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20"/>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0"/>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Внешнеэкономическая деятельность. Основные понятия</w:t>
      </w:r>
    </w:p>
    <w:p>
      <w:pPr>
        <w:pStyle w:val="Style20"/>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Структура внешнеэкономической деятельности</w:t>
      </w:r>
    </w:p>
    <w:p>
      <w:pPr>
        <w:pStyle w:val="Style20"/>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Разрешение споров между участниками внешнеэкономической деятельности</w:t>
      </w:r>
    </w:p>
    <w:p>
      <w:pPr>
        <w:pStyle w:val="Style20"/>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0"/>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2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шнеэкономическая деятельность может рассматриваться как деятельность государства по развитию сотрудничества с другими государствами в области торговли, экономики, техники, культуры, туризма. Основной правовой формой такого сотрудничества являются международные договоры. Это могут быть многосторонние договоры, устанавливающие основные принципы и направления взаимодействия государств в названных сферах. Примером может служить Соглашение о сотрудничестве в области внешнеэкономической деятельности государств-участников СНГ от 15 мая 1992 г.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под внешнеэкономической деятельностью понимается предпринимательская деятельность, связанная с перемещением через таможенную границу Российской Федерации товаров (продукции) и капитала (финансовых средств), а также оказание услуг и выполнение работ на территории иностранного государств.</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left="0" w:firstLine="720"/>
        <w:jc w:val="both"/>
        <w:rPr/>
      </w:pPr>
      <w:r>
        <w:rPr>
          <w:rFonts w:cs="Times New Roman" w:ascii="Times New Roman" w:hAnsi="Times New Roman"/>
          <w:b/>
          <w:bCs/>
          <w:sz w:val="28"/>
          <w:szCs w:val="28"/>
        </w:rPr>
        <w:t>1 ВНЕШНЕЭКОНОМИЧЕСКАЯ ДЕЯТЕЛЬНОСТЬ. ОСНОВНЫЕ ПОН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еэкономическая деятельность – внешнеторговая, инвестиционная и иная деятельность, включая производственную кооперацию, в области международного обмена товарами, информацией, работами, услугами, результатами интеллектуальной деятельности (правами на них).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и важнейших актов регулирующих внешнеэкономическую деятельность следует выделить:</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8.12.2003 г. № 164-ФЗ «Об основах государственного регулирования внешнеторговой деятельности»;</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30.12.2006 г. № 281-ФЗ «О специальных экономических мерах»;</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2.07.2005 г. № 116-ФЗ «Об особых экономических зонах в Российской Федерации»;</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8.12.2003 г. № 165-ФЗ №О специальных защитных антидемпинговых и компенсационных мерах при импорте товаров»;</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0.12.2003 г. № 173-ФЗ «О валютном регулировании и валютном контроле»;</w:t>
      </w:r>
    </w:p>
    <w:p>
      <w:pPr>
        <w:pStyle w:val="Style18"/>
        <w:numPr>
          <w:ilvl w:val="0"/>
          <w:numId w:val="1"/>
        </w:numPr>
        <w:spacing w:lineRule="auto" w:line="360" w:before="0" w:after="0"/>
        <w:ind w:left="0" w:firstLine="709"/>
        <w:jc w:val="both"/>
        <w:rPr/>
      </w:pPr>
      <w:r>
        <w:rPr>
          <w:rFonts w:cs="Times New Roman" w:ascii="Times New Roman" w:hAnsi="Times New Roman"/>
          <w:sz w:val="28"/>
          <w:szCs w:val="28"/>
        </w:rPr>
        <w:t xml:space="preserve">Федеральный закон от 19.07.1998 г. № 114-ФЗ «О военно-техническом сотрудничестве Российской Федерации с иностранными государствами»; </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8.07.1999 г. № 183-ФЗ «Об экспортном контроле»;</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РФ от 21.05.1993 г. № 5003-1 «О таможенном тариф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спортный контроль – комплекс мер, обеспечивающих реализацию установленного законами и иными нормативными правовыми актами РФ порядка осуществления внешнеэкономической деятельности в отношении товаров, информации, работ, услуг, результатов интеллектуальной деятельности (прав на них), которые могут быть использованы при создании оружия массового поражения, средств его доставки, иных видов вооружения и военной техники либо при подготовке и (или) совершении террористических ак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вотирование – количественные ограничения экспорта и импор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цензирование – административная процедура регулирования внешнеторговых операций, осуществляемая путем выдачи документа, разрешающего экспорт и (или) импорт отдельных видов товар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моженно-тарифное регулирование внешнеэкономической деятельности – метод государственного регулирования внешней торговли товарами, осуществляемый путем применения ввозных и вывозных таможенных пошлин.</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ьная защитная мера – мера по ограничению возросшего импорта на таможенную территорию РФ, которая применяется по решению Правительства РФ посредством введения импортной квоты или специальной пошли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тидемпинговая мера – мера по противодействию демпинговому импорту, которая применяется по решению Правительства РФ посредствам введения антидемпинговой пошли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пенсационная мера – мера по нейтрализации воздействия специфической субсидии иностранного государства на отрасль российской экономики, применяемая по решению Правительства РФ посредствам введения компенсационной пош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СТРУКТУРА ВНЕШНЕЭКОНОМИЧЕСКОЙ ДЕЯТЕ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внешнеэкономической деятельности состоит из следующих элементов: субъект, объект и форма действия субъектов.</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ами внешнеэкономической деятельности являются государственные органы, осуществляющие её регулирование, а также хозяйствующие субъекты, которые ведут такую деятельность;</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ами внешнеэкономической деятельности могут являться товары, работы, услуги, результаты интеллектуальной деятельности и др. В зависимости от объекта выделяют виды внешнеэкономической деятельности. К их числу можно отнести внешнеторговую деятельность, международное производственное сотрудничество и кооперацию, международную инвестиционную, лизинговую деятельность, а также некоторые другие;</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воей форме действия субъектов внешнеэкономической деятельности могут быть фактическими или юридическими. Фактические действия не порождают правовых последствий: проверка платежеспособности контрагента, проведение переговоров, мониторинг рынка товаров (работ, услуг и т.д.) и т.п. Юридические действия, напротив, порождают правовые последствия. Однако основным видом юридических действий являются внешнеэкономические сдел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е регулирование внешнеэкономической деятельности в РФ осуществляют: Президент РФ; Правительство РФ; Министерство экономического развития и торговли РФ; Федеральная служба по военно-техническому сотрудничеству; Федеральная служба по техническому и экспортному контролю; Федеральная таможенная служба; иные специально созданные органы. Задачи, функции, правомочия государственных органов, регулирующих внешнеэкономическую деятельность, определены Конституцией РФ, а также специальными актами.</w:t>
      </w:r>
    </w:p>
    <w:p>
      <w:pPr>
        <w:pStyle w:val="Normal"/>
        <w:spacing w:lineRule="auto" w:line="360" w:before="0" w:after="0"/>
        <w:ind w:firstLine="709"/>
        <w:jc w:val="both"/>
        <w:rPr/>
      </w:pPr>
      <w:r>
        <w:rPr>
          <w:rFonts w:cs="Times New Roman" w:ascii="Times New Roman" w:hAnsi="Times New Roman"/>
          <w:sz w:val="28"/>
          <w:szCs w:val="28"/>
          <w:u w:val="single"/>
        </w:rPr>
        <w:t>Президент Российской Федерации</w:t>
      </w:r>
      <w:r>
        <w:rPr>
          <w:rFonts w:cs="Times New Roman" w:ascii="Times New Roman" w:hAnsi="Times New Roman"/>
          <w:sz w:val="28"/>
          <w:szCs w:val="28"/>
        </w:rPr>
        <w:t xml:space="preserve"> определяет основные направления торговой политики РФ; определяет порядок ввоза и вывоза из РФ драгоценных металлов и камней; устанавливает запреты и ограничения внешней торговли товарами, услугами и интеллектуальной собственностью.</w:t>
      </w:r>
    </w:p>
    <w:p>
      <w:pPr>
        <w:pStyle w:val="Normal"/>
        <w:spacing w:lineRule="auto" w:line="360" w:before="0" w:after="0"/>
        <w:ind w:firstLine="709"/>
        <w:jc w:val="both"/>
        <w:rPr/>
      </w:pPr>
      <w:r>
        <w:rPr>
          <w:rFonts w:cs="Times New Roman" w:ascii="Times New Roman" w:hAnsi="Times New Roman"/>
          <w:sz w:val="28"/>
          <w:szCs w:val="28"/>
          <w:u w:val="single"/>
        </w:rPr>
        <w:t>Правительство Российской Федерации</w:t>
      </w:r>
      <w:r>
        <w:rPr>
          <w:rFonts w:cs="Times New Roman" w:ascii="Times New Roman" w:hAnsi="Times New Roman"/>
          <w:sz w:val="28"/>
          <w:szCs w:val="28"/>
        </w:rPr>
        <w:t xml:space="preserve"> обеспечивает проведение единой торговой политики в РФ и осуществляет меры по её реализации; применяет антидемпинговые и компенсационные меры при осуществлении внешней торговли товарами; устанавливает ставки таможенного тарифа в пределах определяемых федеральным законом; вводит квоты; устанавливает разрешительный порядок экспорта и (или) импорта отдельных видов товаров, которые могут оказать неблагоприятное воздействие на безопасность государства, жизнь или здоровье граждан и т.д.; определяет порядок лицензирования в сфере внешней торговли; определяет перечень отдельных видов товаров, за экспортом и (или) импортом которых устанавливается наблюдение; принимает решение о введении в качестве ответных мер в отношении иностранных государств ограничений внешней торговли; товарную номенклатуру внешнеэкономическ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Министерство экономического развития и торговли Российской Федерации</w:t>
      </w:r>
      <w:r>
        <w:rPr>
          <w:rFonts w:cs="Times New Roman" w:ascii="Times New Roman" w:hAnsi="Times New Roman"/>
          <w:sz w:val="28"/>
          <w:szCs w:val="28"/>
        </w:rPr>
        <w:t xml:space="preserve"> проводит расследования, предшествующие введению специальных защитных мер, антидемпинговых или компенсационных мер в отношении импорта товаров, подготавливает и представляет в установленном порядке предложения о целесообразности введения, применения, пересмотра или отмены указанных мер; выдает лицензии и другие разрешительные документы на осуществление экспортно-импортных операций с отдельными видами товаров, паспортов бартерных сдело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Федеральная таможенная служба</w:t>
      </w:r>
      <w:r>
        <w:rPr>
          <w:rFonts w:cs="Times New Roman" w:ascii="Times New Roman" w:hAnsi="Times New Roman"/>
          <w:sz w:val="28"/>
          <w:szCs w:val="28"/>
        </w:rPr>
        <w:t xml:space="preserve"> осуществляет функции по выработке государственной политики и нормативному правовому регулированию, контролю и надзору в области таможенного дела, а также функции валютного агента валютного контрол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Федеральная служба по военно-техническому сотрудничеству</w:t>
      </w:r>
      <w:r>
        <w:rPr>
          <w:rFonts w:cs="Times New Roman" w:ascii="Times New Roman" w:hAnsi="Times New Roman"/>
          <w:sz w:val="28"/>
          <w:szCs w:val="28"/>
        </w:rPr>
        <w:t xml:space="preserve"> осуществляет контроль надзор за реализацией основных принципов государственной политики; за эффективностью функционирования системы государственного регулирования; за исполнением международных договоров; за маркетинговой, рекламной, рекламно-выставочной деятельностью в области военно-технического сотрудничества; за уровнем внешнеторговых цен на экспортируемую продукцию военного назначения с учетом защиты экономических интересов РФ; за уровнем внутренних цен на оплачиваемую за счет средств федерального бюджета продукцию военного назначения, поставляемую иностранным заказчиком по международным договора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внешнеэкономической деятельности являются хозяйствующие субъекты: российские и иностранные физические и юридические лица, имеющие право осуществлять предпринимательскую и в том числе внешнеэкономиче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на осуществление внешнеэкономической деятельности в отношении продукции военного назначения приобретается после получения свидетельства и занесения в реестр, который ведется Федеральной службой по военно-техническому сотрудниче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РАЗРЕШЕНИЕ СПОРОВ МЕЖДУ УЧАСТНИКАМИ ВНЕШНЕЭКОНОМИЧЕСКОЙ ДЕЯТЕ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йские юридические лица — участники внешнеторговой деятельности — могут на добровольной основе объединяться в ассоциации и другие союзы по отраслевому, территориальному и иным принцип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динения российских юридических лиц — участников внешнеторговой деятельности — создаются для обеспечения защиты интересов членов объединений, представления их общих интересов, повышения эффективности и упорядочения экспорта и импорта, предотвращения недобросовестной конкуренции, развития и укрепления внешнеторговых связей с иностранными лицами и их объединени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допускаются использование объединений для монополизации и раздела внутреннего рынка, ограничения условий конкуренции для не входящих в них участников внешнеторговой деятельности, дискриминация в любой форме российских и иностранных лиц в зависимости от участия в объединениях, а также использование таких объединений для ограничения деловой практики на внешнем рынк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здание и деятельность указанных объединений осуществляются в порядке, предусмотренном Гражданским кодексом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инистерством экономического развития и торговли РФ ведется реестр отраслевых объединений производителей и экспортеров Российской Федерации. Целью реестра является накопление и систематизация на федеральном уровне достоверных данных об участниках внешнеторговых операций, что должно позволить координировать их деятельность и способствовать предотвращению монополизации и недобросовестной конкурен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оры между участниками внешнеэкономической деятельности могут разрешаться как в обычном порядке в судах общей юрисдикции и арбитражных судах Российской Федерации соответственно по правилам гражданского и арбитражного судопроизводства, так и в особом порядке, предусмотренном как международными договорами, так и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ажнейшим международным договором в рассматриваемой сфере является «Конвенция о разрешении арбитражным путем гражданско-правовых споров», вытекающих из отношений экономического и научно-технического сотрудничества (Москва, 1972 г.), основополагающим нормативным правовым актом является также Закон Российской Федерации от 7 июля 1993 г. № 5338-1 «О международном коммерческом арбитраже»</w:t>
      </w:r>
      <w:bookmarkStart w:id="0" w:name="i03930"/>
      <w:bookmarkEnd w:id="0"/>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оры между участниками внешнеэкономической деятельности</w:t>
      </w:r>
      <w:bookmarkStart w:id="1" w:name="i03931"/>
      <w:bookmarkEnd w:id="1"/>
      <w:r>
        <w:rPr>
          <w:rFonts w:cs="Times New Roman" w:ascii="Times New Roman" w:hAnsi="Times New Roman"/>
          <w:color w:val="000000"/>
          <w:sz w:val="28"/>
          <w:szCs w:val="28"/>
          <w:lang w:eastAsia="ru-RU"/>
        </w:rPr>
        <w:t xml:space="preserve"> могут рассматриваться арбитражными органами (третейскими судами</w:t>
      </w:r>
      <w:bookmarkStart w:id="2" w:name="i03932"/>
      <w:bookmarkEnd w:id="2"/>
      <w:r>
        <w:rPr>
          <w:rFonts w:cs="Times New Roman" w:ascii="Times New Roman" w:hAnsi="Times New Roman"/>
          <w:color w:val="000000"/>
          <w:sz w:val="28"/>
          <w:szCs w:val="28"/>
          <w:lang w:eastAsia="ru-RU"/>
        </w:rPr>
        <w:t>), как постоянно действующими, так и созданными специально для рассмотрения конкретного спора. В России постоянно действующими арбитражными учреждениями являются Международный коммерческий арбитражный суд и Морская арбитражная комиссия при Торгово-промышленной палате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тороны могут договориться о передаче в арбитраж всех или определенных споров, которые возникли или могут возникнуть между ними в связи с каким-либо конкретным правоотношением независимо от того, носило оно договорный характер или нет, путем заключения арбитражного соглашения. Арбитражное соглашение может быть заключено в виде арбитражной оговорки в договоре или в виде отдельного соглаш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ор разрешается арбитражным органом в соответствии с такими нормами права, которые стороны избрали в качестве применимых к существу спора. Любое указание на право или систему права какого-либо государства должно толковаться как непосредственно отсылающее к материальному праву этого государства, а не к его коллизионным норма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результатам рассмотрения спора выносится арбитражное решение, которое признается обязательным и при подаче в компетентный суд письменного ходатайства приводится в исполнение, независимо от того, в какой стране оно было вынесено.</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рбитражное решение может быть отменено арбитражным судом субъекта Российской Федерации лишь в случае, ес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торона, заявляющая ходатайство об отмене, представит доказательства того, что:</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 из сторон в арбитражном соглашении была в какой-то мере недееспособна, или это соглашение недействительно по закону, которому стороны его подчинили, а при отсутствии такого указания — по закону Российской Федерации; или</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на не была должным образом уведомлена о назначении арбитра или об арбитражном разбирательстве, или по другим причинам не могла представить свои объяснения; или</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вынесено по спору, не предусмотренному арбитражным соглашением или не подпадающему под его условия, или содержит постановления по вопросам, выходящим за пределы арбитражного соглашения, с тем, однако, что если постановления по вопросам, охватываемым арбитражным соглашением, могут быть отделены от тех, которые не охватываются таким соглашением, то может быть отменена только та часть арбитражного решения, которая содержит постановления по вопросам, не охватываемым арбитражным соглашением;</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 третейского суда или арбитражная процедура не соответствовали соглашению сторон, если только такое соглашение не противоречит любому положению Закона, от которого стороны не могут отступать, либо в отсутствие такого соглашения не соответствовали Закон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уд определит, что:</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 спора не может быть предметом арбитражного разбирательства по закону Российской Федерации;</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рбитражное решение противоречит публичному порядку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2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20"/>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енные арбитражные суды, деятельность которых основана на законе “Об арбитражном суде” и Арбитражном процессуальном кодексе, могут, как это указывается в ст. 20 АПК, рассматривать споры между организациями, гражданами-предпринимателями, когда одна из сторон находится на территории другого государства, если это предусмотрено межгосударственным соглашением, международным договором или соглашением сторон.</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званные в законе споры включают, несомненно, и споры, которые возникают между участниками внешнеэкономической деятельности. Специальными арбитражными органами в России являются Международный коммерческий арбитражный суд и Морская арбитражная комиссия при Торгово-промышленной палате Росси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здание специальных арбитражных органов обусловлено особенностями внешнеэкономической деятельности, имеющей международный характер, а также принадлежностью субъектов этой деятельности к правовым системам различных государств.</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шении возникающих между ними споров нередко применяется право иностранных государств, что требует в свою очередь особой квалификации арбитров.</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уемой литературы</w:t>
      </w:r>
    </w:p>
    <w:p>
      <w:pPr>
        <w:pStyle w:val="Style20"/>
        <w:spacing w:lineRule="auto" w:line="360" w:before="0" w:after="0"/>
        <w:ind w:firstLine="709"/>
        <w:jc w:val="both"/>
        <w:rPr>
          <w:rFonts w:ascii="Times New Roman" w:hAnsi="Times New Roman" w:cs="Times New Roman"/>
          <w:b/>
          <w:b/>
          <w:bCs/>
          <w:color w:val="000000"/>
          <w:sz w:val="28"/>
          <w:szCs w:val="28"/>
          <w:u w:val="single"/>
          <w:lang w:val="en-US"/>
        </w:rPr>
      </w:pPr>
      <w:r>
        <w:rPr>
          <w:rFonts w:cs="Times New Roman" w:ascii="Times New Roman" w:hAnsi="Times New Roman"/>
          <w:b/>
          <w:bCs/>
          <w:color w:val="000000"/>
          <w:sz w:val="28"/>
          <w:szCs w:val="28"/>
          <w:u w:val="single"/>
          <w:lang w:val="en-US"/>
        </w:rPr>
      </w:r>
    </w:p>
    <w:p>
      <w:pPr>
        <w:pStyle w:val="Style20"/>
        <w:numPr>
          <w:ilvl w:val="0"/>
          <w:numId w:val="5"/>
        </w:numPr>
        <w:tabs>
          <w:tab w:val="clear" w:pos="708"/>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рбитражно-процессуальный кодекс Российской Федерации;</w:t>
      </w:r>
    </w:p>
    <w:p>
      <w:pPr>
        <w:pStyle w:val="Style20"/>
        <w:numPr>
          <w:ilvl w:val="0"/>
          <w:numId w:val="5"/>
        </w:numPr>
        <w:tabs>
          <w:tab w:val="clear" w:pos="708"/>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о-процессуальный кодекс Российской Федерации;</w:t>
      </w:r>
    </w:p>
    <w:p>
      <w:pPr>
        <w:pStyle w:val="Style20"/>
        <w:numPr>
          <w:ilvl w:val="0"/>
          <w:numId w:val="5"/>
        </w:numPr>
        <w:tabs>
          <w:tab w:val="clear" w:pos="708"/>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08.12.2003 г. № 164-ФЗ «Об основах государственного регулирования внешнеторговой деятельности»;</w:t>
      </w:r>
    </w:p>
    <w:p>
      <w:pPr>
        <w:pStyle w:val="Style20"/>
        <w:numPr>
          <w:ilvl w:val="0"/>
          <w:numId w:val="5"/>
        </w:numPr>
        <w:tabs>
          <w:tab w:val="clear" w:pos="708"/>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лов А.П. Основы правового регулирования внешнеэкономической деятельности на современном этапе // Право и Экономика;</w:t>
      </w:r>
    </w:p>
    <w:p>
      <w:pPr>
        <w:pStyle w:val="Style20"/>
        <w:numPr>
          <w:ilvl w:val="0"/>
          <w:numId w:val="5"/>
        </w:numPr>
        <w:tabs>
          <w:tab w:val="clear" w:pos="708"/>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ршов И. В. Предпринимательское право. Учебник 5-е изда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b w:val="false"/>
      <w:bCs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Calibri"/>
    </w:rPr>
  </w:style>
  <w:style w:type="character" w:styleId="PageNumber">
    <w:name w:val="Page Number"/>
    <w:rPr/>
  </w:style>
  <w:style w:type="character" w:styleId="Style17">
    <w:name w:val="Верх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9:00Z</dcterms:created>
  <dc:creator>admin</dc:creator>
  <dc:description/>
  <cp:keywords/>
  <dc:language>en-US</dc:language>
  <cp:lastModifiedBy>SYSTEM</cp:lastModifiedBy>
  <dcterms:modified xsi:type="dcterms:W3CDTF">2011-09-23T00:59:00Z</dcterms:modified>
  <cp:revision>2</cp:revision>
  <dc:subject/>
  <dc:title>Содержание:</dc:title>
</cp:coreProperties>
</file>