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jc w:val="center"/>
        <w:rPr>
          <w:b/>
          <w:b/>
        </w:rPr>
      </w:pPr>
      <w:r>
        <w:rPr>
          <w:b/>
        </w:rPr>
        <w:t>Влияние права на взаимодействие личности и государства</w:t>
      </w:r>
      <w:r>
        <w:br w:type="page"/>
      </w:r>
    </w:p>
    <w:p>
      <w:pPr>
        <w:pStyle w:val="Style28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28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8"/>
        <w:spacing w:lineRule="auto" w:line="360"/>
        <w:ind w:hanging="0"/>
        <w:rPr/>
      </w:pPr>
      <w:r>
        <w:rPr/>
        <w:t>Введение</w:t>
      </w:r>
    </w:p>
    <w:p>
      <w:pPr>
        <w:pStyle w:val="Style28"/>
        <w:spacing w:lineRule="auto" w:line="360"/>
        <w:ind w:hanging="0"/>
        <w:rPr/>
      </w:pPr>
      <w:r>
        <w:rPr/>
        <w:t>Глава 1 История и теория воздействия права на отношения личности и государства</w:t>
      </w:r>
    </w:p>
    <w:p>
      <w:pPr>
        <w:pStyle w:val="Style28"/>
        <w:spacing w:lineRule="auto" w:line="360"/>
        <w:ind w:hanging="0"/>
        <w:rPr/>
      </w:pPr>
      <w:r>
        <w:rPr/>
        <w:t>Глава 2. Критерии эффективности воздействия права на взаимоотношения личности и государства</w:t>
      </w:r>
    </w:p>
    <w:p>
      <w:pPr>
        <w:pStyle w:val="Style28"/>
        <w:spacing w:lineRule="auto" w:line="360"/>
        <w:ind w:hanging="0"/>
        <w:rPr/>
      </w:pPr>
      <w:r>
        <w:rPr/>
        <w:t>Заключение</w:t>
      </w:r>
    </w:p>
    <w:p>
      <w:pPr>
        <w:pStyle w:val="Style28"/>
        <w:spacing w:lineRule="auto" w:line="360"/>
        <w:ind w:hanging="0"/>
        <w:rPr/>
      </w:pPr>
      <w:r>
        <w:rPr/>
        <w:t>Литература</w:t>
        <w:tab/>
      </w:r>
      <w:r>
        <w:br w:type="page"/>
      </w:r>
    </w:p>
    <w:p>
      <w:pPr>
        <w:pStyle w:val="Style28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28"/>
        <w:spacing w:lineRule="auto" w:line="360"/>
        <w:rPr/>
      </w:pPr>
      <w:r>
        <w:rPr/>
      </w:r>
    </w:p>
    <w:p>
      <w:pPr>
        <w:pStyle w:val="Style28"/>
        <w:spacing w:lineRule="auto" w:line="360"/>
        <w:rPr/>
      </w:pPr>
      <w:r>
        <w:rPr/>
        <w:t>В современной России продолжаются процессы демократизации общества и становления правового государства, поскольку прогрессивный путь развития последнего возможен только на демократической основе. Отсюда возникает объективная необходимость утверждения правовых начал в общественной жизни. Иное означало бы возврат к старым порядкам, когда право выступало ширмой, прикрывающей произвол власти и вседозволенность, возведенную в норму.</w:t>
      </w:r>
    </w:p>
    <w:p>
      <w:pPr>
        <w:pStyle w:val="Style28"/>
        <w:spacing w:lineRule="auto" w:line="360"/>
        <w:rPr/>
      </w:pPr>
      <w:r>
        <w:rPr/>
        <w:t>Действующее до настоящего времени законодательство оказалось неготовым выдержать негативные процессы переходного периода и сохранить должный уровень защиты естественных прав человека, обеспечить устойчивое функционирование всех правовых институтов. Следовательно, теоретическая разработка концепции эффективности воздействия права и реальное ее воплощение в практической деятельности являются сегодня первоочередными задачами. Подтверждением этому служат слова Президента РФ В.В. Путина, отметившего в одном из своих ежегодных посланий Федеральному Собранию РФ, что «в современных условиях главная политико-правовая задача заключается в развитии России как свободного, демократического государства, основными ценностями которого являются законность, справедливость, соблюдение прав и свобод граждан»</w:t>
      </w:r>
      <w:r>
        <w:rPr>
          <w:rStyle w:val="Style16"/>
          <w:rStyle w:val="FootnoteAnchor"/>
        </w:rPr>
        <w:footnoteReference w:id="2"/>
      </w:r>
      <w:r>
        <w:rPr/>
        <w:t>.</w:t>
      </w:r>
    </w:p>
    <w:p>
      <w:pPr>
        <w:pStyle w:val="Style28"/>
        <w:spacing w:lineRule="auto" w:line="360"/>
        <w:rPr/>
      </w:pPr>
      <w:r>
        <w:rPr/>
        <w:t>Длительное использование права исключительно как средства принудительного характера государственного воздействия на людей породило негативное отношение к нему. В общественном сознании право воспринималось как инструмент устрашения. Система породила не только особый тип правового мышления, отрицающего право, но и сформировала особый тип личности, не восприимчивой к праву, не умеющей и не желающей использовать правовые средства для достижения целей.</w:t>
      </w:r>
    </w:p>
    <w:p>
      <w:pPr>
        <w:pStyle w:val="Style28"/>
        <w:spacing w:lineRule="auto" w:line="360"/>
        <w:rPr/>
      </w:pPr>
      <w:r>
        <w:rPr/>
        <w:t>Сдерживающие факторы разработки вопросов эффективности воздействия права на отношения личности и государства лежат также в плоскости отношений юридической практики и теории права. Попытки законодателей самостоятельно, в отрыве от теоретических разработок, решать проблемы, оказывающие негативное воздействие на общественную жизнь, успеха не имели. Нежелание и неумение практиков прислушиваться к «голосу» теории, исходить из необходимости взаимодействия с ней, использовать научные рекомендации при решении социальных задач приводили к негативным последствиям. Однако и теория, в свою очередь, оказалась неготовой предложить практике адекватные способы решения возникающих проблем.</w:t>
      </w:r>
    </w:p>
    <w:p>
      <w:pPr>
        <w:pStyle w:val="Style28"/>
        <w:spacing w:lineRule="auto" w:line="360"/>
        <w:rPr/>
      </w:pPr>
      <w:r>
        <w:rPr/>
        <w:t xml:space="preserve">Кроме того, глубокому исследованию вопросов эффективности воздействия права на отношения личности и государства мешало резкое размежевание методологических подходов к данным вопросам, выражающееся в отрыве социологического осмысления права от специально-юридического, и даже противопоставлении их друг другу. Если раньше такое размежевание отчасти было оправданно, поскольку способствовало философско-социологическому осмыслению права, то применительно к потребностям современной общественной практики необходима интеграция указанных подходов в изучении права. </w:t>
      </w:r>
    </w:p>
    <w:p>
      <w:pPr>
        <w:pStyle w:val="Style28"/>
        <w:spacing w:lineRule="auto" w:line="360"/>
        <w:rPr/>
      </w:pPr>
      <w:r>
        <w:rPr/>
        <w:t>Что касается категории «эффективность», то специалисты, разрабатывавшие данную тему в рамках действия права, ограничились анализом отдельных его элементов, таких как: норма права, правоприменение и др. Однако сегодня важно выработать комплексный подход к изучению как воздействия права, так и качества функционирования его механизма.</w:t>
      </w:r>
    </w:p>
    <w:p>
      <w:pPr>
        <w:pStyle w:val="Style28"/>
        <w:spacing w:lineRule="auto" w:line="360"/>
        <w:rPr/>
      </w:pPr>
      <w:r>
        <w:rPr/>
        <w:t>Таким образом, есть все основания утверждать, что проблема, составляющая предмет реферата, является актуальной и в практическом, и в научно-теоретическом плане.</w:t>
      </w:r>
      <w:r>
        <w:br w:type="page"/>
      </w:r>
    </w:p>
    <w:p>
      <w:pPr>
        <w:pStyle w:val="Style28"/>
        <w:spacing w:lineRule="auto" w:line="360"/>
        <w:jc w:val="center"/>
        <w:rPr/>
      </w:pPr>
      <w:r>
        <w:rPr>
          <w:b/>
        </w:rPr>
        <w:t>Глава 1. История и теория воздействия права на отношения личности и государства</w:t>
      </w:r>
    </w:p>
    <w:p>
      <w:pPr>
        <w:pStyle w:val="Style28"/>
        <w:spacing w:lineRule="auto" w:line="360"/>
        <w:rPr/>
      </w:pPr>
      <w:r>
        <w:rPr/>
      </w:r>
    </w:p>
    <w:p>
      <w:pPr>
        <w:pStyle w:val="Style28"/>
        <w:spacing w:lineRule="auto" w:line="360"/>
        <w:rPr/>
      </w:pPr>
      <w:r>
        <w:rPr/>
        <w:t>Проблема эффективности воздействия права в практическом аспекте возникает уже на первых этапах развития человеческой цивилизации. В период зарождения государственности право использовалось как мощный инструмент управления обществом. Так, во II в. н. э. законодательство Древнего Китая предусматривало смертную казнь за неисполнение закона должностными лицами.</w:t>
      </w:r>
    </w:p>
    <w:p>
      <w:pPr>
        <w:pStyle w:val="Style28"/>
        <w:spacing w:lineRule="auto" w:line="360"/>
        <w:rPr/>
      </w:pPr>
      <w:r>
        <w:rPr/>
        <w:t>В Древней Греции, напротив, акцент делается не столько на устрашении, сколько на добросовестном исполнении предписаний закона. Этому, в частности, способствовали широкое использование в законотворчестве механизма согласования интересов различных слоев граждан и связанное с ним внедрение в правотворческий процесс принципа состязательности.</w:t>
      </w:r>
    </w:p>
    <w:p>
      <w:pPr>
        <w:pStyle w:val="Style28"/>
        <w:spacing w:lineRule="auto" w:line="360"/>
        <w:rPr/>
      </w:pPr>
      <w:r>
        <w:rPr/>
        <w:t>В царский период истории Древнего Рима исполнение договоров обеспечивалось «кровью и мясом». В случае, когда у должника оказывалось несколько кредиторов, Законы XII Таблиц предписывали: «Пусть разрубят должника на части»</w:t>
      </w:r>
      <w:r>
        <w:rPr>
          <w:rStyle w:val="Style16"/>
          <w:rStyle w:val="FootnoteAnchor"/>
        </w:rPr>
        <w:footnoteReference w:id="3"/>
      </w:r>
      <w:r>
        <w:rPr/>
        <w:t>.</w:t>
      </w:r>
    </w:p>
    <w:p>
      <w:pPr>
        <w:pStyle w:val="Style28"/>
        <w:spacing w:lineRule="auto" w:line="360"/>
        <w:rPr/>
      </w:pPr>
      <w:r>
        <w:rPr/>
        <w:t>В эпоху средних веков и начальный период новой истории, где правовое начало всецело опосредовано догматами церкви, проблема воздействия права была сведена главным образом к повиновению.</w:t>
      </w:r>
    </w:p>
    <w:p>
      <w:pPr>
        <w:pStyle w:val="Style28"/>
        <w:spacing w:lineRule="auto" w:line="360"/>
        <w:rPr/>
      </w:pPr>
      <w:r>
        <w:rPr/>
        <w:t>Подобная ситуация характеризует и средневековую Россию (период Московского царства).</w:t>
      </w:r>
    </w:p>
    <w:p>
      <w:pPr>
        <w:pStyle w:val="Style28"/>
        <w:spacing w:lineRule="auto" w:line="360"/>
        <w:rPr/>
      </w:pPr>
      <w:r>
        <w:rPr/>
        <w:t>Положение изменилось лишь при Петре I. Ставшее афоризмом его высказывание «всуе законы писать, если их не исполнять» убедительно свидетельствовало о том, какое важное значение придавалось проблеме регулирующего действия законодательства.</w:t>
      </w:r>
    </w:p>
    <w:p>
      <w:pPr>
        <w:pStyle w:val="Style28"/>
        <w:spacing w:lineRule="auto" w:line="360"/>
        <w:rPr/>
      </w:pPr>
      <w:r>
        <w:rPr/>
        <w:t>Развитие российской юридической науки в XIX в. характеризуется возникновением множества школ и направлений, проявляющих повышенный интерес к проблеме действия права.</w:t>
      </w:r>
    </w:p>
    <w:p>
      <w:pPr>
        <w:pStyle w:val="Style28"/>
        <w:spacing w:lineRule="auto" w:line="360"/>
        <w:rPr/>
      </w:pPr>
      <w:r>
        <w:rPr/>
        <w:t>Так, известный юрист и теоретик С. А. Муромцев исходил из того, что исследование правовых норм в контексте социальной жизни позволит создать истинную картину функционирования права. Он анализировал обстоятельства, по которым норма не реализуется, и в этой связи обосновывал вывод о наличии «действующих» и «мертвых» норм.</w:t>
      </w:r>
    </w:p>
    <w:p>
      <w:pPr>
        <w:pStyle w:val="Style28"/>
        <w:spacing w:lineRule="auto" w:line="360"/>
        <w:rPr/>
      </w:pPr>
      <w:r>
        <w:rPr/>
        <w:t xml:space="preserve">В постреволюционный период проблема действия права длительное время не попадала в поле зрения советских исследователей. Только с начала 60-х гг. </w:t>
      </w:r>
      <w:r>
        <w:rPr>
          <w:lang w:val="en-US"/>
        </w:rPr>
        <w:t>XX</w:t>
      </w:r>
      <w:r>
        <w:rPr/>
        <w:t xml:space="preserve"> в. начинает активно осваиваться ее специально-юридический аспект. Появляется цикл работ, посвященных вопросам правового регулирования, его предмета, метода и механизма. В те же годы объектом исследования становится правоприменение, из которого впоследствии выделилась проблема реализации права.</w:t>
      </w:r>
    </w:p>
    <w:p>
      <w:pPr>
        <w:pStyle w:val="Style28"/>
        <w:spacing w:lineRule="auto" w:line="360"/>
        <w:rPr/>
      </w:pPr>
      <w:r>
        <w:rPr/>
        <w:t xml:space="preserve">В 80-е гг. </w:t>
      </w:r>
      <w:r>
        <w:rPr>
          <w:lang w:val="en-US"/>
        </w:rPr>
        <w:t>XX</w:t>
      </w:r>
      <w:r>
        <w:rPr/>
        <w:t xml:space="preserve"> в. она уже рассматривается в контексте реальной жизни, начинает развиваться социологический подход к осмыслению права. Несмотря на то, что он не стал преобладающим, наметился определенный сдвиг к многоаспектному пониманию права сторонниками его специально-юридической интерпретации.</w:t>
      </w:r>
    </w:p>
    <w:p>
      <w:pPr>
        <w:pStyle w:val="Style28"/>
        <w:spacing w:lineRule="auto" w:line="360"/>
        <w:rPr/>
      </w:pPr>
      <w:r>
        <w:rPr/>
        <w:t xml:space="preserve">Таким образом, вопросы воздействия права на отношения личности и государства требовали разрешения с момента возникновения последних. Вместе с тем, как следует из анализа соответствующих источников, они не получили достаточной разработки, что обусловлено целым рядом факторов, в частности: 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спецификой социально-правового развития общества, отношением к праву (признанием его роли и ценности)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особенностями развития юридической науки и прежде всего господствующих в ней подходов к праву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спецификой развития юридической практики и ее влиянием на общественные отношения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размежеванием методологических подходов к изучению права.</w:t>
      </w:r>
    </w:p>
    <w:p>
      <w:pPr>
        <w:pStyle w:val="Style28"/>
        <w:spacing w:lineRule="auto" w:line="360"/>
        <w:rPr/>
      </w:pPr>
      <w:r>
        <w:rPr/>
        <w:t xml:space="preserve">Анализ концепций и юридической практики, посвященный различным аспектам рассматриваемой проблемы, позволяет утверждать, что воздействие права есть фундаментальное понятие (категория) права, имеющее самостоятельное значение в научном инструментарии правоведения, призванное охарактеризовать субстанцию права, вскрыть его деятельную природу, нерасторжимую связь с интересами и приоритетами социального субъекта. </w:t>
      </w:r>
    </w:p>
    <w:p>
      <w:pPr>
        <w:pStyle w:val="Style28"/>
        <w:spacing w:lineRule="auto" w:line="360"/>
        <w:rPr/>
      </w:pPr>
      <w:r>
        <w:rPr/>
        <w:t>Применительно к настоящему исследованию необходимо выделить следующие признаки воздействия права</w:t>
      </w:r>
    </w:p>
    <w:p>
      <w:pPr>
        <w:pStyle w:val="Style28"/>
        <w:spacing w:lineRule="auto" w:line="360"/>
        <w:rPr/>
      </w:pPr>
      <w:r>
        <w:rPr/>
        <w:t xml:space="preserve">Во-первых, оно отражает связь между фактическими целями права и результатами его действия, между фактическим содержанием права и его юридической формой. Воздействие права в указанном смысле есть способ разрешения противоречий между юридически должным и сущим в праве, между назревшими потребностями в признании новых правовых возможностей и юридически официальным их признанием. </w:t>
      </w:r>
    </w:p>
    <w:p>
      <w:pPr>
        <w:pStyle w:val="Style30"/>
        <w:spacing w:lineRule="auto" w:line="360"/>
        <w:rPr/>
      </w:pPr>
      <w:r>
        <w:rPr>
          <w:spacing w:val="0"/>
        </w:rPr>
        <w:t xml:space="preserve">Во-вторых, в широком смысле оно отображает процессы становления правовых возможностей и их воплощение в правовой действительности. В собственном (или узком) смысле – представляет результат соединения двух взаимосвязанных процессов – существования права и его функционирования, отражая переход юридически должного в сущее, в юридическую практику. </w:t>
      </w:r>
    </w:p>
    <w:p>
      <w:pPr>
        <w:pStyle w:val="Style28"/>
        <w:spacing w:lineRule="auto" w:line="360"/>
        <w:rPr/>
      </w:pPr>
      <w:r>
        <w:rPr/>
        <w:t xml:space="preserve">В-третьих, воздействие права является в объективированной форме совокупным показателем активности права, его социальной мощи, характера господства в общественной жизни. </w:t>
      </w:r>
    </w:p>
    <w:p>
      <w:pPr>
        <w:pStyle w:val="Style28"/>
        <w:spacing w:lineRule="auto" w:line="360"/>
        <w:rPr/>
      </w:pPr>
      <w:r>
        <w:rPr/>
        <w:t>В-четвертых, оно отражает непрерывное движение права в социальном пространстве, процессы опредмечивания им социальной деятельности и придания ей вследствие этого юридически правомерного характера.</w:t>
      </w:r>
    </w:p>
    <w:p>
      <w:pPr>
        <w:pStyle w:val="Style30"/>
        <w:spacing w:lineRule="auto" w:line="360"/>
        <w:rPr/>
      </w:pPr>
      <w:r>
        <w:rPr>
          <w:spacing w:val="0"/>
        </w:rPr>
        <w:t>В структуре воздействия права, по мнению автора, правомерно выделить три относительно обособленных и специфических компонента: 1) восприятие права; 2) правовое действие; 3) правовой порядок. При этом следует иметь в виду, что выделенные компоненты есть сложные образования, которые благодаря своим особым качествам порождают комплекс (цепь) зависимых от них правовых явлений и объединяют их своим содержанием.</w:t>
      </w:r>
    </w:p>
    <w:p>
      <w:pPr>
        <w:pStyle w:val="Style30"/>
        <w:spacing w:lineRule="auto" w:line="360"/>
        <w:rPr/>
      </w:pPr>
      <w:r>
        <w:rPr>
          <w:spacing w:val="0"/>
        </w:rPr>
        <w:t>На основании признаков и структуры воздействия права предлагается следующее определение: это обусловленное социально-экономи</w:t>
        <w:softHyphen/>
        <w:t>ческими условиями, потребностями и интересами людей свойство (способность) права в определенной среде оказывать информативное и ценностно-мотивационное влияние на личность, общности людей и вследствие этого обеспечивать соответственно целям, принципам и предписаниям права правомерный характер их деятельности и поступков, достижение цивилизованными средствами фактических результатов и тем самым способствовать утверждению реального господства права в общественных отношениях.</w:t>
      </w:r>
    </w:p>
    <w:p>
      <w:pPr>
        <w:pStyle w:val="Style28"/>
        <w:spacing w:lineRule="auto" w:line="360"/>
        <w:rPr/>
      </w:pPr>
      <w:r>
        <w:rPr/>
        <w:t>В результате анализа учений об уровнях и пределах воздействия права на общественные отношения необходимо прийти к выводу, что право характеризуется различными уровнями проявления. Особенности воздействия права отображают два первичных уровня – существования и функционирования права.</w:t>
      </w:r>
    </w:p>
    <w:p>
      <w:pPr>
        <w:pStyle w:val="Style28"/>
        <w:spacing w:lineRule="auto" w:line="360"/>
        <w:rPr/>
      </w:pPr>
      <w:r>
        <w:rPr/>
        <w:t>Первый из них характеризует главным образом информативное и ценностно-ориентационное действие права (хотя полностью к этому не сводится). Он отражает ту стадию бытия права, когда оно оказывает непосредственное воздействие на индивидуальное и общественное сознание, предопределяя характер его восприятия и вследствие этого поведение его адресатов. Воздействие права в этом смысле связано с закономерностью, суть которой заключается в том, что цели, принципы или предписания права, только преломившись в психике человека, реализуются в его практических действиях. В этой связи чрезвычайно важными представляются исследование юридической наукой проблемы восприятия права и теоретическое обоснование закономерностей, способов, источников его воспроизведения в психике людей.</w:t>
      </w:r>
    </w:p>
    <w:p>
      <w:pPr>
        <w:pStyle w:val="Style28"/>
        <w:spacing w:lineRule="auto" w:line="360"/>
        <w:rPr/>
      </w:pPr>
      <w:r>
        <w:rPr/>
        <w:t>Функционирование права проявляется через социально-правовые действия, уровни которых могут быть дифференцированы в зависимости от специально-юридических функций права, разнообразия режимов действия правовых норм, особенностей правового положения действующего субъекта и других оснований.</w:t>
      </w:r>
    </w:p>
    <w:p>
      <w:pPr>
        <w:pStyle w:val="Style28"/>
        <w:spacing w:lineRule="auto" w:line="360"/>
        <w:rPr/>
      </w:pPr>
      <w:r>
        <w:rPr/>
        <w:t>Данный подход к проблеме позволяет исследовать характер воздействия права в единстве его идейно-мотивационного и регулятивного влияния. Исходя из этого автор выделяет локальный, промежуточный и инструментальный уровни воздействия права. Каждому из перечисленных уровней присущи свои типы, методы правовой регуляции, средства обеспечения правомерного поведения, удельный вес принуждения.</w:t>
      </w:r>
    </w:p>
    <w:p>
      <w:pPr>
        <w:pStyle w:val="Style28"/>
        <w:spacing w:lineRule="auto" w:line="360"/>
        <w:rPr/>
      </w:pPr>
      <w:r>
        <w:rPr/>
        <w:t>Пределы воздействия права очерчивают объективно нуждающуюся в нем область взаимодействия между людьми, в которой оно способно оказывать прогрессивное стимулирующее влияние на общественную жизнь. Специфика идейно-мотивационного и специально-юридического воздействия права является основанием для определения его пределов.</w:t>
      </w:r>
    </w:p>
    <w:p>
      <w:pPr>
        <w:pStyle w:val="Style28"/>
        <w:spacing w:lineRule="auto" w:line="360"/>
        <w:rPr/>
      </w:pPr>
      <w:r>
        <w:rPr/>
        <w:t>Правильное отражение границ идейно-мотивационного воздействия в законотворческом процессе может обезопасить общество от юридического произвола, неправомерного использования юридических средств при решении социальных проблем.</w:t>
      </w:r>
    </w:p>
    <w:p>
      <w:pPr>
        <w:pStyle w:val="Style28"/>
        <w:spacing w:lineRule="auto" w:line="360"/>
        <w:rPr/>
      </w:pPr>
      <w:r>
        <w:rPr/>
        <w:t>Подводя промежуточные итоги, заметим, что в отечественной правовой науке отсутствует единое определение понятия эффективности воздействия права. В связи с этим диссертант рассматривает категорию «эффективность». Применительно к настоящему исследованию установлено, что: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 xml:space="preserve">эффективность есть мера «вещей», оценочная категория; 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эффективность – это не только определяющая, но и определяемая дефиниция; существует связь категории «эффективность» как с особенностями охватываемого данным понятием явления, так и с характером воздействующей на уровень эффективности среды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 xml:space="preserve">факторы, задающие параметры эффективности, не относятся к величинам постоянным, следовательно, и само понятие эффективности должно мыслиться как относительная величина; 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объем категории «эффективность» не включает ее «отрицательного» значения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понимание эффективности не тождественно значению слова «эффект»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термин «эффективность» необходимо отличать от понятий «оптимальность», «целесообразность», «полезность», «экономичность».</w:t>
      </w:r>
    </w:p>
    <w:p>
      <w:pPr>
        <w:pStyle w:val="Style28"/>
        <w:spacing w:lineRule="auto" w:line="360"/>
        <w:rPr/>
      </w:pPr>
      <w:r>
        <w:rPr/>
        <w:t>Таким образом, эффективность воздействия права есть оценочная категория, с помощью которой определяется уровень его функциональности в динамическом состоянии.</w:t>
      </w:r>
      <w:r>
        <w:br w:type="page"/>
      </w:r>
    </w:p>
    <w:p>
      <w:pPr>
        <w:pStyle w:val="Style28"/>
        <w:spacing w:lineRule="auto" w:line="360"/>
        <w:jc w:val="center"/>
        <w:rPr>
          <w:b/>
          <w:b/>
        </w:rPr>
      </w:pPr>
      <w:r>
        <w:rPr>
          <w:b/>
        </w:rPr>
        <w:t>Глава 2.</w:t>
      </w:r>
      <w:r>
        <w:rPr/>
        <w:t xml:space="preserve"> </w:t>
      </w:r>
      <w:r>
        <w:rPr>
          <w:b/>
        </w:rPr>
        <w:t>Критерии эффективности воздействия права на взаимоотношения личности и государства</w:t>
      </w:r>
    </w:p>
    <w:p>
      <w:pPr>
        <w:pStyle w:val="Style28"/>
        <w:spacing w:lineRule="auto" w:line="360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rPr/>
      </w:pPr>
      <w:r>
        <w:rPr/>
        <w:t xml:space="preserve">Категория «критерий» отграничивается от категорий «показатель» и «условие», поскольку мыслится как признак, своеобразная направленность оценки. В свою очередь, категория «показатель» обозначает абсолютную или относительную величину этого признака, по которому можно определить его состояние, а «условие» представляет собой обстоятельство, от которого что-нибудь зависит, и как обстановка, в которой что-нибудь происходит. Поэтому в диссертации критерии эффективности воздействия права подразделяются на общие и специальные, а условия – на внешние и внутренние. </w:t>
      </w:r>
    </w:p>
    <w:p>
      <w:pPr>
        <w:pStyle w:val="Style28"/>
        <w:spacing w:lineRule="auto" w:line="360"/>
        <w:rPr/>
      </w:pPr>
      <w:r>
        <w:rPr/>
        <w:t>Внутренние условия делятся на общие и специальные, являясь факторами, имеющими значение либо для всего механизма действия права, либо для его отдельных стадий. Внешние условия эффективности воздействия права на отношения личности и государства выступают в роли общих условий. Они представлены уровнем общественного правосознания, правовой культуры, степенью правовой информированности граждан, процессами политической, экономической, общественной жизни, уровнем законности, правопорядка, успешностью работы государственных систем и иными факторами среды, внешними по отношению к воздействию права.</w:t>
      </w:r>
    </w:p>
    <w:p>
      <w:pPr>
        <w:pStyle w:val="Style28"/>
        <w:spacing w:lineRule="auto" w:line="360"/>
        <w:rPr/>
      </w:pPr>
      <w:r>
        <w:rPr/>
        <w:t>Общие критерии литература подразделяет следующим образом: а) статические; б) динамические; в) общесистемные.</w:t>
      </w:r>
    </w:p>
    <w:p>
      <w:pPr>
        <w:pStyle w:val="Style28"/>
        <w:spacing w:lineRule="auto" w:line="360"/>
        <w:rPr/>
      </w:pPr>
      <w:r>
        <w:rPr/>
        <w:t xml:space="preserve">Посредством специальных критериев оценивается прямое воздействие права на отдельные звенья системы общественных отношений, а не эффективность воздействия права в целом. </w:t>
      </w:r>
    </w:p>
    <w:p>
      <w:pPr>
        <w:pStyle w:val="Style28"/>
        <w:spacing w:lineRule="auto" w:line="360"/>
        <w:rPr/>
      </w:pPr>
      <w:r>
        <w:rPr/>
        <w:t>Для комплексной оценки всех проявлений эффективности воздействия права необходим целостный системный анализ. Ученые предлагают два методологических приема, позволяющих решить подобную задачу.</w:t>
      </w:r>
    </w:p>
    <w:p>
      <w:pPr>
        <w:pStyle w:val="Style28"/>
        <w:spacing w:lineRule="auto" w:line="360"/>
        <w:rPr/>
      </w:pPr>
      <w:r>
        <w:rPr>
          <w:iCs/>
        </w:rPr>
        <w:t>Первый прием</w:t>
      </w:r>
      <w:r>
        <w:rPr/>
        <w:t xml:space="preserve"> предполагает, во-первых, выявление эффективности отдельных структурных составляющих системного явления и, во-вторых, определение суммарной эффективности, т.е. эффективности воздействия права на отношения личности и государства с учетом качества внутренних системных связей такого явления. </w:t>
      </w:r>
    </w:p>
    <w:p>
      <w:pPr>
        <w:pStyle w:val="Style30"/>
        <w:spacing w:lineRule="auto" w:line="360"/>
        <w:rPr/>
      </w:pPr>
      <w:r>
        <w:rPr>
          <w:iCs/>
          <w:spacing w:val="0"/>
        </w:rPr>
        <w:t>Второй прием</w:t>
      </w:r>
      <w:r>
        <w:rPr>
          <w:spacing w:val="0"/>
        </w:rPr>
        <w:t xml:space="preserve"> основан, во-первых, на выявлении качества статических элементов воздействия права, во-вторых, на определении качества его динамической стороны (под динамической стороной подразумевается процесс действия статических элементов) и, в-третьих, на выяснении качества внутренних системных связей данного явления. Качество есть объективная, существенная внутренняя определенность явления, задающая его целостность, функциональное единство. Отсюда, если эффективность – это уровень функционирования, то качество – это совокупность существенных свойств явления, обусловливающих его пригодность для использования по назначению. Таким образом, эффективность воздействия права на отношения личности и государства обусловлена качеством составляющих ее компонентов.</w:t>
      </w:r>
    </w:p>
    <w:p>
      <w:pPr>
        <w:pStyle w:val="Style28"/>
        <w:spacing w:lineRule="auto" w:line="360"/>
        <w:rPr/>
      </w:pPr>
      <w:r>
        <w:rPr/>
        <w:t>Данная категория, как и многие другие научные категории, имеет противоречивый характер. С одной стороны, в силу абстрактности ее определения, например, как качественное количество</w:t>
      </w:r>
      <w:r>
        <w:rPr>
          <w:rStyle w:val="Style16"/>
          <w:rStyle w:val="FootnoteAnchor"/>
        </w:rPr>
        <w:footnoteReference w:id="4"/>
      </w:r>
      <w:r>
        <w:rPr/>
        <w:t xml:space="preserve"> или середина между крайностями</w:t>
      </w:r>
      <w:r>
        <w:rPr>
          <w:rStyle w:val="Style16"/>
          <w:rStyle w:val="FootnoteAnchor"/>
        </w:rPr>
        <w:footnoteReference w:id="5"/>
      </w:r>
      <w:r>
        <w:rPr/>
        <w:t>, использование этой категории в конкретно-научном исследовании затруднено. С другой стороны, именно абстрактный и универсальный характер данного понятия позволяет применять его ко всем предметам познания независимо от их природы и специфики.</w:t>
      </w:r>
    </w:p>
    <w:p>
      <w:pPr>
        <w:pStyle w:val="Style28"/>
        <w:spacing w:lineRule="auto" w:line="360"/>
        <w:rPr/>
      </w:pPr>
      <w:r>
        <w:rPr/>
        <w:t>С учетом данного тезиса в работе проанализированно более десяти отечественных и зарубежных подходов к пониманию и содержанию категории «мера», на основании которых установлено, что: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мера есть определенное количество, которое имеет качественное значение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мера – это отношение специфических определенных количеств как самостоятельных мер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есть единица измерения, граница, предел проявления чего-нибудь, средство осуществления чего-либо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мера – это старорусская единица измерения емкости сыпучих тел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главная функция меры есть интегрирующий фактор, благодаря которому она формируется, сохраняется и развивается как целое.</w:t>
      </w:r>
    </w:p>
    <w:p>
      <w:pPr>
        <w:pStyle w:val="Style28"/>
        <w:spacing w:lineRule="auto" w:line="360"/>
        <w:rPr/>
      </w:pPr>
      <w:r>
        <w:rPr/>
        <w:t>Опираясь на анализ основных подходов и признаков, раскрывающих категорию «мера», применительно к настоящему исследованию автор формулирует ее операционное определение: мера – это субъективная категория, содержащая границы, в рамках которых количественные изменения не влекут качественных, и служащая масштабом для измерения и оценки явлений окружающей действительности.</w:t>
      </w:r>
    </w:p>
    <w:p>
      <w:pPr>
        <w:pStyle w:val="Style28"/>
        <w:spacing w:lineRule="auto" w:line="360"/>
        <w:rPr/>
      </w:pPr>
      <w:r>
        <w:rPr/>
        <w:t>Данная интерпретация меры напрямую связывается с эффективностью воздействия права на отношения личности и государства. Это проявляется в следующем:</w:t>
      </w:r>
    </w:p>
    <w:p>
      <w:pPr>
        <w:pStyle w:val="Style28"/>
        <w:spacing w:lineRule="auto" w:line="360"/>
        <w:rPr/>
      </w:pPr>
      <w:r>
        <w:rPr/>
        <w:t>1. Мера, выраженная в нормах, как правило, носит обязательный характер для тех отношений, на которые она рассчитана. Применительно к праву это свойство меры означает неукоснительное ее соблюдение и исполнение и предполагает обязательную реакцию со стороны общества, государства, социальной группы на поведение человека.</w:t>
      </w:r>
    </w:p>
    <w:p>
      <w:pPr>
        <w:pStyle w:val="Style28"/>
        <w:spacing w:lineRule="auto" w:line="360"/>
        <w:rPr/>
      </w:pPr>
      <w:r>
        <w:rPr/>
        <w:t>2. Мера тесно взаимосвязана со временем, так как нормы права связываются с какой-либо ситуацией, в любом случае носящей временный характер.</w:t>
      </w:r>
    </w:p>
    <w:p>
      <w:pPr>
        <w:pStyle w:val="Style30"/>
        <w:spacing w:lineRule="auto" w:line="360"/>
        <w:rPr/>
      </w:pPr>
      <w:r>
        <w:rPr>
          <w:spacing w:val="0"/>
        </w:rPr>
        <w:t>3. Мера позволяет моделировать регулируемые отношения между личностью и государством, при этом модель выступает в виде правового средства.</w:t>
      </w:r>
    </w:p>
    <w:p>
      <w:pPr>
        <w:pStyle w:val="Style28"/>
        <w:spacing w:lineRule="auto" w:line="360"/>
        <w:rPr/>
      </w:pPr>
      <w:r>
        <w:rPr/>
        <w:t xml:space="preserve">4. С помощью меры определяются количественные и качественные показатели воздействия права на отношения личности и государства. Так, последние регламентируются с помощью норм, реализация которых характеризует качество данных взаимосвязей. </w:t>
      </w:r>
    </w:p>
    <w:p>
      <w:pPr>
        <w:pStyle w:val="Style28"/>
        <w:spacing w:lineRule="auto" w:line="360"/>
        <w:rPr/>
      </w:pPr>
      <w:r>
        <w:rPr/>
        <w:t>5. Мера определяет степень правопослушания граждан в государстве, что, несомненно, свидетельствует об эффективности воздействия права на отношения личности и государства.</w:t>
      </w:r>
      <w:r>
        <w:br w:type="page"/>
      </w:r>
    </w:p>
    <w:p>
      <w:pPr>
        <w:pStyle w:val="Style28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28"/>
        <w:spacing w:lineRule="auto" w:line="360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rPr/>
      </w:pPr>
      <w:r>
        <w:rPr/>
        <w:t>Таким образом, мера эффективности воздействия права на отношения личности и государства – это субъективная оценочная категория, характеризующая границу количественной характеристики критериев взаимоотношений между личностью и государством, реализация суммы которых позволяет оценить качество воздействия права на данную сферу отношений.</w:t>
      </w:r>
    </w:p>
    <w:p>
      <w:pPr>
        <w:pStyle w:val="Style30"/>
        <w:spacing w:lineRule="auto" w:line="360"/>
        <w:rPr/>
      </w:pPr>
      <w:r>
        <w:rPr>
          <w:spacing w:val="0"/>
        </w:rPr>
        <w:t>Любое государство, желая быть полноправным членом мирового сообщества, должно сообразовывать свое правовое регулирование с требованиями международных стандартов в области прав человека.</w:t>
      </w:r>
    </w:p>
    <w:p>
      <w:pPr>
        <w:pStyle w:val="Style28"/>
        <w:spacing w:lineRule="auto" w:line="360"/>
        <w:rPr/>
      </w:pPr>
      <w:r>
        <w:rPr/>
        <w:t xml:space="preserve">Анализ действующего законодательства и результаты социологических исследований позволяют утверждать, что, несмотря на декларируемый примат естественных прав и свобод человека, зафиксированных в Конституции РФ, в отношениях личности и государства существует диспропорция. Она заключается в том, что обозначенные права и свободы государством в полном объеме не обеспечиваются. Следовательно, сложившаяся система воздействия права на отношения личности и государства страдает изъянами. </w:t>
      </w:r>
    </w:p>
    <w:p>
      <w:pPr>
        <w:pStyle w:val="Style28"/>
        <w:spacing w:lineRule="auto" w:line="360"/>
        <w:rPr/>
      </w:pPr>
      <w:r>
        <w:rPr/>
        <w:t>В результате обобщения юридической практики, автор резюмирует, что для наиболее эффективного воздействия правовых норм (и в целом права) необходимо: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повысить компетенцию государственных органов, выражающуюся не только в законодательном закреплении полномочий, но и в способности и возможности решать вопросы, связанные с регламентацией прав и свобод человека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конкретизировать и детализировать нормы действующего законодательства с учетом социальных, экономических и политических потребностей общества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установить институт ответственности должностных лиц, граждан и в целом государства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определить процедурно-процессуальную форму реализации, защиты и восстановления ущемленных и нарушенных прав и свобод граждан;</w:t>
      </w:r>
    </w:p>
    <w:p>
      <w:pPr>
        <w:pStyle w:val="Style28"/>
        <w:spacing w:lineRule="auto" w:line="360"/>
        <w:rPr/>
      </w:pPr>
      <w:r>
        <w:rPr/>
        <w:t>– </w:t>
      </w:r>
      <w:r>
        <w:rPr/>
        <w:t>усилить (мерами государства) соблюдение правового режима законности (верховенства права и Конституции РФ и т.п.)</w:t>
      </w:r>
    </w:p>
    <w:p>
      <w:pPr>
        <w:pStyle w:val="Style30"/>
        <w:spacing w:lineRule="auto" w:line="360"/>
        <w:rPr/>
      </w:pPr>
      <w:r>
        <w:rPr>
          <w:spacing w:val="0"/>
        </w:rPr>
        <w:t>В</w:t>
      </w:r>
      <w:r>
        <w:rPr>
          <w:b/>
          <w:spacing w:val="0"/>
        </w:rPr>
        <w:t xml:space="preserve"> заключении</w:t>
      </w:r>
      <w:r>
        <w:rPr>
          <w:spacing w:val="0"/>
        </w:rPr>
        <w:t xml:space="preserve"> диссертантом подведены итоги проведенного исследования, сформулированы основные теоретические и практические выводы, а также рекомендации по совершенствованию российского законодательства, направленные на повышение эффективности воздействия права в современном обществе. </w:t>
      </w:r>
      <w:r>
        <w:br w:type="page"/>
      </w:r>
    </w:p>
    <w:p>
      <w:pPr>
        <w:pStyle w:val="Style28"/>
        <w:spacing w:lineRule="auto" w:line="360"/>
        <w:jc w:val="center"/>
        <w:rPr/>
      </w:pPr>
      <w:r>
        <w:rPr>
          <w:b/>
        </w:rPr>
        <w:t>Литература</w:t>
      </w:r>
      <w:r>
        <w:rPr/>
        <w:t>:</w:t>
      </w:r>
    </w:p>
    <w:p>
      <w:pPr>
        <w:pStyle w:val="Style28"/>
        <w:spacing w:lineRule="auto" w:line="360"/>
        <w:rPr/>
      </w:pPr>
      <w:r>
        <w:rPr/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>Аристотель. Никомахова этика. Большая этика // Соч.: В 4 т. М., 1984. Т. 4.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>Гегель Г.В. Ф. Мера // Наука логики. М., 1998.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>Законы XII Таблиц // Памятники Римского права: Законы XII Таблиц. Институции Гая. Дигесты Юстиниана. М., 1997.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Мешков, Д.Н. Правовое воздействие и правовое регулирование (исследования, полемика, предложения) / Д.Н. Мешков // «Черные дыры» в российском законодательстве. – 2007. 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Мешков, Д.Н. Анализ теоретических взглядов по вопросу о понятии действия права / Д.Н. Мешков // Юрид. науки. – 2007. – № 4. 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Мешков, Д.Н. </w:t>
      </w:r>
      <w:r>
        <w:rPr>
          <w:bCs/>
        </w:rPr>
        <w:t>Социальный субъект</w:t>
      </w:r>
      <w:r>
        <w:rPr/>
        <w:t xml:space="preserve"> (личность, коллектив индивидов) как компонент механизма действия права / Д.Н. Мешков // Юридические науки в трудах молодых ученых: сб. науч. ст.; Владим. юрид. ин-т. – Владимир, 2005. 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Мешков Д.Н. Правовые средства механизма действия права в современной юридической науке / Д.Н. Мешков // </w:t>
      </w:r>
      <w:r>
        <w:rPr>
          <w:lang w:val="en-US"/>
        </w:rPr>
        <w:t>PANDECTAE</w:t>
      </w:r>
      <w:r>
        <w:rPr/>
        <w:t xml:space="preserve">: сб. ст. преподавателей и аспирантов каф. гос.-правовых дисциплин юрид. фак. ВГПУ. – 2007. 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Мешков, Д.Н. Проблема действия права в юридической теории и практике (историко-правовой аспект) / Д.Н. Мешков // Проблемы уголовной ответственности и наказания: сб. науч. тр. – Рязань, 2007. 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Мешков, Д. Н. Дозволения и запреты как основы проявления свободы и несвободы в праве / Д. Н. Мешков // Сб. тр. молодых ученых Владим. гос. ун-та. – 2007. – Вып. 7. </w:t>
      </w:r>
    </w:p>
    <w:p>
      <w:pPr>
        <w:pStyle w:val="Style28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Мешков, Д.Н. Пределы действия права / Д.Н. Мешков // Владим. адвокат. – 2007. – № 2 (14). </w:t>
      </w:r>
      <w:r>
        <w:br w:type="page"/>
      </w:r>
    </w:p>
    <w:p>
      <w:pPr>
        <w:pStyle w:val="Style28"/>
        <w:numPr>
          <w:ilvl w:val="0"/>
          <w:numId w:val="1"/>
        </w:numPr>
        <w:spacing w:lineRule="auto" w:line="360"/>
        <w:ind w:left="0"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438150" cy="2457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-27pt;width:34.45pt;height:19.3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502285" cy="25336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-27pt;width:39.5pt;height:19.9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Мешков, Д.Н. Историко-теоретический аспект содержания действия права / Д.Н. Мешков // Владим. адвокат. – 2007. – № 3 (15) 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утин В.В</w:t>
      </w:r>
      <w:r>
        <w:rPr>
          <w:rFonts w:cs="Times New Roman" w:ascii="Times New Roman" w:hAnsi="Times New Roman"/>
          <w:sz w:val="24"/>
          <w:szCs w:val="24"/>
        </w:rPr>
        <w:t xml:space="preserve">. Послание Федеральному Собранию Российской Федерации: Текст выступления Президента РФ В. В. Путина перед депутатами Федерального Собрания в кремле 25 апр. 2005 г. // Рос. газ. 2005. 26 апр. </w:t>
      </w:r>
    </w:p>
  </w:footnote>
  <w:footnote w:id="3">
    <w:p>
      <w:pPr>
        <w:pStyle w:val="Footnote"/>
        <w:keepLines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ы XII Таблиц // Памятники Римского права: Законы XII Таблиц. Институции Гая. Дигесты Юстиниана. М., 1997. Табл. VI. 9.</w:t>
      </w:r>
    </w:p>
  </w:footnote>
  <w:footnote w:id="4">
    <w:p>
      <w:pPr>
        <w:pStyle w:val="Footnote"/>
        <w:keepLines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егель Г. 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Ф.</w:t>
      </w:r>
      <w:r>
        <w:rPr>
          <w:rFonts w:cs="Times New Roman" w:ascii="Times New Roman" w:hAnsi="Times New Roman"/>
          <w:sz w:val="24"/>
          <w:szCs w:val="24"/>
        </w:rPr>
        <w:t xml:space="preserve"> Мера // Наука логики. М., 1998. 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59.</w:t>
      </w:r>
    </w:p>
  </w:footnote>
  <w:footnote w:id="5">
    <w:p>
      <w:pPr>
        <w:pStyle w:val="Footnote"/>
        <w:keepLines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Аристотель.</w:t>
      </w:r>
      <w:r>
        <w:rPr>
          <w:rFonts w:cs="Times New Roman" w:ascii="Times New Roman" w:hAnsi="Times New Roman"/>
          <w:sz w:val="24"/>
          <w:szCs w:val="24"/>
        </w:rPr>
        <w:t xml:space="preserve"> Никомахова этика. Большая этика // Соч.: В 4 т. М., 1984. Т. 4. С. 8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34" w:leader="none"/>
      </w:tabs>
      <w:spacing w:lineRule="auto" w:line="240" w:before="0" w:after="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86460</wp:posOffset>
              </wp:positionH>
              <wp:positionV relativeFrom="paragraph">
                <wp:posOffset>5715</wp:posOffset>
              </wp:positionV>
              <wp:extent cx="71755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55pt;mso-wrap-distance-left:0pt;mso-wrap-distance-right:0pt;mso-wrap-distance-top:0pt;mso-wrap-distance-bottom:0pt;margin-top:0.45pt;mso-position-vertical-relative:text;margin-left:6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1">
    <w:name w:val="Основной шрифт абзаца1"/>
    <w:qFormat/>
    <w:rPr/>
  </w:style>
  <w:style w:type="character" w:styleId="4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Знак Знак3"/>
    <w:qFormat/>
    <w:rPr>
      <w:rFonts w:cs="Times New Roman"/>
    </w:rPr>
  </w:style>
  <w:style w:type="character" w:styleId="2">
    <w:name w:val="Знак Знак2"/>
    <w:qFormat/>
    <w:rPr>
      <w:rFonts w:cs="Times New Roman"/>
      <w:sz w:val="20"/>
      <w:szCs w:val="20"/>
    </w:rPr>
  </w:style>
  <w:style w:type="character" w:styleId="Style15">
    <w:name w:val="Символы концевой сноски"/>
    <w:qFormat/>
    <w:rPr>
      <w:rFonts w:cs="Times New Roman"/>
      <w:vertAlign w:val="superscript"/>
    </w:rPr>
  </w:style>
  <w:style w:type="character" w:styleId="11">
    <w:name w:val="Знак Знак1"/>
    <w:qFormat/>
    <w:rPr>
      <w:rFonts w:cs="Times New Roman"/>
      <w:sz w:val="20"/>
      <w:szCs w:val="20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Style17">
    <w:name w:val="Знак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Текст сноски Знак"/>
    <w:qFormat/>
    <w:rPr>
      <w:rFonts w:ascii="Calibri" w:hAnsi="Calibri" w:cs="Calibri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 w:before="0" w:after="0"/>
      <w:ind w:right="-624"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8">
    <w:name w:val="ОСНОВНОЙ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9">
    <w:name w:val="Абзац списка"/>
    <w:basedOn w:val="Normal"/>
    <w:qFormat/>
    <w:pPr>
      <w:ind w:left="72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СЖАТЫЙ"/>
    <w:basedOn w:val="Style28"/>
    <w:qFormat/>
    <w:pPr/>
    <w:rPr>
      <w:spacing w:val="-4"/>
    </w:rPr>
  </w:style>
  <w:style w:type="paragraph" w:styleId="Style31">
    <w:name w:val="Мой заголовок"/>
    <w:qFormat/>
    <w:pPr>
      <w:widowControl/>
      <w:suppressAutoHyphens w:val="true"/>
      <w:bidi w:val="0"/>
      <w:jc w:val="center"/>
    </w:pPr>
    <w:rPr>
      <w:rFonts w:ascii="SchoolBook;Courier New" w:hAnsi="SchoolBook;Courier New" w:eastAsia="Times New Roman" w:cs="Calibri"/>
      <w:b/>
      <w:color w:val="auto"/>
      <w:kern w:val="2"/>
      <w:sz w:val="28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4:00Z</dcterms:created>
  <dc:creator>user</dc:creator>
  <dc:description/>
  <cp:keywords/>
  <dc:language>en-US</dc:language>
  <cp:lastModifiedBy>SYSTEM</cp:lastModifiedBy>
  <cp:lastPrinted>2007-10-09T07:50:00Z</cp:lastPrinted>
  <dcterms:modified xsi:type="dcterms:W3CDTF">2011-09-23T01:04:00Z</dcterms:modified>
  <cp:revision>2</cp:revision>
  <dc:subject/>
  <dc:title>На правах рукописи</dc:title>
</cp:coreProperties>
</file>