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ияние Послания президента к Федеральному Собранию Российской Федерации на финансовый контроль. Перспективы развит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ияние Послания президента к Федеральному Собранию Российской Федерации на финансовый контроль. Перспективы развит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 финансы и финансовые отношения играли важнейшую роль в деятельности любого государства. Государство, как политико-правовая организация, несет в себе определенные функции, направленные на реализацию всех необходимых потребностей общества. Финансы – те, средства, которыми достигаются поставленные государством цели. Финансовые отношения опосредуют деятельность субъектов, одним из которых обязательно является государство, в перераспределении произведенных продуктов и контроле над потребностями общества. Значение финансового контроля в России существенно возросло в период перехода к рыночной экономике. В демократических странах, в том числе в России, велика значимость общественного контроля над расходованием государственных средств. Усложняется система бюджетного федерализма, которая также требует создания новых механизмов контроля за распределением и использованием бюджетных ресурсов. Основное назначение финансового контроля состоит в том, чтобы обеспечить эффективность процесса формирования и расходования денежных средств, находящихся в руках государства. Контроль является неотъемлемым элементом процесса государственного управления. Он способствует успешной реализации задач, стоящих перед бюджетной системой страны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боты является определение влияния Послания президента на процедуру финансового контрол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работы – анализ значения, принципов, сущности, субъектов финансового контрол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олее подробного рассмотрения и уяснения роли финансового контроля в процессе управления государством, следует уделить особое внимание теоретическим вопросам о принципах финансового контроля, о полномочиях и взаимодействии органов, осуществляющих контроль. Для начала дадим определение понятию финансового контроля. </w:t>
      </w:r>
      <w:r>
        <w:rPr>
          <w:rFonts w:eastAsia="Times-Italic;MS Mincho" w:cs="Times New Roman" w:ascii="Times New Roman" w:hAnsi="Times New Roman"/>
          <w:sz w:val="28"/>
          <w:szCs w:val="28"/>
        </w:rPr>
        <w:t xml:space="preserve">Одно из наиболее полных определений дано в учебном пособии </w:t>
      </w:r>
      <w:r>
        <w:rPr>
          <w:rFonts w:eastAsia="Times-Roman;MS Mincho" w:cs="Times New Roman" w:ascii="Times New Roman" w:hAnsi="Times New Roman"/>
          <w:sz w:val="28"/>
          <w:szCs w:val="28"/>
        </w:rPr>
        <w:t>Н. И. Химичева и Е. В. Покачалова, где финансовый контроль определяется как</w:t>
      </w:r>
      <w:r>
        <w:rPr>
          <w:rFonts w:eastAsia="Times-Italic;MS Mincho" w:cs="Times New Roman" w:ascii="Times New Roman" w:hAnsi="Times New Roman"/>
          <w:sz w:val="28"/>
          <w:szCs w:val="28"/>
        </w:rPr>
        <w:t xml:space="preserve"> контроль за законностью и целесообразностью действий при образовании, распределении, перераспределении и использовании денежных государственных фондов в целях эффективного социально-экономического развития страны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Italic;MS Mincho" w:cs="Times New Roman" w:ascii="Times New Roman" w:hAnsi="Times New Roman"/>
          <w:sz w:val="28"/>
          <w:szCs w:val="28"/>
        </w:rPr>
        <w:t xml:space="preserve">Значение финансового контроля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выражается в том, что при его проведении проверяются, во-первых, соблюдение, установленного в области финансовой деятельности, </w:t>
      </w:r>
      <w:r>
        <w:rPr>
          <w:rFonts w:eastAsia="Times-Italic;MS Mincho" w:cs="Times New Roman" w:ascii="Times New Roman" w:hAnsi="Times New Roman"/>
          <w:sz w:val="28"/>
          <w:szCs w:val="28"/>
        </w:rPr>
        <w:t xml:space="preserve">правопорядка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всеми органами государственной власти, предприятиями, учреждениями, и, во-вторых,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Italic;MS Mincho" w:cs="Times New Roman" w:ascii="Times New Roman" w:hAnsi="Times New Roman"/>
          <w:sz w:val="28"/>
          <w:szCs w:val="28"/>
        </w:rPr>
        <w:t xml:space="preserve">экономическая обоснованность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и </w:t>
      </w:r>
      <w:r>
        <w:rPr>
          <w:rFonts w:eastAsia="Times-Italic;MS Mincho" w:cs="Times New Roman" w:ascii="Times New Roman" w:hAnsi="Times New Roman"/>
          <w:sz w:val="28"/>
          <w:szCs w:val="28"/>
        </w:rPr>
        <w:t xml:space="preserve">эффективность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осуществляемых действий, соответствие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их задачам государства. Таким образом, он служит важным способом обеспечения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Italic;MS Mincho" w:cs="Times New Roman" w:ascii="Times New Roman" w:hAnsi="Times New Roman"/>
          <w:sz w:val="28"/>
          <w:szCs w:val="28"/>
        </w:rPr>
        <w:t xml:space="preserve">законности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и </w:t>
      </w:r>
      <w:r>
        <w:rPr>
          <w:rFonts w:eastAsia="Times-Italic;MS Mincho" w:cs="Times New Roman" w:ascii="Times New Roman" w:hAnsi="Times New Roman"/>
          <w:sz w:val="28"/>
          <w:szCs w:val="28"/>
        </w:rPr>
        <w:t xml:space="preserve">целесообразности </w:t>
      </w:r>
      <w:r>
        <w:rPr>
          <w:rFonts w:eastAsia="Times-Roman;MS Mincho" w:cs="Times New Roman" w:ascii="Times New Roman" w:hAnsi="Times New Roman"/>
          <w:sz w:val="28"/>
          <w:szCs w:val="28"/>
        </w:rPr>
        <w:t>проводимой финансовой деятельности. Требование соблюдения законности в финансовой деятельности имеет конституционную основу (ч. 2 ст. 15 Конституции РФ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Содержание и основные направления финансового контроля заключаются в отношениях, регулируемых финансовым правом. К основным относится такая форма отношений как проверка. Виды проверок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а) выполнения органами государственной власти функций по аккумуляции, распределению и использованию финансовых ресурсов соответственно своей компетен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б) выполнения организациями и гражданами финансовых обязательств перед государств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в) использования по целевому назначению государственными и муниципальными предприятиями, учреждениями, организациями находящихся в их хозяйственном ведении или оперативном управлении денежных ресурсов (бюджетных и собственных средств, банковских ссуд, внебюджетных и других средств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г) соблюдения правил совершения финансовых операций, расчетов и хранения денежных средств предприятиями, организациями, учрежден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Ещё одним немаловажным аспектом в раскрытии сущности государственного контроля являются его принципы. 1. Контроль осуществляется в соответствии с законом и не может противоречить или не соответствовать его нормам. Данный принцип определяет в законности каждого принятого (компетентным органом) реш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 Немаловажным принципом является гласность финансового контроля, т.е. каждое принятое решение, результаты выполненной проверки и т.д., является достоянием народа. 3. Третьим принципом государственного контроля является его плановость. Для урегулирования процесса и контроля над ним используется метод соответствия с планом на определённое время. Финансовый контроль по сути своей является весьма важной процедурой, потому недопустима неорганизованность данной процедуры, в этом находит своё отражение принцип планово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4. Выделяют так же принцип объективности финансового контроля, подтверждающий независимость и объективность вышеуказанных провер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контроль производят органы представительной (законодательной) и </w:t>
      </w:r>
      <w:r>
        <w:rPr>
          <w:rFonts w:cs="Times New Roman" w:ascii="Times New Roman" w:hAnsi="Times New Roman"/>
          <w:spacing w:val="-1"/>
          <w:sz w:val="28"/>
          <w:szCs w:val="28"/>
        </w:rPr>
        <w:t>исполнительной власти РФ. К таким органом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Законодательная влас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Счетная палата РФ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Исполнительная влас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Министерство финансов РФ (Федеральное казначейство, Департамент страхового надзора, Контрольно-ревизионное управлени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Министерство по налогам и сборам РФ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Федеральная служба налоговой поли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Государственный таможенный комитет РФ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Федеральная служба по валютному и экспортному контрол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Центральный банк РФ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контрольно-ревизионные органы федеральных органов исполнительной вла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иные орга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Все органы руководствуются в своей деятельности Конституцией РФ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Рассмотрим каждый орган в отдельност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1) Для усиления контроля со стороны Федерального Собрания РФ за своевременным исполнением </w:t>
      </w:r>
      <w:r>
        <w:rPr>
          <w:rFonts w:cs="Times New Roman" w:ascii="Times New Roman" w:hAnsi="Times New Roman"/>
          <w:sz w:val="28"/>
          <w:szCs w:val="28"/>
        </w:rPr>
        <w:t xml:space="preserve">доходных и расходных статей федерального бюджета и бюджетов федеральных внебюджетных фондов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о объему, структуре и целевому назначению была создана Счетная палата РФ - постоянно </w:t>
      </w:r>
      <w:r>
        <w:rPr>
          <w:rFonts w:cs="Times New Roman" w:ascii="Times New Roman" w:hAnsi="Times New Roman"/>
          <w:sz w:val="28"/>
          <w:szCs w:val="28"/>
        </w:rPr>
        <w:t>действующий орган государственного финансового контроля, подотчетный Федеральному Собранию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В рамках задач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пределенных действующим законодательством, Счетная палата обладает организационной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ункциональной независимостью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Счетная палата, осуществляя контрольную деятельность, вправе проводить ревизии, </w:t>
      </w:r>
      <w:r>
        <w:rPr>
          <w:rFonts w:cs="Times New Roman" w:ascii="Times New Roman" w:hAnsi="Times New Roman"/>
          <w:sz w:val="28"/>
          <w:szCs w:val="28"/>
        </w:rPr>
        <w:t xml:space="preserve">тематические проверки, не вмешиваясь в оперативную деятельность проверяемых организаций. О результатах ревизии и тематических проверок Счетная палата информирует Совет Федерации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осударственную Думу. В случаях выявления нарушений в хозяйственной, финансовой или ино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, наносящей государству ущерб и требующей пресечения, Счетная палата вправе дава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дминистрации проверяемой организации предписания, обязательные для исполнения. В случаях </w:t>
      </w:r>
      <w:r>
        <w:rPr>
          <w:rFonts w:cs="Times New Roman" w:ascii="Times New Roman" w:hAnsi="Times New Roman"/>
          <w:sz w:val="28"/>
          <w:szCs w:val="28"/>
        </w:rPr>
        <w:t xml:space="preserve">неоднократного неисполнения или ненадлежащего исполнения предписаний Счетная палата вправе по согласованию с Государственной Думой принять решения о приостановлении всех видов финансовых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латежных и расчетных операций по банковским счетам проверяемых организаций. Счетная палата </w:t>
      </w:r>
      <w:r>
        <w:rPr>
          <w:rFonts w:cs="Times New Roman" w:ascii="Times New Roman" w:hAnsi="Times New Roman"/>
          <w:sz w:val="28"/>
          <w:szCs w:val="28"/>
        </w:rPr>
        <w:t>должна регулярно представлять сведения о своей деятельности средствам массовой информ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Министерство финансов России является федеральным органом исполнительной власти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осуществляющим функции по выработке государственной политики и нормативно-правовому </w:t>
      </w:r>
      <w:r>
        <w:rPr>
          <w:rFonts w:cs="Times New Roman" w:ascii="Times New Roman" w:hAnsi="Times New Roman"/>
          <w:sz w:val="28"/>
          <w:szCs w:val="28"/>
        </w:rPr>
        <w:t xml:space="preserve">регулированию в сфере бюджетной, налоговой, страховой, валютной, банковской деятельност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сударственного долга, аудиторской деятельности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финансового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службы, противодействия легализации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ов, полученных преступным путем,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инансированию терроризма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инистерство финансов РФ осуществляет координацию и контроль деятельности находящихся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го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едении Федеральной налоговой службы, Федеральной службы страхового надзора, Федеральной </w:t>
      </w:r>
      <w:r>
        <w:rPr>
          <w:rFonts w:cs="Times New Roman" w:ascii="Times New Roman" w:hAnsi="Times New Roman"/>
          <w:sz w:val="28"/>
          <w:szCs w:val="28"/>
        </w:rPr>
        <w:t xml:space="preserve">службы финансово-бюджетного надзора и Федеральной службы по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му мониторингу, а такж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оль за исполнением Федеральной таможенной службой нормативных правовых актов по вопросам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исчисления и взимания таможенных платежей, определения таможенной стоимости товаров и </w:t>
      </w:r>
      <w:r>
        <w:rPr>
          <w:rFonts w:cs="Times New Roman" w:ascii="Times New Roman" w:hAnsi="Times New Roman"/>
          <w:spacing w:val="-1"/>
          <w:sz w:val="28"/>
          <w:szCs w:val="28"/>
        </w:rPr>
        <w:t>транспортных сред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В своем первом Послании к Федеральному Собранию президент Российской Федерации обратил особое внимание на укрепление демократических институтов и модернизацию российской экономики. Наиболее действенным и практически единственным методом достижения намеченных целей может выступить только нормативное регулирование. Как говорилось ранее, процедура финансового контроля является непосредственным регулятором финансовой деятельности и финансовых отношений. По мнению главы государства, финансовый контроль на сегодняшнем этапе недостаточно универсален, потому возникает потребность в правовом урегулировании полномочий субъектов данного механизма. Президент внес соответствующие предложения по расширению конституционных прав Федерального Собрания – наделить указанный орган контрольными функциями в отношении исполнительной власти. Инструментом реализации предложенного решения будет служить установление конституционной нормы, обязывающей Правительство Российской Федерации ежегодно отчитываться в Государственной Думе по итогам его деятельности и по вопросам, поставленным непосредственно Парламентом. Эта новация затрагивает абсолютно все сферы деятельности данных органов государственной власти, в том числе и сферу финансового контроля. В этой сфере пересекаются полномочия Федерального Собрания и Правительства Российской Федерации в лице органов, непосредственно осуществляющих процедуру финансового контроля. К их числу относятся: Счетная палата, Министерство финансов РФ, Министерство по налогам и сборам, и другие. Проблематичность разграничения полномочий заключается в том, что большинство органов, осуществляющих контроль подотчетны Правительству РФ, и лишь один орган находится в подведомственности Федерального Собрания. Кардинальных изменений по введению новых органов законодательной ветви или ликвидации некоторых органов исполнительной не предусматривается, в связи с направленностью на сохранение стабильности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существующего государственного устройства и неизменности конституционных нор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Следствием из данной установки является подобное разграничение полномочий главного законодательного и исполнительного органов. Указанная конституционная норма будет непременно реализована. Правительство в лице всех своих органов, осуществляющих финансовый контроль, будет в скором времени отчитываться перед органами, осуществляющими финансовый контроль в рамках компетенции Федерального Собрания. Сущность прямых полномочий перечисленных органов останется неизменной, но изменится система взаимоотношений между ни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Необходимо отметить, что указанные изменения, вызванные Посланием главы государства, затронут только сферу государственного финансового контроля и сферу исполнения федерального бюджета. Это связано в первую очередь со спецификой субъектов рассматриваемой процедуры и также с законодательным закреплением полномочий и структуры органов законодательной и исполнительной ветвей власти. Несовершенство действующего разграничения полномочий до недавнего времени заключалось в том, что Правительство Российской Федерации самостоятельно определяло организационно-правовую форму государственных органов исполнительной власти, осуществляющих финансовый контроль, наделяло их функциями. К примеру, функциями Министерства финансов является выработка государственной политики и нормативно-правового регулирования финансовых отношений. Однако не стоит забывать, что формирование и реализация государственной политики и уж тем более правовое регулирование скорее относится к сфере веденья законодательного органа. А в сфере исполнения федерального бюджета происходит прямое и непосредственное пересечение полномочий двух рассматриваемых государственных органов. Исполнение бюджета заключается в распределении денежных средств главными распорядителями по определенным получателям, которыми являются бюджетные учреждения. Ранее в данной стадии бюджетного процесса, требующей особого внимания за распределением и поступлением денежных средств, функции финансового контроля в какой-то степени исполняли органы Правительства РФ. Это недопустимо. Полномочия Правительства РФ слишком широки в вопросе финансового контроля. А полномочия Федерального Собрания в лице Государственной Думы носят максимально обобщенный характер, что существенным образом снижает эффективность контролир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В перспективе отношения между законодательным и исполнительным органом носят строго установленный характер властных предписаний. Введение такой системы открывает возможность для представителей общественности в Государственной Думе и в Совете Федерации непосредственного регулирования финансовой деятельности государства. Это выразится в прямом контроле народа в лице его представителей над механизмом распределения денежных средств по главным направлениям жизнедеятельности общества и государства через федеральные министерства. Также это выразится в усовершенствовании финансовой системы государства, ориентированной на современные рыночные отношения. И наконец, это выразится в нормативном перераспределении прав и обязанностей государственных органов в сфере финансового контроля и финансовых отношений в целом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4:00Z</dcterms:created>
  <dc:creator>User</dc:creator>
  <dc:description/>
  <cp:keywords/>
  <dc:language>en-US</dc:language>
  <cp:lastModifiedBy>SYSTEM</cp:lastModifiedBy>
  <dcterms:modified xsi:type="dcterms:W3CDTF">2011-09-23T01:04:00Z</dcterms:modified>
  <cp:revision>2</cp:revision>
  <dc:subject/>
  <dc:title/>
</cp:coreProperties>
</file>