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нистерство сельского хозяйства Российской Федераци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ГОУ ВПО «Красноярский государственный аграрный университет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акультет управления и агробизнес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федра истории, политологии, социологи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ферат на тему: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«Власть и личность, власть и общество: проблема отчуждения»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57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олнил: студент</w:t>
      </w:r>
    </w:p>
    <w:p>
      <w:pPr>
        <w:pStyle w:val="Normal"/>
        <w:spacing w:lineRule="auto" w:line="360"/>
        <w:ind w:firstLine="57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руппа: МД-31</w:t>
      </w:r>
    </w:p>
    <w:p>
      <w:pPr>
        <w:pStyle w:val="Normal"/>
        <w:spacing w:lineRule="auto" w:line="360"/>
        <w:ind w:firstLine="57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еленина О. С.</w:t>
      </w:r>
    </w:p>
    <w:p>
      <w:pPr>
        <w:pStyle w:val="Normal"/>
        <w:spacing w:lineRule="auto" w:line="360"/>
        <w:ind w:firstLine="57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рил: преподаватель</w:t>
      </w:r>
    </w:p>
    <w:p>
      <w:pPr>
        <w:pStyle w:val="Normal"/>
        <w:spacing w:lineRule="auto" w:line="360"/>
        <w:ind w:firstLine="57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Шевченко В. Н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асноярск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. 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I. Понятие и классификация власт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II. Рационализация политического сознания и поведен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V. Приоритеты общественного развит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V. Диалог с властью: проблемы субъектност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VI. Власть и олигархи в Росси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VII. 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VIII. Используемая ли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I. 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 всем мире власть – это возможность и способность осуществлять собственную волю даже вопреки сопротивлению другой стороны (сторон). Отношения власти асимметричны, они предполагают доминирование, господство, которое может быть навязано и насильственно, и принято «добровольно» (под психическим, идеологическим или иным воздействием). Власть всегда содержит элемент принуждения в той или иной, гибкой, почти незаметной, или жёсткой, даже террористической фор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обое значение в человеческом обществе имеет не индивидуальная, частная власть, характеризующая зависимость одного лица от другого (например, отношения матери и ребёнка), а сознательная, общественная власть, в основе которой лежит существование определенных отношений, коллективов. Эти связи опираются не на персональные отношения, не на кровнородственные связи (как при родоплеменном строе), а на иные факторы. Необходимость сознательной, общественной власти в человеческих коллективах проистекает из их совместной осознанной деятельности, что предполагает разделение поведения, установление определенной иерархии, порядка взаимоотношений людей в коллективе и коллективов между соб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временному демократическому обществу свойственно видеть силу власти в ее неразрывной связи с народом: в формировании власти на основе свободных выборов, в политике правящих сил, направленной на реализацию общенародных интересов, в существовании действенных механизмов общественного контроля за властью, наконец, в поддержке ее действий народом. Вместе с тем, современные представительные демократии постоянно воспроизводят проблему различий во взглядах на силу и эффективность власти со стороны общества и со стороны действующих государственных мужей – политиков и администраторов (т.е. «извне» и «изнутри» властных структур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воем реферате я бы хотела рассмотреть взаимоотношения как населения, так и индивидов с властью, а также как власть формирует единый образ мышления и стереотипы поведения люд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II. Понятие и классификация вла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ласть — одно из фундаментальных начал общества и политики. Она существует везде, где есть устойчивые объединения людей: в семье, производственных коллективах, различного рода организациях и учреждениях, во всем государстве — в этом случае мы имеем дело с верховной, политической властью. Власть — это институционно определенное право и возможность влиять на жизнедеятельность других, динамику общественного разви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ласть классифицируется на: экономическую, социальную, культурно-информационную, принудительну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. Экономическая власть — это контроль над экономическими ресурсами, собственность на различного рода материальные ценности. В обычные, относительно спокойные периоды общественного развития экономическая власть доминирует над другими видами в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. С экономической властью тесно связана власть социальная. Если экономическая власть предполагает способность распределения материальных благ, то социальная — распределения позиций на социальной лестнице — статусов, должностей, льгот и привилегий. Современные государства обладают большой социальной властью, с помощью социальной политики они могут влиять на общественное положение широких слоев населения, вызывая тем самым их лояльность и поддерж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. Культурно-информационная власть — это прежде всего власть над людьми с помощью научных знаний, информации и средств их распространения. Кроме того, это моральная, религиозная и некоторые другие виды власти, связанные с подчинением на основе авторитета. В современном обществе из всех видов духовного влияния на первый план выдвигается научно-информационная власть. Знания используются как при подготовке правительственных решений, так и для непосредственного воздействия на сознание людей в целях обеспечения их политической лояльности и поддержки. Такое воздействие осуществляется через институты социализации (школа, другие образовательные учреждения), а также с помощью С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формационная власть способна служить разным целям: не только распространению объективных сведений о деятельности правительства, положении в обществе, но и манипулированию — управлению сознанием и поведением людей вопреки их интересам, а нередко и воле, основанному на специальных методах обмана. Вот поэтому у общества, по отношению к власти, возникает отчуждение. Кто захочет, чтобы его обманул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). Принудительная власть опирается на силовые ресурсы и означает контроль над людьми с помощью применения или угрозы применения физической силы. Принудительную власть не следует отождествлять с власть политической, хотя легальное использование силы в масштабах государства — важнейшая особенность последней. Насилие, физическое принуждение могут использоваться и неополитической властью, например в отношениях между рабами и рабовладельцами, между деспотом — главой семьи и ее членами, между главарем и членами преступной группировки, между рэкетирами и торговцами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III. Рационализация политического сознания и повед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 последнее десятилетие восприятие деятельности властных институтов стало постепенно освобождаться от характерных для традиционалистского сознания мифологических элементов и завышенных ожиданий. Значительная часть населения прошла от этих ожиданий — через развитие анархо-либеральных настроений (сводящихся к простой логике: «у власти своя жизнь, у нас – своя, и чем меньше власти и государства в нашей жизни, тем лучше для всех») — к пониманию необходимости эффективной и дееспособной власти. Решающее значение в этой эволюции и формировании соответствующего запроса сыграл августовский (1998 года) финансовый кризис. Именно тогда была окончательно изжита, в том числе для активной и адаптивной части населения, иллюзия возможности существовать вне и помимо государ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тановки массового сознания ныне в целом стабилизировались и приобрели фактически независимую от политической и экономической конъюнктуры конфигурацию. Поэтому значительный интерес начинают приобретать не только непосредственная реакция россиян на события в стране, но и вклад общественного мнения в формирование «образа будущего» и альтернатив общественного разви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Образ будущего» всегда включает в себя такой важный компонент, как состояние социально-психологического климата в стране (соотношение оптимизма и пессимизма). Так, например, многолетняя уверенность американцев в светлом будущем сама по себе обусловливала успехи их страны в 1990-х, и наоборот, стоило им усомниться в перспективах США и начать откладывать на «черный день», как экономические проблемы не заставили себя ждать. Россия же практически десять лет жила в условиях постоянного социально-психологического стресса с ощущением безвремень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IV. Приоритеты общественного развит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циальная и нравственная реабилитация общества, включая преодоление алармистских, катастрофических настроений граждан Россия как в отношении себя и будущего своих детей, так и в отношении будущего всей страны — одна из приоритетных задач общественного развития. Ее решение требует значительных усилий, прежде всего, в экономической и социальной сферах, а не «прорывных» методов и тем более не одних только РR-технологий. В свою очередь экономические и социальные преобразования могут быть реализованы только тогда, когда общество доверяет власти, когда ее цели и действия поддерживаются большинством граждан. Сегодня важно использовать все возможности для восстановления доверия общества к власти. Что касается взаимоотношений власти и личности, я предлагаю в качестве личностей рассмотреть российских олигарх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нашей страны характерен олигархический тип власти, сложившийся в минувшее десятилетие, который мы рассмотрим позже. Объективно В. Путин стал символом избавления страны от «ельцинизма», в годы которого и зародилась олигархия. Еще в октябре 1999 года 60 процентов россиян были убеждены в том, Ельцин ни при каких условиях добровольно не оставит свой пост даже после истечения срока президентских полномочий.</w:t>
      </w:r>
      <w:r>
        <w:rPr>
          <w:rStyle w:val="FootnoteAnchor"/>
          <w:color w:val="000000"/>
          <w:sz w:val="28"/>
          <w:szCs w:val="28"/>
          <w:lang w:val="en-US" w:eastAsia="en-US"/>
        </w:rPr>
        <w:footnoteReference w:id="2"/>
      </w:r>
      <w:r>
        <w:rPr>
          <w:color w:val="000000"/>
          <w:sz w:val="28"/>
          <w:szCs w:val="28"/>
          <w:lang w:val="en-US" w:eastAsia="en-US"/>
        </w:rPr>
        <w:t xml:space="preserve"> Но прошло каких-то два месяца, состоялась громкая добровольная отставка, и в общественном сознании утвердилось мнение, что «не столько Ельцин назначил Путина, сколько Путин выдворил Ельцина из Кремля». В результате уход Ельцина стал для российских граждан важнейшим событием, почти вдвое превзошедшим по своей значимости избрание нов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то же время люди не склонны связывать улучшение своего социального самочувствия с повышением эффективности деятельности государства. Так, лишь 14 процентов опрошенных, по этому же опросу, назвали умелые действия федерального правительства в качестве ключевой причины улучшении экономической ситуации в стране в 2000 году. Гораздо больше людей (38 процентов опрошенных) полагают, что решающее значение в данном случае имел рост цен на нефть на мировом рынке. Более того, реально почувствовали экономический подъем «на толщине своего кошелька» лишь 21 процент опрошенных, 52 процента его практически не ощутили, а для 18 процентов ситуация даже ухудшила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то означает, что власть должна не уповать на «ожидание чуда», а стремиться уделять большое внимание рациональной аргументации своих действий, целей и методов проводимой полит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ако этому препятствует ряд причин. Часть из них связана с намерениями и стилем поведения самой власти, другие же коренятся в обществе, его установках и стереотип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менно на эти идеи делается упор в информационной политике властей. Они постулируются, встраиваются и нужный контекст, а затем возвращается обществу. Последнее в результате получает те самые установки, которые само ранее и сформулировало. В настоящее время для значительной часги людей в качестве таких ценностей выступают идеи сильного государства, возвращения России в разряд мировых держав, сохранения рыночного вектора развития страны при усилении социальной справедливости в общест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ально значимые общественные проблемы (в первую очередь социальные) выведены из поля дискуссии и замещены другими. Само же общество также не готово к содержательному обсуждению реальных проблем, поскольку люди, как правило, не в состоянии интерпретировать достаточно абстрактные социальные и экономические проблемы в категориях «собственного кошелька», личной безопасности и своей повседневной деятельности. Т. е. получается, что из-за необъективного и неверного понимания проблем (напр., из-за недостатка информации, образования, средств и т.д.), большая часть общества просто не готова обсуждать их реаль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ктуальной остается и проблема языка, на котором власть ведет диалог с обществом. Население зачастую не понимает не только содержание предлагаемых мер, но и лексику, при помощи которой власть объясняет свои действия. Более того, именно те слова, которые составляют основной лексикон российского политического класса вызывают неприятие и наоборот, симпатию вызывают слова, редко встречающиеся на страницах печати и в публичных выступлениях политиков и общественных дея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V. Диалог с властью: проблема субъект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циальный контракт предполагает взаимную ответственность власти и общества за выполнение обеими сторонами принятых на себя обязательств. Однако анализ социологических данных показывает, что значительная часть общества за время правления В. Ельцина настолько привыкла к постоянному нарушению законов, к различным нелегальным моделям поведения, что многие сегодня не только не считают необходимым от этого отказываться, но и вообще не видят здесь отклонения от нор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тиворечие между желанием жить в сильном государстве, которое может обеспечить право и порядок, и нежеланием следовать существующим законам, попустительством противоправным действиям — одно из важнейших проявлений морального кризиса в российском обществе. Такие внутренне актуальные моральные качества, как честность и законопослушание, не востребованы в реальной жизни, а следование рамкам закона не выступает единственным общественно одобряемым типом поведения (от одной до двух третей наших сограждан считают допустимым для себя и окружающих дачу и получение взяток, уклонение от уплаты налогов и т. д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аче говоря, необходимость наведения порядка и универсализации правил социального поведения, за которые на вербальном уровне выступает подавляющее большинство людей, в реальности адресуется ими исключительно к элитным слоям. бюрократии, предпринимателям, но никак не к самим себ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 это говорит об остроте проблемы субъектности общественных преобразований. Общество остается фрагментированным, в нем нет крупных социальных слоев, способных к самоорганизации, к отстаиванию как групповых, так и общенациональных интересов. Практически не осталось. как показывают исследования, общепризнанных моральных и нравственных авторитетов, быть может, за исключением патриарха Алексия II. Иначе говоря, власти просто не с кем вести диало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этом в общественном мнении дискредитирована сама идея оппозиции как таковая. Все отчетливее прослеживается тенденция переносить негативное отношение к ельцинским элитам и кланово-олигархической системе власти, с которой, как считается, боролся В. Путин, на всех, кто так или иначе оппонировал ему. Это привело к серьезным изменениям в отношении к роли и месту оппозиции в российской политике. Если в 1998 г. 80 процентов опрошенных считали оппозицию абсолютно необходимым условием для невозможности узурпации власти, то сейчас 55 процентов уверены в том, что основная задача оппозиции не критиковать власть, а помогать ей (подразумевается, что если это не так, то власть в принципе имеет право жестко с оппозицией бороться). Лишь 43 процента опрошенных по-прежнему видят основную задачу оппозиции в критике власти и считают, что ее деятельность никак не может быть ограничена, даже во имя «общественного согласия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езультате оппозиция превращается во внешний по отношению к политической системе субъект, легитимируемый уже не столько национальным общественным мнением и партийно-политической системой, сколько мировым сообществом. Это заставляет многих аналитиков как в России, так и за рубежом, бить тревогу по поводу перспектив развития демократии в Ро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ако прогнозы о свертывании демократии «по просьбам широких трудящихся масс» не имеют под собой серьезных оснований, И дело здесь не только в том, что население в большинстве своем вовсе не собирается отказываться от таких прав и свобод, как свобода слова, передвижения, выборности органов власти, право на личную инициативу и т.д. Несмотря на критичность своего отношения к сложившимся в России демократическим институтам, люди понимают, что они при всем своем несовершенстве представляют своеобразную «страховочную сетку» от узурпаций всей полноты власти бюрократи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власти важно избежать соблазна использовать складывающиеся стереотипы общественного мнения для решения конъюктурных проблем, который возникает в условиях, когда власть, испытывая определенный дефецит ресурсов для осуществления серьезных политических изменений, пытается следовать в фарватере доминирующего общественного запроса ради сохранения высокого уровня общественной поддержки. Как правило, в этом случае теряется возможность целенаправленной политики и какой бы то ни было полит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этому принципиально важны сохранение и усиление прозрачности во взаимоотношениях власти и общества, позволяющей всем центрам принятия решений адекватно реагировать на новые социальные вызов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VI. Власть и олигархи в современной Росс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перь поговорим об олигархической системе в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еход России от социалистической системы к капиталистической — уже реальность. Имеются все признаки капитализма (частная собственность, рынок, конкуренция, безработица, банкротство и др.), но правящая элита не дает этому процессу идеологического обоснования. Это объясняется тем, что массовое сознание россиян, особенно старшего поколения, не приемлет капитализм. Поэтом капитализация в России утверждается «негласно», теневым способ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 так как капитализм немыслим без держателей капитала то неизбежно возникает проблема взаимодействия политической власти и власти экономической. При советской системе их взаимодействие осуществлялось с помощью «бюрократических согласований». Постсоветская бюрократия, породив олигархов, не уступает своих позиций и по-прежнему стремится подчинить себе капитал. Более того, окрепнув и став владелицей капиталов, она хотела бы и дальше осуществлять господство над экономической властью, не допуская представителей бизнес-элит в политическую жиз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 менее актуальным является анализ политики правящей элиты по отношению к российским олигархам, в которой проявляется явное противоречие. С одной стороны, политическая элита тесно связана с российскими олигарх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другой стороны, политическая элита сознательно создает отрицательный образ «российской олигархии», олицетворяющей синтез власти и больших денег, группового эгоизма, закрытости и недееспособности. Сама политическая власть предпринимает попытки представить российских олигархов как главного политического противника, стремящегося монополизировать власть в государстве, и тем самым придает этой проблеме ярко выраженную политическую окрас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самом деле взаимодействие политической элиты и олигархов осуществляется и довольно эффективно для обеих сторон, но по неформальным каналам и потому недоступно демократическому контрол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едовательно, проблема здесь видится в другом. Во-первых, чему отдает предпочтение ныне действующая власть — абсолютизму бюрократии или рыночному механизму взаимодействия политической власти и бизнес-элиты, основанному на автономности их по отношению друг к другу и равном партнерстве? Во-вторых, утверждению, какого политического режима — автократического, авторитарно-олигархического или демократического она способствует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астоящее время олигархия все чаще понимается как власть, осуществляемая узкой группой лиц, состоящей не только из богатых, но и включающей в себя непосредственных носителей политической в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кончательно сложившаяся олигархия характеризуется наличием организации, единством и сплоченностью самих олигархов, четко выраженными корпоративными интересами, возможностью и готовностью использования силовых структур для реализации в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оссийская олигархия сегодня вряд ли соответствует названным критериям. Хотя можно согласиться с мнением о том, что е каждой стране олигархия по-своему уникаль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-первых, российская олигархия возникла в недрах развитого общества с поголовно грамотным населением, передовой технологией в ключевых отраслях экономики, с определенными достижениями в области науки и техники, а также в социальной сфе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-вторых, российская олигархия оказалась не побочным продуктом капиталистического прогресса, как это происходило в других странах. а продуктом регрессивного развития России в последнее десятилетие. Свои особенности имеют и предпосылки возникновения российской олигархии. Существуют утверждения ряда аналитиков, в частности ученых Института востоковедения РАН, о том, что корни современной российской олигархии находятся в советской экономике, породившей экономику теневую, которая и стала фундаментом олигархии. Именно в тот период создали свой первоначальный капитал Б. Березовский, М. Ходорковский и др. Основные же предпосылки возникновения олигархии закладывались в период горбачевской перестрой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итическая элита и бюрократия, составившие высшую власть в лице номенклатуры, нуждалась в юридическом закреплении своего права на ту долю государственной собственности, которой она пользовалась и распоряжалась в соответствии с занимаемой должностью. Чтобы это осуществить, надо было заменить государственную собственность на частную и ликвидировать соответствующие государственной собственности надстройки. Капитализация российского общества началась сверху самой номенклатурой задолго до принятия необходимых для регулирования этого процесса зако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тверждение частной собственности и накопление первоначального капитала в России происходит в специфических условиях и существенно отличаются от этого процесса, имевшего место в развитых капиталистических систем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 предпринимаются попытки изменения российского менталитета недооценивается значение развития демократической политической культуры. Российский менталитет не приемлет в целом капитализм, частную собственность, инициативность, предприимчивость, накопительство и бережливость. Все это россияне в большинстве своем не считают для себя высшими ценностями в отличие от западной протестантской этики. Ментальность собственника вплоть до настоящего времени остается у нас недоразвитой и понятно почему: когда все принадлежало всем и тем самым почти никому, то присвоение (в том числе воровство) и потери оценивались лишь как временное явление, а высшими ценностями считались равенство и справедливость. Именно поэтому, как отмечает Р. Рывкина, власть имущие избегают употребления термина «капитализм», подменяя его «движением к рынку» (см.: Рывкина Р. Какой капитал возникает в России?//Мировая экономика и международные отношения, 1997, М 3, с. 13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м образом, присущие процессу первоначального накопления капитала в России особенности предопределили конкретные действия политической элиты и бюрократии. Сегодня уже утвердилось мнение о том, что основным источником накопления капитала и приобретения собственности в постсоветской России явились государственная собственность и частично государственный бюджет, которые были поделены между теми, кто стоял ближе к ним и имел возможность ими распоряжаться. Все это происходило на нелегальном уровне при непосредственном участии представителей теневой эконом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VII. 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ношение российской власти к олигархам — это не только борьба за монополию в политической и экономической сферах, но и в значительной мере определение дальнейшего пути развития России. Выбор этот сводится сегодня к противопоставлению олигархии (власти богатых) автократии (единовластию президента. Однако известно, что предпочтение олигархии или автократии характерно для азиатского пути развития, где у власти либо диктатор (Ирак Египет, Йемен), либо военно-бюрократическая олигархия (Пакистан, Индонезия, Филиппины), либо наследственные автократии (монархии стран Персидского залива, Иордания, Марокко, Саудовская Аравия). В этих странах огромная роль в жизни общества, отводится госаппарату и силовым структурам. для них характерно сращивание власти и бизнеса, ограничение политических и гражданских свобод, монополизм и государственный диктат в экономической сфе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заимоотношения же власти и общества осуществляются через установки массового сознания и модели «шаблонного поведения». Чем интенсивнее власть будет положительно влиять на уровень жизни населения, тем быстрее будет расти доверие последнего, а, следовательно, прекратятся бесконечные конфликты и распр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VIII. Используемая 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удин А.И. Олигархия как политическая проблема российского посткоммунизма//Общественные науки и современность, М, 1999, №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ива А.В. Российская олигархия: общее и особенное//Общественные науки и современность, 2000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ыштановская О. Смерть олигархии//Аргументы и факты, 1998, № 46, 4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удинова И.М. Власть и олигархи в современной России/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Социально-гуманитарные знания» 2001 г., №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тухов В. Общество и власть// «Свободная мысль» 2001 г., №4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1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атериал подготовлен на основе данных мониторинговых социологических исследований, проводившихся Российского независимого института социальных и национальных проблем в 1996-2000 годах по всероссийской выборке в 14 регионах России среди представителей 12 социально-профессиональных групп, а также в результате исследования «Россияне о судьбах России в </w:t>
      </w:r>
      <w:r>
        <w:rPr>
          <w:lang w:val="en-US"/>
        </w:rPr>
        <w:t>XX</w:t>
      </w:r>
      <w:r>
        <w:rPr/>
        <w:t xml:space="preserve"> веке и своих надеждах на новое столетие» (март 2000 года). В ходе каждого исследования было опрошено около 2000 тысяч человек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69"/>
        </w:tabs>
        <w:ind w:left="1769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Contents3"/>
    <w:pPr>
      <w:spacing w:before="360" w:after="0"/>
    </w:pPr>
    <w:rPr>
      <w:caps/>
      <w:color w:val="000000"/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1:06:00Z</dcterms:created>
  <dc:creator>zx</dc:creator>
  <dc:description/>
  <cp:keywords/>
  <dc:language>en-US</dc:language>
  <cp:lastModifiedBy>SYSTEM</cp:lastModifiedBy>
  <cp:lastPrinted>2008-12-21T12:16:00Z</cp:lastPrinted>
  <dcterms:modified xsi:type="dcterms:W3CDTF">2011-09-23T01:06:00Z</dcterms:modified>
  <cp:revision>2</cp:revision>
  <dc:subject/>
  <dc:title>Владимир ПЕТУХОВ </dc:title>
</cp:coreProperties>
</file>