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3  </w:t>
      </w:r>
    </w:p>
    <w:p>
      <w:pPr>
        <w:pStyle w:val="Normal"/>
        <w:spacing w:lineRule="auto" w:line="360"/>
        <w:jc w:val="both"/>
        <w:rPr/>
      </w:pPr>
      <w:r>
        <w:rPr>
          <w:sz w:val="28"/>
          <w:szCs w:val="28"/>
        </w:rPr>
        <w:t>1. ПРАВОВОЙ АНАЛИЗ ИЗБИРАТЕЛЬНОЙ СИСТЕМЫ И</w:t>
      </w:r>
    </w:p>
    <w:p>
      <w:pPr>
        <w:pStyle w:val="Normal"/>
        <w:spacing w:lineRule="auto" w:line="360"/>
        <w:jc w:val="both"/>
        <w:rPr/>
      </w:pPr>
      <w:r>
        <w:rPr>
          <w:sz w:val="28"/>
          <w:szCs w:val="28"/>
        </w:rPr>
        <w:t xml:space="preserve">     </w:t>
      </w:r>
      <w:r>
        <w:rPr>
          <w:sz w:val="28"/>
          <w:szCs w:val="28"/>
        </w:rPr>
        <w:t>ИЗБИРАТЕЛЬНОГО ПРАВА ………………………………..…….......…....6</w:t>
      </w:r>
    </w:p>
    <w:p>
      <w:pPr>
        <w:pStyle w:val="Normal"/>
        <w:spacing w:lineRule="auto" w:line="360"/>
        <w:rPr/>
      </w:pPr>
      <w:r>
        <w:rPr>
          <w:sz w:val="28"/>
          <w:szCs w:val="28"/>
        </w:rPr>
        <w:t>1.1 Понятие избирательной системы …………………………….………...........6</w:t>
      </w:r>
    </w:p>
    <w:p>
      <w:pPr>
        <w:pStyle w:val="Normal"/>
        <w:spacing w:lineRule="auto" w:line="360"/>
        <w:rPr/>
      </w:pPr>
      <w:r>
        <w:rPr>
          <w:sz w:val="28"/>
          <w:szCs w:val="28"/>
        </w:rPr>
        <w:t>1.2 Понятие и принципы избирательного права ………………………..........…9</w:t>
      </w:r>
    </w:p>
    <w:p>
      <w:pPr>
        <w:pStyle w:val="Normal"/>
        <w:spacing w:lineRule="auto" w:line="360"/>
        <w:rPr/>
      </w:pPr>
      <w:r>
        <w:rPr>
          <w:sz w:val="28"/>
          <w:szCs w:val="28"/>
        </w:rPr>
        <w:t>2. ВИДЫ ИЗБИРАТЕЛЬНЫХ СИСТЕМ ………………………...…................13</w:t>
      </w:r>
    </w:p>
    <w:p>
      <w:pPr>
        <w:pStyle w:val="Normal"/>
        <w:spacing w:lineRule="auto" w:line="360"/>
        <w:rPr/>
      </w:pPr>
      <w:r>
        <w:rPr>
          <w:sz w:val="28"/>
          <w:szCs w:val="28"/>
        </w:rPr>
        <w:t>2.1Общая характеристика мажоритарной системы ………………...........…...13</w:t>
      </w:r>
    </w:p>
    <w:p>
      <w:pPr>
        <w:pStyle w:val="Normal"/>
        <w:spacing w:lineRule="auto" w:line="360"/>
        <w:rPr/>
      </w:pPr>
      <w:r>
        <w:rPr>
          <w:sz w:val="28"/>
          <w:szCs w:val="28"/>
        </w:rPr>
        <w:t>2.2 Правовой анализ пропорциональной системы ……….…………...............18</w:t>
      </w:r>
    </w:p>
    <w:p>
      <w:pPr>
        <w:pStyle w:val="Normal"/>
        <w:spacing w:lineRule="auto" w:line="360"/>
        <w:rPr/>
      </w:pPr>
      <w:r>
        <w:rPr>
          <w:sz w:val="28"/>
          <w:szCs w:val="28"/>
        </w:rPr>
        <w:t>2.3 Смешанные системы .……………………………………………................24</w:t>
      </w:r>
    </w:p>
    <w:p>
      <w:pPr>
        <w:pStyle w:val="Normal"/>
        <w:spacing w:lineRule="auto" w:line="360"/>
        <w:jc w:val="both"/>
        <w:rPr>
          <w:sz w:val="28"/>
          <w:szCs w:val="28"/>
        </w:rPr>
      </w:pPr>
      <w:r>
        <w:rPr>
          <w:sz w:val="28"/>
          <w:szCs w:val="28"/>
        </w:rPr>
        <w:t>ЗАКЛЮЧЕНИЕ ……………………………………………………….........…..26</w:t>
      </w:r>
    </w:p>
    <w:p>
      <w:pPr>
        <w:pStyle w:val="Normal"/>
        <w:spacing w:lineRule="auto" w:line="360"/>
        <w:jc w:val="both"/>
        <w:rPr>
          <w:sz w:val="28"/>
          <w:szCs w:val="28"/>
        </w:rPr>
      </w:pPr>
      <w:r>
        <w:rPr>
          <w:sz w:val="28"/>
          <w:szCs w:val="28"/>
        </w:rPr>
        <w:t>БИБЛИОГРАФИЧЕСКИЙ СПИСОК ……………………………….........…..28</w:t>
      </w:r>
    </w:p>
    <w:p>
      <w:pPr>
        <w:pStyle w:val="Normal"/>
        <w:spacing w:lineRule="auto" w:line="360"/>
        <w:jc w:val="both"/>
        <w:rPr>
          <w:sz w:val="28"/>
          <w:szCs w:val="28"/>
        </w:rPr>
      </w:pPr>
      <w:r>
        <w:rPr>
          <w:sz w:val="28"/>
          <w:szCs w:val="28"/>
        </w:rPr>
        <w:t>Приложение …………………………………………………………........……3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принципов демократического режима является выборность и сменяемость центральных и местных органов государственной власти, их легитимность. Актуальность выбранной темы «Виды избирательных систем» заключается в исключительно высокой роли избирательной системы в развитии политической системы общества. Она является каналом, по которому осуществляется процесс формирования всей системы представительной власти - от местных органов самоуправления до президента. Все мы граждане своей страны. У каждого из нас есть свои права и обязанности.  Мы обладаем политическими правами и должны, на мой взгляд, участвовать в политической жизни страны. Ведь от нас, граждан, зависит, как будет развиваться  наше государство. Это мы можем осуществить через выборы. </w:t>
      </w:r>
    </w:p>
    <w:p>
      <w:pPr>
        <w:pStyle w:val="HTML1"/>
        <w:spacing w:lineRule="auto" w:line="360"/>
        <w:ind w:firstLine="709"/>
        <w:jc w:val="both"/>
        <w:rPr/>
      </w:pPr>
      <w:r>
        <w:rPr>
          <w:rFonts w:cs="Times New Roman" w:ascii="Times New Roman" w:hAnsi="Times New Roman"/>
          <w:sz w:val="28"/>
          <w:szCs w:val="28"/>
        </w:rPr>
        <w:t xml:space="preserve">В научной литературе термин «избирательная  система»  употребляется обычно в двух значениях - широком и узком. В широком смысле избирательная система- это непосредственно порядок формирования выборных органов государства и местного самоуправления. А также принципы и условия участия в формировании избираемых органов, организацию и порядок выборов. Избирательная система в узком смысле - это система непосредственного распределения депутатских мандатов между кандидатами в зависимости от результатов голосования.  Избирательная система в узком смысле подразделяется на: мажоритарную,   пропорциональную и смешанные системы. В свою очередь мажоритарная система делиться на: мажоритарную систему относительного большинства, мажоритарную систему абсолютного большинства. Пропорциональная система делиться на: пропорциональную и полупропорциональную систем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а  на  выборах  система  большинства,  которая именуется мажоритарной.  При  этой   системе   избранными считаются те кандидаты, которые получили установленное большинство голосов. Мажоритарная система относительного большинства - это самая простая система, при которой избранным считается тот кандидат, который получил наибольшее число голосов, т.е. больше голосов, чем любой другой кандидат.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Мажоритарная система абсолютного большинства - данная система отличается от мажоритарной системы относительного большинства тем, что кандидат считается победившим на выборах, если он получил абсолютное большинство голосов, т.е. более половины общего их числа. При этом устанавливается нижний порог участия избирателей в голосовании, если он не достигнут, выборы считаются недействительными или несостоявшими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опорционального  представительства политических партий  и  движений, сокращенно   называется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Требование   пропорционального представительства  подчас  поднимается  на  конституционный  уровень. Полупропорциональная система - под этим названием  объединены  системы,  которые,  будучи  основаны  на мажоритарном  принципе,  то  есть  на  требовании  большинства  голосов  для избрания,  все  же  дают  определенные   возможности   представительства   и меньшинству  избирателей.   Это   достигается   благодаря   применению   так называемого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w:t>
      </w:r>
    </w:p>
    <w:p>
      <w:pPr>
        <w:pStyle w:val="Normal"/>
        <w:spacing w:lineRule="auto" w:line="360"/>
        <w:ind w:firstLine="709"/>
        <w:jc w:val="both"/>
        <w:rPr/>
      </w:pPr>
      <w:r>
        <w:rPr>
          <w:sz w:val="28"/>
          <w:szCs w:val="28"/>
        </w:rPr>
        <w:t xml:space="preserve">Следующая система – это смешанная избирательная система. Данная система основана на сочетании двух систем представительства – мажоритарной и пропорциональной. Она создается с целью соединить выгоды от различных систем и избежать их недостатков или хотя бы эти недостатки существенно смягчить. </w:t>
      </w:r>
    </w:p>
    <w:p>
      <w:pPr>
        <w:pStyle w:val="Normal"/>
        <w:spacing w:lineRule="auto" w:line="360"/>
        <w:ind w:firstLine="709"/>
        <w:jc w:val="both"/>
        <w:rPr>
          <w:sz w:val="28"/>
          <w:szCs w:val="28"/>
        </w:rPr>
      </w:pPr>
      <w:r>
        <w:rPr>
          <w:sz w:val="28"/>
          <w:szCs w:val="28"/>
        </w:rPr>
        <w:t>Цель данной работы состоит в теоретико-правовом анализе видов избирательной системы. Для достижения поставленной цели необходимо решить следующие задачи: произвести правовой анализ избирательной системы и избирательного права. Выяснить какие существуют виды избирательных систем, и дать им характеристику.</w:t>
      </w:r>
    </w:p>
    <w:p>
      <w:pPr>
        <w:pStyle w:val="Normal"/>
        <w:spacing w:lineRule="auto" w:line="360"/>
        <w:ind w:firstLine="709"/>
        <w:jc w:val="both"/>
        <w:rPr/>
      </w:pPr>
      <w:r>
        <w:rPr>
          <w:sz w:val="28"/>
          <w:szCs w:val="28"/>
        </w:rPr>
        <w:t>Изучив большое количество учебной литературы, в данной работе я решила придерживаться научных, учебных трудов следующих авторов: Баглай М.В., Козлова Е.И., Кутафин О.Е, Конституционное право зарубежных стран. Учебник для вузов.</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РАВОВОЙ АНАЛИЗ ИЗБИРАТЕЛЬНОЙ СИСТЕМЫ И ИЗБИРАТЕЛЬНОГО ПРАВ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избирательной системы и избирательного прав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од избирательной системой в Российской Федерации понимается порядок выборов Президента Российской Федерации, депутатов Государственной Думы Федерального Собрания РФ, порядок выборов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орядок использования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r>
        <w:rPr>
          <w:rStyle w:val="FootnoteCharacters"/>
          <w:rStyle w:val="FootnoteAnchor"/>
          <w:sz w:val="28"/>
          <w:szCs w:val="28"/>
        </w:rPr>
        <w:footnoteReference w:id="2"/>
      </w:r>
      <w:r>
        <w:rPr>
          <w:sz w:val="28"/>
          <w:szCs w:val="28"/>
        </w:rPr>
        <w:t>.</w:t>
      </w:r>
    </w:p>
    <w:p>
      <w:pPr>
        <w:pStyle w:val="HTML1"/>
        <w:spacing w:lineRule="auto" w:line="360"/>
        <w:ind w:firstLine="709"/>
        <w:jc w:val="both"/>
        <w:rPr/>
      </w:pPr>
      <w:r>
        <w:rPr>
          <w:rFonts w:cs="Times New Roman" w:ascii="Times New Roman" w:hAnsi="Times New Roman"/>
          <w:sz w:val="28"/>
          <w:szCs w:val="28"/>
        </w:rPr>
        <w:t>В научной литературе термин «избирательная  система»  употребляется обычно в двух значениях - широком и уз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HTML1"/>
        <w:spacing w:lineRule="auto" w:line="360"/>
        <w:ind w:firstLine="709"/>
        <w:jc w:val="both"/>
        <w:rPr/>
      </w:pPr>
      <w:r>
        <w:rPr>
          <w:rFonts w:cs="Times New Roman" w:ascii="Times New Roman" w:hAnsi="Times New Roman"/>
          <w:sz w:val="28"/>
          <w:szCs w:val="28"/>
        </w:rPr>
        <w:t>Избирательная система в узком смысле (см. приложение 1) - это система непосредственного распределения депутатских мандатов между кандидатами в зависимости от результатов голосования. Избирательная система в узком смысле подразделяется на: мажоритарную,   пропорциональную и смешанные системы. В свою очередь мажоритарная система делится на: мажоритарную систему относительного большинства, мажоритарную систему абсолютного большинства. Пропорциональная система делиться на: пропорциональную и полупропорциональную системы.</w:t>
      </w:r>
    </w:p>
    <w:p>
      <w:pPr>
        <w:pStyle w:val="HTML1"/>
        <w:spacing w:lineRule="auto" w:line="360"/>
        <w:ind w:firstLine="709"/>
        <w:jc w:val="both"/>
        <w:rPr/>
      </w:pPr>
      <w:r>
        <w:rPr>
          <w:rFonts w:cs="Times New Roman" w:ascii="Times New Roman" w:hAnsi="Times New Roman"/>
          <w:sz w:val="28"/>
          <w:szCs w:val="28"/>
        </w:rPr>
        <w:t xml:space="preserve">В данной работе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  </w:t>
      </w:r>
    </w:p>
    <w:p>
      <w:pPr>
        <w:pStyle w:val="HTML1"/>
        <w:spacing w:lineRule="auto" w:line="360"/>
        <w:ind w:firstLine="709"/>
        <w:jc w:val="both"/>
        <w:rPr/>
      </w:pPr>
      <w:r>
        <w:rPr>
          <w:rFonts w:cs="Times New Roman" w:ascii="Times New Roman" w:hAnsi="Times New Roman"/>
          <w:sz w:val="28"/>
          <w:szCs w:val="28"/>
        </w:rPr>
        <w:t>Избирательная система регулируется нормами избирательного права. «Порядок выборов определяется конституционно-правовыми нормами, которые в своей совокупности образуют избирательное право. Следовательно, избирательная система и избирательное право тесно связаны между собой, хотя отождествлять их нельз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А что же такое непосредственно избирательное право? Оно также как и избирательная система употребляется в двух смыслах: в широком (объективном) и узком (субъективном) смыслах. В широком смысле избирательное право- это система правовых норм регулирующих порядок формирования выборных органов государства и местного самоуправления. В узком смысле избирательное право- это гарантированная государством гражданину возможность участвовать в выборах органов государства и местного самоуправления. Данное субъективное право граждан подразделяют на активное и пассивное избирательное право. Активное избирательное право- это право граждан Российской Федерации участвовать в выборах в органы государственной власти и выборные органы местного самоуправления. Пассивное избирательное право - право избираться в выборные органы государства и местного самоуправл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 избирательная система» и «избирательное право»  по сути, носят собирательный характер. Данные понятия включают в себя пять различных подсистем, устанавливающих порядок избрания соответствующих органов государственной в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рядок избрания Президент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ядок избрания депутатов Государственной Ду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ок избрания глав администраций субъектов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рядок избрания депутатов законодательных органов субъектов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рядок избрания органов местного самоуправления.</w:t>
      </w:r>
    </w:p>
    <w:p>
      <w:pPr>
        <w:pStyle w:val="HTML1"/>
        <w:spacing w:lineRule="auto" w:line="360"/>
        <w:ind w:firstLine="709"/>
        <w:jc w:val="both"/>
        <w:rPr/>
      </w:pPr>
      <w:r>
        <w:rPr>
          <w:rFonts w:cs="Times New Roman" w:ascii="Times New Roman" w:hAnsi="Times New Roman"/>
          <w:sz w:val="28"/>
          <w:szCs w:val="28"/>
        </w:rPr>
        <w:t>Каждая подсистема регулируется отдельными правовыми актами. Они также имеют общие для всех источники права. «Ими являются нормативные акты, в которых содержатся конституционно-правовые нормы, определяющие порядок проведения выбо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 числу таких источников относя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я РФ, конституции республик в составе РФ; уставы краев, областей, городов федерального значения, автономной области, автономных округов;</w:t>
      </w:r>
    </w:p>
    <w:p>
      <w:pPr>
        <w:pStyle w:val="HTML1"/>
        <w:spacing w:lineRule="auto" w:line="360"/>
        <w:ind w:firstLine="709"/>
        <w:jc w:val="both"/>
        <w:rPr/>
      </w:pPr>
      <w:r>
        <w:rPr>
          <w:rFonts w:cs="Times New Roman" w:ascii="Times New Roman" w:hAnsi="Times New Roman"/>
          <w:sz w:val="28"/>
          <w:szCs w:val="28"/>
        </w:rPr>
        <w:t>2) Федеральный закон от 19 сентября 1997г. « Об основных гарантиях избирательных прав и право на участие  в референдуме граждан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р. федеральные законы, а также, законы субъектов РФ, подробно регламентирующие организацию и порядок выборов в различные органы государственной власти и  органы местного само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казы и распоряжения Президента РФ, акты глав администраций и других руководителей исполнительных органов субъектов РФ по вопросам организации и проведения выб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опросы избирательного процесса регулируются постановлениями Государственной Думы и Центральной избирательной комисс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является то, что в Конституции нет  специального раздела об избирательном праве (избирательной системе), в котором были бы закреплены общие принципы избирательного прав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 Понятие и принципы избирательного права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нципами избирательного права (избирательной системы) понимаются обязательные требования и условия, без соблюдения которых любые выборы не могут быть признанными легитимными»</w:t>
      </w:r>
      <w:r>
        <w:rPr>
          <w:rStyle w:val="FootnoteCharacters"/>
          <w:rStyle w:val="FootnoteAnchor"/>
          <w:rFonts w:cs="Times New Roman" w:ascii="Times New Roman" w:hAnsi="Times New Roman"/>
          <w:sz w:val="28"/>
          <w:szCs w:val="28"/>
        </w:rPr>
        <w:footnoteReference w:id="6"/>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инципы сформулированы в международно-правовых актах, Конституции и законах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32 ч.2 Конституции РФ «Граждане Российской Федерации имеют право избирать и быть избранными в органы государственной власти органы местного самоуправления, а также участвовать в референдуме». На основании данной статьи существует принцип всеобщности. Всеобщим признается такое избирательное право, при котором все взрослые граждане имеют право принимать участие в выборах. Существуют два вида цензов: возрастной ценз и ценз оседлости, которые ограничивают принцип всеобщности. Возрастной ценз – требование закона, согласно которому право участвовать в выборах предоставляется лишь по достижении определенного возраста. Например, Депутатом Государственной Думы может быть выбран гражданин, который достиг 21 года. Ценз оседлости – установленное Конституцией или законом требование, согласно которому получение гражданином избирательного права обусловлено  определенным сроком проживания в стране к моменту проведения выборов. Например, Президентом РФ может быть избран гражданин РФ не моложе 35 лет, постоянно проживающий в Российской Федерации не менее 10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принцип – равное избирательное право. В Федеральном законе оно трактуется как участие граждан в  выборах « на равных основаниях». Это означает, что все граждане, которые удовлетворяют требованиям закона и не отстраненные от участия в голосовании по законным основаниям, имеют равные права и обязанности как избирател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анный принцип предполагает наличие двух условий:</w:t>
      </w:r>
    </w:p>
    <w:p>
      <w:pPr>
        <w:pStyle w:val="HTML1"/>
        <w:numPr>
          <w:ilvl w:val="0"/>
          <w:numId w:val="3"/>
        </w:numPr>
        <w:tabs>
          <w:tab w:val="clear" w:pos="1832"/>
          <w:tab w:val="left" w:pos="36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rPr/>
      </w:pPr>
      <w:r>
        <w:rPr>
          <w:rFonts w:cs="Times New Roman" w:ascii="Times New Roman" w:hAnsi="Times New Roman"/>
          <w:sz w:val="28"/>
          <w:szCs w:val="28"/>
        </w:rPr>
        <w:t xml:space="preserve">Каждый избиратель должен иметь одинаковое число голосов.  </w:t>
      </w:r>
    </w:p>
    <w:p>
      <w:pPr>
        <w:pStyle w:val="HTML1"/>
        <w:tabs>
          <w:tab w:val="clear" w:pos="916"/>
          <w:tab w:val="clear" w:pos="1832"/>
          <w:tab w:val="left" w:pos="360" w:leader="none"/>
          <w:tab w:val="left" w:pos="54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rPr/>
      </w:pPr>
      <w:r>
        <w:rPr>
          <w:rFonts w:cs="Times New Roman" w:ascii="Times New Roman" w:hAnsi="Times New Roman"/>
          <w:sz w:val="28"/>
          <w:szCs w:val="28"/>
        </w:rPr>
        <w:t xml:space="preserve"> </w:t>
      </w:r>
      <w:r>
        <w:rPr>
          <w:rFonts w:cs="Times New Roman" w:ascii="Times New Roman" w:hAnsi="Times New Roman"/>
          <w:sz w:val="28"/>
          <w:szCs w:val="28"/>
        </w:rPr>
        <w:t>Данное условие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который удостоверяет личность избирателя, а в списке избирателей делается пометка о выдаче избирательного бюллетеня.</w:t>
      </w:r>
    </w:p>
    <w:p>
      <w:pPr>
        <w:pStyle w:val="HTML1"/>
        <w:numPr>
          <w:ilvl w:val="0"/>
          <w:numId w:val="3"/>
        </w:numPr>
        <w:tabs>
          <w:tab w:val="clear" w:pos="1832"/>
          <w:tab w:val="left" w:pos="36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путат должен предъявлять одинаковое число избирателей. Должна быть соблюдена единая норма представительства, в соответствии с которой образуются равные по количеству населения избирательные округа. Это дает гарантию того, что ни один избиратель не имеет каких- либо преимуществ перед другим избирател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е избирательное право означает, что избиратель непосредственно подает свой голос за конкретного кандидата или списка кандидатов. Прямое избирательное право отличается от не прямого, которое может быть двух видов –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 либо иных лиц. Многостепенное избирательное право, суть которого состоит в том, что выбирают представителей в вышестоящие представительные органы нижестоящ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принцип избирательного права – тайное голосование. Данный принцип является обязательным атрибутом демократической системы выборов, абсолютной привилегией избирателей. Это означает, что исключается возможность какого- либо контроля над  волеизъявлением избирателей. Избиратели имеют право никому и никогда не сообщать о своем выборе того или иного депутата. Избирательные бюллетени не подлежат нумерации, и никто не в праве пытаться идентифицировать использованный бюллетень. Избиратель заполняет избирательный бюллетень в закрытой кабине или в особой комнате.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сть и периодичность проведения выборов. Выборы органов государственной власти и местного самоуправления являются обязательными и проводятся в сроки, установленные Конституцией Российской Федерации, федеральными законами, конституциями, уставами, законами субъектов РФ, уставами муниципальных образований.  Выборы органов или депутатов назначает уполномоченный на то орган или должностное лицо в соответствии со сроками, установленными законом. Голосование может быть назначено только на календарный выходной день. Не допускается назначение голосования на праздничный день. Если соответствующим органом выборы не назначаются, то это вправе сделать соответствующий суд общей юрисдикции. Срок полномочий всех выборных органов, а также депутатов не может быть более пяти лет. Изменение сроков не допускается. </w:t>
      </w:r>
    </w:p>
    <w:p>
      <w:pPr>
        <w:pStyle w:val="HTML1"/>
        <w:spacing w:lineRule="auto" w:line="360"/>
        <w:ind w:firstLine="709"/>
        <w:jc w:val="both"/>
        <w:rPr/>
      </w:pPr>
      <w:r>
        <w:rPr>
          <w:rFonts w:cs="Times New Roman" w:ascii="Times New Roman" w:hAnsi="Times New Roman"/>
          <w:sz w:val="28"/>
          <w:szCs w:val="28"/>
        </w:rPr>
        <w:t>И еще один принцип- принцип добровольности. Это означает, что запрещается оказывать воздействие на гражданина с целью принудить его к участию или неучастию в выборах, а также воздействовать на его свободное волеизъявление. «Свободное волеизъявление избирателей во время выборов обеспечивается и тем фактом, что проведение агитации в день выборов в помещении для голосования не допускае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ИДЫ ИЗБИРАТЕЛЬНЫХ СИСТЕМ</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бщая характеристика мажоритарной систем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Наиболее  распространена  на  выборах система  большинства,  которая именуется мажоритарной.  При  этой   системе   избранными считаются те кандидаты, которые получили установленное большинство голосов. Эта система - единственно возможная  при выборах одного должностного лица (президента, губернатора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w:t>
      </w:r>
    </w:p>
    <w:p>
      <w:pPr>
        <w:pStyle w:val="HTML1"/>
        <w:spacing w:lineRule="auto" w:line="360"/>
        <w:ind w:firstLine="709"/>
        <w:jc w:val="both"/>
        <w:rPr/>
      </w:pPr>
      <w:r>
        <w:rPr>
          <w:rFonts w:cs="Times New Roman" w:ascii="Times New Roman" w:hAnsi="Times New Roman"/>
          <w:sz w:val="28"/>
          <w:szCs w:val="28"/>
        </w:rPr>
        <w:t xml:space="preserve">В странах, имеющих длительные  демократические  традиции,  политическая жизнь давно монополизирована политическими партиями, представители  которых в основном только и баллотируются на выборах и затем образуют  в  парламенте или  ином  представительном  органе   соответствующие   партийные   фракции, действующие организованно. В тех  же  странах,  где  партийная  система  еще находится в стадии становления, а возникающие политические  партии  большого авторитета в обществе не  имеют,  выборы  по  мажоритарной  системе  создают слабо организованную палату. Мажоритарная система имеет несколько разновидностей,   обусловленных   различными   требованиями    к    величине необходимого для избрания большинства голосов. </w:t>
      </w:r>
    </w:p>
    <w:p>
      <w:pPr>
        <w:pStyle w:val="HTML1"/>
        <w:spacing w:lineRule="auto" w:line="360"/>
        <w:ind w:firstLine="709"/>
        <w:jc w:val="both"/>
        <w:rPr/>
      </w:pPr>
      <w:r>
        <w:rPr>
          <w:rFonts w:cs="Times New Roman" w:ascii="Times New Roman" w:hAnsi="Times New Roman"/>
          <w:sz w:val="28"/>
          <w:szCs w:val="28"/>
        </w:rPr>
        <w:t>Мажоритарная система относительного большинства - это самая простая система. «По этой системе победителю достаточно собрать больше голосов, чем любому другому претенденту, но не обязательно больше полови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Такая  система  применяется,  например,  на парламентских выборах в США, Великобритании, Индии, частично  в  Германии  и частично, как известно,  в России.  Очень  часто  она  применяется  при местных выборах.                Система (это относится ко всем разновидностям мажоритарной системы) может применятся, как в одномандатных, так и в многомандатных избирательных округах. Как правило, округа при этой системе одномандатные. Многомандатные встречаются редко (например, при выборах коллегии президентских выборщиков в США, где многомандатными избирательными округами являются штаты и федеральный округ, в которых соперничают списки выборщ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чем больше  кандидатов  баллотируются  на  одно место, тем меньше голосов требуется  для  избрания.  Если  кандидатов  более двух десятков, могут оказаться избранными кандидаты,  за  которых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 При этой системе обычно не устанавливается обязательный минимум участия избирателей в голосовании: если проголосовал хотя бы один, выборы действительны. Если же выдвинут один кандидат на место, он считается избранным без голосования, ибо достаточно, чтобы хотя бы один избиратель проголосовал за него (даже если таким единственным избирателем окажется он с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ажоритарная система относительного большинства крайне несправедлива по отношению к политическим партиям, особенно средним и малым по своему влиянию. Мандат достается кандидату, получившему относительное большинство голосов, тогда как против него могли проголосовать больше, чем за него. Это значит, что он избран абсолютным меньшинством избирателей, хотя и относительным большинством. Суть состоит в том, что голоса, поданные против победившего кандидата, вообще пропали. А в масштабе страны это может привести к тому, что партия, за которую голосует большинство избирателей, получает в парламенте меньшинство мест. При этих дефектах, система имеет своих сторонников потому, что обычно обеспечивает партии - победителю абсолютное, а порой и значительное большинство в парламенте, позволяя при парламентарных и смешанных формах правления сформировать устойчивое правительство. При многомандатных избирательных округах, в которых соперничают списки кандидатов, значимость указанных дефектов системы многократно возраст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жоритарная система абсолютного большинства - данная система отличается от мажоритарной системы относительного большинства тем, что кандидат считается победившим на выборах, если он получил абсолютное большинство голосов, т.е. более половины общего их числа. При этом устанавливается нижний порог участия избирателей в голосовании, если он не достигнут, выборы считаются недействительными или несостоявшимися. Он чаще всего составляет половину зарегистрированных избирателей, но не редко и меньше. В случае, когда он равен половине зарегистрированных избирателей, абсолютное большинство от общего числа поданных голосов может теоретически составить 25% + 1 юридического избирательного корпуса. Если же для избрания требуется абсолютное большинство действительных голосов, то доля от общего числа зарегистрированных избирателей может быть еще меньше.</w:t>
      </w:r>
    </w:p>
    <w:p>
      <w:pPr>
        <w:pStyle w:val="HTML1"/>
        <w:spacing w:lineRule="auto" w:line="360"/>
        <w:ind w:firstLine="709"/>
        <w:jc w:val="both"/>
        <w:rPr/>
      </w:pPr>
      <w:r>
        <w:rPr>
          <w:rFonts w:cs="Times New Roman" w:ascii="Times New Roman" w:hAnsi="Times New Roman"/>
          <w:sz w:val="28"/>
          <w:szCs w:val="28"/>
        </w:rPr>
        <w:t>Хотя данная система и выглядит более справедливой но, тем не менее,   у нее сохраняется тот же дефект что и у мажоритарной системы относительного большинства, т.е. вполне возможно, что и при этой системе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 Ведь после того, как планка в 50 процентов + 1 голос взята, получившему абсолютное большинство кандидату никакие дополнительные голоса уже не нуж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ажоритарной системы абсолютного большинства есть свой специфический дефект - частая не результативность, причем она тем более вероятна, чем больше конкуренция кандидатов. Речь идет о случаях, когда ни один из баллотирующихся кандидатов (или списка кандидатов) не получил из-за раскола голосов требуемого большинства. Такая опасность увеличивается, если требуемое абсолютное большинство отсчитывается от общего числа поданных голосов: даже при двух кандидатах в одномандатном округе может получиться, что ни один не наберет абсолютного большинства, если какая-то часть избирателей проголосовала против обоих кандидатов, или подала недействительные голоса. Если же абсолютное большинство отсчитывается от общего числа действительных голосов, то к такому результату может привести только голосование части избирателей против обоих кандидатов. Разумеется, при условии, что в голосовании принял участие установленный минимум избирателей; в противном случае выборы недействительны независимо от всех прочих обстоятельств.</w:t>
      </w:r>
    </w:p>
    <w:p>
      <w:pPr>
        <w:pStyle w:val="HTML1"/>
        <w:spacing w:lineRule="auto" w:line="360"/>
        <w:ind w:firstLine="709"/>
        <w:jc w:val="both"/>
        <w:rPr/>
      </w:pPr>
      <w:r>
        <w:rPr>
          <w:rFonts w:cs="Times New Roman" w:ascii="Times New Roman" w:hAnsi="Times New Roman"/>
          <w:sz w:val="28"/>
          <w:szCs w:val="28"/>
        </w:rPr>
        <w:t>Существуют различные способы преодолеть данную не результативность. Один из наиболее распространенных способов - это перебаллотировка  кандидатов, собравших определенную долю голосов. Это второй тур  выборов  или  повторные выборы.  Чаще  можно  встретить   перебаллотировку   двух   кандидатов, получивших наибольшее число  голосов  в  первом  туре. Но в тоже время при  выборах  во французское Национальное собрание во  второй  тур  проходят  все  кандидаты, получившие в первом туре голоса не менее  12,5  процента  зарегистрированных избирателей окру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брания  во  втором  туре достаточно только  относительного  большинства голосов, и поэтому такую систему называют системой двух туров.  Если  же  во втором туре тоже требуется абсолютное большинство голосов, как, например,  в Германии при выборах Федерального президента особой коллегией -  Федеральным собранием, а относительного большинства достаточно лишь в третьем  туре,  то система именуется системой трех ту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пособ  -  так  называемое  альтернативное   голосование. О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  Применяется  он,  например,  при выборах  нижней  палаты   Парламента   в   Австралии.   Теоретики,   правда, сомневаются,  насколько  обоснованно  приравнивание  второго  и  тем   более третьего предпочтения к первому.</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Правовой анализ пропорциональной систем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Система  пропорционального  представительства политических партий  и  движений, сокращенно называется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Требование   пропорционального представительства  подчас  поднимается  на  конституционный  уровен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порциональная система имеет не только плюсы, но и  минусы.  К числу последних относится, во-первых, т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избирателю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над деятельностью  исполнительной  власти.  Впрочем,  следует  оговориться,  что может сложиться и  такая  ситуация,  когда  эти  неизвестные  люди  окажутся не компетентными личност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 Характерный пример представлял  собой  польский  Сейм  в  1989-1993 годах, где при общей численности 460  депутатов  одной  из  крупных  фракций оказалась насчитывавшая менее полутора  десятков  депутатов  фракция  Партии любителей пива. Такие ситуации  особенно  нежелательны  в  условиях,  когда правительство должно  опираться  на  парламентское  большинство.  Даже  если такое большинство удается создать, оно обычно  недолговечно,  и  раскол  его приводит  к  правительственным  кризисам.  Например,  в  Италии  в  условиях действия Конституции 1947  года,  учредившей  парламентарную  республику,  и пропорциональной системы выборов палат  Парламента  правительство  держалось обычно не более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нежелательной  политической  дробности   парламентских палат, которая порождается пропорциональной системой выборов, в  ряде  стран введен так называемый заградительный пункт «или оговорка, в соответствии с которой обязательным условием участия партии в распределении мандатов является получение ею не менее определенного процента голосов избирател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дной из первых, заградительный  пункт  в  виде  5-процентной  оговорки   установила Федеративная   Республика  Германия,  где  закон  допустил  к   распределению мандатов  в  Бундестаге  только  партийные списки, собравшие не менее  5 процентов действительных голосов. В дальнейшем заградительный пункт  стал  применяться  довольно  широко, включая  постсоциалистические  страны,  и  обычно  колеблется  от  3  до   5 процентов. «При выборах депутатов в Государственную Думу установлен 5-проценный барье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со сложившейся партийной системой  ущерб  от  заградительного пункта незначителен.  Напротив,  там,  где четкой  партийной системы еще нет, в  результате  действия  заградительного  пункта  пропадает значительная часть  голосов  избирателей.  Из этого следует, что  нужны крупные политические объединен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андатов  при  пропорциональной  системе  происходит  по нескольким схема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них заключается в определении избирательной квоты  (раньше  она именовалась избирательным метром),  то  есть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 из избирательных квот определяется «путем  деления  количества голосов  на   число выборных мест, приходящихся на данный избирательный окру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на определяется после подсчета общего количества поданных и признанных действительными голосов. Например, предположим, что в избирательном округе, от которого подлежат избранию 5 депутатов, баллотируются списки 3 партий. Соотношение поданных за них голосов следующее:</w:t>
      </w:r>
    </w:p>
    <w:p>
      <w:pPr>
        <w:pStyle w:val="HTML1"/>
        <w:spacing w:lineRule="auto" w:line="360"/>
        <w:ind w:firstLine="709"/>
        <w:jc w:val="both"/>
        <w:rPr/>
      </w:pPr>
      <w:r>
        <w:rPr>
          <w:rFonts w:cs="Times New Roman" w:ascii="Times New Roman" w:hAnsi="Times New Roman"/>
          <w:sz w:val="28"/>
          <w:szCs w:val="28"/>
        </w:rPr>
        <w:t>партия А- 85 голосов, партия В- 69 голосов, партия С- 136 голосов.</w:t>
      </w:r>
    </w:p>
    <w:p>
      <w:pPr>
        <w:pStyle w:val="HTML1"/>
        <w:spacing w:lineRule="auto" w:line="360"/>
        <w:ind w:firstLine="709"/>
        <w:jc w:val="both"/>
        <w:rPr/>
      </w:pPr>
      <w:r>
        <w:rPr>
          <w:rFonts w:cs="Times New Roman" w:ascii="Times New Roman" w:hAnsi="Times New Roman"/>
          <w:sz w:val="28"/>
          <w:szCs w:val="28"/>
        </w:rPr>
        <w:t>Всего подано 290 голосов. По квоте распределение мандатов будет следующее: сначала определим квоту – 290:5=58. затем делим результаты партий на квоту и получаем: партия А- 85:58=1 мандат и 47 голосов в остатке, партия В- 69:58= 1 мандат и 18 голосов в остатке, партия С- 136:58=2 мандата и 34 голосов в остатке. Мы распределили 4 мандата из 5. Оставшийся мандат можно распределит разными методами.</w:t>
      </w:r>
    </w:p>
    <w:p>
      <w:pPr>
        <w:pStyle w:val="HTML1"/>
        <w:spacing w:lineRule="auto" w:line="360"/>
        <w:ind w:firstLine="709"/>
        <w:jc w:val="both"/>
        <w:rPr/>
      </w:pPr>
      <w:r>
        <w:rPr>
          <w:rFonts w:cs="Times New Roman" w:ascii="Times New Roman" w:hAnsi="Times New Roman"/>
          <w:sz w:val="28"/>
          <w:szCs w:val="28"/>
        </w:rPr>
        <w:t>Один  из них применяемый   при   выборах   в Государственную   Думу РФ метод наибольшего остатка, при    котором нераспределенные   мандаты   переходят  к партиям,  имеющим  наибольшие неиспользованные остатки голосов. В нашем  примере оставшийся мандат перешел бы к партии А. Итог был бы следующим:</w:t>
      </w:r>
    </w:p>
    <w:p>
      <w:pPr>
        <w:pStyle w:val="HTML1"/>
        <w:spacing w:lineRule="auto" w:line="360"/>
        <w:ind w:firstLine="709"/>
        <w:jc w:val="both"/>
        <w:rPr/>
      </w:pPr>
      <w:r>
        <w:rPr>
          <w:rFonts w:cs="Times New Roman" w:ascii="Times New Roman" w:hAnsi="Times New Roman"/>
          <w:sz w:val="28"/>
          <w:szCs w:val="28"/>
        </w:rPr>
        <w:t>партия А – 2 мандата, партия В – 1 мандат, партия С – 2 мандата.</w:t>
      </w:r>
    </w:p>
    <w:p>
      <w:pPr>
        <w:pStyle w:val="HTML1"/>
        <w:spacing w:lineRule="auto" w:line="360"/>
        <w:ind w:firstLine="709"/>
        <w:jc w:val="both"/>
        <w:rPr/>
      </w:pPr>
      <w:r>
        <w:rPr>
          <w:rFonts w:cs="Times New Roman" w:ascii="Times New Roman" w:hAnsi="Times New Roman"/>
          <w:sz w:val="28"/>
          <w:szCs w:val="28"/>
        </w:rPr>
        <w:t xml:space="preserve">Другой метод - наибольшей  средней  -  заключается  в  том,  что  число полученных партией голосов делится на  число  полученных  ею  мандатов  плюс один, а нераспределенные мандаты передаются партиям с наибольшими средни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определение квоты предложил  в  прошлом  веке  британский барристер Друп: квота= [х: (у + 1)]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нных  примерах  брался  один   избирательный  округ.  Однако бывает так,  что  распределение  оставшихся  мандатов  происходит  на  более широкой территории - объединенных избирательных округов (Австрия)  или  даже всей страны (Ита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избирательных округах суммируются  нераспределенные  мандаты  и  неиспользованные  остатки голосов из соответствующих земель, и распределение  завершается  применением метода д'0ндта. При этом партии, не получившие мандатов при первом распределении, из второго распределения исключа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второго распределения, в некоторых  странах применяется метод делителей. Он заключается в том, что число голосов, полученных  каждой партией, делится на ряд возрастающих чисел, после  чего  полученные  частные располагаются по убывающей. То частное, которое по своему порядковому  месту соответствует числу мандатов, приходящихся на  данный  избирательный  округ, представляет собой избирательную квоту. Число равных  ей,  или  превышающих ее частных, которые имеет партия, указывает на то  число  мандатов,  которое она получает.    В других странах делится число голосов, полученных каждой  партией,  на несколько иной ряд делителей: это либо только нечетные числа, либо  вдобавок к этому  первое  число  бывает  дробным  (например,  1,4)  и  так  дал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и при пропорциональной системе допустимо выдвижение независимых кандидатов вне партийных списков. Им гарантируется избрание в случае получения установленной квоты или числа голосов, составляющих наименьший делитель. Однако излишек полученных независимым кандидатом голосов, равно как и голоса, поданные за независимого кандидата, не собравшего квоты или наименьшего делителя, пропадают. Избиратель, голосующий за такого кандидата, несет тем самым большой риск бесполезного голосования, чем избиратель, голосующий за список кандидатов.</w:t>
      </w:r>
    </w:p>
    <w:p>
      <w:pPr>
        <w:pStyle w:val="HTML1"/>
        <w:spacing w:lineRule="auto" w:line="360"/>
        <w:ind w:firstLine="709"/>
        <w:jc w:val="both"/>
        <w:rPr/>
      </w:pPr>
      <w:r>
        <w:rPr>
          <w:rFonts w:cs="Times New Roman" w:ascii="Times New Roman" w:hAnsi="Times New Roman"/>
          <w:sz w:val="28"/>
          <w:szCs w:val="28"/>
        </w:rPr>
        <w:t>Полупропорциональная система. Под этим названием  объединены  системы,  которые,  будучи  основаны  на мажоритарном  принципе,  то  есть  на  требовании  большинства  голосов  для избрания,  все  же  дают  определенные возможности представительства  и меньшинству  избирателей.   Это   достигается   благодаря   применению   так называемого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 примером такой системы была действовавшая  в  Японии  до  1993 года система единственного непередаваемого голоса. При этой  системе  партия в  многомандатном  избирательном  округе  выдвигает  не  список  кандидатов, баллотирующийся как единое целое, а отдельных кандидатов.  Избиратель  же  в этом многомандатном округе голосует только за одного из кандидатов, хотя  от округа должно быть избрано несколько или  даже  много  депутатов.  Избранным считается кандидат, собравший наибольшее число голо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ый вотум требует от политических партий точного  расчета  при выдвижении их кандидатов. Надо хорошо  представлять  себе,  сколько  голосов насчитывает  партийный  электорат  и  как  они  могут  распределиться  между кандидатами от партии. Ведь если  партия  выдвинет  в  избирательном  округе слишком много кандидатов, голоса ее электората  «распылятся»  между  ними  и вполне может  случиться,  что  ни  один  не  окажется  избранным.  С  другой стороны, если кандидатов будет мало, то они могут получить  больше  голосов, чем нужно для избрания, а эти лишние голоса ничего  партии  не  дают,  кроме сожалений о неиспользованной возможности провести дополнительно  еще  одного или более своих депута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 факт, что избиратель, принадлежащий  к  большинству,  может  влиять своим голосованием на выбор не  всех  депутатов  от  избирательного  округа, открывает возможности для меньшинства провести в  представительный  орган  в этом избирательном округе одного или даже нескольких своих  депутатов,  либо несколько   депутатов   пройдут   от    разных    меньшинств.    Разумеется, пропорционального  представительства  здесь,  как  правило,  не   получается (большинство  обычно  бывает  непропорционально  велико),  и  потому   такие избирательные системы называют полупропорциональными.  К этой же группе систем относится и так называемый кумулятивный  вотум, применяемый, в частности, на выборах  в  органы  местного  самоуправления  в Баварии и некоторых других землях Германии.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 систе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разумеется,  число  голосов  у  всех   избирателей одинаковое). Он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Отсюда и название системы (от лат.  cumulatio  –  скопление).  Как  полагают британские исследователи избирательных  систем «так же как и ограниченное  голосование,  кумулятивное  голосование способствует обеспечению  представительства  меньшинства  и  избранию  самых популярных кандидатов,  но  его  действие  весьма  неопределенно». Здесь также весьма важен точный подсчет партиями своего  электората  и  правильное ориентирование его в отношении использования голосов.</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3 Смешанные системы</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анная избирательная система возникает тогда, когда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Характерен в этом отношении порядок выборов Государственной Ду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вина состава Государственной Думы (общий состав 450 депутатов) избирается на основе мажоритарной системы относительного большинства. Вторая половина депутатов Государственной Думы избирается на основе пропорционального представительства по общефедеральному избирательному округ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голосования депутатские мандаты распределяются между общефедеральными списками кандидатов, исходя из следующих правил: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считывается сумма голосов, поданных по общефедеральному избирательному округу за общефедеральные списки кандидатов тех избирательных объединений, которые оказались допущены к распределению мандатов. Данная сумма делиться на 225 – число депутатских мандатов, которые распределяют по этому округу. Полученный результат – это первое избирательное част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действительных голосов, полученное каждым общефедеральным списком кандидатов, которые участвовали в распределении депутатских мандатов, делится на избирательное частное. Целая часть полученного в результате деления числа есть число депутатских мандатов, которое получает соответствующий общефедеральный список кандида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когда после произведенных действий в соответствии со вторым правилом, остаются не распределенные мандаты, производится их вторичное распределение. Не распределенные мандаты передаются по одному тем общефедеральным спискам кандидатов, у которых оказывается наибольшей дробная часть, т.е. остаток числа, полученного в результате деления. При их равенстве преимущество отдается тому общефедеральному списку кандидатов, за который подано больше голосов. При равенстве голосов преимущество отдается тому общефедеральному списку кандидатов, который зарегистрировался раньш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щефедеральный список при регистрации был разбит на региональные группы, то затем производится распределение мандатов внутри списка – этими группами и кандидатами, не включенными ни в одну из групп. На первом этапе такого распределения устанавливается число кандидатов, не вошедших ни в одну из региональных групп и не избранных по одномандатным округам. Указанным кандидатам полученные списком мандаты переходят в первую очеред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шиеся не распределенными внутри списка мандаты распределяются в точности по изложенным выше правилам. С той разницей, что в правиле № 1 делиться общее число голосов, полученных списком, на число оставшихся не распределенными внутри этого списка мандатов. По правилу № 2 на избирательное частное делиться число голосов, поданных за каждую региональную группу в соответствующем субъекте РФ или группе субъектов РФ. Дальнейшее действия аналогичны. Если при этом в одной или нескольких региональных группах не оказалась должного числа кандидатов, то оставшиеся не распределенные мандаты распределяются среди остальных региональных групп по тем же правилам.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оей работе я попыталась раскрыть понятие избирательной системы, выяснить какие виды избирательных систем существуют, как соотносятся понятия «избирательной системы» и «избирательного права». </w:t>
      </w:r>
    </w:p>
    <w:p>
      <w:pPr>
        <w:pStyle w:val="Normal"/>
        <w:spacing w:lineRule="auto" w:line="360"/>
        <w:ind w:firstLine="709"/>
        <w:jc w:val="both"/>
        <w:rPr>
          <w:sz w:val="28"/>
          <w:szCs w:val="28"/>
        </w:rPr>
      </w:pPr>
      <w:r>
        <w:rPr>
          <w:sz w:val="28"/>
          <w:szCs w:val="28"/>
        </w:rPr>
        <w:t>Избирательное право и избирательный процесс непосредственно связаны с политической сферой функционирования государства и гражданского общества. Если избирательное право предметно регламентирует политическое право граждан избирать и быть избранными, то избирательный процесс как форма реализации норм избирательного права выражает динамику и структуру участия граждан в осуществлении власти. В совокупности они образуют политико-правовую основу функционирования институтов системы представительной и выборной демократии.</w:t>
      </w:r>
    </w:p>
    <w:p>
      <w:pPr>
        <w:pStyle w:val="Normal"/>
        <w:spacing w:lineRule="auto" w:line="360"/>
        <w:ind w:firstLine="709"/>
        <w:jc w:val="both"/>
        <w:rPr>
          <w:sz w:val="28"/>
          <w:szCs w:val="28"/>
        </w:rPr>
      </w:pPr>
      <w:r>
        <w:rPr>
          <w:sz w:val="28"/>
          <w:szCs w:val="28"/>
        </w:rPr>
        <w:t xml:space="preserve"> </w:t>
      </w:r>
      <w:r>
        <w:rPr>
          <w:sz w:val="28"/>
          <w:szCs w:val="28"/>
        </w:rPr>
        <w:t xml:space="preserve">Конституция- это основной закон, который закрепляет основы общественного строя и государственного устройства, взаимоотношения между государством и личностью, организацию и деятельность системы государственных органов. Конституции не должны противоречить никакие нормативно-правовые акты. И как раз таки, в Конституции РФ и закреплены наши основные права. В том числе и политические права. Мы имеем право, избирать, и быть избранными в органы государственной власти и органы местного самоуправления. </w:t>
      </w:r>
    </w:p>
    <w:p>
      <w:pPr>
        <w:pStyle w:val="Normal"/>
        <w:spacing w:lineRule="auto" w:line="360"/>
        <w:ind w:firstLine="709"/>
        <w:jc w:val="both"/>
        <w:rPr>
          <w:sz w:val="28"/>
          <w:szCs w:val="28"/>
        </w:rPr>
      </w:pPr>
      <w:r>
        <w:rPr>
          <w:sz w:val="28"/>
          <w:szCs w:val="28"/>
        </w:rPr>
        <w:t xml:space="preserve">На мой взгляд, избирательная система не может существовать без избирательного права. Эти два понятия тесно связаны между собой, хотя отождествлять их нельз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 избирательная система» и «избирательное право»  по сути, носят собирательный характер. Данные понятия включают в себя пять различных подсистем, устанавливающих порядок избрания соответствующих органов государственной в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рядок избрания Президент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ядок избрания депутатов Государственной Ду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ок избрания глав администраций субъектов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рядок избрания депутатов законодательных органов субъектов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рядок избрания органов местного самоуправления.</w:t>
      </w:r>
    </w:p>
    <w:p>
      <w:pPr>
        <w:pStyle w:val="HTML1"/>
        <w:spacing w:lineRule="auto" w:line="360"/>
        <w:ind w:firstLine="709"/>
        <w:jc w:val="both"/>
        <w:rPr/>
      </w:pPr>
      <w:r>
        <w:rPr>
          <w:rFonts w:cs="Times New Roman" w:ascii="Times New Roman" w:hAnsi="Times New Roman"/>
          <w:sz w:val="28"/>
          <w:szCs w:val="28"/>
        </w:rPr>
        <w:t>Как я уже говорила выше, избирательная система употребляется в широком и узком смыслах.  В данной работе были исследованы теоретические аспекты избирательной системы в узком смысле.</w:t>
      </w:r>
    </w:p>
    <w:p>
      <w:pPr>
        <w:pStyle w:val="Normal"/>
        <w:spacing w:lineRule="auto" w:line="360"/>
        <w:ind w:firstLine="709"/>
        <w:jc w:val="both"/>
        <w:rPr/>
      </w:pPr>
      <w:r>
        <w:rPr>
          <w:sz w:val="28"/>
          <w:szCs w:val="28"/>
        </w:rPr>
        <w:t xml:space="preserve">Итак, самые распространенные избирательные системы (в узком смысле): мажоритарная система и пропорциональная система, а также смешанная система. Каждая, из которых, подразделяется на свои подсистемы. Мажоритарная система на: мажоритарную систему относительного большинства и мажоритарную систему абсолютного большинства. В свою очередь пропорциональная система подразделяется на: пропорциональное представительство политических партий и полупропорциональну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этих систем имеет свои плюсы и минусы. Однозначно нельзя сказать какая система лучше. Каждое государство выбирает, какая система ему больше подходит.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12.12.93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19 сентября 1997г. « Об основных гарантиях избирательных прав и право на участие  в референдуме граждан Российской Федераци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26 ноября 1996г. « Об обеспечении конституционных прав граждан Российской Федерации избирать и быть избранными в органы местного самоуправлен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21 июня 1995 г. «О выборах депутатов Государственной Думы Федерального Собрания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Научная, учеб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глай М.В., Конституционное право РФ. Учебник для вузов. Издание 2-е. М: Норма, 1999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глай М.В., Габричидзе Б.Н., Конституционное право РФ. Учебник для вузов. М: 1996г.</w:t>
      </w:r>
    </w:p>
    <w:p>
      <w:pPr>
        <w:pStyle w:val="Normal"/>
        <w:numPr>
          <w:ilvl w:val="0"/>
          <w:numId w:val="1"/>
        </w:numPr>
        <w:tabs>
          <w:tab w:val="clear" w:pos="708"/>
          <w:tab w:val="left" w:pos="0" w:leader="none"/>
        </w:tabs>
        <w:spacing w:lineRule="auto" w:line="360"/>
        <w:ind w:left="0" w:hanging="0"/>
        <w:jc w:val="both"/>
        <w:rPr/>
      </w:pPr>
      <w:r>
        <w:rPr>
          <w:sz w:val="28"/>
          <w:szCs w:val="28"/>
        </w:rPr>
        <w:t>Баглай М.В., Туманов В.А., Малая энциклопедия конституционного права. М: 1998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абричидзе Б.Н., Елисеев В.Н. Конституционное право современной России: Учебник для вузов. М., 2001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латопольский Д.Л. Государственное право зарубежных стран. Учебник для вузов. М., Зерцало. 1999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злова Е.И., Кутафин О.Е. Конституционное право России. Издание 2-е. М., Юристъ. 1999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утафин О.Е. Предмет конституционного права. М.,2001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мментарий к Конституции РФ (под редакцией Кудрявцева Ю.В.). М.,Фонд «Правовая культура». 1996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онное право РФ. Лекции. Саратов. 1995г.</w:t>
      </w:r>
    </w:p>
    <w:p>
      <w:pPr>
        <w:pStyle w:val="Normal"/>
        <w:numPr>
          <w:ilvl w:val="0"/>
          <w:numId w:val="1"/>
        </w:numPr>
        <w:tabs>
          <w:tab w:val="clear" w:pos="708"/>
          <w:tab w:val="left" w:pos="0" w:leader="none"/>
        </w:tabs>
        <w:spacing w:lineRule="auto" w:line="360"/>
        <w:ind w:left="0" w:hanging="0"/>
        <w:jc w:val="both"/>
        <w:rPr/>
      </w:pPr>
      <w:r>
        <w:rPr>
          <w:sz w:val="28"/>
          <w:szCs w:val="28"/>
        </w:rPr>
        <w:t>Конституционное право зарубежных стран. Учебник для вузов. М., Норма. 2000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рхгейм М.В., Смоленский М.Б., Яценко И.С. Конституционное право РФ. М., 2003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моленский М.Б. Конституционное право РФ. Экзаменационные ответы. 2-е издание. Ростов- на- Дону. Феникс. 2003г.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санов В.Е., Хмелевский С.В. Конституционное (государственное) право РФ. М., 2003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иркин В.Е. Конституционное право России. Практикум. М.,2000г.</w:t>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ИДЫ ИЗБИРАТЕЛЬНЫХ СИСТЕ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5715</wp:posOffset>
                </wp:positionV>
                <wp:extent cx="1943100" cy="457200"/>
                <wp:effectExtent l="5080" t="5080" r="5715" b="5715"/>
                <wp:wrapNone/>
                <wp:docPr id="1" name=""/>
                <a:graphic xmlns:a="http://schemas.openxmlformats.org/drawingml/2006/main">
                  <a:graphicData uri="http://schemas.microsoft.com/office/word/2010/wordprocessingShape">
                    <wps:wsp>
                      <wps:cNvSpPr/>
                      <wps:spPr>
                        <a:xfrm>
                          <a:off x="0" y="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бирательные систем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pt;margin-top:-0.45pt;width:152.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бирательные систем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0325</wp:posOffset>
                </wp:positionV>
                <wp:extent cx="2057400" cy="571500"/>
                <wp:effectExtent l="0" t="5080" r="1905" b="16510"/>
                <wp:wrapNone/>
                <wp:docPr id="2"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224.95pt,4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42545</wp:posOffset>
                </wp:positionV>
                <wp:extent cx="2057400" cy="613410"/>
                <wp:effectExtent l="1905" t="5080" r="635" b="15240"/>
                <wp:wrapNone/>
                <wp:docPr id="3" name=""/>
                <a:graphic xmlns:a="http://schemas.openxmlformats.org/drawingml/2006/main">
                  <a:graphicData uri="http://schemas.microsoft.com/office/word/2010/wordprocessingShape">
                    <wps:wsp>
                      <wps:cNvSpPr/>
                      <wps:spPr>
                        <a:xfrm>
                          <a:off x="0" y="0"/>
                          <a:ext cx="205740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386.9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4254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225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tabs>
          <w:tab w:val="clear" w:pos="708"/>
          <w:tab w:val="left" w:pos="141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265430</wp:posOffset>
                </wp:positionV>
                <wp:extent cx="1599565" cy="571500"/>
                <wp:effectExtent l="5715" t="5080" r="5080" b="5715"/>
                <wp:wrapNone/>
                <wp:docPr id="5" name=""/>
                <a:graphic xmlns:a="http://schemas.openxmlformats.org/drawingml/2006/main">
                  <a:graphicData uri="http://schemas.microsoft.com/office/word/2010/wordprocessingShape">
                    <wps:wsp>
                      <wps:cNvSpPr/>
                      <wps:spPr>
                        <a:xfrm>
                          <a:off x="0" y="0"/>
                          <a:ext cx="1599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порциональная систе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4pt;margin-top:20.9pt;width:125.9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порциональная систе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65430</wp:posOffset>
                </wp:positionV>
                <wp:extent cx="1599565" cy="571500"/>
                <wp:effectExtent l="5715" t="5080" r="5080" b="5715"/>
                <wp:wrapNone/>
                <wp:docPr id="6" name=""/>
                <a:graphic xmlns:a="http://schemas.openxmlformats.org/drawingml/2006/main">
                  <a:graphicData uri="http://schemas.microsoft.com/office/word/2010/wordprocessingShape">
                    <wps:wsp>
                      <wps:cNvSpPr/>
                      <wps:spPr>
                        <a:xfrm>
                          <a:off x="0" y="0"/>
                          <a:ext cx="1599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жоритарная система</w:t>
                            </w:r>
                          </w:p>
                        </w:txbxContent>
                      </wps:txbx>
                      <wps:bodyPr anchor="t">
                        <a:noAutofit/>
                      </wps:bodyPr>
                    </wps:wsp>
                  </a:graphicData>
                </a:graphic>
              </wp:anchor>
            </w:drawing>
          </mc:Choice>
          <mc:Fallback>
            <w:pict>
              <v:shape id="shape_0" fillcolor="white" stroked="t" o:allowincell="f" style="position:absolute;margin-left:0pt;margin-top:20.9pt;width:125.9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жоритарная систем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4935</wp:posOffset>
                </wp:positionV>
                <wp:extent cx="1371600" cy="571500"/>
                <wp:effectExtent l="5080" t="5080" r="5715" b="5715"/>
                <wp:wrapNone/>
                <wp:docPr id="7"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система</w:t>
                            </w:r>
                          </w:p>
                        </w:txbxContent>
                      </wps:txbx>
                      <wps:bodyPr anchor="t">
                        <a:noAutofit/>
                      </wps:bodyPr>
                    </wps:wsp>
                  </a:graphicData>
                </a:graphic>
              </wp:anchor>
            </w:drawing>
          </mc:Choice>
          <mc:Fallback>
            <w:pict>
              <v:shape id="shape_0" fillcolor="white" stroked="t" o:allowincell="f" style="position:absolute;margin-left:180pt;margin-top:9.05pt;width:107.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систем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6319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5pt" to="45pt,6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18415</wp:posOffset>
                </wp:positionV>
                <wp:extent cx="1371600" cy="1600200"/>
                <wp:effectExtent l="3810" t="3175" r="0" b="0"/>
                <wp:wrapNone/>
                <wp:docPr id="9" name=""/>
                <a:graphic xmlns:a="http://schemas.openxmlformats.org/drawingml/2006/main">
                  <a:graphicData uri="http://schemas.microsoft.com/office/word/2010/wordprocessingShape">
                    <wps:wsp>
                      <wps:cNvSpPr/>
                      <wps:spPr>
                        <a:xfrm>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pt" to="152.95pt,1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914900</wp:posOffset>
                </wp:positionH>
                <wp:positionV relativeFrom="paragraph">
                  <wp:posOffset>18415</wp:posOffset>
                </wp:positionV>
                <wp:extent cx="342900" cy="1600200"/>
                <wp:effectExtent l="5080" t="1270" r="21590" b="635"/>
                <wp:wrapNone/>
                <wp:docPr id="10"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pt" to="413.95pt,1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24765</wp:posOffset>
                </wp:positionV>
                <wp:extent cx="1143000" cy="571500"/>
                <wp:effectExtent l="635" t="4445" r="2540" b="0"/>
                <wp:wrapNone/>
                <wp:docPr id="1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386.95pt,4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81610</wp:posOffset>
                </wp:positionV>
                <wp:extent cx="1828800" cy="571500"/>
                <wp:effectExtent l="8255" t="5080" r="8890" b="5715"/>
                <wp:wrapNone/>
                <wp:docPr id="12" name=""/>
                <a:graphic xmlns:a="http://schemas.openxmlformats.org/drawingml/2006/main">
                  <a:graphicData uri="http://schemas.microsoft.com/office/word/2010/wordprocessingShape">
                    <wps:wsp>
                      <wps:cNvSpPr/>
                      <wps:spPr>
                        <a:xfrm>
                          <a:off x="0" y="0"/>
                          <a:ext cx="18288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ого большинства</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6pt;margin-top:14.3pt;width:143.95pt;height:44.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ого большин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77165</wp:posOffset>
                </wp:positionV>
                <wp:extent cx="2514600" cy="800100"/>
                <wp:effectExtent l="8255" t="5080" r="8890" b="5715"/>
                <wp:wrapNone/>
                <wp:docPr id="13" name=""/>
                <a:graphic xmlns:a="http://schemas.openxmlformats.org/drawingml/2006/main">
                  <a:graphicData uri="http://schemas.microsoft.com/office/word/2010/wordprocessingShape">
                    <wps:wsp>
                      <wps:cNvSpPr/>
                      <wps:spPr>
                        <a:xfrm>
                          <a:off x="0" y="0"/>
                          <a:ext cx="2514600" cy="80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порциональное представительство политических партий</w:t>
                            </w:r>
                          </w:p>
                        </w:txbxContent>
                      </wps:txbx>
                      <wps:bodyPr anchor="t">
                        <a:noAutofit/>
                      </wps:bodyPr>
                    </wps:wsp>
                  </a:graphicData>
                </a:graphic>
              </wp:anchor>
            </w:drawing>
          </mc:Choice>
          <mc:Fallback>
            <w:pict>
              <v:shape id="shape_0" fillcolor="white" stroked="t" o:allowincell="f" style="position:absolute;margin-left:225pt;margin-top:13.95pt;width:197.95pt;height:62.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порциональное представительство политических партий</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tabs>
          <w:tab w:val="clear" w:pos="708"/>
          <w:tab w:val="left" w:pos="630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802005</wp:posOffset>
                </wp:positionV>
                <wp:extent cx="2057400" cy="571500"/>
                <wp:effectExtent l="8890" t="5080" r="9525" b="5715"/>
                <wp:wrapNone/>
                <wp:docPr id="14" name=""/>
                <a:graphic xmlns:a="http://schemas.openxmlformats.org/drawingml/2006/main">
                  <a:graphicData uri="http://schemas.microsoft.com/office/word/2010/wordprocessingShape">
                    <wps:wsp>
                      <wps:cNvSpPr/>
                      <wps:spPr>
                        <a:xfrm>
                          <a:off x="0" y="0"/>
                          <a:ext cx="20574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пропорциональная система</w:t>
                            </w:r>
                          </w:p>
                        </w:txbxContent>
                      </wps:txbx>
                      <wps:bodyPr anchor="t">
                        <a:noAutofit/>
                      </wps:bodyPr>
                    </wps:wsp>
                  </a:graphicData>
                </a:graphic>
              </wp:anchor>
            </w:drawing>
          </mc:Choice>
          <mc:Fallback>
            <w:pict>
              <v:shape id="shape_0" fillcolor="white" stroked="t" o:allowincell="f" style="position:absolute;margin-left:333pt;margin-top:63.15pt;width:161.95pt;height:44.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Полупропорциональная система</w:t>
                      </w:r>
                    </w:p>
                  </w:txbxContent>
                </v:textbox>
                <v:fill o:detectmouseclick="t" type="solid" color2="black"/>
                <v:stroke color="black" weight="9360" joinstyle="miter" endcap="flat"/>
                <w10:wrap type="none"/>
              </v:shape>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58750</wp:posOffset>
                </wp:positionV>
                <wp:extent cx="2057400" cy="571500"/>
                <wp:effectExtent l="8890" t="5080" r="9525" b="5715"/>
                <wp:wrapNone/>
                <wp:docPr id="15" name=""/>
                <a:graphic xmlns:a="http://schemas.openxmlformats.org/drawingml/2006/main">
                  <a:graphicData uri="http://schemas.microsoft.com/office/word/2010/wordprocessingShape">
                    <wps:wsp>
                      <wps:cNvSpPr/>
                      <wps:spPr>
                        <a:xfrm>
                          <a:off x="0" y="0"/>
                          <a:ext cx="2057400" cy="571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го большинства</w:t>
                            </w:r>
                          </w:p>
                        </w:txbxContent>
                      </wps:txbx>
                      <wps:bodyPr anchor="t">
                        <a:noAutofit/>
                      </wps:bodyPr>
                    </wps:wsp>
                  </a:graphicData>
                </a:graphic>
              </wp:anchor>
            </w:drawing>
          </mc:Choice>
          <mc:Fallback>
            <w:pict>
              <v:shape id="shape_0" fillcolor="white" stroked="t" o:allowincell="f" style="position:absolute;margin-left:72pt;margin-top:12.5pt;width:161.95pt;height:44.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го большинств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right="851" w:hanging="0"/>
        <w:rPr/>
      </w:pPr>
      <w:r>
        <w:rPr>
          <w:rStyle w:val="FootnoteCharacters"/>
        </w:rPr>
        <w:footnoteRef/>
      </w:r>
      <w:r>
        <w:rPr/>
        <w:t xml:space="preserve">   </w:t>
      </w:r>
      <w:r>
        <w:rPr/>
        <w:t>Козлова Е.И., Кутафин О.Е.. Конституционное право России. Издание 2-е. М. Юристъ.1999г. с.312.</w:t>
      </w:r>
    </w:p>
    <w:p>
      <w:pPr>
        <w:pStyle w:val="Footnote"/>
        <w:spacing w:lineRule="auto" w:line="360"/>
        <w:ind w:right="851" w:hanging="0"/>
        <w:rPr/>
      </w:pPr>
      <w:r>
        <w:rPr/>
      </w:r>
    </w:p>
  </w:footnote>
  <w:footnote w:id="3">
    <w:p>
      <w:pPr>
        <w:pStyle w:val="Footnote"/>
        <w:spacing w:lineRule="auto" w:line="360"/>
        <w:ind w:right="851" w:hanging="0"/>
        <w:rPr/>
      </w:pPr>
      <w:r>
        <w:rPr>
          <w:rStyle w:val="FootnoteCharacters"/>
        </w:rPr>
        <w:footnoteRef/>
      </w:r>
      <w:r>
        <w:rPr/>
        <w:t xml:space="preserve">  </w:t>
      </w:r>
      <w:r>
        <w:rPr/>
        <w:t>Козлова Е.И.,  Кутафин О.Е.. Конституционное право России. Издание 2-е. М. Юристъ.1999г. с.312</w:t>
      </w:r>
      <w:r>
        <w:rPr>
          <w:sz w:val="24"/>
          <w:szCs w:val="24"/>
        </w:rPr>
        <w:t>.</w:t>
      </w:r>
    </w:p>
  </w:footnote>
  <w:footnote w:id="4">
    <w:p>
      <w:pPr>
        <w:pStyle w:val="Footnote"/>
        <w:rPr/>
      </w:pPr>
      <w:r>
        <w:rPr>
          <w:rStyle w:val="FootnoteCharacters"/>
        </w:rPr>
        <w:footnoteRef/>
      </w:r>
      <w:r>
        <w:rPr/>
        <w:t xml:space="preserve"> </w:t>
      </w:r>
      <w:r>
        <w:rPr/>
        <w:t>Смоленский М.Б. Конституционное право РФ. Экзаменационные ответы. 2-е издание. Ростов- на- Дону. Феникс. 2003г. с225</w:t>
      </w:r>
    </w:p>
  </w:footnote>
  <w:footnote w:id="5">
    <w:p>
      <w:pPr>
        <w:pStyle w:val="Footnote"/>
        <w:spacing w:lineRule="auto" w:line="360"/>
        <w:ind w:right="851" w:hanging="0"/>
        <w:jc w:val="both"/>
        <w:rPr/>
      </w:pPr>
      <w:r>
        <w:rPr>
          <w:rStyle w:val="FootnoteCharacters"/>
        </w:rPr>
        <w:footnoteRef/>
      </w:r>
      <w:r>
        <w:rPr/>
        <w:t>Собрание законодательства РФ. 1997г. №38. ст. 4339</w:t>
      </w:r>
    </w:p>
  </w:footnote>
  <w:footnote w:id="6">
    <w:p>
      <w:pPr>
        <w:pStyle w:val="Footnote"/>
        <w:rPr/>
      </w:pPr>
      <w:r>
        <w:rPr>
          <w:rStyle w:val="FootnoteCharacters"/>
        </w:rPr>
        <w:footnoteRef/>
      </w:r>
      <w:r>
        <w:rPr/>
        <w:t xml:space="preserve"> </w:t>
      </w:r>
      <w:r>
        <w:rPr/>
        <w:t>Баглай М.В. Конституционное право России. Издание 2-е. М., Норма. 1999. с. 352</w:t>
      </w:r>
    </w:p>
  </w:footnote>
  <w:footnote w:id="7">
    <w:p>
      <w:pPr>
        <w:pStyle w:val="Footnote"/>
        <w:rPr/>
      </w:pPr>
      <w:r>
        <w:rPr>
          <w:rStyle w:val="FootnoteCharacters"/>
        </w:rPr>
        <w:footnoteRef/>
      </w:r>
      <w:r>
        <w:rPr/>
        <w:t xml:space="preserve"> </w:t>
      </w:r>
      <w:r>
        <w:rPr/>
        <w:t>Смоленский М.Б. Конституционное право РФ. Экзаменационные ответы. 2-е издание. Ростов- на- Дону. Феникс. 2003г. с228</w:t>
      </w:r>
    </w:p>
  </w:footnote>
  <w:footnote w:id="8">
    <w:p>
      <w:pPr>
        <w:pStyle w:val="Footnote"/>
        <w:rPr/>
      </w:pPr>
      <w:r>
        <w:rPr>
          <w:rStyle w:val="FootnoteCharacters"/>
        </w:rPr>
        <w:footnoteRef/>
      </w:r>
      <w:r>
        <w:rPr/>
        <w:t xml:space="preserve"> </w:t>
      </w:r>
      <w:r>
        <w:rPr/>
        <w:t>Конституционное право зарубежных стран. Учебник для вузов. М., Норма. 2000г. с.205</w:t>
      </w:r>
    </w:p>
  </w:footnote>
  <w:footnote w:id="9">
    <w:p>
      <w:pPr>
        <w:pStyle w:val="Footnote"/>
        <w:rPr/>
      </w:pPr>
      <w:r>
        <w:rPr>
          <w:rStyle w:val="FootnoteCharacters"/>
        </w:rPr>
        <w:footnoteRef/>
      </w:r>
      <w:r>
        <w:rPr/>
        <w:t xml:space="preserve"> </w:t>
      </w:r>
      <w:r>
        <w:rPr/>
        <w:t>Конституционное право зарубежных стран. Учебник для вузов. М., Норма. 2000г. с. 209</w:t>
      </w:r>
    </w:p>
  </w:footnote>
  <w:footnote w:id="10">
    <w:p>
      <w:pPr>
        <w:pStyle w:val="Footnote"/>
        <w:rPr/>
      </w:pPr>
      <w:r>
        <w:rPr>
          <w:rStyle w:val="FootnoteCharacters"/>
        </w:rPr>
        <w:footnoteRef/>
      </w:r>
      <w:r>
        <w:rPr/>
        <w:t xml:space="preserve"> </w:t>
      </w:r>
      <w:r>
        <w:rPr/>
        <w:t>Смоленский М.Б. Конституционное право РФ. Экзаменационные ответы. 2-е издание. Ростов- на- Дону. Феникс. 2003г. с224</w:t>
      </w:r>
    </w:p>
  </w:footnote>
  <w:footnote w:id="11">
    <w:p>
      <w:pPr>
        <w:pStyle w:val="Footnote"/>
        <w:rPr/>
      </w:pPr>
      <w:r>
        <w:rPr>
          <w:rStyle w:val="FootnoteCharacters"/>
        </w:rPr>
        <w:footnoteRef/>
      </w:r>
      <w:r>
        <w:rPr/>
        <w:t xml:space="preserve"> </w:t>
      </w:r>
      <w:r>
        <w:rPr/>
        <w:t>Конституционное право зарубежных стран. Учебник для вузов. М., Норма. 2000г. с.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8:00Z</dcterms:created>
  <dc:creator>User</dc:creator>
  <dc:description/>
  <cp:keywords/>
  <dc:language>en-US</dc:language>
  <cp:lastModifiedBy>SYSTEM</cp:lastModifiedBy>
  <dcterms:modified xsi:type="dcterms:W3CDTF">2011-09-23T01:08:00Z</dcterms:modified>
  <cp:revision>2</cp:revision>
  <dc:subject/>
  <dc:title>СОДЕРЖАНИЕ</dc:title>
</cp:coreProperties>
</file>