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а административного наказания и их систем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вший в силу с 1 июля 2002 г. Кодекс Российской Федерации об административных правонарушениях от 30 декабря 2001 г. № 195-ФЗ закрепил единые для всей России принципы и общие параметры административной ответственности в целях единообразного осуществления всеми субъектами административно-юрисдикционной деятельности производства по делам об административных правонарушениях. По-новому была представлена и сама структура мер административной ответственности. Предваряя содержание каждой из них, административно-деликтный закон прибегает к характеристике административного наказания как комплексного, собирательного в категориально-понятийном смысле правового я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же совокупность административных наказаний уже не может быть представлена хаотичной, но принимает качества системной категории. Для административного наказания как явления социально-правовой действительности системное представление его компонентов, элементов и взаимосвязей имеет принципиальное теоретическое значение. От того, что понимается под системой административных наказаний, какие и в каком порядке включаются в нее карательные меры, как они соотносятся между собой и приводятся в действие, зависит почти все, что ассоциируется с административным наказ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ра административного наказания и их систе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ределяется Кодексом РФ об административных правонарушениях; включает в себя различные по характеру, тяжести и последствиям меры, позволяющие учесть при назначении наказания личность нарушителя, его имущественное положение, значимость общественных отношений, которые являются объектом правонарушения, обстоятельства совершения деяния, степень вредности право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наказание - это мера ответственности, применяемая за совершение административного правонарушения. Новый КоАП РФ ввел новый термин "административные наказания" взамен ранее существовавшего - "административные взыскания". Теперь наименованием "административные наказания" охватываются все установленные КоАП РФ меры административной ответственности. Смена терминов была обусловлена тем, что любая мера ответственности обязательно содержит в себе какие-то ограничения или лишение прав и свобод субъекта, привлекаемого к ответственности. Эти ограничения прав составляют содержание наказания как адекватной реакции государства на совершенное правонару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.1. КоАП РФ подчеркивается государственный характер принудительных мер, являющихся мерами административной ответственности. Во-первых, эти меры могут быть установлены только законом - актом высшей юридической силы, принимаемым законодательным (представительным) органом государственной власти. Во-вторых, именно через применение административных наказаний дается публично-правовая отрицательная оценка государством совершенного административного право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статьи 3.1. КоАП РФ обращены как к законодателю, так и к правоприменителю. Устанавливая ответственность за конкретное административное правонарушение, законодатель обязан исходить из определенных КоАП РФ целей административного наказания. В свою очередь, судья, орган, должностное лицо, полномочные рассматривать дела об административных правонарушениях и обращать к исполнению наложенные наказания, при назначении и исполнении административных наказаний должны руководствоваться установками Кодекса о природе административного наказания и его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правовой природе административными наказаниями являются лишь те меры административного принуждения, которые предусмотрены в ст. 3.2-3.12 главы 3 раздела I КоАП РФ. Зафиксированные в других разделах Кодекса иные меры административного принуждения, применяемые в связи с административными правонарушениями, административными наказаниями не являются (например, административное задержание (ст. 27.3), личный досмотр и досмотр вещей (ст. 27.7), изъятие вещей и документов (ст. 27.10), отстранение от управления транспортным средством (ст. 27.12), задержание и запрещение эксплуатации транспортного средства (ст. 27.13) и другие меры обеспечения производства по делу об административном правонарушении, предусмотренные главой 27 КоАП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целей административных наказаний является соблюдение установленного правопорядка и обеспечение правомерного поведения граждан и юридических лиц. С помощью административных наказаний осуществляются цели общего и специального предупреждения правонарушений (общая и частная превен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. 2 статьи 3.1. КоАП РФ находит свое проявление принцип гуманизма законодательства об административных правонарушениях. Административное наказание к физическому лицу должно применяться в пределах цивилизованных стандартов, не должно иметь целью унижение человеческого достоинства и причинение человеку физических стра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наказание не может иметь своей целью унижение человеческого достоинства физического лица, совершившего административное правонарушение, или причинение ему физических страданий, а также нанесение вреда деловой репутации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.2. КоАП РФ систематизированы виды административных наказаний, которые могут устанавливаться и применяться к лицам, совершившим административное правонаруш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2</w:t>
      </w:r>
      <w:r>
        <w:rPr>
          <w:rFonts w:cs="Times New Roman" w:ascii="Times New Roman" w:hAnsi="Times New Roman"/>
          <w:sz w:val="28"/>
          <w:szCs w:val="28"/>
        </w:rPr>
        <w:t xml:space="preserve">. Виды административных наказан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 совершение административных правонарушений могут устанавливаться и применяться следующие административные наказ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упрежд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дминистративный штраф 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змездное изъятие орудия совершения или предмета административного правонару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онфискация орудия совершения или предмета административного правонару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лишение специального права , предоставленного физическому лиц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административный арес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административное выдворение за пределы Российской Федерации иностранного гражданина или лица без граждан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дисквалификац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административное приостановление деятельности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отношении юридического лица могут применяться административные наказания, перечисленные в пунктах 1 - 4, 9 части 1 настоящей стат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наказания, перечисленные в пунктах 3 - 9 части 1 настоящей статьи, устанавливаются только настоящим Кодек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являются такие административные наказания, которые не могут назначаться в дополнение к другим видам административных наказаний. Предупреждение, административный штраф, лишение специального права, дисквалификация и административное приостановление деятельности могут применяться только в качестве основ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административные наказания, перечень которых дан в ст. 3.2 КоАП РФ, могут применяться и как основные, и как дополнительные наказания, усиливая потенциал воздействия основного наказ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наказание может быть назначено судьей, органом, должностным лицом, рассматривающим дело, только в том случае, если это наказание предусмотрено в санкции применяемой статьи Особенной части Кодек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3</w:t>
      </w:r>
      <w:r>
        <w:rPr>
          <w:rFonts w:cs="Times New Roman" w:ascii="Times New Roman" w:hAnsi="Times New Roman"/>
          <w:sz w:val="28"/>
          <w:szCs w:val="28"/>
        </w:rPr>
        <w:t xml:space="preserve">. Основные и дополнительные административные наказ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упреждение, административный штраф, лишение специального права, предоставленного физическому лицу, административный арест,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мездное изъятие орудия совершения или предмета административного правонарушения, конфискация орудия совершения или предмета административного правонарушения,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, так и дополнительного административного наказ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 одно административное правонарушение может быть назначено основное либо основное и дополнительное административное наказание из наказаний,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дминистративных наказаний включает разные по характеру и правовым последствиям санкции, что позволяет учесть при назначении наказания личность нарушителя и обстоятельства право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ая ответственность – вид юридической ответственности, которая выражается в применении компетентными органами административного наказания к лицу, совершившему административное правонаруш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административного наказания содержится в ст. 3.1 КоАП РФ и предполагает установленную государством меру ответственности за совершение административного правонарушения, применяемую в целях предупреждения совершения новых правонарушений как самим правонарушителем, так и другими 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ое наказание не может иметь своей целью унижение человеческого достоинства физического лица, совершившего административное правонарушение, или причинение ему физических страданий, а также нанесение вреда деловой репутации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о ст. 3.2 КоАП РФ за совершение административных правонарушений могут устанавливаться и применяться следующие административные наказания: 1) предупреждение; 2) административный штраф; 3) возмездное изъятие орудия совершения или предмета административного правонарушения; 4) конфискация орудия совершения или предмета административного правонарушения; 5) лишение специального права, предоставленного физическому лицу; 6) административный арест; 7) административное выдворение за пределы Российской Федерации иностранного гражданина или лица без гражданства; 8) дисквалификация; 9) административное приостановление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тивные наказания как элементы единой системы характеризуются общностью оснований их применения: юридического, фактического, процессуальног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. // Российская газета. №237. 1993. 25 январ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 декабря 2001 г. № 195-ФЗ // Собрание законодательства РФ. – 2002. – № 1 (Ч. 1). – Ст.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в А.Н. Административные правонарушения. – М., 200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меенко И.И. Административно-правовые санкции. – М.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генец А.С. Административно-юрисдикционный процесс. – М.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ентарий к Кодексу Российской Федерации об административных правонарушениях / Под общ. ред. А.А. Николаева. В 2-х т. Т. 1. – М.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Кодексу Российской Федерации об административных правонарушениях. (5-е изд., перераб. и доп.) / Под общ. ред. Е.Н. Сидоренко –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арий к Кодексу Российской Федерации об административных правонарушениях / Под ред. Ю.М. Козлова. – М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арий к Кодексу Российской Федерации об административных правонарушениях / Под общ. ред. Э.Н. Ренова. – М.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пач В.А. Система объектов гражданских прав: Теория и судебная практика. – СПб.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ьянов В., Борисова Н. Угроза причинения вреда как последствие правонарушения // Российская юстиция. 2002. № 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ов И.В. Система административных наказаний по законодательству РФ. – Саратов, 2004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19:00Z</dcterms:created>
  <dc:creator>Kosh Filth</dc:creator>
  <dc:description/>
  <cp:keywords/>
  <dc:language>en-US</dc:language>
  <cp:lastModifiedBy>SYSTEM</cp:lastModifiedBy>
  <dcterms:modified xsi:type="dcterms:W3CDTF">2011-09-23T01:19:00Z</dcterms:modified>
  <cp:revision>2</cp:revision>
  <dc:subject/>
  <dc:title/>
</cp:coreProperties>
</file>