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блемы взаимодействия права и информатики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правовые систем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«информационный взрыв» ощутим не только в сфере экономики и бизнеса, но и в области государства и права. Правовая информатизация общества открывает принципиально новые возможности для совершенствования организации юридической деятельности, включая в себя процессы использования логики, математики, теории информации и информационных систем и самих компьютеров (как технических средств автоматизации информационных процессо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ельное качественное обновление общества выдвигает на первый план решение задачи - формирования в России единого информационно-правового пространства, обеспечивающего правовую информированность всех структур общества и каждого гражданина в отдель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информатизация общества базируется на решении двух задач: информатизация правовой сферы и законодательное регулирование правоотношений в сфере информатизации. Практика последних лет показывает неуклонное увеличение количества нормативных юридических актов, рост числа документов, принимаемых на уровне организаций и предприятий (учредительные документы, договоры, соглашения и т.п.). Поскольку эти документы крайне необходимы для регулирования общественных отношений, требуется оптимизировать информационные потоки в области правового регулирования на основе использования современных информационных технолог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специалист юридического профиля, чтобы в полной мере удовлетворять предъявляемым к нему требованиям, должен владеть и уметь использовать новые информационные технологии. Проводится целенаправленное внедрение в деятельность органов власти, управления, правоохранительных органов новейших информационных технологий, компьютерных систем и сетей, автоматизированных рабочих мест, экспертных и консультационных систе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выше обосновывает актуальность выбранной те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- проанализировать взаимодействие права и информатики, выявить проблемы и преимущества их взаимодейств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частей, заключения и списка используемой литературы. Общий объем работы 16 страниц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ы взаимодействия права и информати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вития информационных технологий и их проникновения в разные области деятельности, в том числе юридической создаются объективные предпосылки для формирования правовой информатики. Причем взаимодействие права и компьютерных технологий можно рассматривать в двух аспектах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как инструмент, регулирующий компьютерные технологи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пьютерные технологии как инструмент, позволяющий решать ряд задач в области пра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взаимодействие порождает ряд проблем, и эти проблемы возникают, естественно, как в сфере компьютерных технологий, (например, потребность создания специальных продуктов, необходимых для решения задач автоматизации правотворчества, анализ права как объекта информатизации и т.п.; особо выделим вопрос о системном исследовании самого права как объекта информатизации, анализе правовых норм с точки зрения их системности, полноты регулирования общественных отношений, внутренней непротиворечивости, соотношения императивных и диспозитивных предписаний и т.д.), так и в сфере права (например, регулирование процессов создания, распространения и использования программных продуктов, баз данных, сетей и т.д.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основы работ по правовой информатизации России реализуются в соответствии с «Концепцией правовой информатизации России», где определены следующие основные направления: информатизация правотворческой деятельности; информатизация правореализационной деятельности; правовое обеспечение процессов информатизации [1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информатизации правовой сферы предусматривает создание и развитие компьютерных центров и сетей правовой информации. В задачи этих центров входит сбор, накопление, систематизация, хранение и выдача информации по запросам потребителей. Для эффективного функционирования центров правовой информации необходимо качественное развитие средств обеспечения автоматизированных информационных систем и их технологий (программных, технических, лингвистических, правовых, организационных), формирование и ведение информационно-правовых банков и баз данных, внедрение современных телекоммуникаций, организация многоуровневой защиты информации. При этом в качестве правовых информационных образований могут выступать правовая система общества в целом, а также механизм правотворчества, механизм правового регулирования, механизм правоприменения, механизм обеспечения доступа потребителей к правовой информации, информационно-правовые и автоматизированные системы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наиболее важных правовых проблем [4] относится корректное (более четкое и последовательное, учитывающее накопленный к настоящему моменту опыт) определение нового типа противоправных деяний - преступлений в сфере компьютерной информации (несанкционированный доступ к информации, распространение компьютерных вирусов и т.д.) и что даже более важно, поскольку основы для такого определения уже заложены - в главе 28 УК «Преступления в сфере компьютерной информации» - необходимо создать систему, которая была бы способна вести эффективную борьбы с этими правонарушениями. Кроме того, необходимо создание специальных правовых механизмов, обеспечивающих защиту компьютерных программ и баз дан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проблема - определение статуса Интернета и его правовое регул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и распространение информации относится к основополагающим правам, гарантированным Конституцией России. Правовая информация является ключевым звеном, обеспечивающим слаженное функционирование государственного механизма. Знание и соблюдение норм, установленных государством и регулирующих различные аспекты правоотношений, становится необходимым условием создания правового государства. Одновременно с этим правотворческая активность в России отличается высоким динамизмом и имеет большой разм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правовой проблемой является также вопрос о регулировании использования систем электронного документооборота (эта проблема находится уже на стыке публичного и частного права), вопросы хранения и защиты официальных текстов нормативных актов, существующих в электронной форме, а также электронных ценных бумаг (акций, облигаций и т.п.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ьютерных технологий позволяет во многих областях заменить бумажный документооборот безбумажным (электронным). Но электронный документооборот порождает целый ряд вопросов, начиная с главного - любой ли обмен данными в электронном виде можно считать электронным документооборотом (к примеру, передача компьютерных файлов, содержащих гражданско-правовой договор, на дискете - это электронный документооборот?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е проблемы, существующие в сфере компьютерных технологий, связаны с возникновением нового вида внутренней и внешней торговли - электронной коммерции. Появилась целая совокупность связанных с ней понятий: электронная сделка, электронная подпись, электронные платежи и т.д., которые до сих пор в праве корректно не закреплен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илась и проблема разработки критериев в отношении формы электронных сделок и необходимых требований к процедуре их заключения. Юридическим и деловым кругам необходимо разработать и принять такие правила и практику, которые будут признавать в новых компьютерных технологиях последствия, достигаемые или желаемые в бумажной форм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четко урегулирован в законодательстве вопрос о юридической силе соглашений, заключенных в электронной форме (например, как уже говорилось бумажный документ - электронный документ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бозначенных, существует еще одна проблема электронных сделок: в российских подзаконных актах сохраняются в настоящее время и прямые требования, предписывающие использование традиционных бумажных документов, целесообразность которых объясняется только тем, что бумажный документ может быть прочитан и невооруженным глазом, а сообщения, передаваемые при помощи электронной связи, – лишь после распечатки на бумаге или воспроизведения на экране компьютер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на международном уровне, такие соображения, а также несогласованность и противоречия в нормативных актах представляют собой реальные правовые препятствия развитию современных средств передачи данных в сфере правового регулирования коммерческой деятельности.</w:t>
      </w:r>
    </w:p>
    <w:p>
      <w:pPr>
        <w:pStyle w:val="Heading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правовые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 органами власти и управления всех уровней принимаются тысячи документов, изменяющих порядок действия ранее принятых норм. Очевидно, что проблема доступа к информационному массиву, содержащему максимум сведений о документах различной ведомственной принадлежности и отражающему эволюцию законотворческого процесса, становится крайне актуальной. Кроме того, все более существенной является минимизация временных затрат на поиск документа и доступ к его тексту, на получение дополнительной информации о документе во взаимосвязи с другими актами, определения порядка вступления в силу и действия документа во времени и пространстве, выяснение источников официального опубликования и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овая информация</w:t>
      </w:r>
      <w:r>
        <w:rPr>
          <w:sz w:val="28"/>
          <w:szCs w:val="28"/>
        </w:rPr>
        <w:t xml:space="preserve"> - это совокупность сведений о действующем праве, практике его осуществления, правотворчестве и научных теоретических разработках в области права [6]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о правовую информацию можно разделить на основные виды [6]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3108"/>
        <w:gridCol w:w="1422"/>
        <w:gridCol w:w="1388"/>
        <w:gridCol w:w="171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0"/>
                <w:sz w:val="20"/>
                <w:szCs w:val="20"/>
              </w:rPr>
              <w:t>Законодательство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0"/>
                <w:sz w:val="20"/>
                <w:szCs w:val="20"/>
              </w:rPr>
              <w:t>Судебная и иная правоприменительная практика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0"/>
                <w:sz w:val="20"/>
                <w:szCs w:val="20"/>
              </w:rPr>
              <w:t>Нормативы и стандарты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0"/>
                <w:sz w:val="20"/>
                <w:szCs w:val="20"/>
              </w:rPr>
              <w:t>Доктрина (теория права)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0"/>
                <w:sz w:val="20"/>
                <w:szCs w:val="20"/>
              </w:rPr>
              <w:t>Справочная и иная информация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Законодательство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- наиболее значимый вид правовой информации, основу которого составляют: нормативно-правовые акты России и сопутствующие им документы - официальные разъяснения правовых актов, сопроводительные документы, распоряжения органов государственной власти и должностных лиц и некоторые другие, а также акты международного права, действующие на территории Росс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Нормативно-правовые акты РФ представлены: Конституцией РФ, федеральными законами и законами, подзаконными актами (актами Президента, Правительства и центральных органов исполнительной власти); конституциями, уставами, законами и подзаконными актами субъектов Российской Федерации; актами органов самоуправления; корпоративными правовыми актами (актами организаций, осуществляющих регулирование определенных отраслей деятельности). Сопутствующими подразделами к разделу законодательства являются: официальные разъяснения, сопроводительные документы; проекты нормативных правовых актов; иностранное законодательств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0"/>
          <w:sz w:val="28"/>
          <w:szCs w:val="28"/>
        </w:rPr>
        <w:t>Главная особенность этого вида правовой информации в том, что он содержит информацию о всей совокупности общеобязательных правовых норм, действующих в настоящее время или действовавших ранее. В этом смысле его можно назвать сводом всех правовых норм Росс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Судебная и иная правоприменительная практика -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этот вид информации состоит из: решений судебных органов и сопутствующих им документов (исковые заявления, отзывы на исковые заявления, прилагаемые к решению материалы); административных актов органов государственной власти и должностных лиц. К этому виду также можно отнести индивидуально-правовые акты, т.е. документы, обязательные только для конкретных лиц, в отношении которых и принимаются данные реш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Нормативы и стандарты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этот вид информации состоит из нормативно-технических документов, например, государственных стандартов, строительных норм и правил и т.д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Доктрина (теория права)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редставлена монографиями, сборниками статей, учебниками, докладами и другими материалами, в которых излагаются теоретические положения в области права. К этому виду информации также отнесены научно-популярные материалы в виде консультаций, разъяснений, примерных образцов правовых документов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0"/>
          <w:sz w:val="28"/>
          <w:szCs w:val="28"/>
        </w:rPr>
        <w:t>Главная особенность этого вида правовой информации в следующем: основная масса документов представляет собой авторские материалы, распространение которых возможно только с согласия автора; материалы данного раздела не являются обязательными, но, с другой стороны, теоретические разработки в области права влияют на принятие новых правовых норм и могут быть положены в основу будущих нормативно-правовых акт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Справочная и иная информация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составная часть массива правовой информации наиболее обширна и объединяет различную справочную информацию, имеющую юридическое значение, например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 официальные реестры организаций и лиц, имеющих лицензию на соответствующие виды деятельност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 официальные реестры юридических лиц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 решения о банкротстве организаций, введении внешнего управления, отзыве лицензии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 справочники по органам государственной власти, судебным и правоохранительным органам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 библиографические справочники юридической литературы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- справочники информационно-правовых ресурсов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ешение проблемы доступа к правовой информации возможно за счет использования информационно-правовых систем (ИПС) по законодательству. Идея использования преимуществ компьютерных технологий для работы с правовой информацией возникла на Западе во второй половине 60-х годов. Необходимость разработки таких систем также диктовалась огромным количеством материалов, которые приходилось накапливать, анализировать, систематизировать, храни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оответственно, первой задачей, для решения которой стали применяться компьютерные технологии, стало хранение больших массивов правовых актов в электронном виде. Практика показала, что компьютерные базы данных для хранения правовых актов должны иметь значительную специфику, поскольку они предназначены для хранения и обработки неструктурированной (текстовой) информации. Специфика информационно-правового обеспечения обусловила и появление специализированных компьютерных справочных систем, с помощью которых конечный пользователь работает с текстами правовых актов - информационно-справочных юридических систем. Эти компьютерные системы обеспечивают пользователю весь необходимый ему информационно-правовой сервис при работе с правовыми базами данны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торая задача, в решении которой компьютерные технологии демонстрируют свою эффективность - это систематизация законодательства. Вообще проблема систематизации законодательства не связана с компьютерными технологиями - она постоянно стояла (и до появления компьютеров) перед обществом - и обусловлена тем, что законодательные акты надо приводить в соответствие с требованиями сегодняшнего дня (отменять, изменять устаревшие акты, издавать новые, более совершенные и более обобщенные акты и т.д.). Однако без использования компьютерных технологий проводить систематизацию законодательства, включающего сотни тысяч текстов правовых актов, чрезвычайно затруднительно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Именно компьютерные технологии предоставляют необходимый инструментарий для проведения всеобщей инвентаризации (ревизии) правовых актов, а затем инкорпорации и консолидации законодательств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0"/>
          <w:sz w:val="28"/>
          <w:szCs w:val="28"/>
        </w:rPr>
        <w:t xml:space="preserve">Пользователь правовых баз данных для успешной работы с законодатель-ными актами должен также владеть методологией анализа законодательства и средствами юридической техники.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Любая современная компьютерная информационно-справочная юридическая система уже включает в себя результат определенной инкорпорации, достигнутый усилиями фирм - разработчиков правовых баз данных. Кроме того, надо иметь в виду, что применение формально-логических методов обработки правовой информации развивает методологический аппарат анализа и систематизации законодательства и методы юридической техники. Поэтому пользователи, которые хотят успешно решать правовые вопросы, должны иметь представление о методах обработки правовой информа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Сегодня за рубежом разработано и поддерживается достаточное количество правовых систем практически во всех странах, например: в США - WRU, LEXIS, WESTLAW, JURIS; в Великобритании - INFOLEX, PRESTEL; в Финляндии - FINLEX и др. Следует отметить, что в большинстве случаев эти системы носят негосударственный характер и используются на коммерческой основе [7]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России первые правовые системы появились по инициативе государства. В рамках программы правовой информатизации в 1975 году был создан Научный центр правовой информатизации. Основная задача Центра - разработка справочных систем и государственный учет правовых актов. Созданная им правовая система долгое время была доступна только узкому кругу органов государственной власти и научных организаций. В настоящее время она известна как база данных «Эталон» НЦПИ Минюста Росс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Негосударственные справочные правовые системы стали появляться в конце 80-х - начале 90-х годов прошлого века. В 1989 году вышла первая версия системы «ЮСИС», в 1991 году – «Гарант», в 1992 году – «Кодекс», «КонсультантПлюс» и ряд других [6]. Всего на Российском рынке известно более десяти разработчиков коммерческих правовых систем, но упомянутые выше являются наиболее распространенными среди пользователей и оказывают максимальное влияние на формирование рынка правовых систе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Первоначально ИПС строились на основе стандартных систем управления базами данных (СУБД) по принципу элементарной картотеки и позволяли производить лишь простейший поиск документов по отдельным реквизитам. По мере совершенствования систем в них включались полные тексты документов, программные комплексы оснащались различными видами поиска, расширялись возможности аналитической работы с документам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Лучшие современные ИПС - это не только и не столько компьютерные библиотеки, содержащие сотни тысяч нормативных документов с развитыми средствами поиска необходимой информации, но и многофункциональные информационные системы, позволяющие оперативно решить конкретную правовую задачу, не только найти подборку документов, но и определить их взаимосвязи между собой и с другими документами, выявить пробелы и противоречия в нормативных актах и т.д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0"/>
          <w:sz w:val="28"/>
          <w:szCs w:val="28"/>
        </w:rPr>
        <w:t>Процедура поиска требуемой информации в современных ИПС настолько проста и доступна пользователю любой квалификации, что поиск завершается успешно даже при минимальной информации.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ажной вехой в развитии ИПС стало использование в них технологии гипертекстовых ссылок. Суть этой технологии состоит в том, что форма представления текста изменяется таким образом, что для каждого фрагмента текста создаются переходы к родственным фрагментам с указанием типа взаимосвязи. Гиперссылки дают возможность мгновенного перехода между документами в пределах одного раздела базы данных (документа), а иногда и между различными базами данны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Существенным дополнением к техническим возможностям ИПС стала юридическая обработка документов. Под этим понимается аналитическая работа юристов по проверке и исследованию нормативных актов в целом и их отдельных частей, по выявлению места документа в правовой системе, определению прямых и косвенных связей между документами и правовыми нормами. Составной частью юридической обработки является составление редакций документа, подготовка комментариев и справок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Таким образом, пройдя несколько этапов в своем развитии, современные ИПС представляют собой совокупность массива правовой информации и программного комплекса, позволяющего специалисту эффективно работать с этим массивом информации (производить поиск конкретных документов или их фрагментов, определять место документа в правовой системе, выводить информацию на печать и т.д.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 настоящее время профессиональные юридические справочные системы, наиболее распространенные на рынке России достигли высокого уровня развития. При этом основную долю на рынке таких систем занимают только три системы: «КонсультантПлюс», «Гарант», «Кодекс». Эти ведущие системы отвечают профессиональному уровню и современным стандартам юридических систем, так или иначе реализуют наилучшие достижения в разработке справочных юридических систем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соответствии с делением правовой информации на виды, информационно-правовые системы предоставляют пользователям самые разнообразные правовые ресурсы. Разработчики информационно-правовых систем предлагают несколько систем, имеющих различное информационное содержание и ориентированных на различные группы потребителей. Все эти системы можно условно разбить на несколько групп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en-US"/>
        </w:rPr>
        <w:t xml:space="preserve"> [8]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.</w:t>
      </w:r>
      <w:r>
        <w:br w:type="page"/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33"/>
        <w:gridCol w:w="2079"/>
        <w:gridCol w:w="2086"/>
        <w:gridCol w:w="2032"/>
        <w:gridCol w:w="1279"/>
        <w:gridCol w:w="45"/>
      </w:tblGrid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szCs w:val="20"/>
              </w:rPr>
              <w:t>Информационные ресурсы, предоставляемые правовыми системами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-6159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-4.85pt" to="47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szCs w:val="20"/>
              </w:rPr>
              <w:t>Профессиональные юридические системы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szCs w:val="20"/>
              </w:rPr>
              <w:t>Системы арбитражной и иной правоприменительной практики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szCs w:val="20"/>
              </w:rPr>
              <w:t>Информационно-консультационные системы (информационно-справочные системы)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szCs w:val="20"/>
              </w:rPr>
              <w:t>Отраслевые справочные системы (специализированные справочные системы)</w:t>
            </w: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  <w:szCs w:val="20"/>
              </w:rPr>
              <w:t>Электронные правовые справочники</w:t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При комплектовании информационно-правовых систем, предоставляемых пользователю, может использоваться комплексный подход, т.е. в них могут входить разделы с различными видами правовой информации.</w:t>
      </w: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  <w:u w:val="single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Профессиональные юридические системы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ключают универсальные и специализированные разделы базы данных, содержащие документы международного права, России и СССР, выпущенные высшими органами государственной власти и управления, а также разделы с законодательством субъектов РФ. В универсальные разделы включаются документы, относящиеся ко всем отраслям права. Специализированные разделы содержат полный комплект документов и сопроводительную аналитическую информацию по определенной тематике. Рассмотрим более подробно состав этих разделов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Системы арбитражной практики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содержат судебную, арбитражную и иную правоприменительную практику в России, нормативные акты, формы процессуальных документов, справочную информацию и т.д. Системы строятся по территориальному, тематическому принципу или по принципу принадлежности документов к определенной судебной инстан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Информационно-консультационные системы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включают комментарии к законодательству и консультации по его применению. Достаточно часто в них помещаются аналитические разработки, позволяющие эффективно применять законодательство в различных ситуациях (например, «Налоговый календарь», «Справочник курсов валют» и т.п.). Практически во всех системах есть раздел, состоящий из типовых бланков деловых бумаг, соответствующих действующему законодательству и отвечающих требованиям современного делопроизводства (формы бухгалтерской отчетности, грузовая таможенная декларация, договоры, контракты, формы исковых заявлений и др.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>Отраслевые справочные системы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редставляют собой полнотекстовые электронные библиотеки нормативно-правовых и нормативно-технических документов, справочного материала и другой необходимой информации для специалистов отдельных отраслей. Значительную часть материалов составляют документы, которые устанавливают комплексы норм, правил, требований и являются обязательными для использования в определенных областях экономик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основу всех систем положены разделы с правовыми актами законодательных и исполнительных органов государственной власти России. В состав этих разделов включаются как основополагающие документы, касающиеся деятельности всех предприятий и граждан, так и ведомственные узкоотраслевые акты. При комплектовании этих разделов в обязательном порядке учитывается мнение специалистов, ведомств, а также наиболее авторитетных организац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Большой интерес для специалистов представляют разделы с нормативно-техническими документами, куда включаются действующие ГОСТы, СНиПы, СанПиНы и другие документы, определяющие технические и организационно-экономические аспекты деятельности в конкретной отрасли. Разделы состоят из тематических блоков, что позволяет выбрать пользователю только необходимую в работе информацию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Важное значение при комплектовании систем придается подготовке разделов со справочной и аналитической информацией. В эти разделы включаются материалы справочного и консультационного характера, необходимые в повседневной деятельности, а также авторские разработки наиболее авторитетных специалистов. Все документы представлены в виде электронных копий официальных изданий, в полном объеме отражающих содержание оригиналов, включая формулы, таблицы, рисунки, схемы и т.д., что требует применения специальных технологий обработки документ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Обобщение и анализ требований, предъявляемых специалистами к информационным ресурсам, позволили создать ряд специализированных справочных систем для различных отраслей. Среди них наиболее динамично развивающиеся и «документоемкие» - </w:t>
      </w: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color w:val="000000"/>
          <w:spacing w:val="0"/>
          <w:sz w:val="28"/>
          <w:szCs w:val="28"/>
        </w:rPr>
        <w:t xml:space="preserve">лектронные правовые справочники, </w:t>
      </w:r>
      <w:r>
        <w:rPr>
          <w:rFonts w:cs="Times New Roman" w:ascii="Times New Roman" w:hAnsi="Times New Roman"/>
          <w:bCs/>
          <w:color w:val="000000"/>
          <w:spacing w:val="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представляют собой информационно-аналитические системы многоцелевого назначения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Информация для справочников отбирается квалифицированными специалистами таким образом, чтобы наиболее полно отразить позицию законодателя по тому или иному вопросу и предоставить пользователю максимум правовых материалов. В результате каждый электронный правовой справочник представляет собой своеобразный дайджест, сформированный по тематическому принципу, содержащий образцы правовых документов с подробными разъяснениями юристов по порядку их оформления, ответы юристов, разъясняющие порядок действий граждан в типичных ситуациях, обобщение судебной практики по отдельным вопросам, юридические словари и т.д. Некоторые справочники содержат электронные версии печатных изданий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0"/>
          <w:sz w:val="28"/>
          <w:szCs w:val="28"/>
        </w:rPr>
        <w:t>Использование разделов с аналитическими авторскими материалами позволяет существенно упростить работу по сопоставлению экономических и юридических категорий и терминов, по установлению корректности использования норм законодательства в конкретных ситуация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Таким образом, технологии компьютерных информационно-правовых систем позволяют осуществлять эффективную повседневную работу с огромными массивами постоянно меняющейся правовой информации. В то же время следует четко представлять себе и границы реальных возможностей, и область применения ИПС. </w:t>
      </w:r>
      <w:r>
        <w:rPr>
          <w:rFonts w:cs="Times New Roman" w:ascii="Times New Roman" w:hAnsi="Times New Roman"/>
          <w:bCs/>
          <w:iCs/>
          <w:color w:val="000000"/>
          <w:spacing w:val="0"/>
          <w:sz w:val="28"/>
          <w:szCs w:val="28"/>
        </w:rPr>
        <w:t>Уникальные свойства компьютерных систем позволяют специалисту найти различные правовые акты и другие документы по интересующей его проблеме, при этом систематизированные по определенным правилам, в сотни раз быстрее и эффективнее, нежели при работе с бумажными оригина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сфере использования в праве компьютерных технологий имеются и проблемы, к числу которых относи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четких указаний на то, какие документы могут (или не могут) быть использованы в коммерческом обороте в виде электронного сообщения, отсутствие требований к структуре и форме такого электронного сообщ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пределенность позиции законодателя по отношению к такой категории, как электронная подпись, технология которой позволяет защитить информацию от несанкционированного прочтения, изменения и подлог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ясно, какие именно средства защиты информации от несанкционированного доступа получают правовое признание - только лишь электронная цифровая подпись или вся совокупность аналогов собственноручной подписи, используемых при электронном обмене данными, как-то: шифры, коды, пароли и т.д.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становлена обязанность посредников - поставщиков услуг по организации электронной связи (например, торговых систем) - хранить, предоставлять по запросу сторон или официальных органов, либо подтверждать подлинность созданных и переданных с их помощью электронных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еречисленных и иных проблем видится в совершенствовании механизма правового регулирования. Например, речь идет о принятии закона о регулировании электронного документооборота в РФ. Этот закон должен применяться к любому виду информации в форме сообщения данных, используемой в контексте коммерческой деятельност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 Президента РФ «Концепция правовой информатизации России» от 28.09.93 г. №996 (в ред. Указов Президента РФ от 19.11.2003 №1365, от 22.03.2005 №329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врилов О.А. Курс правовой информатики / О.А.Гаврилов. - М.: НОРМА-М, 2002. - 43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ьютерные технологии в юридической деятельности. Учебное и практическое пособие / Под ред. Н. Полевого, В. Крылова. - М.: БЕК,1994. - 30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шин Н.Л. Правовые проблемы применения компьютерных технологий в системе российского права. Доклад на Всероссийской конференции «Право и Интернет: теория и практика» / Н.Л. Пешин. - М.: Российский фонд правовых реформ, 2000. - 12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евой Н.С. Криминалистическая кибернетика / Н.С.Полевой. - М.: МГУ, 2001. - 3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огозин В. Правовая информатика. Курс лекций / В.Рогозин. - М.: Изд-во МНЭПУ, 2005. - 14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Степанов В.И. Р</w:t>
      </w:r>
      <w:r>
        <w:rPr>
          <w:sz w:val="28"/>
          <w:szCs w:val="28"/>
        </w:rPr>
        <w:t>оль дисциплин «информатика» и «правовая информатика» в развитии правовой информатизации общества /</w:t>
      </w:r>
      <w:r>
        <w:rPr>
          <w:iCs/>
          <w:sz w:val="28"/>
          <w:szCs w:val="28"/>
        </w:rPr>
        <w:t xml:space="preserve"> В.И.Степанов // Вестник ТГПУ. - 2006. Выпуск №11. - С</w:t>
      </w:r>
      <w:r>
        <w:rPr>
          <w:sz w:val="28"/>
          <w:szCs w:val="28"/>
        </w:rPr>
        <w:t>.7-11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ербачёва Л.Ф. Правовые информационные системы. Методическое пособие / Л.Ф.Щербачёва. - М.: МФЮА, 2003. - 104 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32:00Z</dcterms:created>
  <dc:creator>Администратор</dc:creator>
  <dc:description/>
  <cp:keywords/>
  <dc:language>en-US</dc:language>
  <cp:lastModifiedBy>SYSTEM</cp:lastModifiedBy>
  <cp:lastPrinted>2009-05-11T12:24:00Z</cp:lastPrinted>
  <dcterms:modified xsi:type="dcterms:W3CDTF">2011-09-23T01:32:00Z</dcterms:modified>
  <cp:revision>2</cp:revision>
  <dc:subject/>
  <dc:title/>
</cp:coreProperties>
</file>