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стерство образования Республики Башкортостан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шкирский государственный педагогический университет им. М. Акмуллы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Языки обучения и языки изучени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ф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Языки обучения в РБ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Языки изучения в РБ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 Языки обучения в Республике Башкортост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Республике Башкортостан вопрос о необходимости выработки новых принципов языкового строительства был поставлен на повестку дня в конце 80-х годов. В то время и на федеральном уровне начала формироваться соответствующая нормативно-правовая база. В октябре 1991 года был принят Федеральный закон "О языках народов РСФСР", в июне 1992 года Совет Национальностей Верховного Совета Российской Федерации одобрил Концепцию государственной программы по сохранению и развитию языков народов Российской Федерации. Аналогичные законы о языках были приняты в субъектах Российской Федерации. Закон Республики Башкортостан от 15 февраля 1999 года № 216-з "О языках народов Республики Башкортостан" в своих принципиальных положениях опирался на обновляющееся российское законодательств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тот закон прежде всего учитывал положения федерального закона о праве на сохранение родного языка, свободу выбора и использования языка общения, о закреплении на территории Российской Федерации статуса государственного за русским языком, а также положение о праве республик в составе Российской Федерации устанавливать статус государственного языка при государственных гарантиях сохранения языков всех народов и прав граждан РСФС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кон, принятый в республике в соответствии с Законом Российской Федерации и Декларацией о государственном суверенитете Республики Башкортостан, определил, что государственными языками в Республике Башкортостан являются башкирский и русский. Этот статус двух языков был закреплен в Конституции Республики Башкортостан. Во исполнение Закона Республики Башкортостан "О языках народов Республики Башкортостан" Постановлением Кабинета Министров Республики Башкортостан от 31 декабря 1999 года № 413 была утверждена Государственная программа сохранения, изучения и развития языков народов Республики Башкортостан на 2000 - 2005 годы. Данная Программа была направлена на поддержку и развитие социальной, экономической, духовной, культурной жизни и языковой культуры народов Республики Башкортоста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ходе реализации мероприятий указанной Программы удалось осуществить следующе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еспечить функционирование родных языков, прежде всего башкирского. Сегодня в республике преподаются 14 родных языков, на шести из них ведется обучение: башкирском, русском, татарском, марийском, чувашском и удмуртском. Ежегодно увеличивается количество детей, изучающих родной язык: в настоящее время около 70% учащихся нерусской национальности изучают свой родной язык, что на 15% больше, чем в 1994 - 1995 годах. В образовательных учреждениях республики изучают родной язык 91% учащихся башкирской национальности, 60% учащихся татарской национальности, 53,4% учащихся чувашской национальности, 61,2% учащихся марийской национальности, 64,6% учащихся удмуртской национальности, 21% учащихся мордовской национально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шить задачи обеспечения общеобразовательных учреждений учебно-методической литературой по родным языкам, предметам национально-регионального компонента, укомплектования штатов квалифицированными педагогическими кадрами по родным языкам, создания обучающих компьютерных программ по башкирскому языку для 1 - 9 класс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величить количество школ с обучением на башкирском и других родных языках народов Башкортостана, национальных гимназий и лицеев (сегодня из 119 гимназий республики 47 являются национальными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величить количество факультетов (отделений) по подготовке специалистов широкого профиля по специальностям "Родной язык и литература и иностранные языки", "Башкирский язык и литература, история и культура Башкортостана" в учреждениях среднего и высшего профессионального образования (в республике 5 вузов и 12 педагогических колледжей готовят преподавателей по башкирскому, русскому, татарскому, чувашскому, марийскому, украинскому, удмуртскому и иностранным языкам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ктивизировать изучение родных языков в воскресных школах (организовано 19 воскресных школ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действовать увеличению количества образовательных учреждений с изучением башкирского языка в субъектах Российской Федерации, где компактно проживает башкирское населени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должить работу по совершенствованию законодательства в области языковой политики (внесены изменения и дополнения в Закон Республики Башкортостан "О языках народов Республики Башкортостан", изменения в Закон Республики Башкортостан "Об образовании"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ширить область функционирования башкирского языка в сфере деятельности органов государственной вла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еспечить использование башкирского языка в сферах промышленности, связи и транспорта (при оформлении вывесок, бланков, печатей (штампов), названий географических объектов, дорожных указателей, товарных этикеток (ярлыков) продукции, выпускаемой в республике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величить количество печатных и электронных средств массовой информации, использующих башкирский и другие родные языки народов, компактно проживающих в Республике Башкортостан (за пять лет общий тираж газет и журналов, выходящих на государственных и родных языках народов Башкортостана, вырос на 19,5%, количество литературы, изданной на родных языках, в том числе башкирско-русских и русско-башкирских словарей-справочников, увеличилось на 300 тысяч экземпляров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величить объем теле- и радиовещания, посвященного вопросам сохранения, изучения и развития языков, культуры и традиций народов Республики Башкортоста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вести работу по включению Республики Башкортостан в мировой интеграционный процесс в области информационных технологий, а также по созданию условий для базовой национальной локализации компьютерных систем, решению задач компьютерной лингвистик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должить изучение проблем двуязычия и взаимодействия государственных языков и родных языков народов Республики Башкортостан на всероссийских, межрегиональных и республиканских научно-практических конференци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. Языки изучения в Республике Башкортост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Язык - основной элемент самобытности народа, от сохранения которого зависит существование и развитие этно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временная этнолингвистическая ситуация в Республике Башкортостан складывается под воздействием ряда факторов, важнейшим из которых является многонациональный состав населения республики. В Республике Башкортостан национальная политика направлена на защиту прав лиц, принадлежащих к коренным народам и национальным группам, на базе двух основополагающих норм международного прав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вноправие народов и искоренение дискриминации, благодаря чему все этнические группы обладают правом пользоваться родным языком и культуро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аво этноса на сохранение своей национальной и культурной идентич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настоящее время в Республике Башкортостан созданы благоприятные условия для свободного развития всех ее народов, развития национального самосознания, сохранения культуры и письменности, а также удовлетворения культурно-языковых запросов диаспор (татарского, чувашского, марийского, удмуртского и других народ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днако, несмотря на провозглашение равноправия башкирского и русского языков как государственных, на практике сферы и объем функционирования башкирского языка остаются ограниченными. В настоящее время еще не сложилась практика применения башкирского языка в процессе законотворчества и государственного управления, не определены принципы организации документооборота в условиях двуязычия в органах власти и государственных учреждениях. Остается актуальной проблема изучения башкирского языка в северо-западных районах республики, а также проблема воспитания детей на родном башкирском языке в дошкольных образовательных учреждениях в условиях города. Недостаточен уровень преподавания русского языка в национальных школ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ализация Государственной программы сохранения, изучения и развития языков народов Республики Башкортостан на 2000 - 2005 годы также позволила определить факторы, препятствующие достижению поставленных целе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сутствие целевых федеральных программ по сохранению, изучению и развитию языков народов Российской Федерации, в связи с чем, в частности, осложнено функционирование башкирского языка в местах компактного проживания башкир на территории Росс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белы в правовом регулировании языковой политики, а именно: описательно-декларативный характер отдельных статей Закона Республики Башкортостан "О языках народов Республики Башкортостан", несовершенство механизмов реализации положений этого Закона и соответствующей программы, недостаток нормативных правовых актов, регулирующих отношения в сфере языкового общения, и отсутствие санкций за нарушение законодательства в области языковой политик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сутствие системы непрерывного образования на родном языке, начиная с дошкольного и заканчивая высшим профессиональным образовани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стоящая Программа разработана в соответствии с федеральным и республиканским законодательством, основными принципами государственной политики в области языкового строительства, предполагающими развитие и гармоничное взаимодействие языков, поддержание устойчивого баланса национально-языковых интересов многонационального народа Республики Башкортоста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грамма рассчитана на очередной этап языкового строительства в республике и составлена с учетом недостатков, отмеченных в механизме реализации прежней аналогичной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выполнения Программы в сфере образования, совершенствования преподавания государственных языков и родных языков народов Республики Башкортостан предусматриваю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ализация права на получение полного общего образования на родном языке, а также права на выбор языка обучения в пределах возможностей, предоставляемых системой образов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зучение государственных языков Республики Башкортостан в образовательных учреждениях республик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еспечение преемственности в преподавании государственных языков и родных языков народов Республики Башкортоста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сширение сети образовательных учреждений, в которых воспитание и обучение ведутся на родных языках, а также увеличение количества классов с углубленным изучением башкирского язык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вершенствование программ дошкольного образования, программ по предметам национально-регионального компонента государственных образовательных стандартов общего среднего и профессионального образовани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риентация на формирование двуязычия в системе профессионального образования для подготовки конкурентоспособных специалистов высокой степени языковой адапта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вершенствование структуры и содержания обучения башкирскому языку как родному в целях развития коммуникативной компетенции учащихся и максимального усвоения ими норм современного башкирского литературного язык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ачественное обновление содержания и методов преподавания башкирского языка как неродного, укрепление учебно-методической и материально-технической базы его преподавания в образовательных учреждениях Республики Башкортоста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вышение уровня преподавания русского языка в национальных образовательных учреждениях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вершенствование работы по подготовке и изданию адаптированных к современным социально-культурным условиям учебников русского языка для башкирских школ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ординация деятельности образовательных учреждений в организации обучения государственным языкам Республики Башкортоста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действие совместно с соответствующими органами и организациями субъектов Российской Федерации обновлению содержания и методов обучения, укреплению материально-технической базы образовательных учреждений, где преподавание ведется на языках народов, компактно проживающих в Республике Башкортоста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действие укреплению учебно-методической и материально-технической базы преподавания башкирского языка за пределами Республики Башкортоста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вершенствование в учреждениях профессионального образования системы подготовки и повышения квалификации преподавательских кадров - учителей башкирского языка и литературы, истории и культуры Башкортостана - для образовательных учреждений с башкирским языком обучения в Республике Башкортостан и за ее пределам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еализация башкирского языка как государственного языка Республики Башкортостан в деятельности органов государственной власти и органов местного самоуправления в Республике Башкортостан, а также в общественной и политической жизни Республики Башкортостан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здание сети бесплатных курсов обучения государственным языкам Республики Башкортоста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свете сказанного приоритетными направлениями развития системы образования республики должны стать создание учебных программ и планов, а также учебных пособий нового поколения, поиск и разработка новых методов преподавания, оригинального иллюстративного материала и наглядных пособий, применение современных образовательных технолог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емья является ведущим институтом сохранения и развития родного языка. Но этот социальный институт способствует конструктивному решению национально-языковых проблем только в той мере, в какой семья оказывается взаимодействующей с образовательной систем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современном этапе необходимо разработать программу мероприятий по усилению роли семьи в приобщении детей к ценностям родного языка и культуры, в которой необходимо сформулировать принципы национально-языкового семейного воспитания, определить соответствующие координирующие орга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Языковое регулирование посредством формирования общественного мнения предполагает регулярное изучение общественного мнения по вопросам языковой поли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образовательных учреждениях ведётся большая работа по реализации Закона «О языках народов РБ», организовано изучение русского, башкирского, татарского, чувашского и марийского языков. Во многих школах ведётся изучение нескольких родных языков в рамках одного класса. В соответствии с утверждённой новой редакцией статьи 7 Закона РБ «Об образовании» в этом учебном году в общеобразовательных учреждениях и учреждениях начального и среднего профессионального образования введено изучение башкирского языка как государственного. Кроме этого, с детьми старших и подготовительных к школе групп в 39 детских садах ведется изучение башкирского языка как государственного по двухчасовой программе «Оскон» (БИРО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он Республики Башкортостан о языках народов Республики Башкортостан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нгвокраеведение: программа учебной дисциплины/ сост. д.ф.н., проф. Т.М. Гарипов, к. ф.н., ст. преп. Е.Е. Хазимуллина. – Уфа: издательство БГПУ, 200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Постановление Правительства РБ «О государственной программе сохранения, изучения и развития языков народов Республики Башкортостан на 2006-2010 годы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38:00Z</dcterms:created>
  <dc:creator>Маришка</dc:creator>
  <dc:description/>
  <cp:keywords/>
  <dc:language>en-US</dc:language>
  <cp:lastModifiedBy>SYSTEM</cp:lastModifiedBy>
  <dcterms:modified xsi:type="dcterms:W3CDTF">2011-09-23T01:38:00Z</dcterms:modified>
  <cp:revision>2</cp:revision>
  <dc:subject/>
  <dc:title>Министерство образования Республики Башкортостан</dc:title>
</cp:coreProperties>
</file>