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tabs>
          <w:tab w:val="clear" w:pos="708"/>
          <w:tab w:val="left" w:pos="9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</w:rPr>
        <w:t>1. Классификация юридических фактов в административном праве. Примеры юридических (фактических) составов - оснований административно-правовых отношений</w:t>
      </w:r>
    </w:p>
    <w:p>
      <w:pPr>
        <w:pStyle w:val="Normal"/>
        <w:tabs>
          <w:tab w:val="clear" w:pos="708"/>
          <w:tab w:val="left" w:pos="9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</w:rPr>
        <w:t>2. Характеристика видов контроля, как способа обеспечения законности деятельности органов исполнительной власти</w:t>
      </w:r>
    </w:p>
    <w:p>
      <w:pPr>
        <w:pStyle w:val="Normal"/>
        <w:tabs>
          <w:tab w:val="clear" w:pos="708"/>
          <w:tab w:val="left" w:pos="9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Normal"/>
        <w:tabs>
          <w:tab w:val="clear" w:pos="708"/>
          <w:tab w:val="left" w:pos="9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</w:t>
      </w:r>
    </w:p>
    <w:p>
      <w:pPr>
        <w:pStyle w:val="Normal"/>
        <w:tabs>
          <w:tab w:val="clear" w:pos="708"/>
          <w:tab w:val="left" w:pos="9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ариант №3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 По каким критериям можно классифицировать юридические факты в административном праве? Приведите примеры юридических (фактических) составов - оснований административно-правовы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3. Перечислите и охарактеризуйте виды контроля, как способа обеспечения законности деятельности органов исполнительной вла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дача №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связи с угрозой проведения террористического акта начальник РОВД объявил об эвакуации жителей дома № 12 по ул. Литейной. Неракуева отказалась покинуть свою квартиру, заявив, что не хочет оставить без присмотра ценные вещи, а взять их с собой не в состоянии. Сотрудники ОМОНа, применив, физическую силу, вскрыли квартиру и доставили Неракуеву в милицейский автобус, осуществлявший эвакуацию жильцов. На следующий день Неракуева, обнаружив пропажу из квартиры украшений на сумму 15 000 рублей, обратилась в суд с жалобой на действия сотрудников ОМОНа, и требовала возмещения ущерб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айте юридический анализ де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Классификация юридических фактов в административном праве. Примеры юридических (фактических) составов - оснований административно-правовых отноше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Юридический факт - это обстоятельство, наступлением которого в соответствии с требованиями нормы административного права между сторонами должно (может) возникнуть, измениться или прекратить свое существование конкретное правоотнош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Юридическим фактам в административном праве присущ ряд характерных призна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юридические факты - это единичные (индивидуальные) социальные обстоятельства, они имеются в реальности как нечто определенное и конкретное: социальная ситуация, поведение лица и т.п.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юридические факты выражены в объективной реальности как наличие или отсутствие ситуации, описываемой нормой административного пра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 административном праве юридические факты должны иметь значение для организации и осуществления государственного 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ни всегда предусмотрены административно-правовыми норма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воему назначению юридические факты влекут правовые последствия, предусмотренные административно-правовыми нормами: возникновение, изменение или прекращение административно-правов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Юридические факты в административном праве многообразны и могут быть классифицированы по различным основани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о правовым последствиям выделяют юридические факт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авообразующие - влекущие возникновение административных правоотношен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авоизменяющие - влекущие изменение уже существующих административно-правовых отношен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авопрекращающие - влекущие прекращение административных правоотнош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По форме проявления юридические факты могут быть положительными (позитивными), т.е. имеющимися в реальности, или отрицательными (негативными), когда описанная нормами права социальная ситуация отсутству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Наиболее распространенной и детализированной является классификация юридических фактов на деяния и собы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яния проявляются в двух ипостасях: как действия и как бездействие. Те и другие - результат активного волеизъявления субъекта правоотношения. Однако действие предполагает основанное на волевом решении совершение активных действий, а бездействие - волевое же несовершение предписываемых законом действ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правило, действием, обусловливающим административное правоотношение, является издание ненормативного акта управления (приказ о назначении, распоряжение о выделении средств, решение о налоговой проверке и т.д.). Это наиболее характерный для административного права юридический факт. Однако административные правоотношения возникают также и по инициативе управляемых субъектов правоотношения (подача заявления или жалобы, совершение правонарушения и т.п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своему характеру выделяются правомерные и неправомерные действия. Правомерные действия основаны на положениях норм административного права и соответствуют им. Неправомерные действия нарушают предписания норм административного права. Такие юридические факты - это правонарушения, которые могут быть дисциплинарными проступками или административными правонарушениями. Неправомерные действия влекут за собой возникновение ряда процессуальных правоотношений по привлечению к дисциплинарной или административной ответ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ет иметь в виду, что неправомерным может быть и бездействие: Например, бездействие должностного лица, обязанного совершить определимые действия в отношении гражданина или организации, или бездействие гражданина, обязанного регистрироваться в органах внутренних дел по месту временного пребы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ругая разновидность юридических фактов в административном праве - события. События по своей сути - это явления, независимые от воли людей (например, смерть, стихийное бедствие и т.п.). Нормами административного законодательства предусматривается возникновение, изменение или прекращение административно-правовых отношений, в том Числе и в связи с такими обстоятельствами, которые не связаны с волеизъявлением субъектов правоотношения. В частности, смерть гражданина влечет за собой прекращение всех правоотношений, субъектом которых он выступа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Юридический состав – сложный юридический факт, состоящий из двух и более жизненных обстоятельств, каждое из которых или в совокупности порождают юридические последств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для поступления на государственную службу требуе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личие образов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остижение лицом возраста 18 лет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сутствия заболевания препятствующего прохождению государственной служб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ведения чрезвычайного положения необходим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наличие обстоятельств, которые </w:t>
      </w:r>
      <w:r>
        <w:rPr>
          <w:sz w:val="28"/>
          <w:szCs w:val="28"/>
        </w:rPr>
        <w:t>представляют собой непосредственную угрозу жизни и безопасности граждан или конституционному строю Российской Федерации и устранение которых невозможно без применения чрезвычайных ме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дание указа Президента Р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указа Президента РФ Советом Федерации Федерального Собрания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народование по каналам радио и телевидения, а также незамедлительное официальное опубликование указа Президента Российской Федерации о введении чрезвычайного полож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Характеристика видов контроля, как способа обеспечения законности деятельности органов исполнительной вла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к средство обеспечения законности в государственном управлении - универсальное средство обмена информацией внутри системы государственного управления, а также между системой управления и внешней средой. Контроль может заключаться в заслушивании отчетов и сообщений, проведении проверок, экспертиз, осуществлении наблюдения, рассмотрении жалоб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задачи проведения контрольных процедур и стадии управленческого процесса различают текущий контроль, осуществляемый в процессе выполнения властных предписаний (в ходе исполнительно-распорядительной деятельности), а также предварительный и последующий контроль. Считается, что предварительный контроль - это фикция, поскольку проконтролировать можно лишь совершаемое либо совершенное действие. Однако зачастую возникает необходимость в осуществлении контроля на промежуточных стадиях сложных управленческих процессов. В этом смысле контроль будет предварительным для следующей стадии процесса. Последующий контроль осуществляется соответственно по окончании выполнения определенных предпис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иды государственного контроля подразделяются на внешний и внутренний в зависимости от направленности контрольных мероприятий Внутрь системы органов власти или вне ее, на подведомственные структуры. По организационному признаку можно выделить президентский контроль, контроль законодательных органов власти и контроль исполнительных органов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зидентский контроль в соответствии с Конституцией России осуществляется в следующих форм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при формировании Правительства Российской Федерации, непосредственно подведомственных ему федеральных органов исполнительной власти, при назначении должностных лиц, в частности Председателя Правительства Российской Федерации, его заместителей и федеральных министров, при формировании Совета Безопасности Российской Федерации и Администрации Президента Российской Федерации, назначении высшего командования Вооруженных Сил; повседневный контроль за деятельностью Правительства Российской Федерации и федеральных органов исполнительной власти (председательствование на заседаниях Правительства, непосредственное руководство деятельностью ряда федеральных органов исполнительной власти); контроль за законностью актов органов исполнительной власти (право отмены постановлений и распоряжений Правительства в случае их противоречия Конституции России, федеральным законам и указам Президента Российской Федерации; право приостанавливать действие актов высшего должностного лица субъекта Российской Федерации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нтроль органов законодательной власти проявляется в закрепленных в Конституции России отдельных правомочиях палат Федерального Собрания Российской Федерации в отношении органов государственного управления. Формами такого контроля выступ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Советом Федерации указа Президента Российской Федерации о введении военного или чрезвычайного поло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ринятия решения Советом Федерации об отрешении Президента Российской Федерации от долж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Советом Федерации судей Конституционного Суда Российской Федерации, Верховного Суда Российской Федерации, Высшего Арбитражного Суда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на должность и освобождение от должности Советом Федерации Генерального прокурора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на должность и освобождение от должности Советом Федерации заместителя Председателя Счетной палаты Российской Федерации и половины состава ее аудито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ча согласия Государственной Думой Президенту Российской Федерации на назначение Председателя Правительства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Государственной Думой о доверии Правительству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на должность и освобождение от должности Государственной Думой Председателя Центрального банка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на должность и освобождение от должности Государственной Думой Председателя Счетной палаты Российской Федерации и половины состава ее аудито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вижение Государственной Думой обвинения против Президента России для отрешения его от дол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контролирующим органом в руках законодательной власти, безусловно, является Счетная палата Российской Федерации. В соответствии с Федеральным законом от 11 января 1995 г. № 4-ФЗ «О Счетной палате Российской Федерации» ее задачам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ам, структуре и целевому назнач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эффективности и целесообразности расходов государственных средств и использования федеральной собств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обоснованности доходных и расходных статей проектов федерального бюджета и бюджетов федеральных внебюджетных фон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ая экспертиза проектов федеральных законов, а также нормативных правовых актов федеральных органов государственной власти, предусматривающих расходы, покрываемые за счет средств федерального бюджета, или влияющих на формирование и исполнение федерального бюджета и бюджетов федеральных внебюджетных фон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выявленных отклонений от установленных показателей федерального бюджета и бюджетов федеральных внебюджетных фондов и подготовка предложений, направленных на их устранение, а также на совершенствование бюджетного процесса в цел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законностью и своевременностью движения средств федерального бюджета и средств федеральных внебюджетных фондов в Банке России, уполномоченных банках и иных финансово-кредитных учреждениях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улярное представление Совету Федерации и Государственной Думе информации о ходе исполнения федерального бюджета и результатах проводимых контрольны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ная палата вправе проводить ревизии, проверки и иные контрольные меро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Органы исполнительной власти контролируют деятельность подведомственных им структур с использованием различных методов, в том числе и путем непосредственного оперативного вмешательства в деятельность организаций и физических лиц. Кроме того, внутри системы органов исполнительной власти существует система внутреннего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государственного контроля осуществляют Правительство, федеральные министерства и иные федеральные органы исполнительной власти, а также органы исполнительной власти субъектов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тельство РФ как высший исполнительный орган государственной власти общей компетенции наделено широкими контрольными полномочиями в отношении федеральных органов исполнительной власти и органов исполнительной власти субъектов Федерации. Согласно ст. 114 Конституции и Федеральному конституционному закону «О Правительстве Российской Федерации» оно осуществляет меры по обеспечению законности, прав и свобод граждан и иные полномочия, возложенные на него Конституцией, федеральными законами и указами Президента. Оно в пределах своей компетенции организует исполнение федеральных конституционных законов, федеральных законов, нормативных указов Президента, международных договоров Российской Федерации, осуществляет систематический контроль за исполнением их федеральными органами исполнительной власти и органами исполнительной власти субъектов Федерации, принимает меры по устранению нарушений действующего законо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вправе отменять акты федеральных органов исполнительной власти или приостанавливать действие этих актов. Оно направляет в законодательные (представительные) органы и органы исполнительной власти субъектов Федерации проекты своих решений по предметам совместного ведения Российской Федерации и ее субъектов. Предложения этих органов по таким проектам подлежат обязательному рассмотрению в Правительстве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РФ обеспечивает соблюдение федеральными органами исполнительной власти прав органов исполнительной власти субъектов Федерации и способствует их взаимодействию. Оно разрешает споры и устраняет разногласия между федеральными органами исполнительной власти и органами исполнительной власти субъектов Федерации. Для этих целей создаются согласительные комиссии из представителей заинтересованных сто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вносит предложения Президенту страны о приостановлении действия актов органов исполнительной власти субъектов Федерации в случае их противоречия Конституции РФ, федеральным конституционным законам, федеральным законам, международным обязательствам России или нарушения прав и свобод человека и граждан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министерства и иные федеральные органы исполнительной власти могут осуществлять межотраслевой (надведомственный) и отраслевой (внутриведомственный) контроль. Среди этих органов имеются такие, основной деятельностью которых является именно специализированный контроль, например, Федеральная антимонопольная служба, Федеральная служба по тарифам, Федеральная таможенная служба. Большинство федеральных министерств и иных федеральных органов исполнительной власти осуществляет контроль по отраслям и сферам своей деятельности. Так, в финансово-экономической сфере контроль осуществляют министерства финансов, экономического развития и торговли, Центральный банк России. Осуществление жесткого контроля за целевым использованием бюджетных средств - одна из основных задач экономической политики. В связи с этим министерствам финансов, экономического развития и торговли и Центральному банку поручено ежеквартально докладывать Правительству о ходе выполнения федерального бюджета и сконцентрировать свои усилия на финансовой стабилизации и укреплении курса руб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ых сферах деятельности контроль осуществляют, например, федеральные службы, подведомственные Министерству транспорта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межотраслевых контрольных функций создаются также специализированные инспекции (например, Государственная жилищная инспекция), специальные структурные подразделения внутри федеральных органов исполнительной власти (например, ГИБД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межотраслевого контроля федеральных органов исполнительной власти является то, что он осуществляется за определенными сферами (вопросами) деятельности не подчиненных им органов и должностных лиц. Чаще всего такой контроль касается только определенной функции или отдельной стороны деятельности подконтрольных органов, независимо от ведомственной подчиненности и форм собственности объектов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феры (вопросы) управления, на которые распространяется межотраслевой контроль, его пределы и юридические последствия определены конкретными положениями о соответствующих органах и иными нормативными актами. Например, Федеральным законом «Об охране окружающей среды» от 10 января 2002 г. установлено, что государственный экологический контроль осуществляется федеральными органами исполнительной власти и органами исполнительной власти субъектов Федерации в порядке, установленном Правительством РФ. Должностные лица этих органов наделены широкими контрольными полномочиями. В частности, они вправе посещать организации, объекты хозяйственной и иной деятельности независимо от форм собственности и подчинения, знакомиться с документами, иными материалами; проверять выполнение требований государственной экологической экспертизы и вносить предложения по ее проведению; привлекать в установленном порядке виновных лиц к административной ответственности; приостанавливать хозяйственную и иную деятельность юридических и физических лиц, допустивших нарушение законодательства в области охраны окружающе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евой (внутриведомственный) контроль, в отличие от межотраслевого, проводится органами одной отрасли или сферы в отношении подчиненных им органов и должностных лиц по всем вопросам исполнительной и распорядительной деятельности. При этом все федеральные органы исполнительной власти и их территориальные структуры осуществляют контроль в отношении подчиненных (подведомственных), а руководители (администрация) конкретных организаций - внутренний контроль за деятельностью своих структурных подразделений и их должностных лиц. Еще раз отметим: отраслевой контроль - непременная часть управляющего воздействия руководителей на своих подчиненных. Непосредственный руководитель, осуществляющий контроль за подчиненными структурами и лицами по всем вопросам их деятельности, вправе отменять или изменять их решения, вмешиваться в оперативную деятельность, наказывать виновных, принимать меры для исправления выявленных недостатков и устранения их прич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бъектах Федерации контрольными полномочиями наделены их администрация, а также соответствующие министерства, управления и другие органы исполнительной власти. Объем их полномочий определен федеральным законодательством, конституциями, уставами, законами и другими нормативными правовыми актами субъектов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исполнительной власти, осуществляя контроль, используют разнообразные методы. Они проводят ревизии и проверки фактического состояния дел, заслушивают отчеты должностных лиц, проверяют сообщения печати и жалобы, акты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язи с угрозой проведения террористического акта начальник РОВД объявил об эвакуации жителей дома № 12 по ул. Литейной. Неракуева отказалась покинуть свою квартиру, заявив, что не хочет оставить без присмотра ценные вещи, а взять их с собой не в состоянии. Сотрудники ОМОНа, применив, физическую силу, вскрыли квартиру и доставили Неракуеву в милицейский автобус, осуществлявший эвакуацию жильцов. На следующий день Неракуева, обнаружив пропажу из квартиры украшений на сумму 15 000 рублей, обратилась в суд с жалобой на действия сотрудников ОМОНа, и требовала возмещения ущерб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йте юридический анализ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Статья 3 федерального закона от 06.03.2006 №35-ФЗ (ред. от 30.12.2008) «О противодействии терроризму», устанавливает, что контртеррористическая операция - комплекс специальных, оперативно-боевых, войсковых и иных мероприятий с применением боевой техники, оружия и специальных средств по пресечению террористического акта, обезвреживанию террористов, обеспечению безопасности физических лиц, организаций и учреждений, а также по минимизации последствий террористического акт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Статья 11 федерального закона от 06.03.2006 №35-ФЗ (ред. от 30.12.2008) «О противодействии терроризму», устанавливает что в целях пресечения и раскрытия террористического акта, минимизации его последствий и защиты жизненно важных интересов личности, общества и государства по решению должностного лица, принявшего решение о проведении контртеррористической операции, в пределах территории ее проведения может вводиться правовой режим контртеррористической операции на период ее пр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введении правового режима контртеррористической операции (включая определение территории (перечня объектов), в пределах которой (на которых) такой режим вводится, и перечня применяемых мер и временных ограничений) и решение об отмене правового режима контртеррористической операции подлежат незамедлительному обнародо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(объектах), в пределах которой (на которых) введен правовой режим контртеррористической операции, в порядке, предусмотренном законодательством Российской Федерации, на период проведения контртеррористической операции допускается применение следующих мер и временных огранич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рка у физических лиц документов, удостоверяющих их личность, а в случае отсутствия таких документов - доставление указанных лиц в органы внутренних дел Российской Федерации (иные компетентные органы) для установления лич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даление физических лиц с отдельных участков местности и объектов, а также отбуксировка транспортных средст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татья 20.27 КоАП РФ предусматривает ответственность за нарушение правового режима контртеррористической операции. Так, к административной ответственности привлекаются лица осуществляющие неповиновение законному требованию должностного лица о соблюдении мер и временных ограничений, установленных на территории (объекте), в пределах которой (на котором) введен правовой режим контртеррористической операци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аким образом, действия Неракуевой содержат состав административного правонарушения предусмотренного ст. 20.27 КоАП РФ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Статья 18. </w:t>
      </w:r>
      <w:r>
        <w:rPr>
          <w:sz w:val="28"/>
          <w:szCs w:val="28"/>
        </w:rPr>
        <w:t>федерального закона от 06.03.2006 №35-ФЗ (ред. от 30.12.2008) «О противодействии терроризму», устанавливает, что г</w:t>
      </w:r>
      <w:r>
        <w:rPr>
          <w:sz w:val="28"/>
        </w:rPr>
        <w:t>осударство осуществляет в порядке, установленном Правительством Российской Федерации, компенсационные выплаты физическим и юридическим лицам, которым был причинен ущерб в результате террористического акта. Возмещение вреда, причиненного при пресечении террористического акта правомерными действиями, осуществляется за счет средств федерального бюджета в соответствии с законодательством Российской Федерации в порядке, установленном Правительством Российской Федерац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Таким образом, причиненный Неракуевой ущерб, будет ей компенсиров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lineRule="auto" w:line="36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Нормативно-правовые акты</w:t>
      </w:r>
    </w:p>
    <w:p>
      <w:pPr>
        <w:pStyle w:val="Foote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(принята всенародным голосованием 12.12.1993) (с учетом поправок, внесенных Законами РФ о поправках к Конституции РФ от 30.12.2008 № 6-ФКЗ, от 30.12.2008 № 7-ФКЗ) // Собрание законодательства РФ. – 2009. - № 4. - Ст. 445.</w:t>
      </w:r>
    </w:p>
    <w:p>
      <w:pPr>
        <w:pStyle w:val="Foote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 (КоАП РФ) от 30 декабря 2001 г. № 195-ФЗ // Собрание законодательства Российской Федерации. – 2002. - № 1 - Ст. 1.</w:t>
      </w:r>
    </w:p>
    <w:p>
      <w:pPr>
        <w:pStyle w:val="Foote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03.2006 №35-ФЗ (ред. от 30.12.2008) «О противодействии терроризму» // Собрание законодательства РФ. – 2006. - №11. - Ст. 1146.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пециальная 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право: Учебник / Общ. ред. Г.В. Атаманчук. – М.: Изд-во РАГС. – 2003. – 392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право: учебное пособие. – Спб.: Питер, 2005. – 253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храх Д.Н. Административное право России. – М.: Издательство НОРМА, 2000. - 64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>Гирько С.И., Воронин М.Ю., Назаркин М.В., Попченко А.Р., Мешалкин С.Н. Комментарий к Федеральному закону «О противодействии терроризму» (постатейный). – М.: Юстицинформ, 2007 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митриев Ю.А. Административное право: учебник / Ю.А. Дмитриев, И.А. Полянский, Е.В. Трофимов. – М.: Эксмо, 2009. – 92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Кодексу Российской Федерации об административных правонарушениях / под ред. Е.Н. Сидоренко – М.: Проспект, 2006 г.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уманов Г.А. Административное право. – М.: Юристъ. – 1999. – 304 с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ind w:firstLine="851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ind w:firstLine="851"/>
      <w:jc w:val="center"/>
      <w:outlineLvl w:val="1"/>
    </w:pPr>
    <w:rPr>
      <w:color w:val="000000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tyle16">
    <w:name w:val="Основной текст Знак"/>
    <w:qFormat/>
    <w:rPr>
      <w:sz w:val="20"/>
      <w:szCs w:val="20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left="900" w:hanging="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widowControl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тандартный абзац"/>
    <w:basedOn w:val="Normal"/>
    <w:qFormat/>
    <w:pPr>
      <w:widowControl/>
      <w:autoSpaceDE w:val="true"/>
      <w:spacing w:lineRule="auto" w:line="288"/>
      <w:ind w:firstLine="567"/>
      <w:jc w:val="both"/>
    </w:pPr>
    <w:rPr>
      <w:rFonts w:ascii="Tahoma" w:hAnsi="Tahoma" w:cs="Tahoma"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1:48:00Z</dcterms:created>
  <dc:creator>Сергей и Валерия</dc:creator>
  <dc:description/>
  <cp:keywords/>
  <dc:language>en-US</dc:language>
  <cp:lastModifiedBy>SYSTEM</cp:lastModifiedBy>
  <cp:lastPrinted>2010-05-10T14:12:00Z</cp:lastPrinted>
  <dcterms:modified xsi:type="dcterms:W3CDTF">2011-09-23T01:48:00Z</dcterms:modified>
  <cp:revision>2</cp:revision>
  <dc:subject/>
  <dc:title>6</dc:title>
</cp:coreProperties>
</file>