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keepNext w:val="true"/>
        <w:widowControl w:val="false"/>
        <w:rPr/>
      </w:pPr>
      <w:r>
        <w:rPr/>
        <w:t>Оглавление</w:t>
      </w:r>
    </w:p>
    <w:p>
      <w:pPr>
        <w:pStyle w:val="Style18"/>
        <w:keepNext w:val="true"/>
        <w:widowControl w:val="false"/>
        <w:rPr/>
      </w:pPr>
      <w:r>
        <w:rPr/>
      </w:r>
    </w:p>
    <w:p>
      <w:pPr>
        <w:pStyle w:val="Style18"/>
        <w:keepNext w:val="true"/>
        <w:widowControl w:val="false"/>
        <w:ind w:hanging="0"/>
        <w:jc w:val="left"/>
        <w:rPr/>
      </w:pPr>
      <w:r>
        <w:rPr/>
        <w:t>Введение</w:t>
      </w:r>
    </w:p>
    <w:p>
      <w:pPr>
        <w:pStyle w:val="Style18"/>
        <w:keepNext w:val="true"/>
        <w:widowControl w:val="false"/>
        <w:ind w:hanging="0"/>
        <w:jc w:val="left"/>
        <w:rPr/>
      </w:pPr>
      <w:r>
        <w:rPr/>
        <w:t xml:space="preserve">1. Понятие и виды </w:t>
      </w:r>
      <w:bookmarkStart w:id="0" w:name="2"/>
      <w:bookmarkEnd w:id="0"/>
      <w:r>
        <w:rPr/>
        <w:t>юридических фактов</w:t>
      </w:r>
    </w:p>
    <w:p>
      <w:pPr>
        <w:pStyle w:val="Style18"/>
        <w:keepNext w:val="true"/>
        <w:widowControl w:val="false"/>
        <w:ind w:hanging="0"/>
        <w:jc w:val="left"/>
        <w:rPr/>
      </w:pPr>
      <w:r>
        <w:rPr/>
        <w:t xml:space="preserve">1.1 Понятие </w:t>
      </w:r>
      <w:bookmarkStart w:id="1" w:name="3"/>
      <w:bookmarkEnd w:id="1"/>
      <w:r>
        <w:rPr/>
        <w:t>юридического факта</w:t>
      </w:r>
    </w:p>
    <w:p>
      <w:pPr>
        <w:pStyle w:val="Style18"/>
        <w:keepNext w:val="true"/>
        <w:widowControl w:val="false"/>
        <w:ind w:hanging="0"/>
        <w:jc w:val="left"/>
        <w:rPr/>
      </w:pPr>
      <w:r>
        <w:rPr/>
        <w:t xml:space="preserve">1.2 Функции </w:t>
      </w:r>
      <w:bookmarkStart w:id="2" w:name="4"/>
      <w:bookmarkEnd w:id="2"/>
      <w:r>
        <w:rPr/>
        <w:t>юридических фактов</w:t>
      </w:r>
    </w:p>
    <w:p>
      <w:pPr>
        <w:pStyle w:val="Style18"/>
        <w:keepNext w:val="true"/>
        <w:widowControl w:val="false"/>
        <w:ind w:hanging="0"/>
        <w:jc w:val="left"/>
        <w:rPr/>
      </w:pPr>
      <w:r>
        <w:rPr/>
        <w:t xml:space="preserve">2. Виды </w:t>
      </w:r>
      <w:bookmarkStart w:id="3" w:name="5"/>
      <w:bookmarkEnd w:id="3"/>
      <w:r>
        <w:rPr/>
        <w:t>юридических фактов</w:t>
      </w:r>
    </w:p>
    <w:p>
      <w:pPr>
        <w:pStyle w:val="Style18"/>
        <w:keepNext w:val="true"/>
        <w:widowControl w:val="false"/>
        <w:ind w:hanging="0"/>
        <w:jc w:val="left"/>
        <w:rPr/>
      </w:pPr>
      <w:r>
        <w:rPr/>
        <w:t xml:space="preserve">2.1 Классификация </w:t>
      </w:r>
      <w:bookmarkStart w:id="4" w:name="6"/>
      <w:bookmarkEnd w:id="4"/>
      <w:r>
        <w:rPr/>
        <w:t>юридических фактов</w:t>
      </w:r>
    </w:p>
    <w:p>
      <w:pPr>
        <w:pStyle w:val="Style18"/>
        <w:keepNext w:val="true"/>
        <w:widowControl w:val="false"/>
        <w:ind w:hanging="0"/>
        <w:jc w:val="left"/>
        <w:rPr/>
      </w:pPr>
      <w:r>
        <w:rPr/>
        <w:t>2.2 События</w:t>
      </w:r>
    </w:p>
    <w:p>
      <w:pPr>
        <w:pStyle w:val="Style18"/>
        <w:keepNext w:val="true"/>
        <w:widowControl w:val="false"/>
        <w:ind w:hanging="0"/>
        <w:jc w:val="left"/>
        <w:rPr/>
      </w:pPr>
      <w:r>
        <w:rPr/>
        <w:t>2.3 Деяния</w:t>
      </w:r>
    </w:p>
    <w:p>
      <w:pPr>
        <w:pStyle w:val="Style18"/>
        <w:keepNext w:val="true"/>
        <w:widowControl w:val="false"/>
        <w:ind w:hanging="0"/>
        <w:jc w:val="left"/>
        <w:rPr/>
      </w:pPr>
      <w:r>
        <w:rPr/>
        <w:t>2.4 Юридические состояния</w:t>
      </w:r>
    </w:p>
    <w:p>
      <w:pPr>
        <w:pStyle w:val="Style18"/>
        <w:keepNext w:val="true"/>
        <w:widowControl w:val="false"/>
        <w:ind w:hanging="0"/>
        <w:jc w:val="left"/>
        <w:rPr/>
      </w:pPr>
      <w:r>
        <w:rPr/>
        <w:t xml:space="preserve">2.5 Сложные </w:t>
      </w:r>
      <w:bookmarkStart w:id="5" w:name="7"/>
      <w:bookmarkEnd w:id="5"/>
      <w:r>
        <w:rPr/>
        <w:t>юридические факты и фактические составы</w:t>
      </w:r>
    </w:p>
    <w:p>
      <w:pPr>
        <w:pStyle w:val="Style18"/>
        <w:keepNext w:val="true"/>
        <w:widowControl w:val="false"/>
        <w:ind w:hanging="0"/>
        <w:jc w:val="left"/>
        <w:rPr/>
      </w:pPr>
      <w:r>
        <w:rPr/>
        <w:t>3. Дефектность юридических фактов</w:t>
      </w:r>
    </w:p>
    <w:p>
      <w:pPr>
        <w:pStyle w:val="Style18"/>
        <w:keepNext w:val="true"/>
        <w:widowControl w:val="false"/>
        <w:ind w:hanging="0"/>
        <w:jc w:val="left"/>
        <w:rPr/>
      </w:pPr>
      <w:r>
        <w:rPr/>
        <w:t>Заключение</w:t>
      </w:r>
    </w:p>
    <w:p>
      <w:pPr>
        <w:pStyle w:val="Style18"/>
        <w:keepNext w:val="true"/>
        <w:widowControl w:val="false"/>
        <w:ind w:hanging="0"/>
        <w:jc w:val="left"/>
        <w:rPr/>
      </w:pPr>
      <w:r>
        <w:rPr/>
        <w:t>Список использованной литературы</w:t>
      </w:r>
    </w:p>
    <w:p>
      <w:pPr>
        <w:pStyle w:val="Style18"/>
        <w:keepNext w:val="true"/>
        <w:widowControl w:val="false"/>
        <w:rPr/>
      </w:pPr>
      <w:r>
        <w:rPr/>
      </w:r>
      <w:r>
        <w:br w:type="page"/>
      </w:r>
    </w:p>
    <w:p>
      <w:pPr>
        <w:pStyle w:val="Style18"/>
        <w:keepNext w:val="true"/>
        <w:widowControl w:val="false"/>
        <w:rPr/>
      </w:pPr>
      <w:r>
        <w:rPr/>
        <w:t>Введение</w:t>
      </w:r>
    </w:p>
    <w:p>
      <w:pPr>
        <w:pStyle w:val="Style18"/>
        <w:keepNext w:val="true"/>
        <w:widowControl w:val="false"/>
        <w:rPr/>
      </w:pPr>
      <w:r>
        <w:rPr/>
      </w:r>
    </w:p>
    <w:p>
      <w:pPr>
        <w:pStyle w:val="Style18"/>
        <w:keepNext w:val="true"/>
        <w:widowControl w:val="false"/>
        <w:rPr/>
      </w:pPr>
      <w:r>
        <w:rPr/>
        <w:t>Корни понятия «</w:t>
      </w:r>
      <w:bookmarkStart w:id="6" w:name="12"/>
      <w:bookmarkEnd w:id="6"/>
      <w:r>
        <w:rPr/>
        <w:t xml:space="preserve">юридический факт» уходят в глубь истории юридической науки. Еще в римском праве различалось несколько оснований возникновения правоотношений. В Институциях Гая, Юстиниана их четыре: контракт, квази-контракт, деликт, квазиделикт. Позже стали выделять пятое основание – одностороннюю сделку. Упоминаются также сроки, основания заключения брака, основания перехода вещей по наследству и другие </w:t>
      </w:r>
      <w:bookmarkStart w:id="7" w:name="13"/>
      <w:bookmarkEnd w:id="7"/>
      <w:r>
        <w:rPr/>
        <w:t>юридические факты. Это деление было воспринято Кодексом Наполеона и развито в последующем буржуазном законодательстве.</w:t>
      </w:r>
    </w:p>
    <w:p>
      <w:pPr>
        <w:pStyle w:val="Style18"/>
        <w:keepNext w:val="true"/>
        <w:widowControl w:val="false"/>
        <w:rPr/>
      </w:pPr>
      <w:r>
        <w:rPr/>
        <w:t xml:space="preserve">Общее понятие </w:t>
      </w:r>
      <w:bookmarkStart w:id="8" w:name="14"/>
      <w:bookmarkEnd w:id="8"/>
      <w:r>
        <w:rPr/>
        <w:t>юридического факта, как и понятие правоотношения, римские юристы не сформулировали. Создание этой категории связано с последующей переработкой, осмыслением и систематическим изложением римского права его позднейшими исследователями.</w:t>
      </w:r>
    </w:p>
    <w:p>
      <w:pPr>
        <w:pStyle w:val="Style18"/>
        <w:keepNext w:val="true"/>
        <w:widowControl w:val="false"/>
        <w:rPr/>
      </w:pPr>
      <w:r>
        <w:rPr/>
        <w:t>Как утверждает немецкий юрист А. Манигк, понятие «</w:t>
      </w:r>
      <w:bookmarkStart w:id="9" w:name="15"/>
      <w:bookmarkEnd w:id="9"/>
      <w:r>
        <w:rPr/>
        <w:t xml:space="preserve">юридический факт» впервые ввел Савиньи. В работе «Система современного римского права» Савиньи писал: «Я называю события, вызывающие возникновение или окончание правоотношений, </w:t>
      </w:r>
      <w:bookmarkStart w:id="10" w:name="16"/>
      <w:bookmarkEnd w:id="10"/>
      <w:r>
        <w:rPr/>
        <w:t xml:space="preserve">юридическими фактами» </w:t>
      </w:r>
      <w:r>
        <w:rPr>
          <w:rStyle w:val="FootnoteAnchor"/>
        </w:rPr>
        <w:footnoteReference w:id="2"/>
      </w:r>
      <w:r>
        <w:rPr/>
        <w:t>.</w:t>
      </w:r>
    </w:p>
    <w:p>
      <w:pPr>
        <w:pStyle w:val="Style18"/>
        <w:keepNext w:val="true"/>
        <w:widowControl w:val="false"/>
        <w:rPr/>
      </w:pPr>
      <w:r>
        <w:rPr/>
        <w:t xml:space="preserve">Первоначальное развитие теории </w:t>
      </w:r>
      <w:bookmarkStart w:id="11" w:name="17"/>
      <w:bookmarkEnd w:id="11"/>
      <w:r>
        <w:rPr/>
        <w:t>юридических фактов было связано с гражданским правом (Г. Дернбург, Р. Зом, Г. Пухта, А. Тон, Е. Цительман, Л. Эннекцерус и др.), и это вполне объяснимо.</w:t>
      </w:r>
    </w:p>
    <w:p>
      <w:pPr>
        <w:pStyle w:val="Style18"/>
        <w:keepNext w:val="true"/>
        <w:widowControl w:val="false"/>
        <w:rPr/>
      </w:pPr>
      <w:r>
        <w:rPr/>
        <w:t xml:space="preserve">Набирающий силу капитализм требовал тщательной, детальной регламентации имущественных отношений: оснований возникновения права собственности, отдельных обязательств, наследования, наступления несостоятельности и т. д. На этой основе складывается общее понятие </w:t>
      </w:r>
      <w:bookmarkStart w:id="12" w:name="18"/>
      <w:bookmarkEnd w:id="12"/>
      <w:r>
        <w:rPr/>
        <w:t>юридического факта. Подчеркнем принципиально важный момент: категория «</w:t>
      </w:r>
      <w:bookmarkStart w:id="13" w:name="19"/>
      <w:bookmarkEnd w:id="13"/>
      <w:r>
        <w:rPr/>
        <w:t>юридический факт» возникла не как результат умозрительного развития какой-либо схоластической философской системы. Она развилась из потребности юридической практики, из стремления охватить единым понятием разнообразные предпосылки движения конкретных правовых отношений.</w:t>
      </w:r>
    </w:p>
    <w:p>
      <w:pPr>
        <w:pStyle w:val="Style18"/>
        <w:keepNext w:val="true"/>
        <w:widowControl w:val="false"/>
        <w:rPr/>
      </w:pPr>
      <w:r>
        <w:rPr/>
        <w:t xml:space="preserve">Теория </w:t>
      </w:r>
      <w:bookmarkStart w:id="14" w:name="20"/>
      <w:bookmarkEnd w:id="14"/>
      <w:r>
        <w:rPr/>
        <w:t xml:space="preserve">юридических фактов привлекла внимание и русских юристов – Е.В. Васьковского, Д.Д. Гримма, Н.М. Коркунова, В.И. Синайского, Г.Ф. Шершеневича и других. С позиции теории </w:t>
      </w:r>
      <w:bookmarkStart w:id="15" w:name="21"/>
      <w:bookmarkEnd w:id="15"/>
      <w:r>
        <w:rPr/>
        <w:t>юридических фактов они рассматривали вопросы исковой давности, условий действительности и недействительности сделки, основания представительства и др.</w:t>
      </w:r>
    </w:p>
    <w:p>
      <w:pPr>
        <w:pStyle w:val="Style18"/>
        <w:keepNext w:val="true"/>
        <w:widowControl w:val="false"/>
        <w:rPr/>
      </w:pPr>
      <w:r>
        <w:rPr/>
        <w:t>Например, такие общественно опасные деяния как заведомо ложная реклама, заражение компьютерной сети вирусом первоначально не расценивались в российском законодательстве как преступления. Соответствующие статьи заняли свое место в Уголовном кодексе Российской Федерации лишь после того, как подобные деяния получили распространение и была правильно понята их общественная опасность. Напротив, сделка с валютными ценностями, которая по ранее действовавшему Уголовному кодексу РСФСР рассматривалась как преступление, в новом Уголовном кодексе таковым уже не считается.</w:t>
      </w:r>
    </w:p>
    <w:p>
      <w:pPr>
        <w:pStyle w:val="Style18"/>
        <w:keepNext w:val="true"/>
        <w:widowControl w:val="false"/>
        <w:rPr/>
      </w:pPr>
      <w:r>
        <w:rPr/>
        <w:t xml:space="preserve">Устанавливая нормы права, законодатель должен «увидеть» </w:t>
      </w:r>
      <w:bookmarkStart w:id="16" w:name="23"/>
      <w:bookmarkEnd w:id="16"/>
      <w:r>
        <w:rPr/>
        <w:t xml:space="preserve">юридические факты, выделить их из массы важных и второстепенных социальных обстоятельств и правильно отразить в нормах действующего законодательства. Неточное выделение </w:t>
      </w:r>
      <w:bookmarkStart w:id="17" w:name="24"/>
      <w:bookmarkEnd w:id="17"/>
      <w:r>
        <w:rPr/>
        <w:t xml:space="preserve">юридических </w:t>
      </w:r>
      <w:bookmarkStart w:id="18" w:name="25"/>
      <w:bookmarkEnd w:id="18"/>
      <w:r>
        <w:rPr/>
        <w:t>фактов, неправильная их правовая оценка ведут к тому, что одним обстоятельствам не придается должного значения, другие, напротив, приобретают несвойственные им качества.</w:t>
      </w:r>
    </w:p>
    <w:p>
      <w:pPr>
        <w:pStyle w:val="Style18"/>
        <w:keepNext w:val="true"/>
        <w:widowControl w:val="false"/>
        <w:rPr/>
      </w:pPr>
      <w:r>
        <w:rPr/>
        <w:t xml:space="preserve">Какие социальные обстоятельства могут и должны иметь юридическое значение? Как из массы важных и второстепенных признаков социальной ситуации выбрать именно те, которые должны стать </w:t>
      </w:r>
      <w:bookmarkStart w:id="19" w:name="26"/>
      <w:bookmarkEnd w:id="19"/>
      <w:r>
        <w:rPr/>
        <w:t>юридическими фактами? На эти и другие вопросы я отвечу в своей курсовой работе.</w:t>
      </w:r>
    </w:p>
    <w:p>
      <w:pPr>
        <w:pStyle w:val="Style18"/>
        <w:keepNext w:val="true"/>
        <w:widowControl w:val="false"/>
        <w:rPr/>
      </w:pPr>
      <w:r>
        <w:rPr/>
      </w:r>
      <w:r>
        <w:br w:type="page"/>
      </w:r>
    </w:p>
    <w:p>
      <w:pPr>
        <w:pStyle w:val="Style18"/>
        <w:keepNext w:val="true"/>
        <w:widowControl w:val="false"/>
        <w:rPr/>
      </w:pPr>
      <w:r>
        <w:rPr/>
        <w:t>1. Понятие и виды юридических фактов</w:t>
      </w:r>
    </w:p>
    <w:p>
      <w:pPr>
        <w:pStyle w:val="Style18"/>
        <w:keepNext w:val="true"/>
        <w:widowControl w:val="false"/>
        <w:rPr/>
      </w:pPr>
      <w:r>
        <w:rPr/>
      </w:r>
    </w:p>
    <w:p>
      <w:pPr>
        <w:pStyle w:val="Style18"/>
        <w:keepNext w:val="true"/>
        <w:widowControl w:val="false"/>
        <w:rPr/>
      </w:pPr>
      <w:r>
        <w:rPr/>
        <w:t>1.1 Понятие юридического факта</w:t>
      </w:r>
    </w:p>
    <w:p>
      <w:pPr>
        <w:pStyle w:val="Style18"/>
        <w:keepNext w:val="true"/>
        <w:widowControl w:val="false"/>
        <w:rPr/>
      </w:pPr>
      <w:r>
        <w:rPr/>
      </w:r>
    </w:p>
    <w:p>
      <w:pPr>
        <w:pStyle w:val="Style18"/>
        <w:keepNext w:val="true"/>
        <w:widowControl w:val="false"/>
        <w:rPr/>
      </w:pPr>
      <w:r>
        <w:rPr/>
        <w:t>Юридические факты – это предусмотренные законом жизненные обстоятельства и факты, которые являются основанием для возникновения (изменения, прекращения) правоотношений.</w:t>
      </w:r>
    </w:p>
    <w:p>
      <w:pPr>
        <w:pStyle w:val="Style18"/>
        <w:keepNext w:val="true"/>
        <w:widowControl w:val="false"/>
        <w:rPr/>
      </w:pPr>
      <w:r>
        <w:rPr/>
        <w:t xml:space="preserve">Под </w:t>
      </w:r>
      <w:bookmarkStart w:id="20" w:name="30"/>
      <w:bookmarkEnd w:id="20"/>
      <w:r>
        <w:rPr/>
        <w:t xml:space="preserve">юридическими фактами в науке и на практике понимаются конкретные социальные обстоятельства (события, действия), вызывающие в соответствии с нормами права наступление определенных правовых последствий – возникновение, изменение или прекращение правовых отношений </w:t>
      </w:r>
      <w:r>
        <w:rPr>
          <w:rStyle w:val="FootnoteAnchor"/>
        </w:rPr>
        <w:footnoteReference w:id="3"/>
      </w:r>
      <w:r>
        <w:rPr/>
        <w:t>.</w:t>
      </w:r>
    </w:p>
    <w:p>
      <w:pPr>
        <w:pStyle w:val="Style18"/>
        <w:keepNext w:val="true"/>
        <w:widowControl w:val="false"/>
        <w:rPr/>
      </w:pPr>
      <w:r>
        <w:rPr/>
        <w:t>Уже в определении видно своеобразие юридических фактов. Во-первых, это конкретные жизненные обстоятельства, элементы объективной социальной действительности; во-вторых, обстоятельства, признанные нормами права, прямо или косвенно отраженные в законодательстве.</w:t>
      </w:r>
    </w:p>
    <w:p>
      <w:pPr>
        <w:pStyle w:val="Style18"/>
        <w:keepNext w:val="true"/>
        <w:widowControl w:val="false"/>
        <w:rPr/>
      </w:pPr>
      <w:r>
        <w:rPr/>
        <w:t>В научной литературе и правоприменительной практике о юридических фактах часто говорят как о явлениях материальной действительности, отвлекаясь от их нормативного опосредования, или, напротив, имеют в виду совершенствование нормативной модели юридических фактов, оставляя в стороне конкретные события и действия. Такой подход вполне допустим: в таком сложном явлении, как юридический факт, можно выделять различные аспекты, отношения, срезы.</w:t>
      </w:r>
    </w:p>
    <w:p>
      <w:pPr>
        <w:pStyle w:val="Style18"/>
        <w:keepNext w:val="true"/>
        <w:widowControl w:val="false"/>
        <w:rPr/>
      </w:pPr>
      <w:r>
        <w:rPr/>
        <w:t>Выделение материальной и идеальной сторон в понятии «юридический факт» позволяет очертить его основные признаки, характеризующие материальную сторону данного понятия.</w:t>
      </w:r>
    </w:p>
    <w:p>
      <w:pPr>
        <w:pStyle w:val="Style18"/>
        <w:keepNext w:val="true"/>
        <w:widowControl w:val="false"/>
        <w:rPr/>
      </w:pPr>
      <w:r>
        <w:rPr/>
        <w:t>Юридические факты есть обстоятельства:</w:t>
      </w:r>
    </w:p>
    <w:p>
      <w:pPr>
        <w:pStyle w:val="Style18"/>
        <w:keepNext w:val="true"/>
        <w:widowControl w:val="false"/>
        <w:rPr/>
      </w:pPr>
      <w:r>
        <w:rPr/>
        <w:t xml:space="preserve">• </w:t>
      </w:r>
      <w:r>
        <w:rPr/>
        <w:t>конкретные, определенным образом выраженные вовне. Юридическими фактами не могут быть мысли, события внутренней духовной жизни и тому подобные явления. Вместе с тем законодательство учитывает субъективную сторону действий (вину, мотив, цель, интерес) как элемент сложного юридического факта, например состава правонарушения;</w:t>
      </w:r>
    </w:p>
    <w:p>
      <w:pPr>
        <w:pStyle w:val="Style18"/>
        <w:keepNext w:val="true"/>
        <w:widowControl w:val="false"/>
        <w:rPr/>
      </w:pPr>
      <w:r>
        <w:rPr/>
        <w:t xml:space="preserve">• </w:t>
      </w:r>
      <w:r>
        <w:rPr/>
        <w:t>выражающиеся в наличии либо отсутствии определенных явлений материального мира. Необходимо учитывать, что юридическое значение могут иметь не только позитивные (существующие), но и негативные факты (отсутствие отношений служебной подчиненности, родства, другого зарегистрированного брака и т.п.);</w:t>
      </w:r>
    </w:p>
    <w:p>
      <w:pPr>
        <w:pStyle w:val="Style18"/>
        <w:keepNext w:val="true"/>
        <w:widowControl w:val="false"/>
        <w:rPr/>
      </w:pPr>
      <w:r>
        <w:rPr/>
        <w:t xml:space="preserve">• </w:t>
      </w:r>
      <w:r>
        <w:rPr/>
        <w:t>несущие в себе информацию о состоянии общественных отношений, входящих в предмет правового регулирования. Юридическими фактами выступают лишь такие обстоятельства, которые прямо или косвенно затрагивают интересы общества, государства, коллективов, личности. Бессодержательные с социальной точки зрения события и действия не могут иметь и юридического значения.</w:t>
      </w:r>
    </w:p>
    <w:p>
      <w:pPr>
        <w:pStyle w:val="Style18"/>
        <w:keepNext w:val="true"/>
        <w:widowControl w:val="false"/>
        <w:rPr/>
      </w:pPr>
      <w:r>
        <w:rPr/>
        <w:t>Другая группа признаков связана с моделью юридических фактов и раскрывает нормативную, идеальную сторону этого явления.</w:t>
      </w:r>
    </w:p>
    <w:p>
      <w:pPr>
        <w:pStyle w:val="Style18"/>
        <w:keepNext w:val="true"/>
        <w:widowControl w:val="false"/>
        <w:rPr/>
      </w:pPr>
      <w:r>
        <w:rPr/>
        <w:t>Юридические факты есть обстоятельства:</w:t>
      </w:r>
    </w:p>
    <w:p>
      <w:pPr>
        <w:pStyle w:val="Style18"/>
        <w:keepNext w:val="true"/>
        <w:widowControl w:val="false"/>
        <w:rPr/>
      </w:pPr>
      <w:r>
        <w:rPr/>
        <w:t xml:space="preserve">• </w:t>
      </w:r>
      <w:r>
        <w:rPr/>
        <w:t>прямо или косвенно предусмотренные нормами права. Многие юридические факты исчерпывающе определены в норме права. Существуют и индивидуально определяемые факты, лишь в общем виде (косвенно) предусмотренные в законодательстве;</w:t>
      </w:r>
    </w:p>
    <w:p>
      <w:pPr>
        <w:pStyle w:val="Style18"/>
        <w:keepNext w:val="true"/>
        <w:widowControl w:val="false"/>
        <w:rPr/>
      </w:pPr>
      <w:r>
        <w:rPr/>
        <w:t xml:space="preserve">• </w:t>
      </w:r>
      <w:r>
        <w:rPr/>
        <w:t>зафиксированные в установленной законодательством процедурно-процессуальной форме. Юридический факт имеет правовое значение, как правило, лишь в том случае, если он надлежащим образом оформлен и удостоверен (в виде документа, справки, журнальной записи и т.д.);</w:t>
      </w:r>
    </w:p>
    <w:p>
      <w:pPr>
        <w:pStyle w:val="Style18"/>
        <w:keepNext w:val="true"/>
        <w:widowControl w:val="false"/>
        <w:rPr/>
      </w:pPr>
      <w:r>
        <w:rPr/>
        <w:t xml:space="preserve">• </w:t>
      </w:r>
      <w:r>
        <w:rPr/>
        <w:t>вызывающие предусмотренные законом правовые последствия. Имеется в виду прежде всего возникновение, изменение и прекращение правового отношения. Но юридический факт может вызвать и иные правовые последствия, например аннулировать другие юридические факты.</w:t>
      </w:r>
    </w:p>
    <w:p>
      <w:pPr>
        <w:pStyle w:val="Style18"/>
        <w:keepNext w:val="true"/>
        <w:widowControl w:val="false"/>
        <w:rPr/>
      </w:pPr>
      <w:r>
        <w:rPr/>
        <w:t>Существует несколько путей исследования причин возникновения правомерных юридических фактов – юридических поступков, сделок, административных актов. В связи с этим выделяются три комплекса социальных предпосылок, порождающих тот или иной юридический факт.</w:t>
      </w:r>
    </w:p>
    <w:p>
      <w:pPr>
        <w:pStyle w:val="Style18"/>
        <w:keepNext w:val="true"/>
        <w:widowControl w:val="false"/>
        <w:rPr/>
      </w:pPr>
      <w:r>
        <w:rPr/>
        <w:t>Во-первых, общие социальные предпосылки. К ним следует отнести общественный строй, сложившийся образ жизни, демографические тенденции и т.д. Данные предпосылки формируют массив фактических обстоятельств, создавая благоприятные условия для появления одних юридических фактов и тормозя возникновение других.</w:t>
      </w:r>
    </w:p>
    <w:p>
      <w:pPr>
        <w:pStyle w:val="Style18"/>
        <w:keepNext w:val="true"/>
        <w:widowControl w:val="false"/>
        <w:rPr/>
      </w:pPr>
      <w:r>
        <w:rPr/>
        <w:t>Во-вторых, некоторые специальные предпосылки. Это более узкая область общественных отношений, прямо обусловливающая появление конкретной категории юридических фактов. Например, факты заключения и расторжения брака связаны со сложившейся в обществе системой брачно-семейных отношении; трудовой договор, стаж и т.п. – порождение системы трудовых отношений. Специальные предпосылки представляют уже непосредственный практический интерес для правоприменительных органов, так как позволяют выявить тот социальный контекст, внутри которого сформировался и существует юридический факт.</w:t>
      </w:r>
    </w:p>
    <w:p>
      <w:pPr>
        <w:pStyle w:val="Style18"/>
        <w:keepNext w:val="true"/>
        <w:widowControl w:val="false"/>
        <w:rPr/>
      </w:pPr>
      <w:r>
        <w:rPr/>
        <w:t>В-третьих, некоторые организационно-юридические предпосылки. В число таких предпосылок входит деятельность компетентных государственных органов, должностных лиц, административно-технических работников, которая заключается в фиксации, установлении и удостоверении юридических фактов, придании им определенной законом формы.</w:t>
      </w:r>
    </w:p>
    <w:p>
      <w:pPr>
        <w:pStyle w:val="Style18"/>
        <w:keepNext w:val="true"/>
        <w:widowControl w:val="false"/>
        <w:rPr/>
      </w:pPr>
      <w:r>
        <w:rPr/>
      </w:r>
    </w:p>
    <w:p>
      <w:pPr>
        <w:pStyle w:val="Style18"/>
        <w:keepNext w:val="true"/>
        <w:widowControl w:val="false"/>
        <w:rPr/>
      </w:pPr>
      <w:r>
        <w:rPr/>
        <w:t>1.2 Функции юридических фактов</w:t>
      </w:r>
    </w:p>
    <w:p>
      <w:pPr>
        <w:pStyle w:val="Style18"/>
        <w:keepNext w:val="true"/>
        <w:widowControl w:val="false"/>
        <w:rPr/>
      </w:pPr>
      <w:r>
        <w:rPr/>
      </w:r>
    </w:p>
    <w:p>
      <w:pPr>
        <w:pStyle w:val="Style18"/>
        <w:keepNext w:val="true"/>
        <w:widowControl w:val="false"/>
        <w:rPr/>
      </w:pPr>
      <w:r>
        <w:rPr/>
        <w:t>Функциями юридических фактов является обобщенная характеристика их роли в механизме правового регулирования</w:t>
      </w:r>
      <w:r>
        <w:rPr>
          <w:rStyle w:val="FootnoteAnchor"/>
        </w:rPr>
        <w:footnoteReference w:id="4"/>
      </w:r>
      <w:r>
        <w:rPr/>
        <w:t>. Поскольку правовое регулирование – сложная, многоплановая система, соответственно не одинаковы и функции, которые выполняют в ней юридические факты. Можно выделить основную, дополнительные и специальные функции юридических фактов.</w:t>
      </w:r>
    </w:p>
    <w:p>
      <w:pPr>
        <w:pStyle w:val="Style18"/>
        <w:keepNext w:val="true"/>
        <w:widowControl w:val="false"/>
        <w:rPr/>
      </w:pPr>
      <w:r>
        <w:rPr/>
        <w:t>Основная функция юридических фактов в правовом регулировании состоит в обеспечении возникновения, изменения, прекращения правовых отношений. Каждый юридический факт вызывает либо правообразующие, либо правоизменяющие, либо правопрекращающие правовые последствия. Правильно понять и оценить значение указанной функции можно лишь в более широком контексте, в связи с функциями других элементов механизма правового регулирования.</w:t>
      </w:r>
    </w:p>
    <w:p>
      <w:pPr>
        <w:pStyle w:val="Style18"/>
        <w:keepNext w:val="true"/>
        <w:widowControl w:val="false"/>
        <w:rPr/>
      </w:pPr>
      <w:r>
        <w:rPr/>
        <w:t>Отправным, ведущим элементом выступают юридические нормы. Именно они содержат властную программу (модель) поведения субъектов. Другим элементом механизма правового регулирования выступает правоотношение - конкретная модель поведения для конкретных субъектов. Юридические факты обеспечивают переход от общей модели прав и обязанностей к конкретной. В этом - основная функция юридических фактов в механизме правового регулирования.</w:t>
      </w:r>
    </w:p>
    <w:p>
      <w:pPr>
        <w:pStyle w:val="Style18"/>
        <w:keepNext w:val="true"/>
        <w:widowControl w:val="false"/>
        <w:rPr/>
      </w:pPr>
      <w:r>
        <w:rPr/>
        <w:t>Дополнительные функции. В ряде правовых отношений юридические факты выполняют функцию гарантий законности. Применительно к юридическим фактам термин «гарантии законности» можно определить как существование юридических фактов, связанных с особо важными участками правового регулирования, на которых лежит повышенная ответственность за состояние законности.</w:t>
      </w:r>
    </w:p>
    <w:p>
      <w:pPr>
        <w:pStyle w:val="Style18"/>
        <w:keepNext w:val="true"/>
        <w:widowControl w:val="false"/>
        <w:rPr/>
      </w:pPr>
      <w:r>
        <w:rPr/>
        <w:t>Другая дополнительная функция юридических фактов связана с предварительным воздействием норм права на общественные отношения. В области права люди не только ориентируются на правовые последствия, но и учитывают юридические факты, которые эти последствия обусловливают. Таким образом, юридические факты не пассивный элемент механизма правового регулирования. Они могут использоваться и реально используются законодательством как средство воздействия на поведения субъектов.</w:t>
      </w:r>
    </w:p>
    <w:p>
      <w:pPr>
        <w:pStyle w:val="Style18"/>
        <w:keepNext w:val="true"/>
        <w:widowControl w:val="false"/>
        <w:rPr/>
      </w:pPr>
      <w:r>
        <w:rPr/>
        <w:t>Можно выделить две формы предварительного воздействия норм на поведение субъектов. Когда юридические нормы очерчивают границу правомерного и неправомерного поведения, их предварительное воздействие носит пассивно-предупредительный характер. Оно выражается в том, что субъекты не совершают запрещенных действий.</w:t>
      </w:r>
    </w:p>
    <w:p>
      <w:pPr>
        <w:pStyle w:val="Style18"/>
        <w:keepNext w:val="true"/>
        <w:widowControl w:val="false"/>
        <w:rPr/>
      </w:pPr>
      <w:r>
        <w:rPr/>
        <w:t>Напротив, когда норма права закрепляет положительные последствия, она имеет активно-стимулирующее значение, поощряет субъекты к совершению указанных в ней действий.</w:t>
      </w:r>
    </w:p>
    <w:p>
      <w:pPr>
        <w:pStyle w:val="Style18"/>
        <w:keepNext w:val="true"/>
        <w:widowControl w:val="false"/>
        <w:rPr/>
      </w:pPr>
      <w:r>
        <w:rPr/>
        <w:t>Специальные функции юридических фактов связаны с включением их в качестве элементов в фактические составы, представляющие собой систему фактов. В фактическом составе юридические факты выполняют прежде всего правопорождающую функцию. Она заключается в том, что юридические факты могут вызывать наступление промежуточных правовых последствий либо окончательных правовых последствий всего состава в целом.</w:t>
      </w:r>
    </w:p>
    <w:p>
      <w:pPr>
        <w:pStyle w:val="Style18"/>
        <w:keepNext w:val="true"/>
        <w:widowControl w:val="false"/>
        <w:rPr/>
      </w:pPr>
      <w:r>
        <w:rPr/>
        <w:t>Юридические факты могут выполнять в составе и прямо противоположную правопрепятствующую функцию. Наличие некоторых юридических фактов тормозит развитие фактического состава и наступление правовых последствий. Например, наличие близких родственных отношений препятствует совместной службе лиц, если их служба связана с непосредственной подчиненностью одного из них другому.</w:t>
      </w:r>
    </w:p>
    <w:p>
      <w:pPr>
        <w:pStyle w:val="Style18"/>
        <w:keepNext w:val="true"/>
        <w:widowControl w:val="false"/>
        <w:rPr/>
      </w:pPr>
      <w:r>
        <w:rPr/>
        <w:t>Юридические факты выполняют в составе и некоторые другие функции, например правоуничтожающую. Данная функция заключается в том, что юридический факт может аннулировать юридическое значение других фактических обстоятельств. Противоположная функция юридических фактов правовосстанавливающая. В семейном праве, например, восстанавливаются права и обязанности супругов, допускается восстановление родительских прав и т.п.</w:t>
      </w:r>
    </w:p>
    <w:p>
      <w:pPr>
        <w:pStyle w:val="Style18"/>
        <w:keepNext w:val="true"/>
        <w:widowControl w:val="false"/>
        <w:rPr/>
      </w:pPr>
      <w:r>
        <w:rPr/>
      </w:r>
      <w:r>
        <w:br w:type="page"/>
      </w:r>
    </w:p>
    <w:p>
      <w:pPr>
        <w:pStyle w:val="Style18"/>
        <w:keepNext w:val="true"/>
        <w:widowControl w:val="false"/>
        <w:rPr/>
      </w:pPr>
      <w:r>
        <w:rPr/>
        <w:t>2. Виды юридических фактов</w:t>
      </w:r>
    </w:p>
    <w:p>
      <w:pPr>
        <w:pStyle w:val="Style18"/>
        <w:keepNext w:val="true"/>
        <w:widowControl w:val="false"/>
        <w:rPr/>
      </w:pPr>
      <w:r>
        <w:rPr/>
      </w:r>
    </w:p>
    <w:p>
      <w:pPr>
        <w:pStyle w:val="Style18"/>
        <w:keepNext w:val="true"/>
        <w:widowControl w:val="false"/>
        <w:rPr/>
      </w:pPr>
      <w:r>
        <w:rPr/>
        <w:t>2.1 Классификация юридических фактов</w:t>
      </w:r>
    </w:p>
    <w:p>
      <w:pPr>
        <w:pStyle w:val="Style18"/>
        <w:keepNext w:val="true"/>
        <w:widowControl w:val="false"/>
        <w:rPr/>
      </w:pPr>
      <w:r>
        <w:rPr/>
      </w:r>
    </w:p>
    <w:p>
      <w:pPr>
        <w:pStyle w:val="Style18"/>
        <w:keepNext w:val="true"/>
        <w:widowControl w:val="false"/>
        <w:rPr/>
      </w:pPr>
      <w:r>
        <w:rPr/>
        <w:t xml:space="preserve">Невозможно что-либо сказать о </w:t>
      </w:r>
      <w:bookmarkStart w:id="21" w:name="83"/>
      <w:bookmarkEnd w:id="21"/>
      <w:r>
        <w:rPr/>
        <w:t xml:space="preserve">юридических фактах, если представлять их себе как некое нерасчлененное целое. Научная классификация </w:t>
      </w:r>
      <w:bookmarkStart w:id="22" w:name="84"/>
      <w:bookmarkEnd w:id="22"/>
      <w:r>
        <w:rPr/>
        <w:t>юридических фактов представляет собой тонкий инструмент изучения предмета, существа свойственных ему закономерностей.</w:t>
      </w:r>
    </w:p>
    <w:p>
      <w:pPr>
        <w:pStyle w:val="Style18"/>
        <w:keepNext w:val="true"/>
        <w:widowControl w:val="false"/>
        <w:rPr/>
      </w:pPr>
      <w:r>
        <w:rPr/>
        <w:t>В основу традиционной классификации положены три взаимосвязанных признака</w:t>
      </w:r>
      <w:r>
        <w:rPr>
          <w:rStyle w:val="FootnoteAnchor"/>
        </w:rPr>
        <w:footnoteReference w:id="5"/>
      </w:r>
      <w:r>
        <w:rPr/>
        <w:t>.</w:t>
      </w:r>
    </w:p>
    <w:p>
      <w:pPr>
        <w:pStyle w:val="Style18"/>
        <w:keepNext w:val="true"/>
        <w:widowControl w:val="false"/>
        <w:rPr/>
      </w:pPr>
      <w:r>
        <w:rPr/>
        <w:t xml:space="preserve">Первый - «волевой» критерий, согласно которому все </w:t>
      </w:r>
      <w:bookmarkStart w:id="23" w:name="85"/>
      <w:bookmarkEnd w:id="23"/>
      <w:r>
        <w:rPr/>
        <w:t>юридические факты подразделяются на события и действия. Действия – поступки человека, акты государственных органов и т. д. События – явления природы, возникновение и развитие которых не зависит от воли и сознания человека.</w:t>
      </w:r>
    </w:p>
    <w:p>
      <w:pPr>
        <w:pStyle w:val="Style18"/>
        <w:keepNext w:val="true"/>
        <w:widowControl w:val="false"/>
        <w:rPr/>
      </w:pPr>
      <w:r>
        <w:rPr/>
        <w:t xml:space="preserve">По второму признаку действия подразделяются на правомерные и неправомерные. Правомерные действия соответствуют предписаниям юридических норм, в них выражается правомерное (с точки зрения действующего законодательства) поведение. Неправомерные – противоречат правовым предписаниям, причиняют вред интересам общества и государства. Значение этого подразделения заключается в том, что оно охватывает две в известной мере противоположных сферы правовой действительности. С одной стороны – договоры, сделки, административные акты, связанные с «нормальными» правовыми отношениями, с другой – проступки, преступления, вызывающие возникновение охранительных правоотношений. При самом скептическом отношении к юридическим классификациям нельзя не видеть здесь достижения абстрагирующей юридической мысли, охватившей единой классификацией </w:t>
      </w:r>
      <w:bookmarkStart w:id="24" w:name="86"/>
      <w:bookmarkEnd w:id="24"/>
      <w:r>
        <w:rPr/>
        <w:t>юридические факты с противоположным социальным знаком.</w:t>
      </w:r>
    </w:p>
    <w:p>
      <w:pPr>
        <w:pStyle w:val="Style18"/>
        <w:keepNext w:val="true"/>
        <w:widowControl w:val="false"/>
        <w:rPr/>
      </w:pPr>
      <w:r>
        <w:rPr/>
        <w:t>Согласно третьему признаку правомерные действия делятся на юридические поступки и юридические акты. Поступки вызывают правовые последствия независимо от того, сознавал или не сознавал субъект их правовое значение, желал или не желал наступления правовых последствий. Значительная часть правомерных поступков порождается материально-предметной деятельностью людей (производством и потреблением материальных благ, созданием произведений литературы и искусства, открытия и изобретения и т. п.). Юридические акты – действия, прямо направленные на достижение правового результата. Совершая юридические акты, граждане, государственные органы и другие субъекты целенаправленно создают, изменяют, прекращают правовые отношения для себя либо для других субъектов</w:t>
      </w:r>
    </w:p>
    <w:p>
      <w:pPr>
        <w:pStyle w:val="Style18"/>
        <w:keepNext w:val="true"/>
        <w:widowControl w:val="false"/>
        <w:rPr/>
      </w:pPr>
      <w:r>
        <w:rPr/>
        <w:t>1. События – факты, возникающие независимо от воли участников правоотношения. Таковы, например, рождение и смерть человека, истечение времени, явления стихийного характера.</w:t>
      </w:r>
    </w:p>
    <w:p>
      <w:pPr>
        <w:pStyle w:val="Style18"/>
        <w:keepNext w:val="true"/>
        <w:widowControl w:val="false"/>
        <w:rPr/>
      </w:pPr>
      <w:r>
        <w:rPr/>
        <w:t>Юридические события могут быть подразделены на две группы:</w:t>
      </w:r>
    </w:p>
    <w:p>
      <w:pPr>
        <w:pStyle w:val="Style18"/>
        <w:keepNext w:val="true"/>
        <w:widowControl w:val="false"/>
        <w:rPr/>
      </w:pPr>
      <w:r>
        <w:rPr/>
        <w:t>а) абсолютные события – обстоятельства, которые не вызваны волей людей и не выступают в какой-либо зависимости от нее (наводнение, естественная смерть человека и др.);</w:t>
      </w:r>
    </w:p>
    <w:p>
      <w:pPr>
        <w:pStyle w:val="Style18"/>
        <w:keepNext w:val="true"/>
        <w:widowControl w:val="false"/>
        <w:rPr/>
      </w:pPr>
      <w:r>
        <w:rPr/>
        <w:t>б) относительные события – обстоятельства, вызванные деятельностью людей, но выступающие в данных правоотношениях независимо от породивших их причин (рождение ребенка, производственная авария и т.д.).</w:t>
      </w:r>
    </w:p>
    <w:p>
      <w:pPr>
        <w:pStyle w:val="Style18"/>
        <w:keepNext w:val="true"/>
        <w:widowControl w:val="false"/>
        <w:rPr/>
      </w:pPr>
      <w:r>
        <w:rPr/>
        <w:t>Юридические события самостоятельно и в сочетании с другими юридическими фактами вызывают возникновение правоотношений, влекут за собой изменение прав и обязанностей, прекращают правовые отношения.</w:t>
      </w:r>
    </w:p>
    <w:p>
      <w:pPr>
        <w:pStyle w:val="Style18"/>
        <w:keepNext w:val="true"/>
        <w:widowControl w:val="false"/>
        <w:rPr/>
      </w:pPr>
      <w:r>
        <w:rPr/>
        <w:t>Юридически значимое событие имеет место лишь в тех случаях, когда «пересекаются» независимые причинно-обусловленные процессы (деятельность человека; развитие природного явления).</w:t>
      </w:r>
    </w:p>
    <w:p>
      <w:pPr>
        <w:pStyle w:val="Style18"/>
        <w:keepNext w:val="true"/>
        <w:widowControl w:val="false"/>
        <w:rPr/>
      </w:pPr>
      <w:r>
        <w:rPr/>
        <w:t>Рассмотрим в качестве примера такой юридический факт, как наводнение. Само по себе наводнение – закономерный результат цепи природных процессов. В этом заключается одна из независимых «линий причинности» в рассматриваемом явлении. Но наводнение никогда не станет юридическим фактом, если не будет пересечения линии причинности с процессом человеческой деятельности. В том случае, если наводнение помешало, например, обвиняемому явиться по вызову следователя в суд, оно приобретает значение юридического факта. Таким образом, событие выступает как сложный по структуре юридический факт. В составе этого факта можно выделить признаки, относящиеся к одной причинной цепи (наводнению) и к другой (деятельности следователя). Вывод о том , что событие представляет собой пересечение независимых причинных цепей, позволяет понять структуру факта-события, что важно для нормативного закрепления фактов-событий и для их установления в правоприменительном процессе.</w:t>
      </w:r>
    </w:p>
    <w:p>
      <w:pPr>
        <w:pStyle w:val="Style18"/>
        <w:keepNext w:val="true"/>
        <w:widowControl w:val="false"/>
        <w:rPr/>
      </w:pPr>
      <w:r>
        <w:rPr/>
        <w:t>Юридические факты – события можно классифицировать по различным основания:</w:t>
      </w:r>
    </w:p>
    <w:p>
      <w:pPr>
        <w:pStyle w:val="Style18"/>
        <w:keepNext w:val="true"/>
        <w:widowControl w:val="false"/>
        <w:rPr/>
      </w:pPr>
      <w:r>
        <w:rPr/>
        <w:t xml:space="preserve">• </w:t>
      </w:r>
      <w:r>
        <w:rPr/>
        <w:t>по происхождению – природные (стихийные) и зависящие в своем происхождении от человека;</w:t>
      </w:r>
    </w:p>
    <w:p>
      <w:pPr>
        <w:pStyle w:val="Style18"/>
        <w:keepNext w:val="true"/>
        <w:widowControl w:val="false"/>
        <w:rPr/>
      </w:pPr>
      <w:r>
        <w:rPr/>
        <w:t xml:space="preserve">• </w:t>
      </w:r>
      <w:r>
        <w:rPr/>
        <w:t>в зависимости от повторяемости события – уникальные и повторяющиеся (периодические)</w:t>
      </w:r>
    </w:p>
    <w:p>
      <w:pPr>
        <w:pStyle w:val="Style18"/>
        <w:keepNext w:val="true"/>
        <w:widowControl w:val="false"/>
        <w:rPr/>
      </w:pPr>
      <w:r>
        <w:rPr/>
        <w:t xml:space="preserve">• </w:t>
      </w:r>
      <w:r>
        <w:rPr/>
        <w:t>по протяженности во времени – моментальные (происшествия) и протяженные во времени (явления, процессы);</w:t>
      </w:r>
    </w:p>
    <w:p>
      <w:pPr>
        <w:pStyle w:val="Style18"/>
        <w:keepNext w:val="true"/>
        <w:widowControl w:val="false"/>
        <w:rPr/>
      </w:pPr>
      <w:r>
        <w:rPr/>
        <w:t xml:space="preserve">• </w:t>
      </w:r>
      <w:r>
        <w:rPr/>
        <w:t>по количеству участников – персональные, коллективные, массовые; с определенным и неопределенным количеством участников;</w:t>
      </w:r>
    </w:p>
    <w:p>
      <w:pPr>
        <w:pStyle w:val="Style18"/>
        <w:keepNext w:val="true"/>
        <w:widowControl w:val="false"/>
        <w:rPr/>
      </w:pPr>
      <w:r>
        <w:rPr/>
        <w:t xml:space="preserve">• </w:t>
      </w:r>
      <w:r>
        <w:rPr/>
        <w:t>по характеру наступивших последствий – обратимые и необратимые и др.</w:t>
      </w:r>
    </w:p>
    <w:p>
      <w:pPr>
        <w:pStyle w:val="Style18"/>
        <w:keepNext w:val="true"/>
        <w:widowControl w:val="false"/>
        <w:rPr/>
      </w:pPr>
      <w:r>
        <w:rPr/>
        <w:t>2. Деяния (действия) – определенные волеизъявления, результат сознательной деятельности людей. Отличительная черта данного вида юридических фактов состоит в том, что нормы права связывают с ними юридические последствия именно в силу волевого характера юридических последствий.</w:t>
      </w:r>
    </w:p>
    <w:p>
      <w:pPr>
        <w:pStyle w:val="Style18"/>
        <w:keepNext w:val="true"/>
        <w:widowControl w:val="false"/>
        <w:rPr/>
      </w:pPr>
      <w:r>
        <w:rPr/>
        <w:t>Юридические действия представляют собой результат сознательной, целенаправленной деятельности людей и иных субъектов права в области отношений, составляющих предмет правового регулирования. В правовом регулировании действия выступают в разных качествах. С одной стороны, они служат основаниями возникновения, изменения, прекращения правоотношений, наступления иных правовых последствий. С другой стороны, действия выступают в роли того материального объекта, на который воздействуют правовые отношения и ради которого осуществляется все правовое регулирование.</w:t>
      </w:r>
    </w:p>
    <w:p>
      <w:pPr>
        <w:pStyle w:val="Style18"/>
        <w:keepNext w:val="true"/>
        <w:widowControl w:val="false"/>
        <w:rPr/>
      </w:pPr>
      <w:r>
        <w:rPr/>
        <w:t>Юридические действия весьма разнообразны и играют далеко не одинаковую роль в процессе правового регулирования.</w:t>
      </w:r>
    </w:p>
    <w:p>
      <w:pPr>
        <w:pStyle w:val="Style18"/>
        <w:keepNext w:val="true"/>
        <w:widowControl w:val="false"/>
        <w:rPr/>
      </w:pPr>
      <w:r>
        <w:rPr/>
        <w:t>Среди них можно выделить правомерные деяния (волевое поведение, которое соответствует правовым предписаниям, согласуется с содержанием прав и обязанностей субъектов) и неправомерные (волевое поведение, которое не соответствует правовым предписаниям, ущемляет субъективные права, не согласуется с возложенными на лиц юридическими обязанностями). Среди правомерных деяний следует выделить юридические акты, т.е. те действия людей, которые совершаются ими со специальными намерением вызвать юридические последствия. Это акты применения права (решение суда о разделе имущества, приказ о приеме на работу. И др.), сделки и соглашения (договоры аренды, купли-продажи, и др.); а также заявления и жалобы (исковое заявление в суд, кассационная жалоба, заявление о приеме в вуз и др.). В отличие от юридических актов другой вид правомерных деяний – юридические поступки – не направлены специально на возникновение правоотношений, но влекут согласно закону те или иные правовые последствия (находка, приобретение авторского права и др.).</w:t>
      </w:r>
    </w:p>
    <w:p>
      <w:pPr>
        <w:pStyle w:val="Style18"/>
        <w:keepNext w:val="true"/>
        <w:widowControl w:val="false"/>
        <w:rPr/>
      </w:pPr>
      <w:r>
        <w:rPr/>
        <w:t>Неправомерные деяния (правонарушения) также делятся на несколько видов. Это преступления и проступки (административные, дисциплинарные, гражданско-правовые, процессуальные), а также принятие незаконных актов.</w:t>
      </w:r>
    </w:p>
    <w:p>
      <w:pPr>
        <w:pStyle w:val="Style18"/>
        <w:keepNext w:val="true"/>
        <w:widowControl w:val="false"/>
        <w:rPr/>
      </w:pPr>
      <w:r>
        <w:rPr/>
        <w:t>3. Юридические состояния – длящиеся жизненные обстоятельства, служащие основанием для наступления юридических последствий (нахождение на иждивении, наличие стажа работы для получения пенсии и др.).</w:t>
      </w:r>
    </w:p>
    <w:p>
      <w:pPr>
        <w:pStyle w:val="Style18"/>
        <w:keepNext w:val="true"/>
        <w:widowControl w:val="false"/>
        <w:rPr/>
      </w:pPr>
      <w:r>
        <w:rPr/>
        <w:t>Часто для возникновения (изменения, прекращения) правоотношений требуется не один юридический факт, а целая их совокупность (юридический состав). Так, для вступления в брак необходимы достижение определенного возраста, заявление будущих супругов о регистрации брака и акт его регистрации в органах ЗАГСа.</w:t>
      </w:r>
    </w:p>
    <w:p>
      <w:pPr>
        <w:pStyle w:val="Style18"/>
        <w:keepNext w:val="true"/>
        <w:widowControl w:val="false"/>
        <w:rPr/>
      </w:pPr>
      <w:r>
        <w:rPr/>
        <w:t>Кроме данной классификации юридических фактов выделяют иные по разным основаниям.</w:t>
      </w:r>
    </w:p>
    <w:p>
      <w:pPr>
        <w:pStyle w:val="Style18"/>
        <w:keepNext w:val="true"/>
        <w:widowControl w:val="false"/>
        <w:rPr/>
      </w:pPr>
      <w:r>
        <w:rPr/>
        <w:t xml:space="preserve">Позитивные и негативные, правопорождающие и правопрепятствующие, главные и подчиненные </w:t>
      </w:r>
      <w:bookmarkStart w:id="25" w:name="124"/>
      <w:bookmarkEnd w:id="25"/>
      <w:r>
        <w:rPr/>
        <w:t xml:space="preserve">юридические факты. В основе первого деления лежит способ связи с явлением действительности. Правовые последствия могут быть связаны как с существованием некоторого явления, так и с его отсутствием. В первом случае </w:t>
      </w:r>
      <w:bookmarkStart w:id="26" w:name="125"/>
      <w:bookmarkEnd w:id="26"/>
      <w:r>
        <w:rPr/>
        <w:t xml:space="preserve">юридический факт будет положительным, позитивным, во втором случае – отрицательным, негативным, например, отсутствие у лица служебной подчиненности, отсутствие заболевания, препятствующего поступлению на службу – негативные </w:t>
      </w:r>
      <w:bookmarkStart w:id="27" w:name="126"/>
      <w:bookmarkEnd w:id="27"/>
      <w:r>
        <w:rPr/>
        <w:t>юридические факты, так как правовое последствие связано именно с отсутствием некоторого явления.</w:t>
      </w:r>
    </w:p>
    <w:p>
      <w:pPr>
        <w:pStyle w:val="Style18"/>
        <w:keepNext w:val="true"/>
        <w:widowControl w:val="false"/>
        <w:rPr/>
      </w:pPr>
      <w:r>
        <w:rPr/>
        <w:t xml:space="preserve">Классификацию фактов на позитивные и негативные не следует смешивать с их делением на правопорождающие и правопрепятствующие. Это деление раскрывает функции </w:t>
      </w:r>
      <w:bookmarkStart w:id="28" w:name="127"/>
      <w:bookmarkEnd w:id="28"/>
      <w:r>
        <w:rPr/>
        <w:t>юридических фактов в фактическом составе. Правопорождающие факты – такие обстоятельства, которые необходимы для наступления правовых последствий. Правопрепятствующие факты, напротив, тормозят развитие фактического состава, препятствуют наступлению правовых последствий. Между правопорождающими и правопрепятствующими фактами нет непроходимой границы. Отсутствие правопорождающего факта имеет правопрепятствующее значение (фактический состав вынужден «дожидаться» появления необходимого факта). Напротив, отсутствие правопрепятствующего факта – необходимое условие для наступления правовых последствий.</w:t>
      </w:r>
    </w:p>
    <w:p>
      <w:pPr>
        <w:pStyle w:val="Style18"/>
        <w:keepNext w:val="true"/>
        <w:widowControl w:val="false"/>
        <w:rPr/>
      </w:pPr>
      <w:r>
        <w:rPr/>
        <w:t xml:space="preserve">Рассматриваемые классификации </w:t>
      </w:r>
      <w:bookmarkStart w:id="29" w:name="128"/>
      <w:bookmarkEnd w:id="29"/>
      <w:r>
        <w:rPr/>
        <w:t xml:space="preserve">юридических фактов следует отграничить также от деления их на правообразующие, правоизменяющие, правопрекращающие. В основе этих классификаций лежат разные критерии. </w:t>
      </w:r>
      <w:bookmarkStart w:id="30" w:name="129"/>
      <w:bookmarkEnd w:id="30"/>
      <w:r>
        <w:rPr/>
        <w:t>Юридические факты делятся на правопорождающие и правопрепятствующие по их функции внутри фактического состава. Факты и составы могут быть правообразующими, правоизменяющими, правопрекращающими в зависимости от правовых последствий, которые они порождают как целое. Таким образом, первая классификация не заменяет и не подменяет вторую</w:t>
      </w:r>
    </w:p>
    <w:p>
      <w:pPr>
        <w:pStyle w:val="Style18"/>
        <w:keepNext w:val="true"/>
        <w:widowControl w:val="false"/>
        <w:rPr/>
      </w:pPr>
      <w:r>
        <w:rPr/>
        <w:t xml:space="preserve">Не лишено практического значения также разграничение </w:t>
      </w:r>
      <w:bookmarkStart w:id="31" w:name="130"/>
      <w:bookmarkEnd w:id="31"/>
      <w:r>
        <w:rPr/>
        <w:t xml:space="preserve">юридических фактов на главные и подчиненные. Главный факт наиболее полно отражает существо регулируемой ситуации. Все другие факты имеют уточняющее значение, конкретизируют </w:t>
      </w:r>
      <w:bookmarkStart w:id="32" w:name="131"/>
      <w:bookmarkEnd w:id="32"/>
      <w:r>
        <w:rPr/>
        <w:t xml:space="preserve">юридически значимые детали. Например, главными </w:t>
      </w:r>
      <w:bookmarkStart w:id="33" w:name="132"/>
      <w:bookmarkEnd w:id="33"/>
      <w:r>
        <w:rPr/>
        <w:t>фактами для назначения пенсии по старости являются возраст и стаж работы. Все иные фактические обстоятельства носят характер подчиненных. При наличии главного факта законодательство допускает в отдельных случаях досрочное (опережающее) наступление правовых последствий.</w:t>
      </w:r>
    </w:p>
    <w:p>
      <w:pPr>
        <w:pStyle w:val="Style18"/>
        <w:keepNext w:val="true"/>
        <w:widowControl w:val="false"/>
        <w:rPr/>
      </w:pPr>
      <w:r>
        <w:rPr/>
        <w:t xml:space="preserve">Материальные и процессуальные, оформленные и неоформленные, латентные и расчетные </w:t>
      </w:r>
      <w:bookmarkStart w:id="34" w:name="133"/>
      <w:bookmarkEnd w:id="34"/>
      <w:r>
        <w:rPr/>
        <w:t xml:space="preserve">юридические факты. С точки зрения связи с соответствующими правовыми отношениями </w:t>
      </w:r>
      <w:bookmarkStart w:id="35" w:name="134"/>
      <w:bookmarkEnd w:id="35"/>
      <w:r>
        <w:rPr/>
        <w:t>юридические факты подразделяются на материальные и процессуальные. К числу первых принадлежат фактические обстоятельства, являющиеся основаниями наступления «материальных» правоотношений. Вторая категория связана с юридическим процессом, его движением и развитием.</w:t>
      </w:r>
    </w:p>
    <w:p>
      <w:pPr>
        <w:pStyle w:val="Style18"/>
        <w:keepNext w:val="true"/>
        <w:widowControl w:val="false"/>
        <w:rPr/>
      </w:pPr>
      <w:r>
        <w:rPr/>
        <w:t>По форме проявления юридические факты подразделяются на положительные и отрицательные. Положительные – факты, которые выражают реально существовавшее или существующее в данный момент явление действительности. Таковы изданные административные акты, явления стихийного характерами т,п. Отрицательные – факты, выражающие отсутствие определенных явлений, это, например некоторые из обстоятельств, необходимых, для регистрации брака (отсутствие другого зарегистрированного брака, отсутствие определенной степени родства и др.).</w:t>
      </w:r>
    </w:p>
    <w:p>
      <w:pPr>
        <w:pStyle w:val="Style18"/>
        <w:keepNext w:val="true"/>
        <w:widowControl w:val="false"/>
        <w:rPr/>
      </w:pPr>
      <w:r>
        <w:rPr/>
        <w:t>По характеру действия юридические факты подразделяются на факты однократного действия и факты непрерывного юридического действия.</w:t>
      </w:r>
    </w:p>
    <w:p>
      <w:pPr>
        <w:pStyle w:val="Style18"/>
        <w:keepNext w:val="true"/>
        <w:widowControl w:val="false"/>
        <w:rPr/>
      </w:pPr>
      <w:r>
        <w:rPr/>
        <w:t>С точки зрения продолжительности существования фактических обстоятельств все юридические факты разграничиваются на факты краткосрочного действия и факты длительного действия (например, создание художественного произведения, которое приводит к возникновению авторского правоотношения).</w:t>
      </w:r>
    </w:p>
    <w:p>
      <w:pPr>
        <w:pStyle w:val="Style18"/>
        <w:keepNext w:val="true"/>
        <w:widowControl w:val="false"/>
        <w:rPr/>
      </w:pPr>
      <w:r>
        <w:rPr/>
        <w:t>Одним из элементов классификационного исследования юридических фактов являются классификации по наличию или отсутствию признака дихотомичности деления. Количество дихотомических делений неограниченно. Рассмотрим некоторые из них.</w:t>
      </w:r>
    </w:p>
    <w:p>
      <w:pPr>
        <w:pStyle w:val="Style18"/>
        <w:keepNext w:val="true"/>
        <w:widowControl w:val="false"/>
        <w:rPr/>
      </w:pPr>
      <w:r>
        <w:rPr/>
        <w:t>По признаку документального деления юридические факты подразделяются на оформленные и неоформленные. Большинство юридических фактов существует в оформленном, зафиксированном виде. Вместе с тем определенные фактические обстоятельства могут быть не оформлены, в частности устная сделка между гражданами, отказ от осуществления права. Неоформленными могут быть и юридические события: рождение, смерть, изменение состояния здоровья. Подобные юридические факты называются латентными, скрытыми. В латентном виде существует определенная часть фактов-правонарушений.</w:t>
      </w:r>
    </w:p>
    <w:p>
      <w:pPr>
        <w:pStyle w:val="Style18"/>
        <w:keepNext w:val="true"/>
        <w:widowControl w:val="false"/>
        <w:rPr/>
      </w:pPr>
      <w:r>
        <w:rPr/>
        <w:t>Значительная часть фактических обстоятельств имеет юридическое значение только в оформленном, зафиксированном виде. Например, такой юридический факт, как судимость, не может приниматься во внимание, если отсутствует его документарное подтверждение; юридически значим лишь зарегистрированный брак.</w:t>
      </w:r>
    </w:p>
    <w:p>
      <w:pPr>
        <w:pStyle w:val="Style18"/>
        <w:keepNext w:val="true"/>
        <w:widowControl w:val="false"/>
        <w:rPr/>
      </w:pPr>
      <w:r>
        <w:rPr/>
        <w:t>Разграничение, оформленных и неоформленных юридических фактов важно еще и потому, что многие фактические обстоятельства могут долго существовать в незафиксированном виде. Например, трудовое правоотношение может оформляться после фактического допуска к работе, трудовой стаж может устанавливаться при возникновении в этом необходимости.</w:t>
      </w:r>
    </w:p>
    <w:p>
      <w:pPr>
        <w:pStyle w:val="Style18"/>
        <w:keepNext w:val="true"/>
        <w:widowControl w:val="false"/>
        <w:rPr/>
      </w:pPr>
      <w:r>
        <w:rPr/>
        <w:t>По признаку определенности нормативной модели юридические факты подразделяются на определенные и относительно определенные.</w:t>
      </w:r>
    </w:p>
    <w:p>
      <w:pPr>
        <w:pStyle w:val="Style18"/>
        <w:keepNext w:val="true"/>
        <w:widowControl w:val="false"/>
        <w:rPr/>
      </w:pPr>
      <w:r>
        <w:rPr/>
        <w:t>К первой группе относятся юридические факты, исчерпывающе очерченные в норме права и не требующие какой-либо конкретизации правоприменительными органами. В их числе такие, например, фактические обстоятельства, как возраст, наличие трудовых отношений, гражданство, семейное положение и т.п.</w:t>
      </w:r>
    </w:p>
    <w:p>
      <w:pPr>
        <w:pStyle w:val="Style18"/>
        <w:keepNext w:val="true"/>
        <w:widowControl w:val="false"/>
        <w:rPr/>
      </w:pPr>
      <w:r>
        <w:rPr/>
        <w:t>Вторую группу составляют фактические обстоятельства, которые конкретизируются компетентным органом в процессе применения нормы права.</w:t>
      </w:r>
    </w:p>
    <w:p>
      <w:pPr>
        <w:pStyle w:val="Style18"/>
        <w:keepNext w:val="true"/>
        <w:widowControl w:val="false"/>
        <w:rPr/>
      </w:pPr>
      <w:r>
        <w:rPr/>
        <w:t>К относительно определенным фактам примыкают фактические обстоятельства получившие юридическое значение в порядке обратной силы закона. Обратное действие нормативного акта предполагает распространение его на отношения, возникшие до вступления этого акта в силу. Получается, что некоторые фактические обстоятельства приобретают юридическое значение не в момент возникновения, а позже, в связи с принятием нормативного акта, признавшего за ними качество юридических фактов.</w:t>
      </w:r>
    </w:p>
    <w:p>
      <w:pPr>
        <w:pStyle w:val="Style18"/>
        <w:keepNext w:val="true"/>
        <w:widowControl w:val="false"/>
        <w:rPr/>
      </w:pPr>
      <w:r>
        <w:rPr/>
        <w:t>Юридические факты могут быть первичными и производными. В основе этого деления лежат содержание юридических фактов и их взаимоотношение между собой. В правовом регулировании нередко используются фактические обстоятельства, которые как бы «надстраиваются» над первичными юридическими фактами, представляют их обобщенное выражение. В качестве примера производного факта можно привести нуждаемость в жилье – необходимое условие для постановки на учет и получения жилой площади. Факт нуждаемости обобщает значительное число других, более конкретных фактических обстоятельств (состав семьи, отсутствие другой жилой площади др.).</w:t>
      </w:r>
    </w:p>
    <w:p>
      <w:pPr>
        <w:pStyle w:val="Style18"/>
        <w:keepNext w:val="true"/>
        <w:widowControl w:val="false"/>
        <w:rPr/>
      </w:pPr>
      <w:r>
        <w:rPr/>
      </w:r>
    </w:p>
    <w:p>
      <w:pPr>
        <w:pStyle w:val="Style18"/>
        <w:keepNext w:val="true"/>
        <w:widowControl w:val="false"/>
        <w:rPr/>
      </w:pPr>
      <w:r>
        <w:rPr/>
        <w:t xml:space="preserve">2.2 Сложные </w:t>
      </w:r>
      <w:bookmarkStart w:id="36" w:name="140"/>
      <w:bookmarkEnd w:id="36"/>
      <w:r>
        <w:rPr/>
        <w:t>юридические факты и фактические составы</w:t>
      </w:r>
    </w:p>
    <w:p>
      <w:pPr>
        <w:pStyle w:val="Style18"/>
        <w:keepNext w:val="true"/>
        <w:widowControl w:val="false"/>
        <w:rPr/>
      </w:pPr>
      <w:r>
        <w:rPr/>
      </w:r>
    </w:p>
    <w:p>
      <w:pPr>
        <w:pStyle w:val="Style18"/>
        <w:keepNext w:val="true"/>
        <w:widowControl w:val="false"/>
        <w:rPr/>
      </w:pPr>
      <w:r>
        <w:rPr/>
        <w:t xml:space="preserve">Отражение в праве общественных отношений – далеко не простой процесс. Конкретная социальная ситуация представляет собой подчас переплетение элементов объективного и субъективного, закономерного и случайного. Поэтому в качестве </w:t>
      </w:r>
      <w:bookmarkStart w:id="37" w:name="141"/>
      <w:bookmarkEnd w:id="37"/>
      <w:r>
        <w:rPr/>
        <w:t xml:space="preserve">юридических фактов выступают не только простые фрагменты социальной действительности, но и довольно сложные ее «срезы». В результате в правовом регулировании появляются сложные </w:t>
      </w:r>
      <w:bookmarkStart w:id="38" w:name="142"/>
      <w:bookmarkEnd w:id="38"/>
      <w:r>
        <w:rPr/>
        <w:t xml:space="preserve">юридические факты – такие фактические обстоятельства, которые состоят (складываются) из нескольких </w:t>
      </w:r>
      <w:bookmarkStart w:id="39" w:name="143"/>
      <w:bookmarkEnd w:id="39"/>
      <w:r>
        <w:rPr/>
        <w:t>юридически значимых сторон (признаков).</w:t>
      </w:r>
    </w:p>
    <w:p>
      <w:pPr>
        <w:pStyle w:val="Style18"/>
        <w:keepNext w:val="true"/>
        <w:widowControl w:val="false"/>
        <w:rPr/>
      </w:pPr>
      <w:r>
        <w:rPr/>
        <w:t xml:space="preserve">Например, </w:t>
      </w:r>
      <w:bookmarkStart w:id="40" w:name="144"/>
      <w:bookmarkEnd w:id="40"/>
      <w:r>
        <w:rPr/>
        <w:t xml:space="preserve">факт дееспособности (недееспособности) гражданина включает в себя как субъективный элемент – «способность гражданина своими действиями приобретать и осуществлять гражданские права, создавать для себя гражданские обязанности и исполнять их», так и объективный элемент – возраст. Типичный пример сложных по составу </w:t>
      </w:r>
      <w:bookmarkStart w:id="41" w:name="145"/>
      <w:bookmarkEnd w:id="41"/>
      <w:r>
        <w:rPr/>
        <w:t>юридических фактов – факты-правонарушения, которые складываются, как правило, из нескольких элементов как субъективного, так и объективного характера.</w:t>
      </w:r>
    </w:p>
    <w:p>
      <w:pPr>
        <w:pStyle w:val="Style18"/>
        <w:keepNext w:val="true"/>
        <w:widowControl w:val="false"/>
        <w:rPr/>
      </w:pPr>
      <w:r>
        <w:rPr/>
        <w:t xml:space="preserve">Приведенные примеры свидетельствуют о том, что «волевой критерий», согласно которому все </w:t>
      </w:r>
      <w:bookmarkStart w:id="42" w:name="146"/>
      <w:bookmarkEnd w:id="42"/>
      <w:r>
        <w:rPr/>
        <w:t xml:space="preserve">юридические факты подразделяются на события и действия, нельзя абсолютизировать. В качестве </w:t>
      </w:r>
      <w:bookmarkStart w:id="43" w:name="147"/>
      <w:bookmarkEnd w:id="43"/>
      <w:r>
        <w:rPr/>
        <w:t xml:space="preserve">юридических фактов могут выступать не только «чистые» события и действия, но и фактические обстоятельства, охватывающие своим содержанием и то, и другое – сложные </w:t>
      </w:r>
      <w:bookmarkStart w:id="44" w:name="148"/>
      <w:bookmarkEnd w:id="44"/>
      <w:r>
        <w:rPr/>
        <w:t>юридические факты.</w:t>
      </w:r>
    </w:p>
    <w:p>
      <w:pPr>
        <w:pStyle w:val="Style18"/>
        <w:keepNext w:val="true"/>
        <w:widowControl w:val="false"/>
        <w:rPr/>
      </w:pPr>
      <w:r>
        <w:rPr/>
        <w:t xml:space="preserve">Закрепление сложных </w:t>
      </w:r>
      <w:bookmarkStart w:id="45" w:name="149"/>
      <w:bookmarkEnd w:id="45"/>
      <w:r>
        <w:rPr/>
        <w:t xml:space="preserve">юридических фактов в принципе положительное явление в законодательстве. Сложные </w:t>
      </w:r>
      <w:bookmarkStart w:id="46" w:name="150"/>
      <w:bookmarkEnd w:id="46"/>
      <w:r>
        <w:rPr/>
        <w:t xml:space="preserve">юридические факты (например, местожительство, безвестное отсутствие, недееспособность и др.) помогают охватить многосторонние социальные ситуации, способствуют повышению системности в правовом регулировании. В некоторых отраслях (трудовом, семейном, уголовном праве и др.) использование сложных </w:t>
      </w:r>
      <w:bookmarkStart w:id="47" w:name="151"/>
      <w:bookmarkEnd w:id="47"/>
      <w:r>
        <w:rPr/>
        <w:t>юридических фактов объективно необходимо и неизбежно.</w:t>
      </w:r>
    </w:p>
    <w:p>
      <w:pPr>
        <w:pStyle w:val="Style18"/>
        <w:keepNext w:val="true"/>
        <w:widowControl w:val="false"/>
        <w:rPr/>
      </w:pPr>
      <w:r>
        <w:rPr/>
        <w:t xml:space="preserve">Сложные </w:t>
      </w:r>
      <w:bookmarkStart w:id="48" w:name="156"/>
      <w:bookmarkEnd w:id="48"/>
      <w:r>
        <w:rPr/>
        <w:t xml:space="preserve">юридические факты не следует смешивать с фактическими составами. Фактический состав представляет собой совокупность (точнее систему) </w:t>
      </w:r>
      <w:bookmarkStart w:id="49" w:name="157"/>
      <w:bookmarkEnd w:id="49"/>
      <w:r>
        <w:rPr/>
        <w:t>юридических фактов, необходимых для наступления правовых последствий – возникновения, изменения, прекращения правоотношения.</w:t>
      </w:r>
    </w:p>
    <w:p>
      <w:pPr>
        <w:pStyle w:val="Style18"/>
        <w:keepNext w:val="true"/>
        <w:widowControl w:val="false"/>
        <w:rPr/>
      </w:pPr>
      <w:r>
        <w:rPr/>
        <w:t>Например, для призыва гражданина на действительную военную службу необходимо наличие российского гражданства, достижение установленного в законе возраста, наличие необходимого состояния здоровья, отсутствие установленного законом права на отсрочку. Совокупность указанных фактических обстоятельств (плюс сам акт призыва) порождают для гражданина комплекс прав и обязанностей, связанных с прохождением действительной военной службы.</w:t>
      </w:r>
    </w:p>
    <w:p>
      <w:pPr>
        <w:pStyle w:val="Style18"/>
        <w:keepNext w:val="true"/>
        <w:widowControl w:val="false"/>
        <w:rPr/>
      </w:pPr>
      <w:r>
        <w:rPr/>
        <w:t xml:space="preserve">От сложного </w:t>
      </w:r>
      <w:bookmarkStart w:id="50" w:name="158"/>
      <w:bookmarkEnd w:id="50"/>
      <w:r>
        <w:rPr/>
        <w:t xml:space="preserve">юридического факта фактический состав отличается тем, что состоит из разнородных </w:t>
      </w:r>
      <w:bookmarkStart w:id="51" w:name="159"/>
      <w:bookmarkEnd w:id="51"/>
      <w:r>
        <w:rPr/>
        <w:t xml:space="preserve">юридических фактов. В ряде случаев для юридической полноценности фактического состава необходимо не только наличие всех элементов – </w:t>
      </w:r>
      <w:bookmarkStart w:id="52" w:name="160"/>
      <w:bookmarkEnd w:id="52"/>
      <w:r>
        <w:rPr/>
        <w:t>юридических фактов, но и строгое соблюдение порядка их «накопления» в фактическом составе.</w:t>
      </w:r>
    </w:p>
    <w:p>
      <w:pPr>
        <w:pStyle w:val="Style18"/>
        <w:keepNext w:val="true"/>
        <w:widowControl w:val="false"/>
        <w:rPr/>
      </w:pPr>
      <w:r>
        <w:rPr/>
        <w:t>Например, для признания предпринимателя банкротом факт неспособности удовлетворить законные требования кредиторов должен наступить до того, как эти требования будут заявлены в суде, в противном случае признание предпринимателя банкротом невозможно.</w:t>
      </w:r>
    </w:p>
    <w:p>
      <w:pPr>
        <w:pStyle w:val="Style18"/>
        <w:keepNext w:val="true"/>
        <w:widowControl w:val="false"/>
        <w:rPr/>
      </w:pPr>
      <w:r>
        <w:rPr/>
        <w:t xml:space="preserve">Фактические обстоятельства, связанные с возникновением, изменением, прекращением правоотношения не исчерпываются </w:t>
      </w:r>
      <w:bookmarkStart w:id="53" w:name="163"/>
      <w:bookmarkEnd w:id="53"/>
      <w:r>
        <w:rPr/>
        <w:t xml:space="preserve">юридическими фактами. При внимательном рассмотрении выясняется, что они включают более широкий круг </w:t>
      </w:r>
      <w:bookmarkStart w:id="54" w:name="164"/>
      <w:bookmarkEnd w:id="54"/>
      <w:r>
        <w:rPr/>
        <w:t xml:space="preserve">фактов, имеющих </w:t>
      </w:r>
      <w:bookmarkStart w:id="55" w:name="165"/>
      <w:bookmarkEnd w:id="55"/>
      <w:r>
        <w:rPr/>
        <w:t>юридическое значение – юридические условия.</w:t>
      </w:r>
    </w:p>
    <w:p>
      <w:pPr>
        <w:pStyle w:val="Style18"/>
        <w:keepNext w:val="true"/>
        <w:widowControl w:val="false"/>
        <w:rPr/>
      </w:pPr>
      <w:r>
        <w:rPr/>
        <w:t>Юридические условия – это обстоятельства, имеющие юридическое значение для наступления правовых последствий, но связанные с ними не прямо, а через одно или несколько промежуточных звеньев. Например, для увольнения рабочего или служащего необходимо, помимо прочего, существование трудового правоотношения. Если правоотношения нет, его нельзя и прекратить. Но следует ли из этого, что все правообразующие факты трудового правоотношения входят в правопрекращающий фактический состав?</w:t>
      </w:r>
    </w:p>
    <w:p>
      <w:pPr>
        <w:pStyle w:val="Style18"/>
        <w:keepNext w:val="true"/>
        <w:widowControl w:val="false"/>
        <w:rPr/>
      </w:pPr>
      <w:r>
        <w:rPr/>
        <w:t xml:space="preserve">Думается, что нет. Правопрекращающий состав не может и не должен вбирать в себя всю цепь предшествующих правообразующих и правоизменяющих </w:t>
      </w:r>
      <w:bookmarkStart w:id="56" w:name="166"/>
      <w:bookmarkEnd w:id="56"/>
      <w:r>
        <w:rPr/>
        <w:t>юридических фактов. Они примыкают к нему иначе – в качестве юридических условий.</w:t>
      </w:r>
    </w:p>
    <w:p>
      <w:pPr>
        <w:pStyle w:val="Style18"/>
        <w:keepNext w:val="true"/>
        <w:widowControl w:val="false"/>
        <w:rPr/>
      </w:pPr>
      <w:r>
        <w:rPr/>
        <w:t>Это хорошо видно на следующем примере. Право собственности на вещь служит юридической предпосылкой для распоряжения этой вещью – вступления в правоотношения мены, дарения, купли-продажи и т. д. Юридические основания приобретения права собственности, как правило, не входят в состав новой сделки, а примыкают к нему в качестве юридического условия.</w:t>
      </w:r>
    </w:p>
    <w:p>
      <w:pPr>
        <w:pStyle w:val="Style18"/>
        <w:keepNext w:val="true"/>
        <w:widowControl w:val="false"/>
        <w:rPr/>
      </w:pPr>
      <w:r>
        <w:rPr/>
        <w:t>К числу юридических условий следует отнести также гражданство, пол, возраст, состояние здоровья, семейное положение, образование, местожительство и др. Не являясь элементами конкретных фактических составов, эти юридически значимые обстоятельства выступают юридическими условиями для возникновения, изменения, прекращения целых массивов правовых связей. В литературе эти факты получили обобщенное наименование элементов гражданского состояния.</w:t>
      </w:r>
    </w:p>
    <w:p>
      <w:pPr>
        <w:pStyle w:val="Style18"/>
        <w:keepNext w:val="true"/>
        <w:widowControl w:val="false"/>
        <w:rPr/>
      </w:pPr>
      <w:r>
        <w:rPr/>
        <w:t xml:space="preserve">В отличие от </w:t>
      </w:r>
      <w:bookmarkStart w:id="57" w:name="167"/>
      <w:bookmarkEnd w:id="57"/>
      <w:r>
        <w:rPr/>
        <w:t xml:space="preserve">юридических фактов юридико-фактические условия создают возможность возникновения правоотношений, образуют правовую среду, в которой могут возникать и развиваться разнообразные правовые связи, конкретизация </w:t>
      </w:r>
      <w:bookmarkStart w:id="58" w:name="168"/>
      <w:bookmarkEnd w:id="58"/>
      <w:r>
        <w:rPr/>
        <w:t>юридических фактов.</w:t>
      </w:r>
    </w:p>
    <w:p>
      <w:pPr>
        <w:pStyle w:val="Style18"/>
        <w:keepNext w:val="true"/>
        <w:widowControl w:val="false"/>
        <w:rPr/>
      </w:pPr>
      <w:r>
        <w:rPr/>
        <w:t xml:space="preserve">В механизме правового регулирования функции </w:t>
      </w:r>
      <w:bookmarkStart w:id="59" w:name="169"/>
      <w:bookmarkEnd w:id="59"/>
      <w:r>
        <w:rPr/>
        <w:t>юридических фактов тесно переплетаются с функциями актов индивидуального регулирования. В механизме правового регулирования индивидуальные правовые акты, как правило, выступают элементами фактических составов.</w:t>
      </w:r>
    </w:p>
    <w:p>
      <w:pPr>
        <w:pStyle w:val="Style18"/>
        <w:keepNext w:val="true"/>
        <w:widowControl w:val="false"/>
        <w:rPr/>
      </w:pPr>
      <w:r>
        <w:rPr/>
        <w:t>Появление индивидуального акта – необходимое условие для завершения фактических составов трудовых, пенсионных, жилищных и многих иных правовых отношений. Вместе с тем, индивидуальный акт – не рядовой элемент фактического состава. Он как бы «аккумулирует» юридическое содержание фактического состава, подводит итог его развитию. Не случайно в большинстве составов индивидуальный акт предусмотрен в качестве его завершающего элемента. Включение индивидуального акта в фактический состав призвано обеспечить контроль со стороны государства за возникновением, изменением, прекращением правовых отношений.</w:t>
      </w:r>
    </w:p>
    <w:p>
      <w:pPr>
        <w:pStyle w:val="Style18"/>
        <w:keepNext w:val="true"/>
        <w:widowControl w:val="false"/>
        <w:rPr/>
      </w:pPr>
      <w:r>
        <w:rPr/>
        <w:t xml:space="preserve">Но взаимоотношение </w:t>
      </w:r>
      <w:bookmarkStart w:id="60" w:name="170"/>
      <w:bookmarkEnd w:id="60"/>
      <w:r>
        <w:rPr/>
        <w:t xml:space="preserve">юридических фактов и актов индивидуального регулирования имеет и другую сторону. В юридической практике их нередко рассматривают как различные и даже противоположные части фактического состава. Задачу </w:t>
      </w:r>
      <w:bookmarkStart w:id="61" w:name="171"/>
      <w:bookmarkEnd w:id="61"/>
      <w:r>
        <w:rPr/>
        <w:t xml:space="preserve">юридических фактов видят в том, чтобы ограничить акт индивидуального регулирования, выступить по отношению к нему в качестве своеобразного «противовеса». Например, гражданам Российской Федерации, признанным в установленном порядке нуждающимися в улучшении жилищных условий, в соответствии с Указом Президента Российской Федерации от 10 июня 1994 г. может быть предоставлена безвозмездная субсидия на строительство или приобретение жилья. Предшествующие </w:t>
      </w:r>
      <w:bookmarkStart w:id="62" w:name="172"/>
      <w:bookmarkEnd w:id="62"/>
      <w:r>
        <w:rPr/>
        <w:t xml:space="preserve">юридические факты («признание в установленном порядке нуждающимся в улучшении жилищных условий») не только создают предпосылку для принятия решения о выдаче субсидии, но и устанавливают для него известные рамки. В некоторых ситуациях стороны вынуждены «дожидаться» всех необходимых </w:t>
      </w:r>
      <w:bookmarkStart w:id="63" w:name="173"/>
      <w:bookmarkEnd w:id="63"/>
      <w:r>
        <w:rPr/>
        <w:t xml:space="preserve">юридических фактов, чтобы получить право на принятие желательного для них юридического решения. В данном случае, по нашему мнению, можно говорить еще об одной дополнительной функции </w:t>
      </w:r>
      <w:bookmarkStart w:id="64" w:name="174"/>
      <w:bookmarkEnd w:id="64"/>
      <w:r>
        <w:rPr/>
        <w:t>юридических фактов: с их помощью ограничиваются пределы свободного усмотрения при издании индивидуальных правовых актов.</w:t>
      </w:r>
    </w:p>
    <w:p>
      <w:pPr>
        <w:pStyle w:val="Style18"/>
        <w:keepNext w:val="true"/>
        <w:widowControl w:val="false"/>
        <w:rPr/>
      </w:pPr>
      <w:r>
        <w:rPr/>
        <w:t xml:space="preserve">Данная сторона функционирования </w:t>
      </w:r>
      <w:bookmarkStart w:id="65" w:name="175"/>
      <w:bookmarkEnd w:id="65"/>
      <w:r>
        <w:rPr/>
        <w:t xml:space="preserve">юридических фактов иногда преувеличивается – они рассматриваются исключительно как средство ограничения полномочий государственных органов и должностных лиц. Думается, это – односторонний подход. </w:t>
      </w:r>
      <w:bookmarkStart w:id="66" w:name="176"/>
      <w:bookmarkEnd w:id="66"/>
      <w:r>
        <w:rPr/>
        <w:t>Юридические факты призваны не только «формализовать» деятельность государственных органов и должностных лиц, но и сигнализировать о возникновении социально-юридических ситуаций, обеспечивать своевременность и точность правовой реакции.</w:t>
      </w:r>
    </w:p>
    <w:p>
      <w:pPr>
        <w:pStyle w:val="Style18"/>
        <w:keepNext w:val="true"/>
        <w:widowControl w:val="false"/>
        <w:rPr/>
      </w:pPr>
      <w:r>
        <w:rPr/>
        <w:t>Индивидуальное регулирование приводит к тому, что в процесс правового регулирования «подключаются» фактические обстоятельства, которые не определены с достаточной отчетливостью в нормах права. Эту группу фактических обстоятельств можно назвать индивидуально-определяемыми или относительно-определенными фактами.</w:t>
      </w:r>
    </w:p>
    <w:p>
      <w:pPr>
        <w:pStyle w:val="Style18"/>
        <w:keepNext w:val="true"/>
        <w:widowControl w:val="false"/>
        <w:rPr/>
      </w:pPr>
      <w:r>
        <w:rPr/>
        <w:t xml:space="preserve">Индивидуально-определяемые </w:t>
      </w:r>
      <w:bookmarkStart w:id="67" w:name="177"/>
      <w:bookmarkEnd w:id="67"/>
      <w:r>
        <w:rPr/>
        <w:t xml:space="preserve">факты имеют </w:t>
      </w:r>
      <w:bookmarkStart w:id="68" w:name="178"/>
      <w:bookmarkEnd w:id="68"/>
      <w:r>
        <w:rPr/>
        <w:t xml:space="preserve">юридическое значение для наступления правовых последствий – возникновения, изменения, прекращения прав и обязанностей субъектов правовых отношений. Их особенность заключается в том, что они требуют не только установления, как любые </w:t>
      </w:r>
      <w:bookmarkStart w:id="69" w:name="179"/>
      <w:bookmarkEnd w:id="69"/>
      <w:r>
        <w:rPr/>
        <w:t>юридические факты, но еще и конкретизации со стороны правоприменительного органа.</w:t>
      </w:r>
    </w:p>
    <w:p>
      <w:pPr>
        <w:pStyle w:val="Style18"/>
        <w:keepNext w:val="true"/>
        <w:widowControl w:val="false"/>
        <w:rPr/>
      </w:pPr>
      <w:r>
        <w:rPr/>
      </w:r>
      <w:r>
        <w:br w:type="page"/>
      </w:r>
    </w:p>
    <w:p>
      <w:pPr>
        <w:pStyle w:val="Style18"/>
        <w:keepNext w:val="true"/>
        <w:widowControl w:val="false"/>
        <w:rPr/>
      </w:pPr>
      <w:r>
        <w:rPr/>
        <w:t>3. Дефектность юридических фактов</w:t>
      </w:r>
    </w:p>
    <w:p>
      <w:pPr>
        <w:pStyle w:val="Style18"/>
        <w:keepNext w:val="true"/>
        <w:widowControl w:val="false"/>
        <w:rPr/>
      </w:pPr>
      <w:r>
        <w:rPr/>
      </w:r>
    </w:p>
    <w:p>
      <w:pPr>
        <w:pStyle w:val="Style18"/>
        <w:keepNext w:val="true"/>
        <w:widowControl w:val="false"/>
        <w:rPr/>
      </w:pPr>
      <w:r>
        <w:rPr/>
        <w:t>В процессе установления юридических фактов нередко обнаруживается, что они имеют различного рода недостатки, дефекты. В одних случаях эти дефекты связаны с содержанием юридического факта (отсутствие необходимого стажа и т.п.), в других – с внешней формой его выражения и закрепления (например, дефект в документе, удостоверяющем стаж).</w:t>
      </w:r>
    </w:p>
    <w:p>
      <w:pPr>
        <w:pStyle w:val="Style18"/>
        <w:keepNext w:val="true"/>
        <w:widowControl w:val="false"/>
        <w:rPr/>
      </w:pPr>
      <w:r>
        <w:rPr/>
        <w:t>Уже в римском праве можно найти немало суждений по поводу дефектов воли и волеизъявлений при заключении сделок. Одновременно римское право требовало строжайшего соблюдения установленного порядка при совершении юридических действий.</w:t>
      </w:r>
    </w:p>
    <w:p>
      <w:pPr>
        <w:pStyle w:val="Style18"/>
        <w:keepNext w:val="true"/>
        <w:widowControl w:val="false"/>
        <w:rPr/>
      </w:pPr>
      <w:r>
        <w:rPr/>
        <w:t>Различают абсолютную и относительную дефектность юридического факта. Абсолютная означает, что социальное обстоятельство вообще теряет юридическое значение, не может использоваться как юридический факт. Относительная — это дефектность только данного правоотношения. Она не исключает юридической роли факта в других правоотношениях. Так, непризнание стажа, дающего право на назначение пенсии на льготных условиях, не исключает использования этого юридического факта для назначения пенсии в общем порядке.</w:t>
      </w:r>
    </w:p>
    <w:p>
      <w:pPr>
        <w:pStyle w:val="Style18"/>
        <w:keepNext w:val="true"/>
        <w:widowControl w:val="false"/>
        <w:rPr/>
      </w:pPr>
      <w:r>
        <w:rPr/>
        <w:t>Необходимо разграничивать дефектность самого юридического факта и дефектность доказательств о нем. Суд или другой правоприменительный орган вправе отвергнуть доказательство, если оно отягощено теми или иными дефектами и вызывает сомнения в истинности. Заключение эксперта, например, не может быть принято как доказательство, если оно неполно и противоречиво, не содержит глубокого анализа объективных данных. Однако дефектность одного из доказательств не исключает, как правило, представления иных доказательств, не свидетельствует о дефектности самого социального обстоятельства (юридического факта), доказываемого в правоприменительном процессе.</w:t>
      </w:r>
    </w:p>
    <w:p>
      <w:pPr>
        <w:pStyle w:val="Style18"/>
        <w:keepNext w:val="true"/>
        <w:widowControl w:val="false"/>
        <w:rPr/>
      </w:pPr>
      <w:r>
        <w:rPr/>
        <w:t>Дефектность юридического факта не следует смешивать также с его неправильной юридической оценкой (квалификацией). Если первое – недостаток самого юридического факта, то второе – дефект правоприменительного процесса.</w:t>
      </w:r>
    </w:p>
    <w:p>
      <w:pPr>
        <w:pStyle w:val="Style18"/>
        <w:keepNext w:val="true"/>
        <w:widowControl w:val="false"/>
        <w:rPr/>
      </w:pPr>
      <w:r>
        <w:rPr/>
        <w:t>Дефектность юридического факта имеет в своей основе дефектность социально-юридической ситуации. Дефектной следует считать такую ситуацию, в которой отсутствуют некоторые, необходимые признаки либо наличествуют иные, не предусмотренные законодательством.</w:t>
      </w:r>
    </w:p>
    <w:p>
      <w:pPr>
        <w:pStyle w:val="Style18"/>
        <w:keepNext w:val="true"/>
        <w:widowControl w:val="false"/>
        <w:rPr/>
      </w:pPr>
      <w:r>
        <w:rPr/>
        <w:t>Дефекты в юридических фактах и составах можно классифицировать по нескольким основаниям.</w:t>
      </w:r>
    </w:p>
    <w:p>
      <w:pPr>
        <w:pStyle w:val="Style18"/>
        <w:keepNext w:val="true"/>
        <w:widowControl w:val="false"/>
        <w:rPr/>
      </w:pPr>
      <w:r>
        <w:rPr/>
        <w:t>В зависимости от их юридического значения выделяются следующие разновидности:</w:t>
      </w:r>
    </w:p>
    <w:p>
      <w:pPr>
        <w:pStyle w:val="Style18"/>
        <w:keepNext w:val="true"/>
        <w:widowControl w:val="false"/>
        <w:rPr/>
      </w:pPr>
      <w:r>
        <w:rPr/>
        <w:t xml:space="preserve">• </w:t>
      </w:r>
      <w:r>
        <w:rPr/>
        <w:t>несостоятельность. Этот тип дефектности выражается в том, что фактическая предпосылка не состоялась, ее нет. Социальные факты лишь имитируют некоторые юридически значимые обстоятельства, не будучи таковыми по существу. Примером несостоятельного факта служит заключение брака в церкви или с лицом, не способным понимать своих действий; Юридически несостоятельный факт не может вызвать правовых последствий (если он одновременно не является правонарушением);</w:t>
      </w:r>
    </w:p>
    <w:p>
      <w:pPr>
        <w:pStyle w:val="Style18"/>
        <w:keepNext w:val="true"/>
        <w:widowControl w:val="false"/>
        <w:rPr/>
      </w:pPr>
      <w:r>
        <w:rPr/>
        <w:t xml:space="preserve">• </w:t>
      </w:r>
      <w:r>
        <w:rPr/>
        <w:t>недействительность. Этот тип дефектности заключается в том, что фактическая предпосылка возникает с существенными нарушениями, при которых невозможно наступление правовых последствий. Например, недействительным служит фиктивный брак. Несостоятельность и недействительность факта близки по юридическому значению, но не тождественны. Для наступления их правовых последствий предусматривается неодинаковый процедурно-процессуальный порядок. Законодательство допускает в известных ситуациях возможность исправления недействительных фактических предпосылок и придания им юридической силы. Так, брак не может быть признан фиктивным, если лица, зарегистрировавшие фиктивный брак, до рассмотрения дела судом фактически создали семью. Что касается несостоявшихся юридических фактов и составов, то они ни при каких условиях не могут быть признаны действительными;</w:t>
      </w:r>
    </w:p>
    <w:p>
      <w:pPr>
        <w:pStyle w:val="Style18"/>
        <w:keepNext w:val="true"/>
        <w:widowControl w:val="false"/>
        <w:rPr/>
      </w:pPr>
      <w:r>
        <w:rPr/>
        <w:t xml:space="preserve">• </w:t>
      </w:r>
      <w:r>
        <w:rPr/>
        <w:t>частичная дефектность. Данный тип дефектности означает, что в фактической предпосылке можно разграничить «здоровую» и дефектную части. Правовое значение таких предпосылок различно: они могут повлечь возникновение дополнительных прав и обязанностей, связанных с устранением нарушения, наступление правовых последствий в «усеченном» объеме, наконец, после устранения нарушения – полное наступление правовых последствий;</w:t>
      </w:r>
    </w:p>
    <w:p>
      <w:pPr>
        <w:pStyle w:val="Style18"/>
        <w:keepNext w:val="true"/>
        <w:widowControl w:val="false"/>
        <w:rPr/>
      </w:pPr>
      <w:r>
        <w:rPr/>
        <w:t xml:space="preserve">• </w:t>
      </w:r>
      <w:r>
        <w:rPr/>
        <w:t>Малозначительное нарушение. Этот тип дефектности связан, как правило, с процедурой установления юридических фактов, их документальным оформлением.</w:t>
      </w:r>
    </w:p>
    <w:p>
      <w:pPr>
        <w:pStyle w:val="Style18"/>
        <w:keepNext w:val="true"/>
        <w:widowControl w:val="false"/>
        <w:rPr/>
      </w:pPr>
      <w:r>
        <w:rPr/>
        <w:t>Классификация дефектов в юридических фактах и составах может быть проведена, по признаку их исправимости:</w:t>
      </w:r>
    </w:p>
    <w:p>
      <w:pPr>
        <w:pStyle w:val="Style18"/>
        <w:keepNext w:val="true"/>
        <w:widowControl w:val="false"/>
        <w:rPr/>
      </w:pPr>
      <w:r>
        <w:rPr/>
        <w:t xml:space="preserve">• </w:t>
      </w:r>
      <w:r>
        <w:rPr/>
        <w:t>исправимые – нарушения, которые можно исправить, восстановив полноценность фактического обстоятельства. Исправление нарушений может быть достигнуто путем совершения действий, которые не были ранее совершены, совершением повторных действий, аналогичных уже совершенным и другими способами. Исправимым дефектом фактического состава является, например, пропуск срока;</w:t>
      </w:r>
    </w:p>
    <w:p>
      <w:pPr>
        <w:pStyle w:val="Style18"/>
        <w:keepNext w:val="true"/>
        <w:widowControl w:val="false"/>
        <w:rPr/>
      </w:pPr>
      <w:r>
        <w:rPr/>
        <w:t xml:space="preserve">• </w:t>
      </w:r>
      <w:r>
        <w:rPr/>
        <w:t>частично исправимые – такие нарушения, которые можно исправить лишь в некотором объеме. Частично исправимыми могут быть административный акт, гражданско-правовая сделка, трудовой договор и др.</w:t>
      </w:r>
    </w:p>
    <w:p>
      <w:pPr>
        <w:pStyle w:val="Style18"/>
        <w:keepNext w:val="true"/>
        <w:widowControl w:val="false"/>
        <w:rPr/>
      </w:pPr>
      <w:r>
        <w:rPr/>
        <w:t>Каким образом реагирует законодательство на дефектность юридических фактов и составов?</w:t>
      </w:r>
    </w:p>
    <w:p>
      <w:pPr>
        <w:pStyle w:val="Style18"/>
        <w:keepNext w:val="true"/>
        <w:widowControl w:val="false"/>
        <w:rPr/>
      </w:pPr>
      <w:r>
        <w:rPr/>
        <w:t>Один из видов юридической реакции может быть условно назван стабилизацией правовых последствий. Существо ее заключается в том, что в определенных ситуациях законодательство сохраняет (стабилизирует) правовые последствия, возникшие из дефектных юридических фактов или составов.</w:t>
      </w:r>
    </w:p>
    <w:p>
      <w:pPr>
        <w:pStyle w:val="Style18"/>
        <w:keepNext w:val="true"/>
        <w:widowControl w:val="false"/>
        <w:rPr/>
      </w:pPr>
      <w:r>
        <w:rPr/>
        <w:t>Другой вид реакции на нарушение в фактической предпосылке – отсрочка в наступлении правовых последствий. Он широко применяется, когда то или иное юридически значимое нарушение, обнаруживается на стадии формирования правоотношения, до наступления правовых последствий.</w:t>
      </w:r>
    </w:p>
    <w:p>
      <w:pPr>
        <w:pStyle w:val="Style18"/>
        <w:keepNext w:val="true"/>
        <w:widowControl w:val="false"/>
        <w:rPr/>
      </w:pPr>
      <w:r>
        <w:rPr/>
        <w:t>Разновидностью юридической реакции на дефектность фактической предпосылки выступает санкция недействительности. Существо этого типа реакции заключается в аннулировании юридического значения фактической предпосылки, невозникновении правовых последствий. Различаются простой и сложный варианты санкции недействительности. Если первый ограничивается простым ненаступлением правовых последствий, то во втором случае дефектный юридический факт подлежит отмене.</w:t>
      </w:r>
    </w:p>
    <w:p>
      <w:pPr>
        <w:pStyle w:val="Style18"/>
        <w:keepNext w:val="true"/>
        <w:widowControl w:val="false"/>
        <w:rPr/>
      </w:pPr>
      <w:r>
        <w:rPr/>
        <w:t>Дефектные юридические факты и составы – негативное явление в правовой системе. Возникновение юридического факта с тем или иным нарушением затрудняет нормальный процесс правового регулирования, защиту законных прав граждан и организаций.</w:t>
      </w:r>
    </w:p>
    <w:p>
      <w:pPr>
        <w:pStyle w:val="Style18"/>
        <w:keepNext w:val="true"/>
        <w:widowControl w:val="false"/>
        <w:rPr/>
      </w:pPr>
      <w:r>
        <w:rPr/>
      </w:r>
      <w:r>
        <w:br w:type="page"/>
      </w:r>
    </w:p>
    <w:p>
      <w:pPr>
        <w:pStyle w:val="Style18"/>
        <w:keepNext w:val="true"/>
        <w:widowControl w:val="false"/>
        <w:rPr/>
      </w:pPr>
      <w:r>
        <w:rPr/>
        <w:t>Заключение</w:t>
      </w:r>
    </w:p>
    <w:p>
      <w:pPr>
        <w:pStyle w:val="Style18"/>
        <w:keepNext w:val="true"/>
        <w:widowControl w:val="false"/>
        <w:rPr/>
      </w:pPr>
      <w:r>
        <w:rPr/>
      </w:r>
    </w:p>
    <w:p>
      <w:pPr>
        <w:pStyle w:val="Style18"/>
        <w:keepNext w:val="true"/>
        <w:widowControl w:val="false"/>
        <w:rPr/>
      </w:pPr>
      <w:r>
        <w:rPr/>
        <w:t>В заключение я хотел бы сделать некоторые выводы по курсовой работе.</w:t>
      </w:r>
    </w:p>
    <w:p>
      <w:pPr>
        <w:pStyle w:val="Style18"/>
        <w:keepNext w:val="true"/>
        <w:widowControl w:val="false"/>
        <w:rPr/>
      </w:pPr>
      <w:r>
        <w:rPr/>
        <w:t>Рассмотренные факты называются юридическими, поскольку предусмотрены в нормах права: прямо – в гипотезе, косвенно – в диспозиции, санкции. Как только в жизни появляются факты, указанные в гипотезе нормы, последняя начинает действовать, т.е. лица – адресаты нормы – приобретают права и обязанности, названные в ее диспозиции.</w:t>
      </w:r>
    </w:p>
    <w:p>
      <w:pPr>
        <w:pStyle w:val="Style18"/>
        <w:keepNext w:val="true"/>
        <w:widowControl w:val="false"/>
        <w:rPr/>
      </w:pPr>
      <w:r>
        <w:rPr/>
        <w:t xml:space="preserve">С точки зрения своего социального содержания, </w:t>
      </w:r>
      <w:bookmarkStart w:id="70" w:name="292"/>
      <w:bookmarkEnd w:id="70"/>
      <w:r>
        <w:rPr/>
        <w:t xml:space="preserve">юридический факт должен прежде всего адекватно отражать социальную ситуацию. По отношению к социальной ситуации </w:t>
      </w:r>
      <w:bookmarkStart w:id="71" w:name="293"/>
      <w:bookmarkEnd w:id="71"/>
      <w:r>
        <w:rPr/>
        <w:t xml:space="preserve">юридические факты выполняют двоякую роль: во-первых, идентификационную, поскольку они призваны точно обозначить социальную ситуацию, обеспечить ее фиксацию в правовом регулировании. В этом качестве </w:t>
      </w:r>
      <w:bookmarkStart w:id="72" w:name="294"/>
      <w:bookmarkEnd w:id="72"/>
      <w:r>
        <w:rPr/>
        <w:t xml:space="preserve">юридические факты выступают в роли «индексов», свидетельствующих о наличии социально-юридической ситуации. Во-вторых, разграничительную, состоящую в том, что </w:t>
      </w:r>
      <w:bookmarkStart w:id="73" w:name="295"/>
      <w:bookmarkEnd w:id="73"/>
      <w:r>
        <w:rPr/>
        <w:t>юридические факты очерчивают рамки ситуации, позволяют ограничить ее от сходных случаев.</w:t>
      </w:r>
    </w:p>
    <w:p>
      <w:pPr>
        <w:pStyle w:val="Style18"/>
        <w:keepNext w:val="true"/>
        <w:widowControl w:val="false"/>
        <w:rPr/>
      </w:pPr>
      <w:r>
        <w:rPr/>
        <w:t xml:space="preserve">Главная задача, выполняемая </w:t>
      </w:r>
      <w:bookmarkStart w:id="74" w:name="296"/>
      <w:bookmarkEnd w:id="74"/>
      <w:r>
        <w:rPr/>
        <w:t xml:space="preserve">юридическими фактами в правовом регулировании – обеспечение возникновения, изменения, прекращения правовых отношений. Каждый </w:t>
      </w:r>
      <w:bookmarkStart w:id="75" w:name="297"/>
      <w:bookmarkEnd w:id="75"/>
      <w:r>
        <w:rPr/>
        <w:t>юридический факт вызывает либо правообразующие, либо правоизменяющие, либо правопрекращающие правовые последствия.</w:t>
      </w:r>
    </w:p>
    <w:p>
      <w:pPr>
        <w:pStyle w:val="Style18"/>
        <w:keepNext w:val="true"/>
        <w:widowControl w:val="false"/>
        <w:rPr/>
      </w:pPr>
      <w:r>
        <w:rPr/>
        <w:t>В целом юридические факты играют важную и активную роль в общей правовой системе, являясь своего рода ее рецепторами, соединяющими нормы права с реальными жизненными отношениями. С помощью хорошо продуманной шкалы юридических фактов, можно существенным образом влиять на динамику развития социальных процессов и направлять их в нужное русло.</w:t>
      </w:r>
      <w:r>
        <w:br w:type="page"/>
      </w:r>
    </w:p>
    <w:p>
      <w:pPr>
        <w:pStyle w:val="Style18"/>
        <w:keepNext w:val="true"/>
        <w:widowControl w:val="false"/>
        <w:rPr/>
      </w:pPr>
      <w:r>
        <w:rPr/>
        <w:t>Список использованной литературы</w:t>
      </w:r>
    </w:p>
    <w:p>
      <w:pPr>
        <w:pStyle w:val="Style18"/>
        <w:keepNext w:val="true"/>
        <w:widowControl w:val="false"/>
        <w:rPr/>
      </w:pPr>
      <w:r>
        <w:rPr/>
      </w:r>
    </w:p>
    <w:p>
      <w:pPr>
        <w:pStyle w:val="Style18"/>
        <w:keepNext w:val="true"/>
        <w:widowControl w:val="false"/>
        <w:ind w:hanging="0"/>
        <w:jc w:val="left"/>
        <w:rPr/>
      </w:pPr>
      <w:r>
        <w:rPr/>
        <w:t>1. Теория государства и права. Учебник для вузов. Под редакцией В.М. Корельского, В.Д. Перевалова. М. 1997.</w:t>
      </w:r>
    </w:p>
    <w:p>
      <w:pPr>
        <w:pStyle w:val="Style18"/>
        <w:keepNext w:val="true"/>
        <w:widowControl w:val="false"/>
        <w:ind w:hanging="0"/>
        <w:jc w:val="left"/>
        <w:rPr/>
      </w:pPr>
      <w:r>
        <w:rPr/>
        <w:t>2. Теория государства и права. Академический курс в 2-х томах. Том 2. Под ред. проф. М.Н.Марченко. Зерцало. М. 1998.</w:t>
      </w:r>
    </w:p>
    <w:p>
      <w:pPr>
        <w:pStyle w:val="Style18"/>
        <w:keepNext w:val="true"/>
        <w:widowControl w:val="false"/>
        <w:ind w:hanging="0"/>
        <w:jc w:val="left"/>
        <w:rPr/>
      </w:pPr>
      <w:r>
        <w:rPr/>
        <w:t>3. Теория права. Р.З. Лившиц. Инфра-М. М. 1999.</w:t>
      </w:r>
    </w:p>
    <w:p>
      <w:pPr>
        <w:pStyle w:val="Style18"/>
        <w:keepNext w:val="true"/>
        <w:widowControl w:val="false"/>
        <w:ind w:hanging="0"/>
        <w:jc w:val="left"/>
        <w:rPr/>
      </w:pPr>
      <w:r>
        <w:rPr/>
        <w:t>4. Теория государства и права. Учебник для вузов. Под редакцией В.М. Корельского, В.Д. Перевалова. М. 2000.</w:t>
      </w:r>
    </w:p>
    <w:p>
      <w:pPr>
        <w:pStyle w:val="Style18"/>
        <w:keepNext w:val="true"/>
        <w:widowControl w:val="false"/>
        <w:ind w:hanging="0"/>
        <w:jc w:val="left"/>
        <w:rPr/>
      </w:pPr>
      <w:r>
        <w:rPr/>
        <w:t>5. Исаков В.Б. Юридические факты в советском праве. М. 1984.</w:t>
      </w:r>
    </w:p>
    <w:p>
      <w:pPr>
        <w:pStyle w:val="Style18"/>
        <w:keepNext w:val="true"/>
        <w:widowControl w:val="false"/>
        <w:ind w:hanging="0"/>
        <w:jc w:val="left"/>
        <w:rPr/>
      </w:pPr>
      <w:r>
        <w:rPr/>
        <w:t>6. Венгеров А.Б. Теория государства и права: Учебник для юридических вузов. М., 1999.</w:t>
      </w:r>
    </w:p>
    <w:p>
      <w:pPr>
        <w:pStyle w:val="Style18"/>
        <w:keepNext w:val="true"/>
        <w:widowControl w:val="false"/>
        <w:ind w:hanging="0"/>
        <w:jc w:val="left"/>
        <w:rPr/>
      </w:pPr>
      <w:r>
        <w:rPr/>
        <w:t>7. Общая теория права и государства / Под ред. В.В. Лазарева. М., 1996</w:t>
      </w:r>
    </w:p>
    <w:p>
      <w:pPr>
        <w:pStyle w:val="Style18"/>
        <w:keepNext w:val="true"/>
        <w:widowControl w:val="false"/>
        <w:ind w:hanging="0"/>
        <w:jc w:val="left"/>
        <w:rPr/>
      </w:pPr>
      <w:r>
        <w:rPr/>
        <w:t>8. Общая теория права: Учебник для юридических вузов / Под ред. А.С. Пиголкина. М., 1997.</w:t>
      </w:r>
    </w:p>
    <w:p>
      <w:pPr>
        <w:pStyle w:val="Style18"/>
        <w:keepNext w:val="true"/>
        <w:widowControl w:val="false"/>
        <w:ind w:hanging="0"/>
        <w:jc w:val="left"/>
        <w:rPr/>
      </w:pPr>
      <w:r>
        <w:rPr/>
        <w:t>9. Теория права и государства. Учебник. Под ред. проф. Г.Н. Манова. Изд. Бек. М. 1995.</w:t>
      </w:r>
    </w:p>
    <w:p>
      <w:pPr>
        <w:pStyle w:val="Style18"/>
        <w:keepNext w:val="true"/>
        <w:widowControl w:val="false"/>
        <w:ind w:hanging="0"/>
        <w:jc w:val="left"/>
        <w:rPr/>
      </w:pPr>
      <w:r>
        <w:rPr/>
        <w:t>10.Спиридонов Л.И. Теория государства и права. Зерцало. М. 1999.</w:t>
      </w:r>
    </w:p>
    <w:sectPr>
      <w:footerReference w:type="default" r:id="rId2"/>
      <w:footerReference w:type="first" r:id="rId3"/>
      <w:footnotePr>
        <w:numFmt w:val="decimal"/>
      </w:footnotePr>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9"/>
        <w:rPr/>
      </w:pPr>
      <w:r>
        <w:rPr>
          <w:rStyle w:val="FootnoteCharacters"/>
        </w:rPr>
        <w:footnoteRef/>
      </w:r>
      <w:r>
        <w:rPr/>
        <w:t xml:space="preserve"> </w:t>
      </w:r>
      <w:r>
        <w:rPr/>
        <w:t>Теория государства и права. Учебник для вузов. Под редакцией В.М. Корельского, В.Д. Перевалова. М. 1997</w:t>
      </w:r>
    </w:p>
  </w:footnote>
  <w:footnote w:id="3">
    <w:p>
      <w:pPr>
        <w:pStyle w:val="Style19"/>
        <w:rPr/>
      </w:pPr>
      <w:r>
        <w:rPr>
          <w:rStyle w:val="FootnoteCharacters"/>
        </w:rPr>
        <w:footnoteRef/>
      </w:r>
      <w:r>
        <w:rPr/>
        <w:t xml:space="preserve"> </w:t>
      </w:r>
      <w:r>
        <w:rPr/>
        <w:t>Теория государства и права. Академический курс в 2-х томах. Том 2. Под ред. проф. М.Н.Марченко. Зерцало. М. 1998.</w:t>
      </w:r>
    </w:p>
  </w:footnote>
  <w:footnote w:id="4">
    <w:p>
      <w:pPr>
        <w:pStyle w:val="Style19"/>
        <w:rPr/>
      </w:pPr>
      <w:r>
        <w:rPr>
          <w:rStyle w:val="FootnoteCharacters"/>
        </w:rPr>
        <w:footnoteRef/>
      </w:r>
      <w:r>
        <w:rPr/>
        <w:t xml:space="preserve"> </w:t>
      </w:r>
      <w:r>
        <w:rPr/>
        <w:t>Теория государства и права. Учебник для вузов. Под редакцией В.М. Корельского, В.Д. Перевалова. М. 1997</w:t>
      </w:r>
    </w:p>
  </w:footnote>
  <w:footnote w:id="5">
    <w:p>
      <w:pPr>
        <w:pStyle w:val="Style19"/>
        <w:rPr/>
      </w:pPr>
      <w:r>
        <w:rPr>
          <w:rStyle w:val="FootnoteCharacters"/>
        </w:rPr>
        <w:footnoteRef/>
      </w:r>
      <w:r>
        <w:rPr/>
        <w:t xml:space="preserve"> </w:t>
      </w:r>
      <w:r>
        <w:rPr/>
        <w:t>Теория права. Р.З. Лившиц. Инфра-М. М. 1999.</w:t>
      </w:r>
    </w:p>
  </w:footnote>
</w:footnotes>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7">
    <w:name w:val="Обычный (веб)"/>
    <w:basedOn w:val="Normal"/>
    <w:qFormat/>
    <w:pPr>
      <w:spacing w:before="280" w:after="280"/>
    </w:pPr>
    <w:rPr>
      <w:color w:val="00000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8">
    <w:name w:val="Аа"/>
    <w:basedOn w:val="Normal"/>
    <w:qFormat/>
    <w:pPr>
      <w:suppressAutoHyphens w:val="true"/>
      <w:spacing w:lineRule="auto" w:line="360" w:before="0" w:after="0"/>
      <w:ind w:firstLine="709"/>
      <w:contextualSpacing/>
      <w:jc w:val="both"/>
    </w:pPr>
    <w:rPr>
      <w:sz w:val="28"/>
      <w:szCs w:val="20"/>
    </w:rPr>
  </w:style>
  <w:style w:type="paragraph" w:styleId="Style19">
    <w:name w:val="Бб"/>
    <w:basedOn w:val="Normal"/>
    <w:qFormat/>
    <w:pPr>
      <w:suppressAutoHyphens w:val="true"/>
      <w:spacing w:lineRule="auto" w:line="360" w:before="0" w:after="0"/>
      <w:contextualSpacing/>
      <w:jc w:val="both"/>
    </w:pPr>
    <w:rPr>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1:49:00Z</dcterms:created>
  <dc:creator>IGOR</dc:creator>
  <dc:description/>
  <cp:keywords/>
  <dc:language>en-US</dc:language>
  <cp:lastModifiedBy>SYSTEM</cp:lastModifiedBy>
  <dcterms:modified xsi:type="dcterms:W3CDTF">2011-09-23T01:49:00Z</dcterms:modified>
  <cp:revision>2</cp:revision>
  <dc:subject/>
  <dc:title>МИНИСТЕРСТВО ЮСТИЦИИ РОССИЙСКОЙ ФЕДЕРАЦИИ</dc:title>
</cp:coreProperties>
</file>