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Юридическая служба на предприятии, ее роль и функ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е и неуклонное соблюдение и исполнение требований законодательства - одно из основных условий нормального функционирования предприятий всех форм собственности, организаций и учреждений. Этим и определяется значительная роль юридической служб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под юридической службой понимается совокупность всех правовых подразделений или специально уполномоченных должностных лиц в хозяйственных и иных организациях с целью содействия законности в их деятель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зком смысле этого понятия имеются в виду соответствующее подразделение, группа должностных лиц или лицо, занимающееся правовой работой на предприятии, в учреждении или организа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служба - самостоятельная функциональная служба предприятия, выполняющая контрольные функции за соблюдением действующего законодательства на данном предприятии и оказывающая правовую помощь руководителям, администрации и подразделения предприятия в разрешении вопросов, связанных с применением законодательства.</w:t>
      </w:r>
    </w:p>
    <w:p>
      <w:pPr>
        <w:pStyle w:val="Style17"/>
        <w:suppressAutoHyphens w:val="true"/>
        <w:spacing w:lineRule="auto" w:line="360"/>
        <w:ind w:firstLine="709"/>
        <w:jc w:val="both"/>
        <w:rPr/>
      </w:pPr>
      <w:r>
        <w:rPr>
          <w:rFonts w:cs="Times New Roman" w:ascii="Times New Roman" w:hAnsi="Times New Roman"/>
          <w:sz w:val="28"/>
          <w:szCs w:val="28"/>
        </w:rPr>
        <w:t>Говоря о нормативных актах, регулирующих деятельность юридической службы, необходимо учитывать, что основным правовым актом, закрепляющем правовое положение юридической службы, остается "Общее положение о юридическом отделе (бюро), главном (старшем) юрисконсульте, юрисконсульте министерства, ведомства, исполнительного комитета Совета народных депутатов, предприятия, организации, учреждения" (в дальнейшем – "Общее положение"), утвержденное Постановлением Совета Министров СССР от 22 июня 1972г № 4678 (Бюллетень нормативных актов Министерств и Ведомств СССР, 1978, № 8, Стр15).</w:t>
      </w:r>
    </w:p>
    <w:p>
      <w:pPr>
        <w:pStyle w:val="Style17"/>
        <w:suppressAutoHyphens w:val="true"/>
        <w:spacing w:lineRule="auto" w:line="360"/>
        <w:ind w:firstLine="709"/>
        <w:jc w:val="both"/>
        <w:rPr/>
      </w:pPr>
      <w:r>
        <w:rPr>
          <w:rFonts w:cs="Times New Roman" w:ascii="Times New Roman" w:hAnsi="Times New Roman"/>
          <w:sz w:val="28"/>
          <w:szCs w:val="28"/>
        </w:rPr>
        <w:t>Данный нормативный акт не отменен и действует по настоящее время, являясь чуть ли не единственным источником, определяющим основные задачи, права и обязанности юридической службы в народном хозяйстве Многие предписания "Общего положения" давно устарели и не соответствуют тем условиям, в которых сегодня функционируют юридические отделы на предприятиях, тем задачам, которые в настоящий период возлагаются на юридическую службу.</w:t>
      </w:r>
    </w:p>
    <w:p>
      <w:pPr>
        <w:pStyle w:val="Style17"/>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Юридическая служба в России имеет свою историю.</w:t>
      </w:r>
    </w:p>
    <w:p>
      <w:pPr>
        <w:pStyle w:val="Style17"/>
        <w:suppressAutoHyphens w:val="true"/>
        <w:spacing w:lineRule="auto" w:line="360"/>
        <w:ind w:firstLine="709"/>
        <w:jc w:val="both"/>
        <w:rPr/>
      </w:pPr>
      <w:r>
        <w:rPr>
          <w:rFonts w:cs="Times New Roman" w:ascii="Times New Roman" w:hAnsi="Times New Roman"/>
          <w:sz w:val="28"/>
          <w:szCs w:val="28"/>
        </w:rPr>
        <w:t>Упоминание о работниках юридической службы имеется в первых актах, принятых в Советской республике. Организационное руководство и контрольные функции за деятельностью юридической службы в первые же годы Советской власти были возложены на Народный Комиссариат юстиции РСФСР. До 1922гв своей практической деятельности юрисконсульты руководствовались постановлениями Народного Комиссариата юстиции РСФСР, в частности, постановлением "Об отделах юстиции в Москве и Петроград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указывалось, что отделы юстиции могут возлагать некоторые свои функции на районные юридические отделы, юрисконсультов райсоветов. Районные юридические отделы, юрисконсульты райсоветов должны были обслуживать нужды районных Советов депутатов в области юрисконсультской, административно-правовой и организационной деятель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юрисконсультской деятельности на них возлагались: дача заключений по юридическим вопросам, возникающим в работе Советов и их отделов; составление и редактирование издаваемых Советом депутатов обязательных постановлений, инструкций и наказов. Кроме того, они осуществляли предварительное рассмотрение и давали президиумам Советов депутатов заключения по жалобам на неправильные действия должностных лиц, состоящих на службе Совета депутатов; рассматривали случаи нарушения предприятиями установленного порядка их функционирования, причем в случае обнаружения признаков уголовного деяния все делопроизводство направляли в следственную комиссию или народный су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вая помощь предприятиям оказывалась как со стороны юрисконсультов ведомств, так и со стороны юрисконсультов Советов депутатов трудящих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юрисконсультов входили функции по составлению списков кандидатов в народные судьи, членов коллегий защитников и др. Общее руководство юристами - хозяйственниками осуществлялось законодательно - кодификационным отделом Наркомата юстиции республики, который имел право издавать по вопросам, относящимся к компетенции юридических органов, инструкции и распоряжения. Ему предоставлялось право созывать периодические или экстренные собрания заведующих юрисконсультскими органами или совещания юрисконсультов РСФСРВ 1929г функции непосредственного руководства юридической службой были переданы прокуратуре республики, которая являлась структурным подразделением Наркомата юсти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плоть до середины тридцатых годов формы связи прокуратуры и юрисконсультов предприятий и хозорганов успешно развивались и, несмотря на происходившие в различные периоды изменения этих форм, надзорные функции и помощь органов прокуратуры сыграли важную роль в работе юрисконсультов. Хозяйственные наркоматы и ведомства по своей линии стали также вырабатывать меры координации деятельности юрисконсультов подведомственных им предприятий, организац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чертой того периода было широкое привлечение юрисконсультов к выработке новых законопроектов в области экономической жизни страны. Важную роль в определении правового положения юриста на предприятии имели общесоюзные совещания юрисконсультов. Первое из них состоялось в 1925г., а второе - в 1927гШирокое распространение получили совещания юристов-хозяйственников отдельных отраслей народного хозяйст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тридцатых годов, когда шел процесс создания отраслевых наркоматов, роль органов прокуратуры в организационном руководстве деятельностью юридической службы заметно снизилась. В отдельных наркоматах юридические службы аппарата взяли на себя функции методического руководства юрисконсультами системы.</w:t>
      </w:r>
    </w:p>
    <w:p>
      <w:pPr>
        <w:pStyle w:val="Style17"/>
        <w:suppressAutoHyphens w:val="true"/>
        <w:spacing w:lineRule="auto" w:line="360"/>
        <w:ind w:firstLine="709"/>
        <w:jc w:val="both"/>
        <w:rPr/>
      </w:pPr>
      <w:r>
        <w:rPr>
          <w:rFonts w:cs="Times New Roman" w:ascii="Times New Roman" w:hAnsi="Times New Roman"/>
          <w:sz w:val="28"/>
          <w:szCs w:val="28"/>
        </w:rPr>
        <w:t>Важную роль в повышении роли юриста на предприятии сыграло постановление ЦК КПСС и Совета Министров СССР от 23 декабря 1970г№ 1025 "Об улучшении правовой работы в народном хозяйстве". На Министерство юстиции СССР и его органы на местах было возложено методическое руководство правовой работой в народном хозяйстве. Этим постановлением Министерству юстиции предоставлено право проводить ознакомления с состоянием правовой работы на предприятиях и давать соответствующие рекомендации по ее улучшению.</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этапом в организационном укреплении юридической службы, в регламентации ее прав и обязанностей явилось принятие Советом Министров СССР 22 июня 1972г. Общего положения о юридическом отделе (бюро), главном (старшем) юрисконсульте, юрисконсульте министерства, ведомства, исполнительного комитета Совета депутатов трудящихся, предприятия, организации, учреждения. Юридическая служба в народном хозяйстве фактически приравнена к основным службам предприятий, организаций и учреждений, юрист стал главной фигурой на предприят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торые возлагаются на юридическую служб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крепление законности и предупреждение правонарушений в деятельности предприят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ктивное участие в решении вопросов правового обеспечения мероприятий по ускорению социально - экономического развит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правовыми средствами сохранности имущества предприятия, укрепления трудовой дисциплины, повышения качества продукции, строгого соблюдения договорной дисциплин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ащита прав и законных интересов предприятия, трудящих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авовое воспитание трудящих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обязанности) юридической службы:</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оответствия требованиям законодательства представляемых на подпись руководителю предприятия проектов приказов, инструкций, положений, других документов правового характера;</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ответствием требованиям законодательства приказов, распоряжений и других актов, издаваемых руководителями структурных подразделений предприятия, и принятие мер к изменению или отмене актов, изданных с нарушением действующего законодательства;</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совместно с другими службами предприятия предложений об изменении действующих или фактически устаревших, утративших силу приказов и других актов правового характера, изданных на предприятии;</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и заключении коллективных договоров, а также разработке и осуществлении мероприятий по укреплению трудовой дисциплины;</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ганизация совместно с другими службами работы по заключению хозяйственных договоров;</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ведение претензионно - исковой работы;</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ссмотрении вопросов о числящейся на балансе предприятия дебиторской и кредиторской задолженности и принятие совместно с другими службами мер к ликвидации этой задолженности;</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соблюдением на предприятии установленного действующим законодательством порядка приемки продукции по количеству и качеству;</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и защита интересов предприятия в суде, арбитраже, а также в других органах при рассмотрении правовых вопросов;</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бщение и анализ результатов рассмотрения судебных и арбитражных дел, претензий, практики заключения и исполнения хозяйственных договоров, представление руководителю предприятия предложений по устранению выявленных недостатков;</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одготовке проектов нормативных актов, разрабатываемых предприятием, и в подготовке заключений по проектам нормативных актов, поступающих на отзыв предприятию;</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дготовка заключений, справок по правовым вопросам, возникающим в деятельности предприятия;</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предложений по итогам работы комиссии по рассмотрению результатов финансово - хозяйственной деятельности предприятия;</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с участием других служб материалов о хищениях, растратах, недостачах, выпуске недоброкачественной (нестандартной, некачественной) продукции и иных правонарушениях для передачи следственным органам и товарищеским судам, а также принятие мер к возмещению ущерба, причиненного предприятию;</w:t>
      </w:r>
    </w:p>
    <w:p>
      <w:pPr>
        <w:pStyle w:val="Style17"/>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истематизированного учета и хранения поступающих на предприятие и издаваемых им нормативных актов, имеющих непосредственное отношение к правовой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гарантией качественного выполнения работниками юридической службы своих обязанностей является то, что они могут быть назначены из числа лиц, имеющих высшее юридическое образование. Лишь в виде исключения юрисконсультами могут стать лица, не имеющие такого образования, но при условии, что у них есть стаж работы по юридической специальности не менее трех лет. Допускается назначение на должности юрисконсультов лиц, обучающийся на последних курсах юридических ву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юридического отдела (бюро), юрисконсульт министерства или ведомства назначается на должность и освобождается от нее соответствующим министром или руководителем ведом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и юридических отделов (бюро), юрисконсульты государственных предприятий, учреждений назначаются на должность и освобождаются от нее соответствующим руководителем с последующим утверждением вышестоящей организацией. Упразднение юридического отдела или сокращение должности юрисконсульта допускается с согласия вышестояще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и юридической службы на предприятиях с различной формой частной собственности осуществляется, как правило, на основании договоров (контрактов), заключенных с юрисконсультом соответствующим руководителем предприятия. Освобождение от должности юрисконсульта на этих предприятиях, как правило, допускается по окончании срока действия договора, сокращения штатов и по другим основаниям. Законодательно этот порядок на такого рода предприятиях пока не регламентирован.</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юридической службы правомочны:</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ть соблюдение законности в деятельности предприятия в целом, а также в его отдельных структурных подразделениях;</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ь в случаях необходимости от руководителей и иных должностных лиц соответствующую документацию;</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согласия руководства привлекать соответствующих работников для оказания помощи в осуществлении мероприятий, проводимых юридической служ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своих должностных обязанностей работники юридической службы используют различные формы и методы. В частности о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ют соответствие законодательству всех правовых документов, в том числе проектов приказов, передаваемых на подпись руководителю предприятия; если эти документы не противоречат закону, юрисконсульт их визирует; участвуют в работе по заключению хозяйственных догов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ют интересы предприятия в общих, арбитражных и третейских су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ируют руководство, профсоюзные комитеты предприятий по вопросам применения трудового, финансового, гражданского и друг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ят предложения своему руководству об изменении или отмене устаревших прик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ут пропаганду законодательства в трудовом коллективе, информируя рабочих и служащих о новом законодательстве, и выполняют другую юридическую раб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повседневной деятельности работники юридической службы государственных предприятий зачастую участвуют в предупреждении хищений имущества, приписок, должностной халатности и других правонарушений. Эта работа осуществляется ими в основном в следующих ф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проверках соблюдения законодательства об охране соб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мероприятий по предупреждению хищений и бесхозяйственности совместно с другими службами предприятий (бухгалтерией, отделом сбыта, технологическими лабораториям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материалов о хищениях, растратах, недостачах, выпусках недоброкачественной продукции для передачи их в следственные или судебные орг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работе по возмещению ущерба, причиненного предприят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работе по обеспечению требований законодательства о списании материальных це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аждом случае правонарушений, нарушений законности работниками предприятия, учреждения, организации начальник юридического отдела (бюро) или юрисконсульт обязаны поставить в известность руководителя. В соответствии с "Общим положением", в случае, если указанные работники юридической службы не приняли мер к устранению нарушения законности, они несут ответственность наряду с руководителем предприятия. Естественно, что еще более жесткое требование ставить в известность о подобных нарушениях предъявляется к юрисконсульту, работающему на предприятии с частной формой собствен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классификацию форм организации юридической служб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юридические отделы или бюро, главные или старшие юрисконсульты, юрисконсуль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ведут правовую работу как в государственных, так и в частных организациях Организация юридической службы, ее понятие, задачи и функ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ерсонала юридического отдела определяется исходя из объема и основных направлений юридической работы. Подготовку материалов для предъявления претензий, исков и ответов на предъявляемые претензии и иски целесообразно возложить на претензионистов. Ими могут быть специалисты-юристы, но учитывая необходимость подготовки документов с бухгалтерскими вкладами для предъявления претензий и исков, проверки правильности калькуляций и т.д., желательно иметь в числе претензионистов лиц со специальным бухгалтерским и, возможно, экономическим образование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ое функционирование юридического подразделения, особенно крупного, невозможно без вспомогательных (технических) работников, ими являются секретари. В штат крупного юридического подразделения должна быть введена должность кодификатора. Кодификационная работа предполагает систематизацию нормативного материала не только государственных органов, но и нормативных актов, издаваемых администрацией данной организа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полнение юридических функций по совместительств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форма допустима, когда по объему правовой работы иметь штатного юридического работника на полной ставке нецелесообразно. Следует особо отметить, что законодательством запрещено работать по совместительству (кроме научной, преподавательской деятельности) прокурорам, помощникам прокуроров, следователям, народным судьям, нотариусам, работникам органов внутренних дел.</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е обслуживание организаций на договорных началах юридическими фирмами, юридическими консультациями коллегий адвока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заключившие договоры с юридическими фирмами или юридическими консультациями коллегий адвокатов, должны осуществлять контроль за качеством выполнения фирмами и адвокатами договорных обязательств. В необходимых случаях договоры на юридическое обслуживание могут быть расторгнуты. Общим недостатком правового обслуживания предприятий юридическими фирмами, как правило, является то обстоятельство, что последние не в состоянии изучать технологию, производственные особенности и другие стороны деятельности предприятия, что отражается на качестве проводимой ими работы. Постоянные же юрисконсульты теснее соприкасаются с жизнью рабочего коллекти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ыполнение юридических функций сотрудником данной организации без занятия штатной должности.</w:t>
      </w:r>
    </w:p>
    <w:p>
      <w:pPr>
        <w:pStyle w:val="Style17"/>
        <w:suppressAutoHyphens w:val="true"/>
        <w:spacing w:lineRule="auto" w:line="360"/>
        <w:ind w:firstLine="709"/>
        <w:jc w:val="both"/>
        <w:rPr/>
      </w:pPr>
      <w:r>
        <w:rPr>
          <w:rFonts w:cs="Times New Roman" w:ascii="Times New Roman" w:hAnsi="Times New Roman"/>
          <w:sz w:val="28"/>
          <w:szCs w:val="28"/>
        </w:rPr>
        <w:t>Подобное "внутреннее совместительство" нежелательно и может практиковаться лишь там, где объем юридической работы невелик. Основная причина нежелательности названной формы состоит в том, что выполняемая в порядке "нагрузки" юридическая работа вольно или невольно отодвигается на второй план. Кроме того, при такой форме юридической службы из числа работников данной организации очень трудно, а подчас и невозможно, подыскать лицо, имеющее специальное юридическое образование и необходимый опы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юридическое обслуживание предприятий правовой службой вышестоящего орга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такой формы состоит в том, что юридическая служба вышестоящей организации систематически или в отдельных случаях проводит правовую работу на безвозмездных нача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юридические отделы (бюро), юрисконсульты руководствуются Конституцией РФ, законами и подзаконными актами РФ, указаниями, приказами и распоряжениями лиц и органов, которым они непосредственно подчинены, а также указаниями вышестоящих юридических служб.</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служба предприятий доказала необходимость своего существования. В настоящее время ее роль в хозяйственной деятельности высока. И нет сомнений в том, что по мере дальнейшего развития рыночных отношений, повышения самостоятельности предприятий роль юридической службы будет еще более возраста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Style17"/>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йзин С.М., Тихомиров М.Ю. Юридическая служба на предприятии: настольная книга юристконсульта. –М.: Изд. Тихомирова М.Ю., 2006 г.</w:t>
      </w:r>
    </w:p>
    <w:p>
      <w:pPr>
        <w:pStyle w:val="Style17"/>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мм Д.К вопросу о понятии и источниках обязательности юридических норм. СПб., 2001, С.36</w:t>
      </w:r>
    </w:p>
    <w:p>
      <w:pPr>
        <w:pStyle w:val="Style17"/>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утов В.П. Юридическая практика и развитие законодательства: Дис. на соиск. уч. степени канд. юрид. наук. Свердловск, 2002 г.</w:t>
      </w:r>
    </w:p>
    <w:p>
      <w:pPr>
        <w:pStyle w:val="Style17"/>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оляренко А.М. Проблемы и пути развития юридической психологии // Психологический журнал. 2004. N 5</w:t>
      </w:r>
    </w:p>
    <w:p>
      <w:pPr>
        <w:pStyle w:val="Style17"/>
        <w:numPr>
          <w:ilvl w:val="0"/>
          <w:numId w:val="2"/>
        </w:numPr>
        <w:suppressAutoHyphens w:val="true"/>
        <w:spacing w:lineRule="auto" w:line="360"/>
        <w:ind w:left="0" w:hanging="0"/>
        <w:rPr/>
      </w:pPr>
      <w:r>
        <w:rPr>
          <w:rFonts w:cs="Times New Roman" w:ascii="Times New Roman" w:hAnsi="Times New Roman"/>
          <w:sz w:val="28"/>
          <w:szCs w:val="28"/>
        </w:rPr>
        <w:t>Юристы и психологи за "круглым столом" // Психологический журнал. Т. 4. N 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8:00Z</dcterms:created>
  <dc:creator>Татьяна</dc:creator>
  <dc:description/>
  <cp:keywords/>
  <dc:language>en-US</dc:language>
  <cp:lastModifiedBy>SYSTEM</cp:lastModifiedBy>
  <dcterms:modified xsi:type="dcterms:W3CDTF">2011-09-23T01:58:00Z</dcterms:modified>
  <cp:revision>2</cp:revision>
  <dc:subject/>
  <dc:title/>
</cp:coreProperties>
</file>