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ФЕДЕРАЛЬНОЕ АГЕНТСТВО ПО ОБРАЗОВАНИЮ</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ГОУ ВПО РОСТОВСКИЙ ГОСУДАРСТВЕННЫЙ</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ЭКОНОМИЧЕСКИЙ УНИВЕРСИТЕТ "РИНХ"</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КОВСКИЙ ИНСТИТУТ ЭКОНОМИКИ И ПРАВ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ОРИЯ ГОСУДАРСТВА И ПРАВ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ТЕМА: "ЮРИДИЧЕСКАЯ ОТВЕТСТВЕННОСТЬ ЛИЦА</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hd w:fill="FFFFFF" w:val="clear"/>
        <w:spacing w:lineRule="auto" w:line="360" w:before="0" w:after="0"/>
        <w:ind w:left="5670" w:hanging="0"/>
        <w:rPr/>
      </w:pPr>
      <w:r>
        <w:rPr>
          <w:rFonts w:cs="Times New Roman" w:ascii="Times New Roman" w:hAnsi="Times New Roman"/>
          <w:sz w:val="28"/>
          <w:szCs w:val="28"/>
        </w:rPr>
        <w:t xml:space="preserve">студента </w:t>
      </w:r>
      <w:r>
        <w:rPr>
          <w:rFonts w:cs="Times New Roman" w:ascii="Times New Roman" w:hAnsi="Times New Roman"/>
          <w:sz w:val="28"/>
          <w:szCs w:val="28"/>
          <w:u w:val="single"/>
          <w:lang w:val="en-US"/>
        </w:rPr>
        <w:t>I</w:t>
      </w:r>
      <w:r>
        <w:rPr>
          <w:rFonts w:cs="Times New Roman" w:ascii="Times New Roman" w:hAnsi="Times New Roman"/>
          <w:sz w:val="28"/>
          <w:szCs w:val="28"/>
        </w:rPr>
        <w:t xml:space="preserve"> курса</w:t>
      </w:r>
    </w:p>
    <w:p>
      <w:pPr>
        <w:pStyle w:val="Normal"/>
        <w:shd w:fill="FFFFFF" w:val="clear"/>
        <w:spacing w:lineRule="auto" w:line="360" w:before="0" w:after="0"/>
        <w:ind w:left="5670" w:hanging="0"/>
        <w:rPr/>
      </w:pPr>
      <w:r>
        <w:rPr>
          <w:rFonts w:cs="Times New Roman" w:ascii="Times New Roman" w:hAnsi="Times New Roman"/>
          <w:sz w:val="28"/>
          <w:szCs w:val="28"/>
        </w:rPr>
        <w:t xml:space="preserve">заочного отделения </w:t>
      </w:r>
      <w:r>
        <w:rPr>
          <w:rFonts w:cs="Times New Roman" w:ascii="Times New Roman" w:hAnsi="Times New Roman"/>
          <w:sz w:val="28"/>
          <w:szCs w:val="28"/>
          <w:u w:val="single"/>
        </w:rPr>
        <w:t>611-зк</w:t>
      </w:r>
      <w:r>
        <w:rPr>
          <w:rFonts w:cs="Times New Roman" w:ascii="Times New Roman" w:hAnsi="Times New Roman"/>
          <w:sz w:val="28"/>
          <w:szCs w:val="28"/>
        </w:rPr>
        <w:t xml:space="preserve"> гр.</w:t>
      </w:r>
    </w:p>
    <w:p>
      <w:pPr>
        <w:pStyle w:val="Normal"/>
        <w:shd w:fill="FFFFFF" w:val="clear"/>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Рябова П.М.</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TextBodyIndent"/>
        <w:spacing w:lineRule="auto" w:line="36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1. Понятие и основные признаки юридической ответственности</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1.1 Цели юридической ответственности</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1.2 Отличие юридической ответственности от других видов социальной ответственности</w:t>
      </w:r>
    </w:p>
    <w:p>
      <w:pPr>
        <w:pStyle w:val="TextBodyIndent"/>
        <w:spacing w:lineRule="auto" w:line="360"/>
        <w:ind w:hanging="0"/>
        <w:jc w:val="left"/>
        <w:rPr/>
      </w:pP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Виды юридической ответственности</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1 Конституционн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2 Административн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3 Уголовн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4 Гражданско-правов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5 Дисциплинарн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6 Материальная</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3. Принципы юридической ответственности</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4. Основания юридической ответственности за правонарушения</w:t>
      </w:r>
    </w:p>
    <w:p>
      <w:pPr>
        <w:pStyle w:val="TextBodyIndent"/>
        <w:spacing w:lineRule="auto" w:line="360"/>
        <w:ind w:hanging="0"/>
        <w:jc w:val="left"/>
        <w:rPr/>
      </w:pP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Основания освобождения от юридической ответственности</w:t>
      </w:r>
    </w:p>
    <w:p>
      <w:pPr>
        <w:pStyle w:val="TextBodyIndent"/>
        <w:spacing w:lineRule="auto" w:line="36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 протяжении всей своей жизни человек очень часто оказывается перед моральным выбором: делать или не делать, вмешиваться или остаться в стороне. Как он поступит, во многом зависит от уровня его сознания, социального развития. Выбор человеком определённого поведения – это, как правило, результат воздействия на личность всего комплекса воспитательных мер, влияния общества. Часто человек занимает своеобразную, своего рода обратную позицию стороннего наблюдателя. Чтобы уклониться от ответственности, избежать её, человек по праву не вмешивается в события, остаётся в стороне, прячется за спины других. В некоторой степени это объясняется тем, что по закону человек может и не вмешиваться в определённые ситуации, оставаясь в рамках недосягаемости ответственности.</w:t>
      </w:r>
    </w:p>
    <w:p>
      <w:pPr>
        <w:pStyle w:val="Body11"/>
        <w:spacing w:lineRule="auto" w:line="360" w:before="0" w:after="0"/>
        <w:ind w:firstLine="709"/>
        <w:rPr>
          <w:sz w:val="28"/>
          <w:szCs w:val="28"/>
        </w:rPr>
      </w:pPr>
      <w:r>
        <w:rPr>
          <w:sz w:val="28"/>
          <w:szCs w:val="28"/>
          <w:lang w:val="ru-RU"/>
        </w:rPr>
        <w:t xml:space="preserve">Правила, регулирующие поведение людей, действия социальных групп, коллективов, организаций, в своей совокупности составляют социальные нормы. 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национальных, территориальных и др.). </w:t>
      </w:r>
      <w:r>
        <w:rPr>
          <w:sz w:val="28"/>
          <w:szCs w:val="28"/>
        </w:rPr>
        <w:t>\</w:t>
      </w:r>
    </w:p>
    <w:p>
      <w:pPr>
        <w:pStyle w:val="Body11"/>
        <w:spacing w:lineRule="auto" w:line="360" w:before="0" w:after="0"/>
        <w:ind w:firstLine="709"/>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ПОНЯТИЕ И ОСНОВНЫЕ ПРИЗНАКИ ЮРИДИЧЕСКОЙ ОТВЕТСТВЕННОСТ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Юридическая ответственность -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 Юридическая ответственность устанавливается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субъектам права юридическая ответственность приобретает государственно-принудительный характер. Это происходит из-за того, что госу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ется через различные формы, порой не связанные с юридической ответственностью. Таким образом, юридическую ответственность отличает не просто государственное принуждение, а лишь государственное принуждение к исполнению норм права. Последнее выражается в различных видах деятельности правоохранительных органов. Во-первых, в кон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ответственность проявляется в процессе осуществления государст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 правонарушение и юриди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сти за совершение правонарушителем противоправного общественно опасного деяния выражается в применении к нему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в правовом положении правонарушителя является обязанность ответить за содеянное, возникающая вследствие совершения им правонарушения, заключающаяся в неблагоприятных последствиях личного или имущественного характера, определяемых санкцией правовой нормы.</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кция представляет собой неблагоприятные последствия правонарушения, указанные в соответствующей норме права, которые применяются к пра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w:t>
      </w:r>
    </w:p>
    <w:p>
      <w:pPr>
        <w:pStyle w:val="TextBodyIndent"/>
        <w:spacing w:lineRule="auto" w:line="360"/>
        <w:ind w:firstLine="709"/>
        <w:rPr/>
      </w:pPr>
      <w:r>
        <w:rPr>
          <w:rFonts w:cs="Times New Roman" w:ascii="Times New Roman" w:hAnsi="Times New Roman"/>
          <w:sz w:val="28"/>
          <w:szCs w:val="28"/>
          <w:lang w:val="ru-RU"/>
        </w:rPr>
        <w:t>Среди признаков юридической ответственности можно выделить: обязательное наличие правонарушения как основание для наступления юридической ответственности, отрицательную оценку государством (осуждение) поведения правонарушителя, официальный характер этой оценки, причинение правонарушителю страдания: морального, физического, имущественного (материального), использование механизмов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8"/>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ься его избежать.</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суммируя все вышесказанное, можно определи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1 Цели юридической ответственност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целей наказания за правонарушения в законах не дано, но в обобщенном виде они сформулированы в отечественной правовой литературе. Под целями ответственности как социальной категории российские правоведы понимают те фактические конечные результаты, которых стремится достичь государство, устанавливая меру ответственности правонарушителя, присуждая ему ту или иную меру наказания и применяя эту меру.</w:t>
      </w:r>
    </w:p>
    <w:p>
      <w:pPr>
        <w:pStyle w:val="Normal"/>
        <w:spacing w:lineRule="auto" w:line="360" w:before="0" w:after="0"/>
        <w:ind w:firstLine="709"/>
        <w:jc w:val="both"/>
        <w:rPr/>
      </w:pPr>
      <w:r>
        <w:rPr>
          <w:rFonts w:cs="Times New Roman" w:ascii="Times New Roman" w:hAnsi="Times New Roman"/>
          <w:sz w:val="28"/>
          <w:szCs w:val="28"/>
        </w:rPr>
        <w:t>В соответствии с другой точкой зрения на проблему, целью юридической ответственности как социального фактора может быть только предупреждение правонарушений - общее и специальное. Все остальное - принуждение (угроза, устрашение), убеждение (воспитание) - это лишь средства, которыми достигается поставленная цель. Уровень достижения цели "специального" предупреждения правонарушений характеризуется наличием или отсутствием рецидивов. Показателем достижения цели "общего предупреждения", по мнению специалистов, является общее количество правонарушений, совершенных лицами, ранее не привлекавшимися к ответственности. По-видимому, данная точка зрения больше соответствует тем функциям, которые выполняет в обществе право, тем более что результаты, таким образом, сформулированной цели ответственности могут быть реально познаны.</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так, целью юридической ответственности является, прежде всего, предупреждение правонарушений.</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3"/>
        <w:spacing w:lineRule="auto" w:line="360" w:before="0" w:after="0"/>
        <w:ind w:firstLine="709"/>
        <w:jc w:val="both"/>
        <w:rPr/>
      </w:pPr>
      <w:r>
        <w:rPr>
          <w:rFonts w:cs="Times New Roman" w:ascii="Times New Roman" w:hAnsi="Times New Roman"/>
          <w:sz w:val="28"/>
          <w:szCs w:val="28"/>
          <w:lang w:val="ru-RU"/>
        </w:rPr>
        <w:t>1.2 Отличие юридической ответственности от других видов социальной ответственности</w:t>
      </w:r>
    </w:p>
    <w:p>
      <w:pPr>
        <w:pStyle w:val="3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pPr>
      <w:r>
        <w:rPr>
          <w:rFonts w:cs="Times New Roman" w:ascii="Times New Roman" w:hAnsi="Times New Roman"/>
          <w:sz w:val="28"/>
          <w:szCs w:val="28"/>
          <w:lang w:val="ru-RU"/>
        </w:rPr>
        <w:t>Юридическая ответственность – это одна из форм социальной ответственности. Но кроме юридической ответственности, в обществе суще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Но юридическая ответственность по целому спектру признаков отличается от всех других видов.</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жде всего, она всегда оценивает прошлое: это ответственность за действие (бездействие), которое уже имело место, произошло. Этим юридическая ответственность отличается от организационной, политической и иных видов ответственности, обращенных в будущее: например, в постановлении какой-либо общественной организации определяется, что "товарищ Иванов отвечает за проведение мероприятия". Здесь налицо либо организационная, либо политическая ответственность и речь идет об ответственности товарища Иванова в будущем (если это мероприятие будет сорвано).</w:t>
      </w:r>
    </w:p>
    <w:p>
      <w:pPr>
        <w:pStyle w:val="TextBodyIndent"/>
        <w:spacing w:lineRule="auto" w:line="360"/>
        <w:ind w:firstLine="709"/>
        <w:rPr/>
      </w:pPr>
      <w:r>
        <w:rPr>
          <w:rFonts w:cs="Times New Roman" w:ascii="Times New Roman" w:hAnsi="Times New Roman"/>
          <w:sz w:val="28"/>
          <w:szCs w:val="28"/>
          <w:lang w:val="ru-RU"/>
        </w:rPr>
        <w:t>Далее юридическая ответственность устанавливается за нарушение правовых требований, а не за их выполнение. Увы, весьма часто можно встретить штампы, когда "прописывают" в законопроектах ответственность за соблюдение правовых положений: за достоверную информацию (а надо за недостоверную), за выполнение договорных обязательств (а надо за нарушение и т.п.).</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 имущественные, физические, политические и иные.</w:t>
      </w:r>
    </w:p>
    <w:p>
      <w:pPr>
        <w:pStyle w:val="2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иметь в виду, что именно в сфере юридической ответственности реализуется та возможность государственного принуждения, о которой шла речь как о свойстве права, обеспечивающем выполнение правовых норм.</w:t>
      </w:r>
    </w:p>
    <w:p>
      <w:pPr>
        <w:pStyle w:val="2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ВИДЫ ЮРИДИЧЕСКОЙ ОТВЕТСТВЕННОСТ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1 Конституционная</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pPr>
      <w:r>
        <w:rPr>
          <w:rFonts w:cs="Times New Roman" w:ascii="Times New Roman" w:hAnsi="Times New Roman"/>
          <w:sz w:val="28"/>
          <w:szCs w:val="28"/>
          <w:lang w:val="ru-RU"/>
        </w:rPr>
        <w:t>Конституция – это "закон законов", обладающий высшей юридической силой и являющийся юридической базой всего текущего законодательства. Все законы и иные акты государственных органов издаются на основе и в соответствии с Конституцией. Отсюда логически вытекает обязанность всех государственных и общественных органов, физических и юридически лиц, на которых распространяется территориальное и личное верховенство государства, соблюдать и защищать Основной Закон. В качестве организационной формы конституционного контроля выступает Конституционный Суд, наделенный достаточно широкими полномоч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дминистра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УК РФ Кодекс РФ об административных правонарушениях не охватывает всех составов административных правонарушений, которые могут устанавливаться и други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административных правонарушений устанавливается 7 видов административных взысканий:</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раф;</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змездное изъятие предмета, являвшегося орудием совершения или непосредственным объектом административного правонарушени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фискация предмета, явившегося орудием совершения или непосредственным объектом административного правонарушени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ишение специального права, предоставленного гражданин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равительные работы на срок до двух месяцев;</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ru-RU"/>
        </w:rPr>
        <w:t>административный арест на срок до</w:t>
      </w:r>
      <w:r>
        <w:rPr>
          <w:rFonts w:cs="Times New Roman" w:ascii="Times New Roman" w:hAnsi="Times New Roman"/>
          <w:sz w:val="28"/>
          <w:szCs w:val="28"/>
          <w:lang w:val="ru-RU" w:eastAsia="en-US"/>
        </w:rPr>
        <w:t xml:space="preserve"> 15</w:t>
      </w:r>
      <w:r>
        <w:rPr>
          <w:rFonts w:cs="Times New Roman" w:ascii="Times New Roman" w:hAnsi="Times New Roman"/>
          <w:sz w:val="28"/>
          <w:szCs w:val="28"/>
          <w:lang w:val="ru-RU"/>
        </w:rPr>
        <w:t xml:space="preserve"> су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2.3. Уголо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ая ответственность согласно ст.14 УК РФ наступает за виновно совершенное общественно опасное деяние, запрещенное Уголовным кодексом Российской Федерации под угрозой наказания. Основанием уголовной ответственности согласно ст.8 УК РФ является совершение деяния, содержащего все признаки состава преступления, предусмотренного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наступает за совершение наиболее опасных для общества деяний – преступлений и реализуется в наказ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Гражданско-прав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lang w:val="ru-RU"/>
        </w:rPr>
        <w:t>Гражданско-правовая ответственность наступает за совершение гражданского правонарушения, то есть за неисполнение или ненадлежащее исполнение обязательств. Так как любая юридическая ответственность подразумевает обязанность правонарушителя претерпеть неблагоприятные последствия и лишения за совершенное правонарушение, то и гражданско-правовая ответственность понимается как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 Основанием гражданско-правовой ответственности является деяние, содержащее признаки гражданского правонарушения. Необходимыми условиями для гражданско-правовой ответственности являются, по общему правилу, противоправное поведение, наличие убытков, причинная связь между противоправным поведением должника и наступившими убытками и вина должника. Для привлечения к ответственности в виде взыскания неустойки, а не возмещения убытков достаточно противоправное поведение и вина должника.</w:t>
      </w:r>
    </w:p>
    <w:p>
      <w:pPr>
        <w:pStyle w:val="Style18"/>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исциплина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представляет собой обязанность работника понести наказание, предусмотренное нормами трудового права, за виновное, противоправное неисполнение сво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исциплинарной ответственности служит дисциплинарный проступок, совершенный конкретным работником. Дисциплинарным проступком признается противоправное, виновное неисполнение работником своих обязанностей. И как любое правонарушение проступок должен содержать все признаки правонарушения. Субъектом дисциплинарного проступка может быть только гражданин, состоящий в трудовых правоотношениях с конкретным предприятием и нарушающий трудовую дисциплину. Субъективной стороной дисциплинарного проступка является вина со стороны работника, невыполнение работником трудовой обязанности по причинам, от него не зависящим, не может рассматриваться как нарушение трудовой дисциплины, так как здесь нет его вины в неисполнении трудовой обязанности (например, отсутствие надлежащих условий труда). Объектом дисциплинарного проступка является трудовой распорядок предприятия. Объективной стороной являются противоправные действия, вредные последствия и причинная связь между действием (бездействием) правонарушителя.</w:t>
      </w:r>
    </w:p>
    <w:p>
      <w:pPr>
        <w:pStyle w:val="Style18"/>
        <w:spacing w:lineRule="auto" w:line="360" w:before="0" w:after="0"/>
        <w:ind w:left="0" w:firstLine="709"/>
        <w:contextualSpacing/>
        <w:jc w:val="both"/>
        <w:rPr/>
      </w:pPr>
      <w:r>
        <w:rPr>
          <w:rFonts w:cs="Times New Roman" w:ascii="Times New Roman" w:hAnsi="Times New Roman"/>
          <w:sz w:val="28"/>
          <w:szCs w:val="28"/>
          <w:lang w:val="ru-RU"/>
        </w:rPr>
        <w:t>Дисциплинарная ответственность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а также в соответствии со ст.130 КЗОТ РФ в правилах внутреннего трудового распорядка утверждаемых общим собранием работников, а специальная на основании этой же статьи, в дисциплинарных уставах и положениях утверждаемых Правительством РФ и может быть предусмотрена для отдельных категорий работников, занимаемых выборные должности, должностных лиц, пользующихся правом приема и увольнения сотрудников, отдельных руководящих работников. Общая дисциплинарная ответственность распространяется на всех работников, кроме тех, для кого предусмотрена специальная дисциплинарная ответственность. Мерой принуждения в дисциплинарной ответственности является дисциплинарное взыскание. Налагать дисциплинарное взыскание имеет право администрация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тери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атериальной ответственности регулируются Основами законодательства о труде… КЗоТ РФ и другими норматив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наступает лишь за прямой действительный ущерб (т.е. уменьшение или ухудшение наличного имущества предприятия или фактически произведенные излишние затраты), если он возник в результате противоправного и виновного поведения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Ы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цесс реализации юридической ответственности содержит в себе немало проблем, затрагивающих как интересы личности, так и общества в целом. Это связано, прежде всего, с тем, что предусмотренные законодательством меры ответственности могут иметь социальную значимость лишь в той мере, в какой они реально осуществляются. Если государственные органы и должностные лица не обращают внимания на правонарушения или применяют установленные законом санкции не в полную силу, то у тех членов общества, которым они адресованы, может сложиться впечатление о необязательности соблюдения запретов. Еще одна проблема заключается в возможности применения мер принуждения и санкций, предназначенных для борьбы с правонарушениями, к лицам, не нарушавшим правовых запретов. При этом ни личность, ни общество не могут обойтись без защиты от правонарушителей, а, следовательно - без деятельности специального аппарата, призванного охранять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этих проблем существенное значение имеет процессуальное регулирование юридической ответственности, которое подчинено двуединой задаче: 1) ни один нарушитель не должен уйти от ответственности, он должен быть подвергнут мерам государственного принуждения на основе, в пределах и в рамках закона; 2) меры, рассчитанные на борьбу с правонарушениями, не должны коснуться того, кто не совершил ничего противопра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принципы юридической ответственности получили в уголовном процессе, поскольку именно здесь применяются наиболее строгие санкции и соответственно наиболее сложная процедура исследования обстоятельств дела. Однако по тем же принципам осуществляются и все прочие виды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юридической ответственности является законность. В соответствии с нею к ответственности привлекается только лицо, совершившее правонарушение, виновное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конностью тесно связан принцип обоснованности юридической ответственности, под которой понимается, 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и т.д. Во-вторых, под обоснованностью понимается определение конкретной меры наказания, взыскания, возмещения вреда в точном соответствии с критериями, установленными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юридической ответственности относят также справедливость, которая подразумевает, прежде всего, социально-этическую оценку, определяющую запрет и санкцию за его нарушение. В основе справедливой ответственности лежит строгое соблюдение законодателем принципа соразмерности правонарушения и предусмотренных за него санкций, поскольку как слишком строгое, так и слишком мягкое наказание или взыскание может свести к нулю действенность меры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значение принципа справедливости юридической ответственности заключается в том, что за одно правонарушение к виновному может быть применена только одна санкция. В соответствии с нормами международного права, никто не должен дважды нести уголовную или иную ответственность заодно и то же правонарушение: вторично судим или наказан за преступление, по которому уже был вынесен окончательный приговор или оправдание.</w:t>
      </w:r>
    </w:p>
    <w:p>
      <w:pPr>
        <w:pStyle w:val="Normal"/>
        <w:spacing w:lineRule="auto" w:line="360" w:before="0" w:after="0"/>
        <w:ind w:firstLine="709"/>
        <w:jc w:val="both"/>
        <w:rPr/>
      </w:pPr>
      <w:r>
        <w:rPr>
          <w:rFonts w:cs="Times New Roman" w:ascii="Times New Roman" w:hAnsi="Times New Roman"/>
          <w:sz w:val="28"/>
          <w:szCs w:val="28"/>
        </w:rPr>
        <w:t>Принципом ответственности является также состязательность процесса и право на защиту лица, привлеченного к ответственности. Этот принцип утвердился в период складывания капиталистического способа производства как средство борьбы с феодальной системой права и свойственным ей инквизиционным, обвинительным процессом судопроизводства. Состязательность - важное орудие установления истины по деду о правонарушении и обеспечения обоснованност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принципом тесно связана так называемая "презумпция невиновности", декларирующая, что лицо, привлеченное к ответственности, имеет право считаться невиновным, пока его виновность не будет доказана в установленном законом порядке и подтверждена приговором суда. Обвиняемый не обязан доказывать свою невиновность, причем любые доказательства, полученные с нарушением закона, признаются не имеющими силы. Неустранимые сомнения в виновности субъекта ответственности толкуются в пользу обвиняемого.</w:t>
      </w:r>
    </w:p>
    <w:p>
      <w:pPr>
        <w:pStyle w:val="Style18"/>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 правом на защиту понимают совокупность прав лица, привлеченного к ответственности, на участие в исследовании обстоятельств дела и отстаивание своих интересов.</w:t>
      </w:r>
    </w:p>
    <w:p>
      <w:pPr>
        <w:pStyle w:val="Normal"/>
        <w:spacing w:lineRule="auto" w:line="360" w:before="0" w:after="0"/>
        <w:ind w:firstLine="709"/>
        <w:jc w:val="both"/>
        <w:rPr/>
      </w:pPr>
      <w:r>
        <w:rPr>
          <w:rFonts w:cs="Times New Roman" w:ascii="Times New Roman" w:hAnsi="Times New Roman"/>
          <w:sz w:val="28"/>
          <w:szCs w:val="28"/>
        </w:rPr>
        <w:t>При осуществлении юридической ответственности учитываются также такие принципы права и морали, как целесообразность и гуманизм. Это означает, что лицо, совершившее противоправное действие, может быть полностью или частично освобождено от применения санкции по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го возмещения нанесенного ущерба или его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ения чистосердечного раскаяния и действенного доказательства своего ис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желого заболевания правонарушителя, несчастья в его семье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рассмотренных выше принципов осуществления юридической ответственности соответствует международным правовым нормам и имеет особое значение в процессе создания и укрепления основ правового государства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АНИЯ ЮРИДИЧЕСКОЙ ОТВЕТСТВЕННОСТИ ЗА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якое государственное принуждение и претерпевание лицом отрицательных последствий есть форма юридической ответственности, например реквизиция имущества в связи со стихийными бедствиями, таможенный досмотр и т.д. Для того чтобы речь шла о юридической ответственности, необходимо осуждение деяния обществом в качестве правонарушения, то есть деяние должно быть виновным, противоправным, общественно вредным. При решении вопроса о привлечении лица к ответственности определяющее значение имеет наличие в его деяниях состава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авонарушения состоит из четырех элементов: объект и субъект правонарушения, объективную и субъективную стороны и только их совместный анализ дает возможность конкретизировать, индивидуализировать правонаруш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любого правонарушения являются общественные отношения, регулируемые и охраняемые правом.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 Общественные отношения могут быть имущественными, трудовыми, политическим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авонарушения характеризует его с внешней стороны, как акт внешнего проявления. Обязательные элементы объективной стороны включают: противоправное деяние, противоправный результат, а также причинную связь между деянием и наступившими последствиями. Факультативными элементами объективной стороны являются: место, время, обстановка. Объективная сторона раскрывает, как подготавливалось, осуществлялось и было ли окончено и какова степень участия в преступлении каждого субъекта преступления, в том случае если в преступлении участвовало несколько лиц. Так в уголовном праве различают следующие стадии осуществления преступления: приготовление к преступлению, покушение и оконченное преступление. Чем до более поздней стадии дошло преступление, тем больше его общественная опасность и тем серьезнее санкции за это преступление. Для определения степени участия в преступлении существуют понятия: исполнитель, организатор, подстрекатель, пособник, а также заранее не обещанное укрывательство и недонесение о достоверно известном готовящемся или совершенном преступлении.</w:t>
      </w:r>
    </w:p>
    <w:p>
      <w:pPr>
        <w:pStyle w:val="Normal"/>
        <w:widowControl w:val="false"/>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авонарушения признается физическое или юридическое лицо, обладающее деликтоспособность, т.е. возможностью отвечать за свои собственные деяния, посягающие на установленный правопорядок, существующие общественные отношения.</w:t>
      </w:r>
    </w:p>
    <w:p>
      <w:pPr>
        <w:pStyle w:val="Normal"/>
        <w:widowControl w:val="false"/>
        <w:tabs>
          <w:tab w:val="clear" w:pos="708"/>
          <w:tab w:val="left" w:pos="7560" w:leader="none"/>
        </w:tabs>
        <w:spacing w:lineRule="auto" w:line="360" w:before="0" w:after="0"/>
        <w:ind w:firstLine="709"/>
        <w:jc w:val="both"/>
        <w:rPr/>
      </w:pPr>
      <w:r>
        <w:rPr>
          <w:rFonts w:cs="Times New Roman" w:ascii="Times New Roman" w:hAnsi="Times New Roman"/>
          <w:sz w:val="28"/>
          <w:szCs w:val="28"/>
        </w:rPr>
        <w:t>По законодательству Российской Федерации субъектами юридической ответственности по уголовному праву, могут быть только физические лица, достигшие возраста 14 лет( выборочно по некоторым статьям Уголовного кодекса, согласно ст.20 п.2.)</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наче за их проступки по уголовному праву, отвечают родители или опекуны. Административный вид юридической ответственности может налагаться как на физические лица, так и юридические лица, согласно ст.2.1 Кодекса Российской Федерации об административных правонарушения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идами наказания для юридических лиц можно назвать: штраф, запрещение заниматься определенным видом деятельности, приостановление той или иной деятельности, а так же ликвидация юридического лица.</w:t>
      </w:r>
    </w:p>
    <w:p>
      <w:pPr>
        <w:pStyle w:val="Normal"/>
        <w:widowControl w:val="false"/>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физических лиц наступает с шестнадцатилетнего возраста (ст.2.3. Кодекса Российской Федерации об административных правонарушени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физических лиц деликтоспособность определяется государством с учетом уровня психофизических возможностей личности, исходя из социальной зрелости субъекта, и устанавливается при достижении определенного возраста. Деликтоспособность юридических лиц возникает с момента их образования (государственной регистрации). В уголовном и административном праве субъектами правонарушения могут быть только физические лица, юридические лица признаются субъектами правонарушения в граждан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м элементом состава правонарушения является, субъективна сторона, которая состоит из мотива, вины и цели. Основной частью субъективной стороны является вина, т.е. сознательно-волевое психическое отношение правонарушителя к совершаемому им деянию и его результатам. Через сознание и волю субъекта права преломляются все элементы состава правонарушения, вследствие чего оно предстает как воплощение свободного замысла дееспособного лица. Различают две формы вины: умысел и неосторожность. Умысел может быть прямой или косвенный. Прямым умыслом считается осознание правонарушителем общественно вредного характера совершаемого им деяния, предвидение возможности или неизбежности наступления противоправного результата, а также желание их наступления. Косвенный умысел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существует понятие презумпции невиновности, в гражданском же праве в соответствии с п.2 ст. 401 ГК РФ действует презумпция виновности, согласно которой лицо при наличии объективной стороны правонарушения предполагается виновным до тех пор, пока не будет доказано обра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 ОСВОБОЖДЕНИЯ ОТ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рава выделяет обстоятельства, исключающие юридическую ответственность. К ним относятся такие социальные явления, как непреодолимая сила, необходимая оборона и крайняя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преодолимой силой понимаются обстоятельства, которые не зависят от воли и желания субъекта права, преодолеть которые он не может, и они объективно становятся на пути исполнения им обязательств, ведут его к правонарушению. Стихийные бедствия, в частности землетрясения, наводнения, - вот основные примеры непреодолим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яет этот фактор юридическую ответственность главным образом в гражданско-правов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теоретической проблемой остается ситуация, когда те или иные договорные обязательства не удается исполнить в силу изменения законодательства, например специального постановления правительства. Как правило, на этот случай в договорах делается отметка в той или иной форме о возможном появлении непреодолимой силы, о страховании последствий подобной ситуации, о распределении риска.</w:t>
      </w:r>
    </w:p>
    <w:p>
      <w:pPr>
        <w:pStyle w:val="TextBodyIndent"/>
        <w:spacing w:lineRule="auto" w:line="360"/>
        <w:ind w:firstLine="709"/>
        <w:rPr/>
      </w:pPr>
      <w:r>
        <w:rPr>
          <w:rFonts w:cs="Times New Roman" w:ascii="Times New Roman" w:hAnsi="Times New Roman"/>
          <w:sz w:val="28"/>
          <w:szCs w:val="28"/>
          <w:lang w:val="ru-RU"/>
        </w:rPr>
        <w:t>Необходимая оборона - это защита от противоправного нападения, от посягательства на жизнь, здоровье или имущество того, кто обороняется, или других лиц, а также организаций. Необходимая оборона остается правомерной до тех пор, пока не отражено преступное нападение и не задержан преступ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яя необходимость - другое основание для освобождения от юридической ответственности. В состоянии крайней необходимости человек причиняет вред имуществу или здоровью другого, чтобы избежать еще большего вреда, если нет другой возможности: врач ампутирует гангренозные ноги, чтобы спасти больного от смерти; пожарные ломают заборы вокруг горящего дома, чтобы огонь не перекинулся на соседние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ут привлекаться к юридической ответственности люди, не достигшие определенного возраста. Так, привлечение возможно:</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гражданско-правовой - частично с 15, полностью с 18 л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дисциплинарной - с 16 л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й -с 1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уголовной - с 16 лет, а за такие преступления, как убийство, нанесение телесных повреждений, причинивших расстройство здоровья, изнасилование, разбой, кража, грабеж, злостное хулиганство, - с 14 лет.</w:t>
      </w:r>
    </w:p>
    <w:p>
      <w:pPr>
        <w:pStyle w:val="Normal"/>
        <w:spacing w:lineRule="auto" w:line="360" w:before="0" w:after="0"/>
        <w:ind w:firstLine="709"/>
        <w:jc w:val="both"/>
        <w:rPr/>
      </w:pPr>
      <w:r>
        <w:rPr>
          <w:rFonts w:cs="Times New Roman" w:ascii="Times New Roman" w:hAnsi="Times New Roman"/>
          <w:sz w:val="28"/>
          <w:szCs w:val="28"/>
        </w:rPr>
        <w:t>К юридической ответственности могут привлекаться только вменяемые лица, то есть те, кто способен отдавать себе отчет в своих действиях и руководить ими. Невменяемые лица не могут привлекаться к юридической ответственности. Это лица, страдающие хронической душевной болезнью, временным расстройством душевной деятельности, слабоумием и другими болезненными состояниями, когда человек теряет способность отдавать себе отчет в своих действиях и руководить ими.</w:t>
      </w:r>
    </w:p>
    <w:p>
      <w:pPr>
        <w:pStyle w:val="TextBodyIndent"/>
        <w:spacing w:lineRule="auto" w:line="360"/>
        <w:ind w:firstLine="709"/>
        <w:rPr/>
      </w:pPr>
      <w:r>
        <w:rPr>
          <w:rFonts w:cs="Times New Roman" w:ascii="Times New Roman" w:hAnsi="Times New Roman"/>
          <w:sz w:val="28"/>
          <w:szCs w:val="28"/>
          <w:lang w:val="ru-RU"/>
        </w:rPr>
        <w:t>Исходя из вышесказанного, освобождение от юридической ответственности может иметь место лишь в тех случаях, когда лицо подлежит такой ответственности, т.е. совершило правонарушение (в содеянном содержатся все признаки правонарушения). Если же субъект не совершал правонарушения, он не может ни подвергаться юридической ответственности, ни освобождаться от нее. При наличии в содеянном признаков малозначительности, невменяемости, не достижения возраста юридической ответственности, необходимой обороны и т.д. лицо не подлежит юридической ответственности изначально, и, следовательно, нет необходимости освобождать его от этой ответственности.</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СПИСОК ИСПОЛЬЗОВАННОЙ ЛИТЕРАТУРЫ</w:t>
      </w:r>
    </w:p>
    <w:p>
      <w:pPr>
        <w:pStyle w:val="Style18"/>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0"/>
          <w:numId w:val="2"/>
        </w:numPr>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Правовые акты:</w:t>
      </w:r>
    </w:p>
    <w:p>
      <w:pPr>
        <w:pStyle w:val="Style18"/>
        <w:widowControl w:val="false"/>
        <w:numPr>
          <w:ilvl w:val="0"/>
          <w:numId w:val="2"/>
        </w:numPr>
        <w:spacing w:lineRule="auto" w:line="360" w:before="0" w:after="0"/>
        <w:ind w:left="0" w:hanging="0"/>
        <w:contextualSpacing/>
        <w:rPr/>
      </w:pPr>
      <w:r>
        <w:rPr>
          <w:rFonts w:cs="Times New Roman" w:ascii="Times New Roman" w:hAnsi="Times New Roman"/>
          <w:sz w:val="28"/>
          <w:szCs w:val="28"/>
          <w:lang w:val="ru-RU"/>
        </w:rPr>
        <w:t>Уголовный кодекс Российской Федерации. – М. Омега-Л, 2004. – 168с.</w:t>
      </w:r>
    </w:p>
    <w:p>
      <w:pPr>
        <w:pStyle w:val="Style18"/>
        <w:widowControl w:val="false"/>
        <w:numPr>
          <w:ilvl w:val="0"/>
          <w:numId w:val="2"/>
        </w:numPr>
        <w:spacing w:lineRule="auto" w:line="360" w:before="0" w:after="0"/>
        <w:ind w:left="0" w:hanging="0"/>
        <w:contextualSpacing/>
        <w:rPr/>
      </w:pPr>
      <w:r>
        <w:rPr>
          <w:rFonts w:cs="Times New Roman" w:ascii="Times New Roman" w:hAnsi="Times New Roman"/>
          <w:sz w:val="28"/>
          <w:szCs w:val="28"/>
          <w:lang w:val="ru-RU"/>
        </w:rPr>
        <w:t>Кодекс Российской Федерации об административных правонарушениях. - М. Велби, 2004. – 288с.</w:t>
      </w:r>
    </w:p>
    <w:p>
      <w:pPr>
        <w:pStyle w:val="Style18"/>
        <w:widowControl w:val="false"/>
        <w:numPr>
          <w:ilvl w:val="0"/>
          <w:numId w:val="2"/>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Конституция Российской Федерации. - М.: Вэлби, Изд-во Проспект,</w:t>
      </w:r>
    </w:p>
    <w:p>
      <w:pPr>
        <w:pStyle w:val="Normal"/>
        <w:widowControl w:val="false"/>
        <w:spacing w:lineRule="auto" w:line="360" w:before="0" w:after="0"/>
        <w:rPr/>
      </w:pPr>
      <w:r>
        <w:rPr>
          <w:rFonts w:cs="Times New Roman" w:ascii="Times New Roman" w:hAnsi="Times New Roman"/>
          <w:sz w:val="28"/>
          <w:szCs w:val="28"/>
        </w:rPr>
        <w:t>2006. – 32с.</w:t>
      </w:r>
    </w:p>
    <w:p>
      <w:pPr>
        <w:pStyle w:val="Style18"/>
        <w:widowControl w:val="false"/>
        <w:numPr>
          <w:ilvl w:val="0"/>
          <w:numId w:val="2"/>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Гражданский кодекс Российской Федерации (части первая, вторая и третья).</w:t>
      </w:r>
    </w:p>
    <w:p>
      <w:pPr>
        <w:pStyle w:val="Style18"/>
        <w:widowControl w:val="false"/>
        <w:numPr>
          <w:ilvl w:val="0"/>
          <w:numId w:val="2"/>
        </w:numPr>
        <w:spacing w:lineRule="auto" w:line="360" w:before="0" w:after="0"/>
        <w:ind w:left="0" w:hanging="0"/>
        <w:contextualSpacing/>
        <w:rPr/>
      </w:pPr>
      <w:r>
        <w:rPr>
          <w:rFonts w:cs="Times New Roman" w:ascii="Times New Roman" w:hAnsi="Times New Roman"/>
          <w:sz w:val="28"/>
          <w:szCs w:val="28"/>
          <w:lang w:val="ru-RU"/>
        </w:rPr>
        <w:t xml:space="preserve">Гражданский кодекс РСФСР (действующая часть): По состоянию на 15 сентября 2004г. – Новосибирск: Сиб. унив. </w:t>
      </w:r>
      <w:r>
        <w:rPr>
          <w:rFonts w:cs="Times New Roman" w:ascii="Times New Roman" w:hAnsi="Times New Roman"/>
          <w:sz w:val="28"/>
          <w:szCs w:val="28"/>
        </w:rPr>
        <w:t>Изд -во, 2004. -495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Style18"/>
        <w:widowControl w:val="false"/>
        <w:numPr>
          <w:ilvl w:val="0"/>
          <w:numId w:val="3"/>
        </w:numPr>
        <w:spacing w:lineRule="auto" w:line="360" w:before="0" w:after="0"/>
        <w:ind w:left="0" w:hanging="0"/>
        <w:contextualSpacing/>
        <w:rPr/>
      </w:pPr>
      <w:r>
        <w:rPr>
          <w:rFonts w:cs="Times New Roman" w:ascii="Times New Roman" w:hAnsi="Times New Roman"/>
          <w:sz w:val="28"/>
          <w:szCs w:val="28"/>
          <w:lang w:val="ru-RU"/>
        </w:rPr>
        <w:t>Базылев Б.Т. Юридическая ответственность (теоретические вопросы). - Красноярск: Изд-во Краснояр. ун-та, 1985. -120с.</w:t>
      </w:r>
    </w:p>
    <w:p>
      <w:pPr>
        <w:pStyle w:val="Style18"/>
        <w:widowControl w:val="false"/>
        <w:numPr>
          <w:ilvl w:val="0"/>
          <w:numId w:val="3"/>
        </w:numPr>
        <w:spacing w:lineRule="auto" w:line="360" w:before="0" w:after="0"/>
        <w:ind w:left="0" w:hanging="0"/>
        <w:contextualSpacing/>
        <w:rPr/>
      </w:pPr>
      <w:r>
        <w:rPr>
          <w:rFonts w:cs="Times New Roman" w:ascii="Times New Roman" w:hAnsi="Times New Roman"/>
          <w:sz w:val="28"/>
          <w:szCs w:val="28"/>
          <w:lang w:val="ru-RU"/>
        </w:rPr>
        <w:t>Братусь С.Н. Юридическая ответственность и законность. (очерк теории). - М.: Городец- издат, 2001. -208с.</w:t>
      </w:r>
    </w:p>
    <w:p>
      <w:pPr>
        <w:pStyle w:val="Style18"/>
        <w:widowControl w:val="false"/>
        <w:numPr>
          <w:ilvl w:val="0"/>
          <w:numId w:val="3"/>
        </w:numPr>
        <w:spacing w:lineRule="auto" w:line="360" w:before="0" w:after="0"/>
        <w:ind w:left="0" w:hanging="0"/>
        <w:contextualSpacing/>
        <w:rPr/>
      </w:pPr>
      <w:r>
        <w:rPr>
          <w:rFonts w:cs="Times New Roman" w:ascii="Times New Roman" w:hAnsi="Times New Roman"/>
          <w:sz w:val="28"/>
          <w:szCs w:val="28"/>
          <w:lang w:val="ru-RU"/>
        </w:rPr>
        <w:t xml:space="preserve">Лядов Э.В. Назначение наказания в виде лишения права занимать определенные должности или заниматься определенной деятельностью.// </w:t>
      </w:r>
      <w:r>
        <w:rPr>
          <w:rFonts w:cs="Times New Roman" w:ascii="Times New Roman" w:hAnsi="Times New Roman"/>
          <w:sz w:val="28"/>
          <w:szCs w:val="28"/>
        </w:rPr>
        <w:t>Современное право, 2006г, N 2.</w:t>
      </w:r>
    </w:p>
    <w:p>
      <w:pPr>
        <w:pStyle w:val="Style18"/>
        <w:widowControl w:val="false"/>
        <w:numPr>
          <w:ilvl w:val="0"/>
          <w:numId w:val="3"/>
        </w:numPr>
        <w:spacing w:lineRule="auto" w:line="360" w:before="0" w:after="0"/>
        <w:ind w:left="0" w:hanging="0"/>
        <w:contextualSpacing/>
        <w:rPr/>
      </w:pPr>
      <w:r>
        <w:rPr>
          <w:rFonts w:cs="Times New Roman" w:ascii="Times New Roman" w:hAnsi="Times New Roman"/>
          <w:sz w:val="28"/>
          <w:szCs w:val="28"/>
          <w:lang w:val="ru-RU"/>
        </w:rPr>
        <w:t xml:space="preserve">Колосова Н.М. Конституционная ответственность – самостоятельный вид юридической ответственность.// </w:t>
      </w:r>
      <w:r>
        <w:rPr>
          <w:rFonts w:cs="Times New Roman" w:ascii="Times New Roman" w:hAnsi="Times New Roman"/>
          <w:sz w:val="28"/>
          <w:szCs w:val="28"/>
        </w:rPr>
        <w:t>Государство и право. 1997. N 2. с.</w:t>
      </w:r>
      <w:r>
        <w:rPr>
          <w:rFonts w:cs="Times New Roman" w:ascii="Times New Roman" w:hAnsi="Times New Roman"/>
          <w:sz w:val="28"/>
          <w:szCs w:val="28"/>
          <w:lang w:val="ru-RU"/>
        </w:rPr>
        <w:t xml:space="preserve"> </w:t>
      </w:r>
      <w:r>
        <w:rPr>
          <w:rFonts w:cs="Times New Roman" w:ascii="Times New Roman" w:hAnsi="Times New Roman"/>
          <w:sz w:val="28"/>
          <w:szCs w:val="28"/>
        </w:rPr>
        <w:t>86-91.</w:t>
      </w:r>
    </w:p>
    <w:p>
      <w:pPr>
        <w:pStyle w:val="TextBodyIndent"/>
        <w:numPr>
          <w:ilvl w:val="0"/>
          <w:numId w:val="3"/>
        </w:numPr>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Венгеров А.Б. Теория государства и права: Учебник для юридических вузов. – 3-е изд. – М.: Юриспруденция, 2000.</w:t>
      </w:r>
    </w:p>
    <w:p>
      <w:pPr>
        <w:pStyle w:val="TextBodyIndent"/>
        <w:numPr>
          <w:ilvl w:val="0"/>
          <w:numId w:val="3"/>
        </w:numPr>
        <w:spacing w:lineRule="auto" w:line="360"/>
        <w:ind w:left="0" w:hanging="0"/>
        <w:jc w:val="left"/>
        <w:rPr/>
      </w:pPr>
      <w:r>
        <w:rPr>
          <w:rFonts w:cs="Times New Roman" w:ascii="Times New Roman" w:hAnsi="Times New Roman"/>
          <w:sz w:val="28"/>
          <w:szCs w:val="28"/>
          <w:lang w:val="ru-RU"/>
        </w:rPr>
        <w:t>Лесниевски-Костарева Т.А. Дифференциация уголовной ответственности. Теория и законодательная практика. – 2-е изд., перер. и доп. – М.: Издательство НОРМА, 2000.</w:t>
      </w:r>
    </w:p>
    <w:p>
      <w:pPr>
        <w:pStyle w:val="TextBodyIndent"/>
        <w:numPr>
          <w:ilvl w:val="0"/>
          <w:numId w:val="3"/>
        </w:numPr>
        <w:spacing w:lineRule="auto" w:line="360"/>
        <w:ind w:left="0" w:hanging="0"/>
        <w:jc w:val="left"/>
        <w:rPr/>
      </w:pPr>
      <w:r>
        <w:rPr>
          <w:rFonts w:cs="Times New Roman" w:ascii="Times New Roman" w:hAnsi="Times New Roman"/>
          <w:sz w:val="28"/>
          <w:szCs w:val="28"/>
          <w:lang w:val="ru-RU"/>
        </w:rPr>
        <w:t>Права человека. Учебник для вузов. Ответственный редактор – член-корр. РАН, доктор юридических наук Е.А. Лукашева. – М.: Издательская группа НОРМА-ИНФРА, 1999.</w:t>
      </w:r>
    </w:p>
    <w:p>
      <w:pPr>
        <w:pStyle w:val="Style18"/>
        <w:numPr>
          <w:ilvl w:val="0"/>
          <w:numId w:val="3"/>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Мирошникова В.А. Комментарии к Конституции РФ. - М. "Тандем", 1997.</w:t>
      </w:r>
    </w:p>
    <w:p>
      <w:pPr>
        <w:pStyle w:val="Style18"/>
        <w:widowControl w:val="false"/>
        <w:numPr>
          <w:ilvl w:val="0"/>
          <w:numId w:val="3"/>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Духно Н.А., Ивакин В.И. Понятие и виды юридической ответственности.// </w:t>
      </w:r>
      <w:r>
        <w:rPr>
          <w:rFonts w:cs="Times New Roman" w:ascii="Times New Roman" w:hAnsi="Times New Roman"/>
          <w:sz w:val="28"/>
          <w:szCs w:val="28"/>
        </w:rPr>
        <w:t>Государство и право. 2000. N 6. с.</w:t>
      </w:r>
      <w:r>
        <w:rPr>
          <w:rFonts w:cs="Times New Roman" w:ascii="Times New Roman" w:hAnsi="Times New Roman"/>
          <w:sz w:val="28"/>
          <w:szCs w:val="28"/>
          <w:lang w:val="ru-RU"/>
        </w:rPr>
        <w:t xml:space="preserve"> </w:t>
      </w:r>
      <w:r>
        <w:rPr>
          <w:rFonts w:cs="Times New Roman" w:ascii="Times New Roman" w:hAnsi="Times New Roman"/>
          <w:sz w:val="28"/>
          <w:szCs w:val="28"/>
        </w:rPr>
        <w:t>12-17.</w:t>
      </w:r>
    </w:p>
    <w:p>
      <w:pPr>
        <w:pStyle w:val="Footnote"/>
        <w:widowControl w:val="false"/>
        <w:numPr>
          <w:ilvl w:val="0"/>
          <w:numId w:val="3"/>
        </w:numPr>
        <w:spacing w:lineRule="auto" w:line="360"/>
        <w:ind w:left="0" w:hanging="0"/>
        <w:rPr/>
      </w:pPr>
      <w:r>
        <w:rPr>
          <w:sz w:val="28"/>
          <w:szCs w:val="28"/>
        </w:rPr>
        <w:t xml:space="preserve">Электронные данные - Консультант Плюс, 2004-2005 -1 электрон. опт. диск ( </w:t>
      </w:r>
      <w:r>
        <w:rPr>
          <w:sz w:val="28"/>
          <w:szCs w:val="28"/>
          <w:lang w:val="en-US"/>
        </w:rPr>
        <w:t>CD</w:t>
      </w:r>
      <w:r>
        <w:rPr>
          <w:sz w:val="28"/>
          <w:szCs w:val="28"/>
        </w:rPr>
        <w:t>-</w:t>
      </w:r>
      <w:r>
        <w:rPr>
          <w:sz w:val="28"/>
          <w:szCs w:val="28"/>
          <w:lang w:val="en-US"/>
        </w:rPr>
        <w:t>ROM</w:t>
      </w:r>
      <w:r>
        <w:rPr>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bertus Medium">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М.: Омега-Л, 2004. с. 13.</w:t>
      </w:r>
    </w:p>
  </w:footnote>
  <w:footnote w:id="3">
    <w:p>
      <w:pPr>
        <w:pStyle w:val="Footnote"/>
        <w:rPr/>
      </w:pPr>
      <w:r>
        <w:rPr>
          <w:rStyle w:val="FootnoteCharacters"/>
        </w:rPr>
        <w:footnoteRef/>
      </w:r>
      <w:r>
        <w:rPr/>
        <w:t xml:space="preserve">  </w:t>
      </w:r>
      <w:r>
        <w:rPr/>
        <w:t>Кодекс Российской федерации об административных правонарушениях.-М.: ТК Велби, 2004. с.6.</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41"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lbertus Medium;Arial" w:hAnsi="Albertus Medium;Arial" w:cs="Times New Roman"/>
      <w:sz w:val="20"/>
      <w:szCs w:val="20"/>
      <w:lang w:val="en-US"/>
    </w:rPr>
  </w:style>
  <w:style w:type="character" w:styleId="3">
    <w:name w:val="Основной текст с отступом 3 Знак"/>
    <w:qFormat/>
    <w:rPr>
      <w:rFonts w:cs="Times New Roman"/>
      <w:sz w:val="16"/>
      <w:szCs w:val="16"/>
      <w:lang w:val="en-US"/>
    </w:rPr>
  </w:style>
  <w:style w:type="character" w:styleId="31">
    <w:name w:val="Основной текст 3 Знак"/>
    <w:qFormat/>
    <w:rPr>
      <w:rFonts w:cs="Times New Roman"/>
      <w:sz w:val="16"/>
      <w:szCs w:val="16"/>
      <w:lang w:val="en-US"/>
    </w:rPr>
  </w:style>
  <w:style w:type="character" w:styleId="2">
    <w:name w:val="Основной текст 2 Знак"/>
    <w:qFormat/>
    <w:rPr>
      <w:rFonts w:cs="Times New Roman"/>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Albertus Medium;Arial" w:hAnsi="Albertus Medium;Arial" w:cs="Albertus Medium;Arial"/>
      <w:sz w:val="26"/>
      <w:szCs w:val="20"/>
      <w:lang w:val="en-US"/>
    </w:rPr>
  </w:style>
  <w:style w:type="paragraph" w:styleId="Body11">
    <w:name w:val="Body-11"/>
    <w:basedOn w:val="Normal"/>
    <w:qFormat/>
    <w:pPr>
      <w:spacing w:lineRule="auto" w:line="240" w:before="60" w:after="60"/>
      <w:ind w:firstLine="567"/>
      <w:jc w:val="both"/>
    </w:pPr>
    <w:rPr>
      <w:rFonts w:ascii="Times New Roman" w:hAnsi="Times New Roman" w:cs="Times New Roman"/>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18">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5:00Z</dcterms:created>
  <dc:creator>Admin</dc:creator>
  <dc:description/>
  <cp:keywords/>
  <dc:language>en-US</dc:language>
  <cp:lastModifiedBy>SYSTEM</cp:lastModifiedBy>
  <dcterms:modified xsi:type="dcterms:W3CDTF">2011-09-23T02:05:00Z</dcterms:modified>
  <cp:revision>2</cp:revision>
  <dc:subject/>
  <dc:title/>
</cp:coreProperties>
</file>