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caps/>
          <w:kern w:val="2"/>
          <w:sz w:val="28"/>
          <w:szCs w:val="28"/>
          <w:lang w:val="en-US"/>
        </w:rPr>
      </w:pPr>
      <w:r>
        <w:rPr>
          <w:b/>
          <w:bCs/>
          <w:caps/>
          <w:kern w:val="2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caps/>
          <w:kern w:val="2"/>
          <w:sz w:val="28"/>
          <w:szCs w:val="28"/>
          <w:lang w:val="en-US"/>
        </w:rPr>
      </w:pPr>
      <w:r>
        <w:rPr>
          <w:b/>
          <w:bCs/>
          <w:caps/>
          <w:kern w:val="2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caps/>
          <w:kern w:val="2"/>
          <w:sz w:val="28"/>
          <w:szCs w:val="28"/>
          <w:lang w:val="en-US"/>
        </w:rPr>
      </w:pPr>
      <w:r>
        <w:rPr>
          <w:b/>
          <w:bCs/>
          <w:caps/>
          <w:kern w:val="2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caps/>
          <w:kern w:val="2"/>
          <w:sz w:val="28"/>
          <w:szCs w:val="28"/>
          <w:lang w:val="en-US"/>
        </w:rPr>
      </w:pPr>
      <w:r>
        <w:rPr>
          <w:b/>
          <w:bCs/>
          <w:caps/>
          <w:kern w:val="2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caps/>
          <w:kern w:val="2"/>
          <w:sz w:val="28"/>
          <w:szCs w:val="28"/>
          <w:lang w:val="en-US"/>
        </w:rPr>
      </w:pPr>
      <w:r>
        <w:rPr>
          <w:b/>
          <w:bCs/>
          <w:caps/>
          <w:kern w:val="2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caps/>
          <w:kern w:val="2"/>
          <w:sz w:val="28"/>
          <w:szCs w:val="28"/>
          <w:lang w:val="en-US"/>
        </w:rPr>
      </w:pPr>
      <w:r>
        <w:rPr>
          <w:b/>
          <w:bCs/>
          <w:caps/>
          <w:kern w:val="2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caps/>
          <w:kern w:val="2"/>
          <w:sz w:val="28"/>
          <w:szCs w:val="28"/>
          <w:lang w:val="en-US"/>
        </w:rPr>
      </w:pPr>
      <w:r>
        <w:rPr>
          <w:b/>
          <w:bCs/>
          <w:caps/>
          <w:kern w:val="2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caps/>
          <w:kern w:val="2"/>
          <w:sz w:val="28"/>
          <w:szCs w:val="28"/>
          <w:lang w:val="en-US"/>
        </w:rPr>
      </w:pPr>
      <w:r>
        <w:rPr>
          <w:b/>
          <w:bCs/>
          <w:caps/>
          <w:kern w:val="2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caps/>
          <w:kern w:val="2"/>
          <w:sz w:val="28"/>
          <w:szCs w:val="28"/>
          <w:lang w:val="en-US"/>
        </w:rPr>
      </w:pPr>
      <w:r>
        <w:rPr>
          <w:b/>
          <w:bCs/>
          <w:caps/>
          <w:kern w:val="2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caps/>
          <w:kern w:val="2"/>
          <w:sz w:val="28"/>
          <w:szCs w:val="28"/>
          <w:lang w:val="en-US"/>
        </w:rPr>
      </w:pPr>
      <w:r>
        <w:rPr>
          <w:b/>
          <w:bCs/>
          <w:caps/>
          <w:kern w:val="2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  <w:t>ЭТО ВАМ НЕ ПРОСТО «ПОСЫЛКА», ТУТ ДОКУМЕНТЫ НУЖНЫ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Хозяйственные операции, осуществляемые организацией, могут быть разными: получение и отгрузка товаров, приобретение и реализация основных средств, перевозка грузов, расчеты с покупателями и заказчиками… Но объединяет их одно: во время их проведения или непосредственно после завершения должен быть составлен первичный учетный докумен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  <w:t>Общие требов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ые правила использования и заполнения первичных учетных документов регламентируются законодательством. За нарушение порядка их составления, хранения и уничтожения предусмотрена ответствен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основании первичных документов информация о хозяйственных операциях отражается в учетных формах (книгах учета). К принимаемому на учет документу предъявляются осо</w:t>
        <w:softHyphen/>
        <w:t>бые требования, установленные Законом Республики Беларусь от 18.10.1994 № 3321XII«О бухгалтерском учете и отчетности» (в редакциях от 25.06.2001 № 42З, от 17.05.2004 № 278З, от 29.12.2006 № 188З,от 26.12.2007 № 302З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сли законодательством предусмотрена типовая форма документа (например, товарно</w:t>
        <w:softHyphen/>
        <w:t>транспортная накладная формы ТТН-1, приходный кассовый ордер формы КО-1 и др.), то он должен полностью ей соответствоват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сли форма документа не установлена законодательством (например, акт на списание материальных ценностей, акт приемасдачи выполненных работ и др.), то она разрабатывается и утверждается самостоятельно, но должна содержать обязательные реквизиты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наименование, номер документа, дату и место его составления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содержание и основание совершения хозяйственной операции, ее измерение и оценку в натуральных, количественных и денежных показателях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должности лиц, ответственных за совершение хозяйственной операции и правильность ее оформления, их фамилии, инициалы и личные подпис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ледует добавить, что при работе с первичными учетными документами важно обратить внимание на следующие моменты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документ могут быть включены дополнительные реквизиты, если это необходимо для полного отражения хозяйственной опера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 лиц, имеющих право подписи первичных учетных документов, должен быть согласован с главным бухгалтером и утвержден руководителем организа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кументы, отражающие поступление или выплату денежных средств, подписываются руководителем организации и главным бухгалтером или уполномоченными ими на то лицам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вичный учетный документ должен быть составлен в момент совершения операции, а если это по каким</w:t>
        <w:softHyphen/>
        <w:t>либо причинам невозможно, то непосредственно после ее соверш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сли обнаружено, что в первичном документе допущена ошибка, то она должна быть исправлена: неправильная запись зачеркивается, надписываются верные данные, указывается дата, основание изменения записи, ставится подпись лица, осуществившего поправк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кассовые и банковские документы вносить поправки нельз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сли первичный учетный документ составлен на машинном носителе информации, то организация обязана изготовить за свой счет копии таких документов на бумажных носителях для других участников хозяйственных опера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  <w:t>Не просто первичный учетный документ, а бланк строгой отчет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ланки строгой отчетности (БСО) отличаются от первичных учетных документов тем, что к ним предъявляются особые требования, установленные Положением о порядке использования бланков строгой отчетности, утвержденным постановлением Министерства финансов Республики Беларусь от 21.02.2002 № 21 (в редакции от 04.11.2005 № 133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БСО относятся бланки ценных бумаг и документов с определенной степенью защиты, бланки документов, имеющие идентификационный номер, нанесенный при изготовлении, и элементы защиты от подделки. Все они делятся согласно постановлению Министерства по налогам и сборам Республики Беларусь от 05.04.2002 № 43 «О бланках первичных учетных документов, информация об изготовлении и реализации которых подлежит внесению в электронный банк данных об изготовленных и реализованных бланках первичных учетных документов и контрольных знаках» (в редакции от 24.10.2007 № 96) на 2 вида: бланки, информация о которых не вносится в электронный банк данных об изготовленных и реализованных бланках первичных учетных документов и контрольных знаках (ЭБД), и бланки, информация о которых подлежит внесению в ЭБД. К последним относя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оварно</w:t>
        <w:softHyphen/>
        <w:t>транспортная накладная типовой формы ТТН-1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оварная накладная на отпуск и оприходование товарно</w:t>
        <w:softHyphen/>
        <w:t>материальных ценностей типовой формы ТН-2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ходный кассовый ордер формы КО-1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алон формы 20-ФС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четфактура по налогу на добавленную стоимость формы СФ-1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ходный кассовый ордер формы КО-1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витанция формы KB-1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еждународная товарно</w:t>
        <w:softHyphen/>
        <w:t>транспортная накладная CMR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мплект квитанций формы 0402370004 (квитанция, ордер, уведомление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накладная - приходный ордер на отпуск ценностей за наличный расчет. Специализированная форма РП-4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уристский ваучер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сли БСО зарегистрирован в ЭБД, то каждый субъект хозяйствования для контроля при получении сопроводительного документа имеет право уточнить сведения о каждой товарно</w:t>
        <w:softHyphen/>
        <w:t>транспортной или товарной накладной через Интернет на сайте http://blank.bisc.by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лучае если у организации отсутствует доступ к сети Интернет, а проконтролировать легальность оформления грузоотправителем товарно</w:t>
        <w:softHyphen/>
        <w:t>транспортной или товарной накладной при получении сопроводительного документа на товар необходимо, организация или индивидуальный предприниматель имеет право адресовать письменное обращение в инспекцию Министерства по налогам и сборам Республики Беларусь или в организацию, уполномоченную реализовывать бланки первичных учетных документов, для получения информации о реализованном номере и серии бланка. Инспекция либо организация, реализующая БСО, при получении письменного обращения обязана представить запрошенную письменную информацию не позднее рабочего дня, следующего за днем обращ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документам, информация о которых не подлежит внесению в ЭБД, относя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се типы путевых лист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казы наряды формы ЗН-1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чековые книж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витанции формы ЕВ-1 (частные нотариусы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рудовые книж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казы поручения формы ТР-132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метим, что все первичные документы, в том числе БСО, являются началом учета на предприятии и относиться к ним надо серьезно. Приобретение, хранение, использование и уничтожение таких документов производится по определенным правил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процессе ведения хозяйственной деятельности организации чаще остальных БСО используют товарно</w:t>
        <w:softHyphen/>
        <w:t>транспортные накладные формы ТТН-1 и товарные накладные формы ТН-2 (накладные). В Республике Беларусь существуют как типовые формы данного вида бланков, так и специализированные (при реализации алкогольных напитков и (или) табачных изделий, медицинских товаров, продукции растениеводства и др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  <w:t>Товарно-транспортная накладная формы ТТН-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иповые формы бланков товарно</w:t>
        <w:softHyphen/>
        <w:t>транспортной накладной формы ТТН-1, товарной накладной формы на отпуск и оприходование товарно</w:t>
        <w:softHyphen/>
        <w:t>материальных ценностей формы ТН-2, а также инструкция по их заполнению утверждены постановлением Министерства финансов Республики Беларусь от 14.05.2001 № 53 «Об утверждении бланков товарно</w:t>
        <w:softHyphen/>
        <w:t>транспортной накладной формы ТТН-1, товарной накладной на отпуск и оприходование товарно</w:t>
        <w:softHyphen/>
        <w:t>материальных ценностей формы ТН-2 и инструкций по их заполнению» (в редакции от 28.06.2007 № 107). В этом же документе установлены основные требования, предъявляемые к пользователям данного вида БСО. Чтобы определить, какой вид накладной использовать, необходимо выяснить, какой товар будет приобретен и будет ли при его доставке использован автомобиль. Ни вес товара, ни его количество не являются критерием для выбора формы накладн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оварнотранспортная накладная формы ТТН-1, что предполагается уже в самом названии, используется в том случае, когда перемещение товарно</w:t>
        <w:softHyphen/>
        <w:t>материальных ценностей осуществляется с участием автомобильного транспорта. Грузоотправителям запрещается предъявлять, перевозчикам - принимать к перевозке, а грузополучателям - принимать грузы, не оформленные ТТН-1. Выписывается она грузоотправителем (как правило, до прибытия автомобиля) обычно в четырех экземплярах, которые являются основанием дл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списания товарно</w:t>
        <w:softHyphen/>
        <w:t>материальных ценностей у грузоотправителя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оприходования товарно</w:t>
        <w:softHyphen/>
        <w:t>материальных ценностей у грузополучателя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складского учета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бухгалтерского уч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вый экземпляр сдается водителем (экспедитором) грузополучателю и предназначается для оприходования товарно</w:t>
        <w:softHyphen/>
        <w:t>материальных ценностей (ТМЦ) у получателя груза. Он должен быть заверен подписями и печатями (штампами) грузоотправителя и подписью водителя (экспедитор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торой остается у грузоотправителя и предназначается для списания у него ТМЦ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ретий, заверенный подписями и печатями (штампами) грузоотправителя и грузополучателя, а также подписью водителя (экспедитора), сдается перевозчику. Он служит основанием для расчетов. Перевозчик прилагает его к счету за перевозку и высылает плательщику, то есть заказчику автотранспор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Четвертый прилагается к путевому листу и служит основанием для учета транспортной работы и начисления заработной платы водителю. Этот экземпляр ТТН-1 должен быть заверен подписями и печатями (штампами) грузоотправителя и грузополучателя и подписью водителя (экспедитор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  <w:t>Товарная накладная формы ТН-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сли перемещение товарно</w:t>
        <w:softHyphen/>
        <w:t>материальных ценностей осуществляется без привлечения автомобильного транспорта, то товарная накладная формы ТН-2, используемая в таком случае, выписывается в минимальном количестве, то есть всего лишь в двух экземпляр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вый экземпляр предназначается для оприходования ТМЦ у получателя товара. Он заверяется подписью и печатью (штампом) отправителя и подписью доверенного должностного лица получателя, которому и вручается этот экземпляр. Получатель товара обязан указать свою фамилию, имя, отчество и поставить свою подпись в строке «Товар получил». При этом в строке «Указанный товар сдал» должна быть записана фамилия, имя, отчество доверенного должностного лица, сдавшего товар получателю, поставлена его подпись. В строке «Принятое количество и стоимость товара» получателем указывается прописью общее количество наименований и общая стоимость товара, а также номер пломбы, если товар опломбирован. В строке «Принял» записывается должность, фамилия и инициалы материально ответственного лица, принявшего товар, и ставится его подпис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торой экземпляр остается у отправителя и предназначается для списания ТМЦ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  <w:t>Принимаем материальные цен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нять материальные ценности без доверенности имеет право только руководитель юридического лица (то есть предприятия) либо сам индивидуальный предприниматель. Полномочия руководителя подтверждаются удостоверением руководителя, а личность индивидуального предпринимателя - документами, удостоверяющими личность, например, паспортом. Поэтому в том случае, если материальные ценности принимает сам руководитель, он ставит подпись в строке «Принял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лучить ТМЦ может также работник предприятия - доверенное лицо руководителя. При этом необходимо предъявить доверенность - письменное уполномочие, выдаваемое одним лицом другому для представительства перед третьими лицами, удостоверенное в порядке, предусмотренном ст. 186 Гражданского кодекса Республики Беларусь (далее - ГК). Иными словами - документ, предоставляющий право доверенному лицу совершить сделку от имени доверителя. Он должен быть подписан руководителем и главным бухгалтером организации. Обычно в доверенности указывается срок ее действия. Причем согласно ст. 187 ГК срок ее действия не должен превышать трех лет. Если срок действия в доверенности не указан, то она действительна в течение одного года со дня ее подписания. Доверенность, в которой не указана дата ее совершения, ничтожна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  <w:t>За что накажут проверяющ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гласно ст. 3.13 Процессуальноисполнительного кодекса об административных правонарушениях (далее - ПИКоАП) только сотрудники налоговых органов имеют право применять меры ответственности за нарушение порядка составления (оформления) товарных, товарно</w:t>
        <w:softHyphen/>
        <w:t>транспортных накладных и указание в них недостоверной информации о хозяйственной оп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днако установить нарушение порядка составления (оформления) накладных либо обнаружить в них недостоверную информацию могут работники любых контролирующих органов (подразделений Министерства внутренних дел Республики Беларусь, департамента ценовой политики Министерства экономики Республики Беларусь, органов Комитета государственного контроля Республики Беларусь). Ведь в процессе проверки финансово</w:t>
        <w:softHyphen/>
        <w:t>хозяйственной деятельности предприятия они тоже просматривают первичные учетные документы. Более того, в их компетенцию входит сообщение о выявленных нарушениях соответствующему контролирующему органу (Министерству по налогам и сборам Республики Беларусь) для привлечения нарушителей к ответствен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рушение порядка составления (оформления) товарных, товарно</w:t>
        <w:softHyphen/>
        <w:t>транспортных накладных (как и других первичных учетных документов), а также указание в первичных учетных документах недостоверной информации о хозяйственных операциях влечет наложение штрафа на индивидуального предпринимателя или юридическое лицо в размере до 10 % суммы денежной оценки хозяйственной операции, указанной в этих документах (ст. 23.17 Кодекса Республики Беларусь об административных правонарушениях). Поэтому даже в том случае, если сумма, указанная в накладной, невелика, но ошибка повторялась в течение длительного периода времени, предъявленный штраф может оказаться колоссального разме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еправильный выбор формы накладной также может быть расценен проверяющими как нарушение порядка составления (оформления) накладной (штраф - до 10 % суммы накладной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 использование подложных (поддельных, фиктивных) документов, а также накладных, приобретенных в нарушение установленного законодательством порядка, проверяющие вправе конфисковать товары либо выручку, полученную при их реализации (постановление Пленума Высшего Хозяйственного Суда Республики Беларусь от 22.05.2003 № 3 «О некоторых вопросах рассмотрения хозяйственными судами дел об экономических правонарушениях, влекущих конфискацию имущества»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том случае, когда работники налогового органа привлекли организацию к административной ответственности за нарушение порядка оформления накладных или отражение в них недостоверной информации о хозяйственной операции, но «нарушитель» не согласен с таким решением, его можно обжаловать. Согласно ст. 12.2 ПИКоАП постановление органа, ведущего административный процесс, можно обжаловать в вышестоящий орган (вышестоящему должностному лицу) или в суд. Сделать это необходимо в течение 10 суток со дня объявления постановления о наложении административного взыскания либо со дня вручения или получения копии постановления (ст. 12.4 ПИКоАП)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360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нституция Республики Беларусь. Принята на республиканском референдуме 24 ноября 1996г. ЮРИДИЧЕСКАЯ СПРАВОЧНО-ИНФОРМАЦИОННАЯ АВТОМАТИЗИРОВАННАЯ СИСТЕМА «ЮСИАС» - 2008г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ражданский кодекс Республики Беларусь от 7 декабря 1998 г. № 218-З. Принят Палатой представителей 28 октября 1998 года. Одобрен Советом Республики 19 ноября 1998 года. (Ведомости Национального собрания Республики Беларусь, 1999 г., № 7-9, ст.101). ЮРИДИЧЕСКАЯ СПРАВОЧНО-ИНФОРМАЦИОННАЯ АВТОМАТИЗИРОВАННАЯ СИСТЕМА «ЮСИАС» - 2008г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/>
      </w:pPr>
      <w:r>
        <w:rPr>
          <w:kern w:val="2"/>
          <w:sz w:val="28"/>
          <w:szCs w:val="28"/>
        </w:rPr>
        <w:t>Закон Республики Беларусь «О бухгалтерском учете и отчетности» от 18 октября 1994 года № 3321-XII (Ведомости Верховного Совета Республики Беларусь, 1994 г., № 34, ст.566). ЮРИДИЧЕСКАЯ СПРАВОЧНО-ИНФОРМАЦИОННАЯ АВТОМАТИЗИРОВАННАЯ СИСТЕМА «ЮСИАС» - 2008г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одунов В.Н. Комментарий к Гражданскому кодексу Республики Беларусь с приложением актов законодательства и судебной практики (постатейный): В 3 кн. Кн. 2. Разд. III. Общая часть обязательственного права. Раздел IV. Отдельные виды обязательств (главы 30-50) / Отв. ред. и руководитель авторского коллектива В.Ф. Чигир. – Мн.: Амалфея, 2005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ражданское право: Учебник Автор: Алексеев С.С., Гонгало Б.М. М.: 2006г. – 480с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/>
      </w:pPr>
      <w:r>
        <w:rPr>
          <w:kern w:val="2"/>
          <w:sz w:val="28"/>
          <w:szCs w:val="28"/>
        </w:rPr>
        <w:t xml:space="preserve">Гражданское право. </w:t>
      </w:r>
      <w:r>
        <w:rPr>
          <w:rStyle w:val="StrongEmphasis"/>
          <w:b w:val="false"/>
          <w:bCs w:val="false"/>
          <w:kern w:val="2"/>
          <w:sz w:val="28"/>
          <w:szCs w:val="28"/>
        </w:rPr>
        <w:t>Автор:</w:t>
      </w:r>
      <w:r>
        <w:rPr>
          <w:rStyle w:val="StrongEmphasis"/>
          <w:kern w:val="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kern w:val="2"/>
          <w:sz w:val="28"/>
          <w:szCs w:val="28"/>
        </w:rPr>
        <w:t>"Фоков А.П., Попонов Ю.Г., Черкашина И.Л. и др."</w:t>
      </w:r>
      <w:r>
        <w:rPr>
          <w:kern w:val="2"/>
          <w:sz w:val="28"/>
          <w:szCs w:val="28"/>
        </w:rPr>
        <w:t xml:space="preserve"> Издательство: "КноРус". 2008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лбасин Д.А. Гражданское право. Общая часть. - Мн.: ПолиБиг. По заказу общественного объединения «Молодежное научное общество». 1999. - 360с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Хозяйственное право Республики Беларусь: Практическое пособие / С. С. Вабищевич. – Мн.: Молодежное науч. об-во, 2002. – 398с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Хозяйственное право Республики Беларусь. Особенная часть. Практ. пособие – Мн.: «МНО», 2001. – 318с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eastAsia="Times New Roman" w:cs="Times New Roman"/>
      </w:rPr>
    </w:lvl>
  </w:abstractNum>
  <w:abstractNum w:abstractNumId="2">
    <w:lvl w:ilvl="0">
      <w:numFmt w:val="bullet"/>
      <w:lvlText w:val="·"/>
      <w:lvlJc w:val="left"/>
      <w:pPr>
        <w:tabs>
          <w:tab w:val="num" w:pos="825"/>
        </w:tabs>
        <w:ind w:left="825" w:hanging="150"/>
      </w:pPr>
      <w:rPr>
        <w:rFonts w:ascii="Tahoma" w:hAnsi="Tahoma" w:cs="Tahoma" w:hint="default"/>
        <w:sz w:val="16"/>
        <w:b/>
        <w:szCs w:val="16"/>
        <w:bCs/>
        <w:color w:val="000080"/>
      </w:rPr>
    </w:lvl>
    <w:lvl w:ilvl="1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  <w:szCs w:val="16"/>
        <w:bCs/>
      </w:rPr>
    </w:lvl>
    <w:lvl w:ilvl="2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  <w:szCs w:val="16"/>
        <w:bCs/>
      </w:rPr>
    </w:lvl>
    <w:lvl w:ilvl="3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  <w:szCs w:val="16"/>
        <w:bCs/>
      </w:rPr>
    </w:lvl>
    <w:lvl w:ilvl="4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  <w:szCs w:val="16"/>
        <w:bCs/>
      </w:rPr>
    </w:lvl>
    <w:lvl w:ilvl="5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  <w:szCs w:val="16"/>
        <w:bCs/>
      </w:rPr>
    </w:lvl>
    <w:lvl w:ilvl="6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  <w:szCs w:val="16"/>
        <w:bCs/>
      </w:rPr>
    </w:lvl>
    <w:lvl w:ilvl="7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  <w:szCs w:val="16"/>
        <w:bCs/>
      </w:rPr>
    </w:lvl>
    <w:lvl w:ilvl="8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  <w:szCs w:val="16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2z0">
    <w:name w:val="WW8Num2z0"/>
    <w:qFormat/>
    <w:rPr>
      <w:rFonts w:ascii="Tahoma" w:hAnsi="Tahoma" w:cs="Tahoma"/>
      <w:b/>
      <w:bCs/>
      <w:color w:val="000080"/>
      <w:sz w:val="16"/>
      <w:szCs w:val="16"/>
    </w:rPr>
  </w:style>
  <w:style w:type="character" w:styleId="WW8Num2z1">
    <w:name w:val="WW8Num2z1"/>
    <w:qFormat/>
    <w:rPr>
      <w:rFonts w:ascii="Tahoma" w:hAnsi="Tahoma" w:cs="Tahoma"/>
      <w:b/>
      <w:bCs/>
      <w:sz w:val="16"/>
      <w:szCs w:val="16"/>
    </w:rPr>
  </w:style>
  <w:style w:type="character" w:styleId="WW8Num3z0">
    <w:name w:val="WW8Num3z0"/>
    <w:qFormat/>
    <w:rPr>
      <w:rFonts w:ascii="Tahoma" w:hAnsi="Tahoma" w:cs="Tahoma"/>
      <w:b/>
      <w:bCs/>
      <w:color w:val="000080"/>
      <w:sz w:val="16"/>
      <w:szCs w:val="16"/>
    </w:rPr>
  </w:style>
  <w:style w:type="character" w:styleId="WW8Num3z1">
    <w:name w:val="WW8Num3z1"/>
    <w:qFormat/>
    <w:rPr>
      <w:rFonts w:ascii="Tahoma" w:hAnsi="Tahoma" w:cs="Tahoma"/>
      <w:b/>
      <w:bCs/>
      <w:sz w:val="16"/>
      <w:szCs w:val="1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2:15:00Z</dcterms:created>
  <dc:creator>Admin</dc:creator>
  <dc:description/>
  <cp:keywords/>
  <dc:language>en-US</dc:language>
  <cp:lastModifiedBy>SYSTEM</cp:lastModifiedBy>
  <dcterms:modified xsi:type="dcterms:W3CDTF">2011-09-23T02:15:00Z</dcterms:modified>
  <cp:revision>2</cp:revision>
  <dc:subject/>
  <dc:title>ЭТО ВАМ НЕ ПРОСТО «ПОСЫЛКА», ТУТ ДОКУМЕНТЫ НУЖНЫ…</dc:title>
</cp:coreProperties>
</file>