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ОДЕРЖАНИЕ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Экономический механизм обеспечения охраны природы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Экологический налог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3. Экологическая экспертиза и экологический мониторинг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Оценка воздействия на окружающую среду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Экономический механизм обеспечения охраны природы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Экономический механизм охраны окружающей среды и природопользования включает следующие элементы: разработку государственных прогнозов и программ социально-экономического развития Республики Беларусь в части рационального использования природных ресурсов и охраны окружающей среды; финансирование программ и мероприятий по рациональному использованию природных ресурсов и охране окружающей среды; создание фондов охраны природы; установление платежей за природопользование; проведение экономической оценки природных объектов; проведение экономической оценки воздействия хозяйственной и иной деятельности на окружающую среду; установление мер экономического стимулирования в области охраны окружающей среды; возмещение в установленном порядке вреда, причиненного в результате вредного воздействия на окружающую среду; экологическое страхование; иные экономические меры, направленные на охрану окружающей сред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 целях разработки долгосрочных прогнозов в области охраны окружающей среды разрабатываются территориальные комплексные схемы рационального использования природных ресурсов и охраны окружающей среды, которые определяют комплекс мероприятий по восстановлению, сохранению и улучшению качества окружающей среды, рациональному использованию природных ресурсов и сохранению биологического разнообразия. Территориальные комплексные схемы рационального использования природных ресурсов и охраны окружающей среды разрабатываются для конкретных территорий с учетом генеральной схемы расселения, схем развития производительных сил и социальной сферы. Порядок разработки и утверждения территориальных комплексных схем рационального использования природных ресурсов и охраны окружающей среды, их финансирования устанавливается Советом Министров Республики Беларусь. Разработка программ рационального использования природных ресурсов и охраны окружающей среды осуществляется в целом по республике, в пределах административно-территориальных единиц, а также по отраслям экономики в целях обеспечения благоприятной окружающей среды на основе научно обоснованного сочетания экологических, экономических и социальных интересов, выбора способов природопользования, обеспечивающих минимально возможный уровень вредного воздействия на окружающую среду, предотвращение и снижение вредного воздействия на окружающую среду хозяйственной и иной деятельности, а также сохранение и воспроизводство природных ресурсов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Разработка отраслевых программ рационального использования природных ресурсов и охраны окружающей среды осуществляется соответствующими республиканскими органами государственного управления и объединениями (учреждениями), подчиненными Совету Министров Республики Беларусь, по согласованию с Министерством природных ресурсов и охраны окружающей среды Республики Беларусь. Разработка мероприятий по рациональному использованию природных ресурсов и охране окружающей среды осуществляется на основе утвержденных государственных программ социально-экономического развития Республики Беларусь, государственных и отраслевых программ рационального использования природных ресурсов и охраны окружающей среды, республиканских, областных и иных комплексных схем охраны окружающей среды. Указанные программы и схемы согласовываются с Министерством природных ресурсов и охраны окружающей среды Республики Беларусь или его территориальными органами. Разработка программ и мероприятий по рациональному использованию природных ресурсов и охране окружающей среды в пределах административно-территориальных единиц осуществляется соответствующими местными Советами депутатов, исполнительными и распорядительными органами по согласованию с территориальными органами Министерства природных ресурсов и охраны окружающей среды Республики Беларусь. Юридические лица и индивидуальные предприниматели, осуществляющие хозяйственную и иную деятельность, оказывающую вредное воздействие на окружающую среду, обязаны планировать, разрабатывать и осуществлять мероприятия по охране окружающей среды в порядке, установленном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Финансирование программ и мероприятий по рациональному использованию природных ресурсов и охране окружающей среды производится за счет: средств республиканского и местных бюджетов; средств государственных целевых бюджетных фондов охраны природы; средств юридических лиц и индивидуальных предпринимателей; средств граждан, в том числе иностранных; кредитов банков; иностранных инвестиций; иных привлекаемых для выполнения этих программ и мероприятий внебюджетных источников, не запрещенных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Экономическое стимулирование охраны окружающей среды осуществляется на основе: установления в соответствии с законодательством Республики Беларусь льгот по налогообложению юридических лиц и индивидуальных предпринимателей при внедрении ими малоотходных, энерго- и ресурсосберегающих технологий, специального оборудования, снижающего вредное воздействие на окружающую среду, при использовании отходов в качестве вторичного сырья и осуществлении иной природоохранной деятельности; установления льгот по кредитованию мероприятий по охране окружающей среды за счет средств республиканского и местных бюджетов; ускоренной амортизации оборудования и других объектов, предназначенных для охраны и оздоровления окружающей среды. Законодательством Республики Беларусь могут устанавливаться и иные виды экономического стимулирования в области охраны окружающей среды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0" w:name="RichViewCheckpoint0"/>
      <w:bookmarkEnd w:id="0"/>
      <w:r>
        <w:rPr>
          <w:kern w:val="2"/>
          <w:sz w:val="28"/>
          <w:szCs w:val="28"/>
        </w:rPr>
        <w:t>Общее природопользование является бесплатным. Специальное природопользование осуществляется на платной основе, если иное не установлено законодательными актами Республики Беларусь. Платежи за природопользование включают платежи за использование природных ресурсов и платежи за вредное воздействие на окружающую среду. Платежи за вредное воздействие на окружающую среду взимаются за: выбросы загрязняющих веществ в атмосферный воздух; сбросы сточных вод или загрязняющих веществ в окружающую среду; размещение отходов; ввоз на территорию Республики Беларусь озоноразрушающих веществ и (или) продукции, содержащей озоноразрушающие вещества; иные виды вредного воздействия на окружающую среду, перечень которых определяется Советом Министров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При осуществлении природопользования устанавливаются лимиты, и взимается плата за использование отдельных видов природных ресурсов, выбросы загрязняющих веществ в атмосферный воздух, сбросы сточных вод или загрязняющих веществ в окружающую среду, размещение отходов и иные виды вредного воздействия на окружающую среду в пределах установленных и сверх установленных лимитов. За природопользование сверх установленных лимитов плата взимается в кратном размере, определенном законодательством Республики Беларусь. Размер платы, порядок и условия ее взимания определяются законодательством Республики Беларусь. Внесение платы за использование природных ресурсов, выбросы загрязняющих веществ в атмосферный воздух, сбросы сточных вод или загрязняющих веществ в окружающую среду, размещение отходов и иные виды вредного воздействия на окружающую среду не освобождает природопользователя от осуществления мероприятий по охране окружающей среды и возмещения вреда, причиненного в результате вредного воздействия на окружающую среду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1" w:name="RichViewCheckpoint1"/>
      <w:bookmarkEnd w:id="1"/>
      <w:r>
        <w:rPr>
          <w:kern w:val="2"/>
          <w:sz w:val="28"/>
          <w:szCs w:val="28"/>
        </w:rPr>
        <w:t>Для финансирования государственных, отраслевых и иных программ и мероприятий по рациональному использованию природных ресурсов и охране окружающей среды и иных целей в области охраны окружающей среды в Республике Беларусь создаются республиканский, областные, Минский городской, районные и городские фонды охраны природы, которые являются государственными целевыми бюджетными фондами. Источниками формирования государственных целевых бюджетных фондов охраны природы могут быть: платежи за вредное воздействие на окружающую среду; средства, полученные в счет возмещения вреда, причиненного в результате вредного воздействия на окружающую среду; штрафы за загрязнение окружающей среды, нерациональное использование природных ресурсов и иные нарушения законодательства Республики Беларусь об охране окружающей среды; средства от реализации конфискованных или иным образом обращенных в доход государства орудий охоты и добычи рыбы и других водных животных, а также от продажи, незаконно добытой с помощью этих орудий продукции; добровольные взносы юридических лиц и индивидуальных предпринимателей, в том числе иностранных; иные средства в соответствии с законодательств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Порядок формирования государственных целевых бюджетных фондов охраны природы определяется законом о бюджете на очередной финансовый (бюджетный) год. Направления использования средств государственных целевых бюджетных фондов охраны природы определяет Совет Министров Республики Беларусь в соответствии с законом о бюджете на очередной финансовый (бюджетный) год. За счет добровольных взносов юридических лиц, граждан и иных источников, не противоречащих законодательству Республики Беларусь, в порядке, установленном законодательством Республики Беларусь, могут создаваться общественные фонды охраны природы, которые расходуются на проведение мероприятий по охране окружающей среды, а также на формирование экологической культуры граждан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кологическое страхование представляет собой страхование гражданской ответственности юридических лиц и индивидуальных предпринимателей за вред, причиненный окружающей среде, жизни, здоровью граждан, их имуществу, имуществу юридических лиц в результате загрязнения или иного вредного воздействия на окружающую среду. Экологическое страхование осуществляется в порядке, установленном законодательством Республики Беларусь о страховании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 Экологический налог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лательщиками налога за использование природных ресурсов (экологического налога) являются организации и индивидуальные предприниматели. </w:t>
      </w:r>
      <w:bookmarkStart w:id="2" w:name="RichViewCheckpoint2"/>
      <w:bookmarkEnd w:id="2"/>
      <w:r>
        <w:rPr>
          <w:kern w:val="2"/>
          <w:sz w:val="28"/>
          <w:szCs w:val="28"/>
        </w:rPr>
        <w:t xml:space="preserve">Филиалы, представительства и иные обособленные подразделения белорусских организаций, имеющие отдельный баланс и текущий (расчетный) либо иной банковский счет, по соответствующим объектам налогообложения исполняют налоговые обязательства этих организаций. </w:t>
      </w:r>
      <w:bookmarkStart w:id="3" w:name="RichViewCheckpoint3"/>
      <w:bookmarkEnd w:id="3"/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дивидуальные предприниматели - плательщики единого налога с индивидуальных предпринимателей и иных физических лиц освобождаются от уплаты налога за использование природных ресурсов (экологического налога)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4" w:name="RichViewCheckpoint5"/>
      <w:bookmarkStart w:id="5" w:name="RichViewCheckpoint4"/>
      <w:bookmarkEnd w:id="4"/>
      <w:bookmarkEnd w:id="5"/>
      <w:r>
        <w:rPr>
          <w:kern w:val="2"/>
          <w:sz w:val="28"/>
          <w:szCs w:val="28"/>
        </w:rPr>
        <w:t xml:space="preserve">Налогом облагаются: - </w:t>
      </w:r>
      <w:bookmarkStart w:id="6" w:name="RichViewCheckpoint6"/>
      <w:bookmarkEnd w:id="6"/>
      <w:r>
        <w:rPr>
          <w:kern w:val="2"/>
          <w:sz w:val="28"/>
          <w:szCs w:val="28"/>
        </w:rPr>
        <w:t xml:space="preserve">объемы используемых (изымаемых, добываемых) природных ресурсов; - </w:t>
      </w:r>
      <w:bookmarkStart w:id="7" w:name="RichViewCheckpoint7"/>
      <w:bookmarkEnd w:id="7"/>
      <w:r>
        <w:rPr>
          <w:kern w:val="2"/>
          <w:sz w:val="28"/>
          <w:szCs w:val="28"/>
        </w:rPr>
        <w:t>объемы переработанных нефти и нефтепродуктов организациями, осуществляющими переработку нефти; - объемы выводимых в окружающую среду выбросов (сбросов) загрязняющих веществ; - объемы перемещаемых по территории Республики Беларусь нефти и нефтепродуктов; - объемы отходов производства, размещенных на объектах размещения отходов; - объемы размещенных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; - объемы полезных ископаемых, добытых на разведанных за счет средств бюджета месторождениях, в стоимостном выражении; - объемы производимой и (или) импортируемой пластмассовой тары и иных товаров, после утраты потребительских свойств,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. Перечень производимой и (или) импортируемой пластмассовой тары и иных товаров, после утраты потребительских свойств,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устанавливается Президентом Республики Беларусь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8" w:name="RichViewCheckpoint8"/>
      <w:bookmarkEnd w:id="8"/>
      <w:r>
        <w:rPr>
          <w:kern w:val="2"/>
          <w:sz w:val="28"/>
          <w:szCs w:val="28"/>
        </w:rPr>
        <w:t>Налог состоит из: - платежей за использование (изъятие, добычу) природных ресурсов, платежей за выбросы загрязняющих веществ в атмосферный воздух, сбросы сточных вод или загрязняющих веществ в окружающую среду, платежей за размещение отходов производства в пределах установленных лимитов, сверх установленных лимитов либо без установленных лимитов в случаях, предусмотренных законодательством; - платежей за переработку нефти и нефтепродуктов организациями, осуществляющими переработку нефти; - платежей за перемещение по территории Республики Беларусь нефти и нефтепродуктов; - платежей за геологоразведочные работы, выполненные за счет средств бюджета; - платежей за размещение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; - платежей за производство и (или) импорт пластмассовой тары и иных товаров, после утраты потребительских свойств,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;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9" w:name="RichViewCheckpoint9"/>
      <w:bookmarkEnd w:id="9"/>
      <w:r>
        <w:rPr>
          <w:kern w:val="2"/>
          <w:sz w:val="28"/>
          <w:szCs w:val="28"/>
        </w:rPr>
        <w:t xml:space="preserve">Лимиты используемых (изымаемых, добываемых) природных ресурсов, за исключением объектов животного мира, устанавливаются Советом Министров Республики Беларусь и местными Советами депутатов по согласованию со специально на то уполномоченными государственными органами. Лимиты на изъятие объектов животного мира устанавливаются Министерством природных ресурсов и охраны окружающей среды Республики Беларусь. </w:t>
      </w:r>
      <w:bookmarkStart w:id="10" w:name="RichViewCheckpoint10"/>
      <w:bookmarkEnd w:id="10"/>
      <w:r>
        <w:rPr>
          <w:kern w:val="2"/>
          <w:sz w:val="28"/>
          <w:szCs w:val="28"/>
        </w:rPr>
        <w:t>Лимиты допустимых выбросов загрязняющих веществ в атмосферный воздух, сбросов сточных вод или загрязняющих веществ в окружающую среду устанавливаются Советом Министров Республики Беларусь по представлению специально на то уполномоченных государственных органов. Лимиты размещения отходов производства устанавливаются в соответствии с законодательством об отходах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11" w:name="RichViewCheckpoint12"/>
      <w:bookmarkStart w:id="12" w:name="RichViewCheckpoint11"/>
      <w:bookmarkEnd w:id="11"/>
      <w:bookmarkEnd w:id="12"/>
      <w:r>
        <w:rPr>
          <w:kern w:val="2"/>
          <w:sz w:val="28"/>
          <w:szCs w:val="28"/>
        </w:rPr>
        <w:t xml:space="preserve">Ставки налога за использование природных ресурсов, за исключением платежей за переработку нефти и нефтепродуктов организациями, осуществляющими переработку нефти, устанавливаются Президентом Республики Беларусь. </w:t>
      </w:r>
      <w:bookmarkStart w:id="13" w:name="RichViewCheckpoint13"/>
      <w:bookmarkEnd w:id="13"/>
      <w:r>
        <w:rPr>
          <w:kern w:val="2"/>
          <w:sz w:val="28"/>
          <w:szCs w:val="28"/>
        </w:rPr>
        <w:t xml:space="preserve">За переработку организациями, осуществляющими переработку нефти, 1 тонны нефти или нефтепродуктов налог взимается по ставке 2800 белорусских рублей. </w:t>
      </w:r>
      <w:bookmarkStart w:id="14" w:name="RichViewCheckpoint14"/>
      <w:bookmarkEnd w:id="14"/>
      <w:r>
        <w:rPr>
          <w:kern w:val="2"/>
          <w:sz w:val="28"/>
          <w:szCs w:val="28"/>
        </w:rPr>
        <w:t xml:space="preserve">За выбросы загрязняющих веществ в атмосферный воздух, сбросы сточных вод или загрязняющих веществ в окружающую среду сверх установленных лимитов либо без установленных лимитов, если их установление предусматривается законодательством, налог взимается в 15-кратном размере установленной ставки налога. </w:t>
      </w:r>
      <w:bookmarkStart w:id="15" w:name="RichViewCheckpoint15"/>
      <w:bookmarkEnd w:id="15"/>
      <w:r>
        <w:rPr>
          <w:kern w:val="2"/>
          <w:sz w:val="28"/>
          <w:szCs w:val="28"/>
        </w:rPr>
        <w:t xml:space="preserve">За превышение установленных лимитов (объемов) использования (изъятия, добычи) природных ресурсов либо использование (изъятие, добычу) природных ресурсов без установленных в соответствии с законодательством Республики Беларусь лимитов (объемов) налог взимается в 10-кратном размере установленной ставки налога. За размещение отходов производства сверх установленных лимитов либо без установленных лимитов, если их установление предусматривается законодательством, налог взимается в 15-кратном размере установленной ставки налога. </w:t>
      </w:r>
      <w:bookmarkStart w:id="16" w:name="RichViewCheckpoint16"/>
      <w:bookmarkEnd w:id="16"/>
      <w:r>
        <w:rPr>
          <w:kern w:val="2"/>
          <w:sz w:val="28"/>
          <w:szCs w:val="28"/>
        </w:rPr>
        <w:t>Льготы по налогу за использование природных ресурсов устанавливаются Президентом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bookmarkStart w:id="17" w:name="RichViewCheckpoint18"/>
      <w:bookmarkStart w:id="18" w:name="RichViewCheckpoint17"/>
      <w:bookmarkEnd w:id="17"/>
      <w:bookmarkEnd w:id="18"/>
      <w:r>
        <w:rPr>
          <w:kern w:val="2"/>
          <w:sz w:val="28"/>
          <w:szCs w:val="28"/>
        </w:rPr>
        <w:t xml:space="preserve">Налог за использование природных ресурсов исчисляется и уплачивается индивидуальными предпринимателями ежеквартально, а остальными плательщиками - ежемесячно исходя из фактического объема использования (изъятия, добычи) природных ресурсов, выбросов загрязняющих веществ в атмосферный воздух, сбросов сточных вод или загрязняющих веществ в окружающую среду, размещения отходов производства или товаров, помещенных под таможенный режим уничтожения и утративших свои потребительские свойства, отходов, образующихся в результате уничтожения товаров, помещенных под этот режим, произведенных и (или) импортированных пластмассовой тары и иных товаров, после утраты потребительских свойств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переработанных нефти и нефтепродуктов организациями, осуществляющими переработку нефти, перемещаемых по территории Республики Беларусь нефти и нефтепродуктов, а также объема полезных ископаемых, добытых на разведанных за счет средств бюджета месторождениях, в стоимостном выражении. Исчисленные суммы налога за использование природных ресурсов, за исключением платежей за переработку нефти и нефтепродуктов организациями, осуществляющими переработку нефти, индексируются с использованием коэффициента, установленного законом Республики Беларусь о бюджете Республики Беларусь на очередной финансовый (бюджетный) год. </w:t>
      </w:r>
      <w:bookmarkStart w:id="19" w:name="RichViewCheckpoint19"/>
      <w:bookmarkEnd w:id="19"/>
      <w:r>
        <w:rPr>
          <w:kern w:val="2"/>
          <w:sz w:val="28"/>
          <w:szCs w:val="28"/>
        </w:rPr>
        <w:t>Налоговые декларации (расчеты) по налогу за использование природных ресурсов представляются налоговым органам индивидуальными предпринимателями ежеквартально не позднее 20-го числа месяца, следующего за отчетным кварталом, остальными плательщиками - ежемесячно не позднее 20-го числа месяца, следующего за отчетным месяцем. Налоговые декларации (расчеты) по налогу за использование природных ресурсов представляются в налоговый орган по месту постановки на учет плательщика и по месту расположения объекта налогообложения. Платежи вносятся в бюджет индивидуальными предпринимателями ежеквартально не позднее 22-го числа месяца, следующего за отчетным кварталом, остальными плательщиками - ежемесячно не позднее 22-го числа месяца, следующего за отчетным месяцем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bookmarkStart w:id="20" w:name="RichViewCheckpoint20"/>
      <w:bookmarkEnd w:id="20"/>
      <w:r>
        <w:rPr>
          <w:kern w:val="2"/>
          <w:sz w:val="28"/>
          <w:szCs w:val="28"/>
        </w:rPr>
        <w:t xml:space="preserve">Платежи за использование (изъятие, добычу) природных ресурсов, платежи за переработку нефти и нефтепродуктов организациями, осуществляющими переработку нефти, полностью зачисляются в бюджеты областей и г.Минска. </w:t>
      </w:r>
      <w:bookmarkStart w:id="21" w:name="RichViewCheckpoint21"/>
      <w:bookmarkEnd w:id="21"/>
      <w:r>
        <w:rPr>
          <w:kern w:val="2"/>
          <w:sz w:val="28"/>
          <w:szCs w:val="28"/>
        </w:rPr>
        <w:t xml:space="preserve">Платежи за выбросы загрязняющих веществ в атмосферный воздух, сбросы сточных вод или загрязняющих веществ в окружающую среду, размещение отходов производства или товаров, помещенных под таможенный режим уничтожения и утративших свои потребительские свойства, а также отходов, образующихся в результате уничтожения товаров, помещенных под этот режим, полностью зачисляются в фонды охраны природы. </w:t>
      </w:r>
      <w:bookmarkStart w:id="22" w:name="RichViewCheckpoint22"/>
      <w:bookmarkEnd w:id="22"/>
      <w:r>
        <w:rPr>
          <w:kern w:val="2"/>
          <w:sz w:val="28"/>
          <w:szCs w:val="28"/>
        </w:rPr>
        <w:t xml:space="preserve">Платежи за геологоразведочные работы, выполненные за счет средств бюджета, за перемещение по территории Республики Беларусь нефти и нефтепродуктов полностью зачисляются в республиканский бюджет. Платежи за производство и (или) импорт пластмассовой тары полностью зачисляются в фонды охраны природы, а за производство и (или) импорт иных товаров, после утраты потребительских свойств,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- в республиканский бюджет. </w:t>
      </w:r>
      <w:bookmarkStart w:id="23" w:name="RichViewCheckpoint23"/>
      <w:bookmarkEnd w:id="23"/>
      <w:r>
        <w:rPr>
          <w:kern w:val="2"/>
          <w:sz w:val="28"/>
          <w:szCs w:val="28"/>
        </w:rPr>
        <w:t xml:space="preserve">Суммы налога за использование природных ресурсов в пределах установленных лимитов и в случаях, если законодательством установление лимитов не предусмотрено, а также за производство и (или) импорт пластмассовой тары и иных товаров, после утраты потребительских свойств которых образуются отходы, оказывающие вредное воздействие на окружающую среду и требующие организации систем их сбора, обезвреживания и (или) использования, включаются в себестоимость продукции, товаров (работ, услуг) и в затраты по производству и реализации продукции, товаров (работ, услуг), учитываемые при налогообложении, сверх установленных лимитов - уплачиваются за счет средств, остающихся в распоряжении плательщиков налога. </w:t>
      </w:r>
      <w:bookmarkStart w:id="24" w:name="RichViewCheckpoint24"/>
      <w:bookmarkEnd w:id="24"/>
      <w:r>
        <w:rPr>
          <w:kern w:val="2"/>
          <w:sz w:val="28"/>
          <w:szCs w:val="28"/>
        </w:rPr>
        <w:t>Платежи за переработку нефти и нефтепродуктов организациями, осуществляющими переработку нефти, включаются в цену продукции и не учитываются в составе объекта обложения при исчислении налога на прибыль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Экологическая экспертиза и экологический мониторинг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Экологическая экспертиза проводится в целях установления соответствия планируемой хозяйственной и иной деятельности требованиям в области охраны окружающей среды. В Республике Беларусь проводятся государственная экологическая экспертиза и общественная экологическая экспертиза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Государственная экологическая экспертиза организуется и проводится Министерством природных ресурсов и охраны окружающей среды Республики Беларусь или его территориальными органами. Порядок проведения государственной экологической экспертизы устанавливается законодательством Республики Беларусь о государственной экологической экспертизе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Общественная экологическая экспертиза организуется и проводится по инициативе общественных объединений и граждан независимыми специалистами, которые в порядке, установленном законодательством Республики Беларусь, вправе получать от заказчика (инициатора планируемой хозяйственной и иной деятельности) документацию, подлежащую общественной экологической экспертизе, в том числе материалы по оценке воздействия на окружающую среду планируемой хозяйственной и иной деятельности, а также иные материалы, необходимые для проведения общественной экологической экспертизы. Заключение общественной экологической экспертизы может направляться в органы, которые проводят государственную экологическую экспертизу, местные исполнительные и распорядительные органы, а также иным заинтересованным лицам и носит рекомендательный характер. Финансирование общественной экологической экспертизы производится за счет средств ее инициаторов - общественных объединений и (или) граждан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В целях обеспечения взаимодействия систем наблюдения за состоянием окружающей среды, оценки и прогноза изменений состояния окружающей среды под воздействием природных и антропогенных факторов, получения и предоставления полной, достоверной и своевременной информации о состоянии окружающей среды и воздействии на нее создается Национальная система мониторинга окружающей среды в Республике Беларусь. Ведение Национальной системы мониторинга окружающей среды в Республике Беларусь осуществляется в порядке, установленном законодательством Республики Беларусь. Координацию ведения Национальной системы мониторинга окружающей среды в Республике Беларусь осуществляет Министерство природных ресурсов и охраны окружающей среды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Мониторинг окружающей среды осуществляется в целях наблюдения за состоянием окружающей среды (в том числе за состоянием окружающей среды в районах расположения источников вредного воздействия и воздействием этих источников на окружающую среду), обеспечения государственных органов, юридических лиц и граждан полной, достоверной и своевременной информацией, необходимой для управления и контроля в области охраны окружающей среды и природопользования. Мониторинг окружающей среды является составной частью Национальной системы мониторинга окружающей среды в Республике Беларусь. Мониторинг окружающей среды проводится Министерством природных ресурсов и охраны окружающей среды Республики Беларусь, иными органами государственного управления в порядке, установленном законодательством Республики Беларусь. Проведение мониторинга окружающей среды иными органами государственного управления осуществляется по согласованию с Министерством природных ресурсов и охраны окружающей среды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Органы государственного управления и юридические лица в порядке, установленном законодательством Республики Беларусь, безвозмездно передают в Министерство природных ресурсов и охраны окружающей среды Республики Беларусь и его территориальные органы материалы наблюдений за состоянием окружающей среды. Государственные органы, юридические лица и граждане в порядке, установленном законодательством Республики Беларусь, вправе запрашивать и безвозмездно получать от Министерства природных ресурсов и охраны окружающей среды Республики Беларусь и его территориальных органов информацию о состоянии окружающей среды и воздействии на нее, полученную в результате мониторинга окружающей среды. Республиканские органы государственного управления, местные исполнительные и распорядительные органы, юридические лица при разработке прогнозов социально-экономического развития и принятии соответствующих решений, разработке программ и мероприятий по рациональному использованию природных ресурсов и охране окружающей среды, размещении производственных и иных объектов должны учитывать данные мониторинга окружающей среды, а также использовать их для информирования граждан о состоянии окружающей среды и мерах по ее охране.</w:t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Порядок проведения и использования, данных мониторинга окружающей среды определяется Советом Министров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Оценка воздействия на окружающую среду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rPr/>
      </w:pPr>
      <w:r>
        <w:rPr>
          <w:kern w:val="2"/>
          <w:sz w:val="28"/>
          <w:szCs w:val="28"/>
        </w:rPr>
        <w:t>Оценка воздействия на окружающую среду проводится в отношении планируемой хозяйственной и иной деятельности, которая может оказать вредное воздействие на окружающую среду. Перечень видов и объектов хозяйственной и иной деятельности, для которых оценка воздействия на окружающую среду планируемой хозяйственной и иной деятельности проводится в обязательном порядке, утверждается Министерством природных ресурсов и охраны окружающей среды Республики Беларусь.</w:t>
      </w:r>
    </w:p>
    <w:p>
      <w:pPr>
        <w:pStyle w:val="Normal"/>
        <w:widowControl/>
        <w:autoSpaceDE w:val="false"/>
        <w:spacing w:lineRule="auto" w:line="36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 проведения оценки воздействия на окружающую среду планируемой хозяйственной и иной деятельности, требования к материалам и содержанию отчета о результатах проведения такой оценки устанавливаются законодательством Республики Беларусь о государственной экологической экспертизе.</w:t>
      </w:r>
      <w:r>
        <w:br w:type="page"/>
      </w:r>
    </w:p>
    <w:p>
      <w:pPr>
        <w:pStyle w:val="Normal"/>
        <w:widowControl/>
        <w:autoSpaceDE w:val="false"/>
        <w:spacing w:lineRule="auto" w:line="360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autoSpaceDE w:val="false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Конституция Республики Беларусь </w:t>
      </w:r>
      <w:r>
        <w:rPr>
          <w:kern w:val="2"/>
          <w:sz w:val="28"/>
          <w:szCs w:val="28"/>
        </w:rPr>
        <w:t>1994 года. Принята на республиканском референдуме 24 ноября 1996 года. Минск «Беларусь» 1997г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>Закон Республики Беларусь «Об охране окружающей среды» от 26.11.1992 года. №1982-Х</w:t>
      </w: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. Ведомости Верховного Совета Республики Беларусь 1993г. №1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 xml:space="preserve">Желваков Э. Н. Экологические правонарушения и ответственность. М.: ЭАО Бизнес-школа "Интел-Синтез". </w:t>
      </w:r>
      <w:r>
        <w:rPr>
          <w:kern w:val="2"/>
          <w:sz w:val="28"/>
          <w:szCs w:val="28"/>
          <w:lang w:val="en-US"/>
        </w:rPr>
        <w:t>2000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rPr/>
      </w:pPr>
      <w:r>
        <w:rPr>
          <w:kern w:val="2"/>
          <w:sz w:val="28"/>
          <w:szCs w:val="28"/>
        </w:rPr>
        <w:t xml:space="preserve">Ерофеев Б. В. Экологическое право. Учебник. Издание второе, переработанное и дополненное. М.: Юрист. </w:t>
      </w:r>
      <w:r>
        <w:rPr>
          <w:kern w:val="2"/>
          <w:sz w:val="28"/>
          <w:szCs w:val="28"/>
          <w:lang w:val="en-US"/>
        </w:rPr>
        <w:t>2001</w:t>
      </w:r>
      <w:r>
        <w:rPr>
          <w:kern w:val="2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.А. Балашенко, Д. М. Демичев. Экологическое право. Издание второе. Минск «УРАДЖАЙ». 2000. – 398с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z1">
    <w:name w:val="WW8Num1z1"/>
    <w:qFormat/>
    <w:rPr>
      <w:rFonts w:ascii="Tahoma" w:hAnsi="Tahoma" w:cs="Tahoma"/>
      <w:b/>
      <w:bCs/>
      <w:sz w:val="16"/>
      <w:szCs w:val="16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WW8Num4z0">
    <w:name w:val="WW8Num4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4z1">
    <w:name w:val="WW8Num4z1"/>
    <w:qFormat/>
    <w:rPr>
      <w:rFonts w:ascii="Tahoma" w:hAnsi="Tahoma" w:cs="Tahoma"/>
      <w:b/>
      <w:bCs/>
      <w:sz w:val="16"/>
      <w:szCs w:val="16"/>
    </w:rPr>
  </w:style>
  <w:style w:type="character" w:styleId="WW8Num5z0">
    <w:name w:val="WW8Num5z0"/>
    <w:qFormat/>
    <w:rPr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6z1">
    <w:name w:val="WW8Num6z1"/>
    <w:qFormat/>
    <w:rPr>
      <w:rFonts w:ascii="Tahoma" w:hAnsi="Tahoma" w:cs="Tahoma"/>
      <w:b/>
      <w:bCs/>
      <w:sz w:val="16"/>
      <w:szCs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  <w:spacing w:lineRule="auto" w:line="24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23:00Z</dcterms:created>
  <dc:creator>Юрист</dc:creator>
  <dc:description/>
  <cp:keywords/>
  <dc:language>en-US</dc:language>
  <cp:lastModifiedBy>SYSTEM</cp:lastModifiedBy>
  <cp:lastPrinted>2006-10-24T10:09:00Z</cp:lastPrinted>
  <dcterms:modified xsi:type="dcterms:W3CDTF">2011-09-23T02:23:00Z</dcterms:modified>
  <cp:revision>2</cp:revision>
  <dc:subject/>
  <dc:title>Органы, осуществляющие государственное управление в области охраны окружающей среды</dc:title>
</cp:coreProperties>
</file>