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му: «Эволюция внешней политики России в 1990-е годы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шняя политика России в 1990-е годы</w:t>
        <w:tab/>
        <w:tab/>
        <w:tab/>
        <w:tab/>
        <w:tab/>
        <w:t xml:space="preserve">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убъекты, которые определяли и формировали решения в области внешней политики России в 90-е годы</w:t>
        <w:tab/>
        <w:tab/>
        <w:tab/>
        <w:tab/>
        <w:tab/>
        <w:tab/>
        <w:t xml:space="preserve"> 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ab/>
        <w:t xml:space="preserve">  2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в 90-е годы 20 столетия складывалась не так просто, как это может показаться на первый взгляд. Совпавшее по времени с распадом СССР, завершение в конце 80-х, начале 90-х годов лихорадив</w:t>
        <w:softHyphen/>
        <w:t>шей мир несколько десятилетий, так называемой «хо</w:t>
        <w:softHyphen/>
        <w:t>лодной войны» между Востоком и Западом, между капи</w:t>
        <w:softHyphen/>
        <w:t>талистической и социалистической системами, поставило перед постсоветской Россией новые непростые вопросы: на каких принципах строить отношения со странами ближнего и дальнего зарубежья и в целом дальнейшую российскую внешнюю политику? Что должно составлять ее фундамент, стратегию и тактику? На каких основах, и кем должны определяться национально-государственные интересы России во внешнеполитической сфере, опти</w:t>
        <w:softHyphen/>
        <w:t>мальные пути и методы их претворения в жизнь? Кроме того, возникла проблема, преемственности во внешней политике по отношению к СССР, для решения которой следовало выяснить: нужна ли была такая преемствен</w:t>
        <w:softHyphen/>
        <w:t>ность, и если нужна, то в чем она должна была выра</w:t>
        <w:softHyphen/>
        <w:t>ж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окончание «холодной войны» привело к кардинальным изменениям в расстановке сил на миро</w:t>
        <w:softHyphen/>
        <w:t>вой арене, к серьезной реструктуризации всей системы международных отношений. И снова перед Россией, как и перед другими странами мирового сообщества, возник</w:t>
        <w:softHyphen/>
        <w:t>ли непростые вопросы: действительно ли мир стал безо</w:t>
        <w:softHyphen/>
        <w:t>паснее, и в какой степени, после того как из биполярно</w:t>
        <w:softHyphen/>
        <w:t>го превратился в многополюсный? Что следует предпри</w:t>
        <w:softHyphen/>
        <w:t>нять, чтобы так или иначе не повторился печальный опыт «холодной войны»? В обстановке непрекращаю</w:t>
        <w:softHyphen/>
        <w:t>щихся и сегодня региональных войн и конфликтов, братоубийственных межнациональных, межэтнических стол</w:t>
        <w:softHyphen/>
        <w:t>кновений, обострения экономических и экологических проблем в разных частях света, ответы на эти вопросы приобретают все возрастающее значение для современного развития не только России, но и многих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: обозначить основные этапы внешней политики России в 1990-е годы, рассмотреть субъектов, которые определяли и формировали решения в области внешней политики России в 90-е годы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шняя политика России в 1990-е годы</w:t>
      </w:r>
    </w:p>
    <w:p>
      <w:pPr>
        <w:pStyle w:val="Normal"/>
        <w:spacing w:lineRule="auto" w:line="360"/>
        <w:ind w:left="10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ад Советского Союза, вызвавший естественную смерть социалистического блока, неизбежно привел к изменению баланса сил в международных отношениях не только в Восточной Европе, но и на самой территории бывшего СССР. Оказались подрублены опоры прежней, биполярной, системы международных отношений. Резко изменилось положение России в её непосредственном ок</w:t>
        <w:softHyphen/>
        <w:t>ружении и в мире в целом. Именно из-за этого соглаше</w:t>
        <w:softHyphen/>
        <w:t>ние, подписанное в декабре 1991 г. в Беловежской пуще, можно считать началом внешней политики новой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ловежское соглашение как политический феномен родилось в определенном социально-политическом кон</w:t>
        <w:softHyphen/>
        <w:t>тексте. По мнению Н. Косолапова, Беловежское согла</w:t>
        <w:softHyphen/>
        <w:t>шение отражало интересы «государственнические» - в противовес чисто партийным. Часть элиты, прежде всего в старом союзном Центре, давно уже уставшая и от опеки со стороны КПСС, и от многолетней борьбы меж</w:t>
        <w:softHyphen/>
        <w:t>ду реформаторами и фундаменталистами в КПСС в годы перестройки, и от своей роли «мальчиков для битья», и от безнадежной ситуации в этой борьбе предпри</w:t>
        <w:softHyphen/>
        <w:t>няла попытку утвердить верховенство советской власти в стране, отодвинуть КПСС и её лидера на вторые роли, - «сохранить самодержавие, пожертвовав ради этого мо</w:t>
        <w:softHyphen/>
        <w:t>нархо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результатов Беловежского саммита явилось то, что достигнутыми там соглашениями было положено начало становлению России как са</w:t>
        <w:softHyphen/>
        <w:t>мостоятельного, полноценного и полноправного субъекта международных отношений и внешней политики. Вскоре ехало ясно, что решение руководства России о междуна</w:t>
        <w:softHyphen/>
        <w:t>родной правопреемственности по отношению к бывшему СССР означало, во-первых, что новая Россия остается одним из наиболее весомых деятелей на международной арене, будучи членом ООН и постоянным членом Совета Безопасности ООН, и, во-вторых, она соглашается с принятием международного порядка тог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ое руководство РФ, как в свое время М. Горбачев, получило тяжелое наследство. Когда М. Горбачев начи</w:t>
        <w:softHyphen/>
        <w:t>нал перестройку, в обществе произошла подлинная рево</w:t>
        <w:softHyphen/>
        <w:t>люция умов, которая сделала невозможным возврат к прежнему его состоянию. Но ни одна из четырех ключе</w:t>
        <w:softHyphen/>
        <w:t>вых проблем, вставших после 1985 г., не была решена. Первая - это проблема политического плюрализма, органической составной части всякого процесса демокра</w:t>
        <w:softHyphen/>
        <w:t>тизации. Вторая - проблема создания нормальной рыночной экономики. Третья - проблема федеративного договора, которая тесно связана со второй. И, наконец, четвертая - проблема вхождения в мировое сообщество как главный фактор международных отношений. Несмотря на усилия последнего правительства СССР, направленные на интеграцию страны в западный мир, Со</w:t>
        <w:softHyphen/>
        <w:t>ветский Союз, а следом и новую Россию не пустили ни в Большую семерку, ни в Европейский союз, ни в НАТО. При этом главная слабость внешней политики России заключалась во внутриполитической ситуации в стране, в Российской внутренней поли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я внешнеполитическую деятельность РФ на протяжении только </w:t>
      </w:r>
      <w:r>
        <w:rPr>
          <w:iCs/>
          <w:color w:val="000000"/>
          <w:sz w:val="28"/>
          <w:szCs w:val="28"/>
        </w:rPr>
        <w:t xml:space="preserve">1992 </w:t>
      </w:r>
      <w:r>
        <w:rPr>
          <w:color w:val="000000"/>
          <w:sz w:val="28"/>
          <w:szCs w:val="28"/>
        </w:rPr>
        <w:t>г., следует признать, что и по форме, и по содержанию она была вынужденным при</w:t>
        <w:softHyphen/>
        <w:t>способлением ко всем изменившимся и продолжавшим меняться реалиям, и, в том числе, неизбежно отражала все перипетии внутренней борьбы за то, по какому пути пой</w:t>
        <w:softHyphen/>
        <w:t>дет социально-экономическое развитие России, борьбы между соперничающими фракциями элиты и руководства, и борьбы за будущее самой внешней полит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изменением геополитического положения в мире, перед Россией возникла необходимость строить новую и европейскую, и азиатскую политику, не проти</w:t>
        <w:softHyphen/>
        <w:t>вопоставляя одну другой. После распада гигантского Со</w:t>
        <w:softHyphen/>
        <w:t>юза главным направлением российской ориентации в области внешней политики являлось вхождение страны в семью европейских демократических государств, сотруд</w:t>
        <w:softHyphen/>
        <w:t>ничество с Западом и международными институтами для подтверждения за Россией роли ведущей европейской державы, государства, воспринявшего статус СССР. Та</w:t>
        <w:softHyphen/>
        <w:t>кая позиция начала получать признание в российском обществе как верное напр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ходе поиска идентичности самой России, был поднят вопрос и о правомочности идеи «евразийства». Он проявился в идейных дебатах и практической поли</w:t>
        <w:softHyphen/>
        <w:t>тике и привел к острому спору о том, какой должна быть новая система международных отношений, в чем заклю</w:t>
        <w:softHyphen/>
        <w:t>чаются истинные интересы России, какие идеи и настро</w:t>
        <w:softHyphen/>
        <w:t>ения станут определять духовную сферу политической жизни России в целом и, в частности, в области ее внешне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пор начался на конференции, которая состоя</w:t>
        <w:softHyphen/>
        <w:t>лась 26-27 февраля 1992 г. по инициативе МИДа в МГИМО. На ней министр иностранных дел А. Козырев и государственный советник РФ по политическим вопро</w:t>
        <w:softHyphen/>
        <w:t>сам С. Станкевич каждый по-своему определили направ</w:t>
        <w:softHyphen/>
        <w:t>ленность российской внешне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стр настаивал на том, что Россия должна пойти по пути вхождения в западную семью государств и следовать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адным нормам, чтобы скорее стать цивилизованным государством. А. Козырев настаивал на фактическом отсутствии в данный момент какого-либо источника опасности для России, потенциальных противников и ассоциировавшейся с ними военной угрозы российским инте</w:t>
      </w:r>
      <w:r>
        <w:rPr>
          <w:color w:val="000000"/>
          <w:sz w:val="28"/>
          <w:szCs w:val="28"/>
          <w:lang w:val="en-US"/>
        </w:rPr>
        <w:t>peca</w:t>
      </w:r>
      <w:r>
        <w:rPr>
          <w:color w:val="000000"/>
          <w:sz w:val="28"/>
          <w:szCs w:val="28"/>
        </w:rPr>
        <w:t>м, отсутствии объективных препятствий враста</w:t>
        <w:softHyphen/>
        <w:t>нию России в цивилизованное сообщество. Он высказал мнение, что Россия, взяв курс на переход от осторожного партнерства к дружественным отношениям, в перспекти</w:t>
        <w:softHyphen/>
        <w:t>ве должна выйти на союзнические отношения со всем цивилизованным миром, его структурами, включая НА</w:t>
        <w:softHyphen/>
        <w:t>ТО, ООН и другие организ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Он считал, что Рос</w:t>
        <w:softHyphen/>
        <w:t>сии необходимо входить в европейскую систему безопас</w:t>
        <w:softHyphen/>
        <w:t>ности, что именно это полезно для России и совпадает с её интересами. Особо он подчеркнул важность для ук</w:t>
        <w:softHyphen/>
        <w:t>репления безопасности России развития отношений с США. Ещё до открытия конференции А. Козырев гово</w:t>
        <w:softHyphen/>
        <w:t>рил, что никаких препятствий к расширению отношений России с США допущено не бу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понентом министра на конференции был С. Стан</w:t>
        <w:softHyphen/>
        <w:t>кевич. Он настаивал на том, что в последнее время во внешнеполитической практике России намечаются две линии, которые очень условно можно обозначить как «атлантизм» и «евразийство». По его мнению, атлантизм тяготеет к определенному набору идей и символов. Это намерение стать частью Европы, органически войти в мировое хозяйство, став восьмым членом «семерки», делать ставку на Германию и США как две доминанты Атлантического союза. С. Станкевич отметил рациональ</w:t>
        <w:softHyphen/>
        <w:t>ность и прагматизм данного направления, признав его естественность - «там кредиты, там помощь, там передо</w:t>
        <w:softHyphen/>
        <w:t>вые технологии, там, наконец, стиль, столь соблазни</w:t>
        <w:softHyphen/>
        <w:t>тельный для формирующейся сейчас новой внешней политики России». Но в то же время он предупредил, что эта идея ни в коем случае не может и не должна дово</w:t>
        <w:softHyphen/>
        <w:t>диться до край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и, на которых основывалась на начальном этапе российская внешняя политика, были сформулированы к концу 1992 г. Концепция внешней политики РФ была разработана МИДом и обнародована в специальным вы</w:t>
        <w:softHyphen/>
        <w:t>пуске «Дипломатического вестник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документе обнаруживаются неко</w:t>
        <w:softHyphen/>
        <w:t>торые отличия от деклараций лиц, отвечавших за вне</w:t>
        <w:softHyphen/>
        <w:t>шнюю политику страны. В первую очередь это относится к акцентированию самостоятельности России во внеш</w:t>
        <w:softHyphen/>
        <w:t>ней политике, что несколько расходится с прежней ли</w:t>
        <w:softHyphen/>
        <w:t>нией на всестороннее сотрудничество с Западом. Особое внимание в данном документе было уделено тому факту, что хотя с окончанием холодной войны в мире исчезла тотальная конфронтация, США, тем не менее, стремятся сохранить свое военное лидерство, при том, что его ос</w:t>
        <w:softHyphen/>
        <w:t>нова - ориентированность на противостояние с военным потенциалом СССР - потеряла былое значение. В прин</w:t>
        <w:softHyphen/>
        <w:t>ципиальный курс внешней политики России входила также концепция о важности политической и экономической стабильности стран вокруг России, наряду с продолжением устремления России к вхождению в систему «цивилизованного» Запада. Резюмируя документ, можно сказать что, важнейшими внешнеполитическими задача</w:t>
        <w:softHyphen/>
        <w:t>ми государства стали урегулирование конфликтов вокруг России, недопущение их распространения на территорию России и обеспечение строгого соблюдения в ближнем зарубежье прав этнических россиян и русскоязычн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принципиальным направлением внешней по</w:t>
        <w:softHyphen/>
        <w:t>литики России являлось завоевание ею статуса «великой державы», в основе чего лежало мнение, что окончание холодной войны автоматически не означает стабилиза</w:t>
        <w:softHyphen/>
        <w:t>ции на мировой арене, и существенную роль продолжают играть военно-силовые фак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немаловажную роль играло сотрудниче</w:t>
        <w:softHyphen/>
        <w:t>ство с ведущими странами промышленно развитых стран Запада, которые, опираясь на современные научно-технические достижения, быстро наращивают свою эко</w:t>
        <w:softHyphen/>
        <w:t>номическую и финансовую мощь, политическое влияние в мире. Это было необходимо для того, чтобы Россия продолжала и успешно завершила политическую реформу страны, наконец, чтобы она сформировала современное динамичное хозяйство, гарантирующее достойную жизнь россиянам и финансово-экономическую независимость стране. Учитывая экономическое положение в те дни, можно понять, что «западное» направление внешней по</w:t>
        <w:softHyphen/>
        <w:t>литики России было глав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се явственнее структурировались внешнеполитические направления новой российской власти. Во-первых, распространялось осознание того, что стабили</w:t>
        <w:softHyphen/>
        <w:t>зация России обеспечивается стабильностью окружаю</w:t>
        <w:softHyphen/>
        <w:t>щих ее стран. В связи с этим Россия замялась урегулиро</w:t>
        <w:softHyphen/>
        <w:t>ванием конфликтов на бывшем социалистическом про</w:t>
        <w:softHyphen/>
        <w:t>странстве на уровне сотрудничества с международными организациями - ООН, ОБСЕ. Во-вторых, па</w:t>
        <w:softHyphen/>
        <w:t>раллельно росло и понимание того, что международные организации, как и прежде, недостаточно эффективно функционировали в сфере урегулирования конфлик</w:t>
        <w:softHyphen/>
        <w:t>тов, - например в Боснии, в регионах бывших республик СССР. Отсюда - широкое распространение в обществе мысли о необходимости наличия самостоятельного ору</w:t>
        <w:softHyphen/>
        <w:t>дия безопасности. Вместе с этим после нападения США на Ирак в России возросла критика американского курса внешней политики и усилились требования оппозицион</w:t>
        <w:softHyphen/>
        <w:t>ных политических сил пересмотреть глобальное направ</w:t>
        <w:softHyphen/>
        <w:t>ление внешней политики страны. В-третьих, особо ост</w:t>
        <w:softHyphen/>
        <w:t>рой критике со стороны парламентариев и общественно</w:t>
        <w:softHyphen/>
        <w:t>го мнения подвергалось отсутствие средней и долгосроч</w:t>
        <w:softHyphen/>
        <w:t>ной политики в области безопасности в резко меняю</w:t>
        <w:softHyphen/>
        <w:t>щемся мире. От правительства требовали предъявить конкретную и отчетливую программу внешней политики именно в докумен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тябре 1992 г. президент Б. Ельцин объявил, что российская внешняя политика направлена на защиту прав россиян и русскоязычного населения в ближнем зарубежье и на укрепление отно</w:t>
        <w:softHyphen/>
        <w:t>шений не только с западными странами, но и с государ</w:t>
        <w:softHyphen/>
        <w:t>ствами Восточной Европы, Азии, Африки и ближнего и Дальнего зарубежья. Наконец, в декабре 1992 г. законо</w:t>
        <w:softHyphen/>
        <w:t>мерно появилась «концепция внешней политики РФ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х пор российская внешняя политика в целом про</w:t>
        <w:softHyphen/>
        <w:t>водилась согласно ее н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мотрим отношения России с Украиной и Белоруссией в российской внешней политике 90-х г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кторы развития российско-украинских и российско-белорусских отношений были прямо противоположны. Россия и Белоруссия с середины 90-х годов активно сближались как политические и военные союзники, как экономические партнеры (в отдельные периоды Белоруссия занимала вторую строчку в списке российских торговых контрагентов), а в 1999-м подписали Договор о создании Союзного государства Белоруссии и России. В российско-украинских же отношениях, наоборот, преобладали центробежные и откровенно конфликтные тенденции, интенсивность взаимодействия практически во всех областях падала, а товарооборот в 1992-1999 годах сократился примерно вчетверо и был к концу десятилетия на две трети связан экспортом энергоносителей из России. </w:t>
      </w:r>
      <w:bookmarkStart w:id="0" w:name="5up"/>
      <w:bookmarkEnd w:id="0"/>
      <w:r>
        <w:rPr>
          <w:color w:val="000000"/>
          <w:sz w:val="28"/>
          <w:szCs w:val="28"/>
        </w:rPr>
        <w:t>Различие статусов Украины и Белоруссии было официально признано в российской концепции внешней политики (2000), в которой укрепление союза России и Белоруссии названо первостепенной задачей, а Украина даже не упомянута, зато к ней явно обращено общее для всего СНГ предупреждение, что отношения будут строиться «с учетом встречной открытости для сотрудничества, готовности должным образом учитывать интересы Российской Федерац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докс в том, что сама по себе политика России по отношению к Украине и Белоруссии в 90-х годах была однотипной, с общими характерными чертами и слабостями. Ее легко разделить на три период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bookmarkStart w:id="1" w:name="6up"/>
      <w:bookmarkEnd w:id="1"/>
      <w:r>
        <w:rPr>
          <w:color w:val="000000"/>
          <w:sz w:val="28"/>
          <w:szCs w:val="28"/>
        </w:rPr>
        <w:t xml:space="preserve">1990 - 1994 годы - </w:t>
      </w:r>
      <w:bookmarkStart w:id="2" w:name="7up"/>
      <w:bookmarkEnd w:id="2"/>
      <w:r>
        <w:rPr>
          <w:color w:val="000000"/>
          <w:sz w:val="28"/>
          <w:szCs w:val="28"/>
        </w:rPr>
        <w:t>дезинтеграционная стадия: господствует динамика распада; Россия пытается действовать, опираясь на многосторонние механизмы СНГ; конфликтная проблематика сфокусирована на разделе советского наследия (поэтому отношения с Белоруссией из-за их бесконфликтности не стали приоритетным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994-1999 годы - переход от завышенных ожиданий к застою: получают распространение представления об относительном превосходстве российской экономики; растет - после прихода к власти Александра Лукашенко, и особенно Леонида Кучмы; Россия поддерживает в 1995-м режим Кучмы посредством многочисленных дипломатических уступок; укрепляется донорская модель экономических связей с Украиной и в меньшей степени с Белоруссией; к 1998 году отношения с Белоруссией становятся инерционными, а с Украиной - стагнирующе-конфликтны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99 года по настоящее время - умеренно-прагматическая стадия: администрация Путина пытается вернуть России инициативу, уменьшить фактическое субсидирование Россией обеих славянских республик, сохраняя (а в военной и военно-технической сфере и наращивая) союзные отношения с Белоруссией; снизить уровень конфликтности с Украиной, взаимодействуя с ней по линии президентских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го этого следует, что в развитии ситуации в славянском треугольнике ведущую роль сыграла не российская политика, а настроения общества и элит Украины и Белоруссии, во многом предопределившие политику Киева и Минска.</w:t>
      </w:r>
      <w:bookmarkStart w:id="3" w:name="8up"/>
      <w:bookmarkEnd w:id="3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тики, понимаемой как цепь последовательных шагов, нацеленных на достижение четко сформулированных стратегических целей, у России в отношении Украины и Белоруссии до недавнего времени попросту не было, да и сами цели не просматривались. </w:t>
      </w:r>
      <w:bookmarkStart w:id="4" w:name="9up"/>
      <w:bookmarkEnd w:id="4"/>
      <w:r>
        <w:rPr>
          <w:color w:val="000000"/>
          <w:sz w:val="28"/>
          <w:szCs w:val="28"/>
        </w:rPr>
        <w:t xml:space="preserve">В официальных доктринах цели и задачи определялись либо ситуативно (например, концепция внешней политики РФ 1993 года упоминает Украину и Белоруссию в связи с задачей сосредоточения в руках России контроля над ядерными силами бывшего СССР и как фактор отношений со странами Восточной Европы), </w:t>
      </w:r>
      <w:bookmarkStart w:id="5" w:name="10up"/>
      <w:bookmarkEnd w:id="5"/>
      <w:r>
        <w:rPr>
          <w:color w:val="000000"/>
          <w:sz w:val="28"/>
          <w:szCs w:val="28"/>
        </w:rPr>
        <w:t>либо обобщенно, в рамках всего региона, то есть без постановки индивидуальных задач и выдвижения страновых приоритетов. Поскольку цели ставились в терминах «развитие отношений» и «развитие сотрудничества», то нет возможности и оценить общую эффективность политики, понять, в какой мере результаты соответствуют принятой стратегической цели. Говорить в данном случае можно лишь о решении част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пособность четко сформулировать стратегические цели и тактические задачи влечет за собой многочисленные слабости в российской поли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жде всего, это </w:t>
      </w:r>
      <w:r>
        <w:rPr>
          <w:iCs/>
          <w:color w:val="000000"/>
          <w:sz w:val="28"/>
          <w:szCs w:val="28"/>
        </w:rPr>
        <w:t>приверженность декларативным, символическим шагам</w:t>
      </w:r>
      <w:r>
        <w:rPr>
          <w:color w:val="000000"/>
          <w:sz w:val="28"/>
          <w:szCs w:val="28"/>
        </w:rPr>
        <w:t>, порождающая обилие документов, которые призваны подтвердить результативность межгосударственных встреч, особенно на высшем уровне. Об этом лучше всего свидетельствует динамика формирования и нынешнее состояние договорно-правовой базы российско-белорусских и российско-украинск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ежгосударственных и межведомственных соглашений между Украиной и Россией исчисляется трехзначными цифрами, но, как правило, они не исполняются. Часть из них носит заведомо невыполнимый характер, как, например, Совместное заявление о дальнейшем развитии равноправного партнерства и сотрудничества в рамках СНГ, подписанное в феврале 1998-го, то есть почти через полгода после создания блока ГУАМ, зафиксировавшего установку Киева на альтернативное лидерство в Содружестве. Однако нереалистичными и не до конца проработанными оказались не только декларации и заявления, но и ратифицированные межгосударственные догов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ывод справедлив и в отношении так называемого большого договора между Россией и Украиной - Договора о дружбе, сотрудничестве и партнерстве. Апогеем декларативности российско-белорусских отношений стал подписанный в декабре 1999 года Договор о создании Союзного государства Белоруссии 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тика России ельцинского периода носила </w:t>
      </w:r>
      <w:r>
        <w:rPr>
          <w:iCs/>
          <w:color w:val="000000"/>
          <w:sz w:val="28"/>
          <w:szCs w:val="28"/>
        </w:rPr>
        <w:t>реактивный характ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тяжении 90-х годов российская переговорная тактика зачастую сводилась к </w:t>
      </w:r>
      <w:r>
        <w:rPr>
          <w:iCs/>
          <w:color w:val="000000"/>
          <w:sz w:val="28"/>
          <w:szCs w:val="28"/>
        </w:rPr>
        <w:t>уступк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сийская политика была </w:t>
      </w:r>
      <w:r>
        <w:rPr>
          <w:iCs/>
          <w:color w:val="000000"/>
          <w:sz w:val="28"/>
          <w:szCs w:val="28"/>
        </w:rPr>
        <w:t>экономически неэффективной</w:t>
      </w:r>
      <w:r>
        <w:rPr>
          <w:color w:val="000000"/>
          <w:sz w:val="28"/>
          <w:szCs w:val="28"/>
        </w:rPr>
        <w:t>, поскольку в случае и Белоруссии, и Украины была создана модель донор - реципиент, а общность экономических интересов на новой рыночной основе практически так и не возникла. Более того, государство не смогло или же не захотело оказать поддержку российскому бизнесу ни в его проникновении на рынки Украины и Белоруссии, ни в том, что касается возврата дол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конец, России не удалось выработать </w:t>
      </w:r>
      <w:r>
        <w:rPr>
          <w:iCs/>
          <w:color w:val="000000"/>
          <w:sz w:val="28"/>
          <w:szCs w:val="28"/>
        </w:rPr>
        <w:t>скоординированную линию поведения</w:t>
      </w:r>
      <w:r>
        <w:rPr>
          <w:color w:val="000000"/>
          <w:sz w:val="28"/>
          <w:szCs w:val="28"/>
        </w:rPr>
        <w:t xml:space="preserve"> по отношению к Украине и Белоруссии. Мешали этому, по меньшей мере, четыре группы противоречий между сторонами, временами довольно глубо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российские политические силы не могли, прийти к единому видению ситуации. Во-вторых, трудно говорить о каком-то концептуальном единстве даже внутри российского руководства. В-третьих, конкуренция бюрократий обеих стран приводила к мультипликации органов, имевших отношение к выработке политики, но так и не выстроенных в иерархическую структуру. В-четвертых, особая позиция российского бизнеса, предоставлявшая огромный простор для дипломатической игры, увы, не нашла отражения в российской внешней поли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м десятилетней политики России на украинском и белорусском направлениях ста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огромных материальных и финансовых средст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среди части элит в этих странах взгляда на Россию как недружественную державу и/или же источник субсидий и личного обогащ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омоздкая и несовершенная правовая баз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гарантий того, что после смены у власти первых лиц между нашими странами сохранятся хотя бы добрососедски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ольшой мере все это можно поставить в вину России, которая располагала неизмеримо большими экономическими, интеллектуальными и информационными ресурсами, чем ее соседи, но не смогла правильно поставить задачи, добиться уважения своих интересов и позволила риторике «стратегического партнерства» подменить реальное сотрудни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ходом к власти Владимира Путина тон разговора Москвы с Киевом и Минском ощутимо поменялся. Российская политика становится более активной, более, хотя пока и не полностью, последовательной и более прагматичной в решении конкретных вопросов. Однако все это не принесет перелома, если новое российское руководство не сумеет четко сформулировать цели своей политики в славянском треугольнике, не определится в отношении «искушения интеграци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сего семилетнего периода становления российской внешней политики характерно отсутствие консенсуса по вопросу определения её основных приоритетных направлений. Главная дискуссия развернулась вокруг выбора между двумя вариантами геостратегического курса - западноевропейским и азиатско-тихоокеанским. Представители федеральной власти учли, что по своему географическому положению, историческому опыту Россия является евразийским государством и её долгосрочным интересам соответствует политика баланса западного и восточноазиатского направлений, а не их противопоставление друг другу. В Центре, традиционно ориентировавшемся на Запад, наконец-то появилось понимание того, что Россия должна быть представлена в Тихоокеанском сообществе, т.к. это сообщество уже существует и превращается в мировой центр экономики и политики. Россия же за прошедшие десятилетия оказалась изолированной от экономических и политических процессов, происходящих в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шения со странами Азии были отодвинуты на второй план. В этот период Россия, исходя из «приоритета экономической дипломатии», ограничилась лишь вниманием к Японии, рассчитывая разрешить территориальный спор и заключить мирный договор, чтобы на этой основе всесторонне улучшить отношения между двумя странами. Надо отметить, что отношения с Японией рассматривались не как с восточноазиатской, а скорее как с западной державой, обладающей большой экономической мощь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 с конца 1992 года во внешнюю политику России все же были внесены некоторые коррективы. Поездки Б.Ельцина в КНР и Южную Корею в конце 1992 года явились началом изменения внешнеполитического курса российского пр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ными оказались отношения России с государствами Корейского полуострова. С начала 90-х годов Россия дважды пыталась корректировать свою политику в Корее. В начале 90-х, после установления дипломатических отношений с Республикой Кореей Москва стала проводить политику расширения партнерства с Южной Коре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худшение отношений между двумя государствами не прибавило политического веса России в регионе. Она потеряла то влияние, которое имело раньше на Пхеньян, и на которое рассчитывала Южная Корея в решении проблемы объединения корейских государств и устранения ядерной угрозы со стороны КНДР. Ухудшение отношений с Северной Кореей свело практически на нет возможность Москвы играть существенную роль в переговорах об объединении Кореи и по проблемам безопасности. В этих условиях возросло влияние Китая в регионе, т.к. только он сохранил нормальные отношения с Северной Кореей и может эффективно использовать их для преодоления кризиса на Корейском полуострове. Москва своей непродуманной политикой лишила себя возможности изменить баланс сил в свою пользу. В результате именно Китай и США стали государствами-гарантами, подписавшими Соглашение о перемирии между Северной Кореей и Южной Коре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ем Москва осознала свои ошибки, убедившись, что свертывание отношений с Пхеньяном не пошло России на пользу. С 1996 г. предпринимаются действия по возобновлению политических контактов, оживлению экономических и культурных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убъекты, которые определяли и формировали решения в области внешней политики России в 90-е г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зидент и президентский аппа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инятия новой Конституции в декабре 1993 года планирование и осуществление внешней политики стали прерогативой президента. Президент РФ в соответствии с Конституцией РФ и федеральными законами определяет основные направления внутренней и внешней политики государства (ст. 80, п. 4; Ст. 86, пп. «а»). Кроме того, он формирует и возглавляет Совет Безопасности Российской Федерации, статус которого определяется федеральным законом, утверждает военную доктрину Российской Федерации, формирует Администрацию Президента Российской Федерации и назначает и освобождает высшее командование Вооруженных Сил Российской Федерации (ст. 83, «ж», «з», </w:t>
      </w:r>
      <w:r>
        <w:rPr>
          <w:iCs/>
          <w:color w:val="000000"/>
          <w:sz w:val="28"/>
          <w:szCs w:val="28"/>
        </w:rPr>
        <w:t>«и», «л»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важным правом Президента РФ является право издавать указы и распоряжения (ст. 90, п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октября 1996 г. Президент России утвердил аппарат Совета по внешней политике при Президенте РФ, укреп</w:t>
        <w:softHyphen/>
        <w:t>ляя его функции и добавляя более серьезное право - информационное обеспечение президента и руководите</w:t>
        <w:softHyphen/>
        <w:t>ля Администрации Президента в сфере внешней полити</w:t>
        <w:softHyphen/>
        <w:t>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Президента РФ становилась органом, имеющим возможность оказывать огромное влияние на формирование внешней политики России. Совместно с МИДом она готовила зарубежные визиты российского президента и визиты в Россию высших иностранных государственных дея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р иностранных </w:t>
      </w:r>
      <w:r>
        <w:rPr>
          <w:b/>
          <w:color w:val="000000"/>
          <w:sz w:val="28"/>
          <w:szCs w:val="28"/>
        </w:rPr>
        <w:t xml:space="preserve">дел </w:t>
      </w:r>
      <w:r>
        <w:rPr>
          <w:b/>
          <w:bCs/>
          <w:color w:val="000000"/>
          <w:sz w:val="28"/>
          <w:szCs w:val="28"/>
        </w:rPr>
        <w:t>и М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1992 г., когда следом за распадом СССР было создано новое Российское государство, место в нем Ми</w:t>
        <w:softHyphen/>
        <w:t>нистерства иностранных дел обозначалось весьма нео</w:t>
        <w:softHyphen/>
        <w:t>пределенно, а действия его были довольно неуверенны</w:t>
        <w:softHyphen/>
        <w:t>ми. В Советском Союзе, как известно, деятельность МИДа впрямую зависела от внешнеполитической линии, диктуемой Политбюро и разработанной Международным отделом ЦК КПСС, ориентированным, главным обра</w:t>
        <w:softHyphen/>
        <w:t>зом, КГБ и Министерством обороны. При этом МИД был суборганом политической власти, а не государства, который не имел самостоятельности как субъект, активно участвующий в процессе формирования внешней поли</w:t>
        <w:softHyphen/>
        <w:t>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1993 - 1994 гг. деятельность МИДа была на</w:t>
        <w:softHyphen/>
        <w:t>правлена на вхождение России в мировое сообщество. Особенно важной оставалась роль МИДа в формирова</w:t>
        <w:softHyphen/>
        <w:t>нии благоприятной для российских реформ внешней ат</w:t>
        <w:softHyphen/>
        <w:t>мосферы. 8-10 июля 1994 г. в Неаполе состоялась встреча на высшем уровне лидеров семи развитых стран, в кото</w:t>
        <w:softHyphen/>
        <w:t>рой принял участие президент России Б. Ельцин. В про</w:t>
        <w:softHyphen/>
        <w:t>цессе встречи, которая проходила по формуле «7-Н», бы</w:t>
        <w:softHyphen/>
        <w:t>ли изложены общие подходы «восьмерки» к ключевым проблемам международной жизни. При этом большая работа для интеграции России в «семерку» была проведе</w:t>
        <w:softHyphen/>
        <w:t>на МИ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инистр обороны и Министерство обороны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Минобороны занялось укреплением отношений со странами СНГ для объединения в целях безопасности вооруженных сил. 18-19 июля 1994 г. на заседании министров обороны государств-участников многостороннее военное сотрудничество стран СНГ реализовалось, главным образом, в рамках уже существо</w:t>
        <w:softHyphen/>
        <w:t>вавшего Договора о коллективной безопасности, который имел целью объединение вооруженных сил и был подпи</w:t>
        <w:softHyphen/>
        <w:t>сан в мае 1992 г. Он вступил в силу 20 апреля 1994 г. и имел срок действия пять л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Минобороны расширяло сферу дея</w:t>
        <w:softHyphen/>
        <w:t>тельности российской армии на международной арене через участие в миротворческих операциях в зонах конф</w:t>
        <w:softHyphen/>
        <w:t>ликтов - в Боснии, Югославии и СНГ. В связи с этим первый заместитель Председателя Совета Министров Российской Федерации О. Сосковец в ноябре 1993 г. подписал Постановление «Об образовании Межведом</w:t>
        <w:softHyphen/>
        <w:t>ственной комиссии по координации участия Российской Федерации в миротворческой деятельности». Б. Ель</w:t>
        <w:softHyphen/>
        <w:t>цин в связи с принятой Советом Безопасности ООН ре</w:t>
        <w:softHyphen/>
        <w:t>золюцией 937 от 21 июля 1994 г. издал 7 октября 1994 г. «Распоряжение Президента Российской Федерации о на</w:t>
        <w:softHyphen/>
        <w:t>правлении российских военных наблюдателей в состав миссии ООН по наблюдению в Грузи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одательная вл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ная власть является одним из главных ис</w:t>
        <w:softHyphen/>
        <w:t>точников, даюших легальность осуществления внешней деятельности любого государства, в том числе России. Если говорить о практическом процессе формирования внешней политики, то надо признать, что российский парламент действует в этом процессе опосредованно. По</w:t>
        <w:softHyphen/>
        <w:t>тому что, по сути дела, его главной задачей являются формирование Конституции и законов, которые дают ориентиры для главного направления внешней политики, а также оценка работы, проведенной правительством, являющимся практическим рабочим органом, в том числе, его внешнеполитических струк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ы решений по внешнеполитическим вопросам готовятся для принятия их законодательной властью в соответствующих комитетах как правило, депутатами, имеющими опыт работы в области международных от</w:t>
        <w:softHyphen/>
        <w:t>ношений. Затем они обсуждаются на заседаниях Думы. Отработанные и принятые законы предлагаются прави</w:t>
        <w:softHyphen/>
        <w:t>тель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, как известно, окончательное слово в утвер</w:t>
        <w:softHyphen/>
        <w:t>ждении любого закона имеет презид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законодательной власти России имеются два пути для участия во внешней политике государства. Первый направлен на выработку системы собственной внешнепо</w:t>
        <w:softHyphen/>
        <w:t>литической деятельности, ориентированной главным об</w:t>
        <w:softHyphen/>
        <w:t>разом на развитие и укрепление международных, т.е. межпарламентских, связей. Второй - влияние на курс внешней политики через давление на исполнительную власть, через формирование общественного мнения, со</w:t>
        <w:softHyphen/>
        <w:t>гласие или отказ в ратификации международных согла</w:t>
        <w:softHyphen/>
        <w:t>шений, заключенных правительством, принятие или от</w:t>
        <w:softHyphen/>
        <w:t>клонение бюджета. В парламенте бюджет проходит четы</w:t>
        <w:softHyphen/>
        <w:t>ре чтения в каждой палате (Государственной Думе и Со</w:t>
        <w:softHyphen/>
        <w:t>вете Федерации). Детальное изучение проводится в ос</w:t>
        <w:softHyphen/>
        <w:t>новных комитетах парл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пада СССР руководство Верховного Совета РФ во главе с Р. Хасбулатовым уделяло большое внима</w:t>
        <w:softHyphen/>
        <w:t>ние развитию международных связей российских парла</w:t>
        <w:softHyphen/>
        <w:t>ментариев, пытаясь обеспечить правопреемство с пред</w:t>
        <w:softHyphen/>
        <w:t>шествовавшими высшими законодательными органами СССР и РСФС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арламент осуществляет свое участие в международной жизни страны посредством пристального наблюдения за политикой правительства, формирования общественного мнения, ратификации международных договоров, заключенных правительством. Еще одним важным средством, используя которое парламент уча</w:t>
        <w:softHyphen/>
        <w:t>ствует в процессе формирования внешней политики, яв</w:t>
        <w:softHyphen/>
        <w:t>ляется рассмотрение проекта бюджета, представленного правительством. Принятие или отклонение статей бюд</w:t>
        <w:softHyphen/>
        <w:t>жета, направленных на расходы по обороне страны, на МИД, Администрацию Президента и другие ведомства, связанные с международными акциями, оказывает весо</w:t>
        <w:softHyphen/>
        <w:t>мое влияние на направление внешне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в 1992 г. было объявлено о необ</w:t>
        <w:softHyphen/>
        <w:t>ходимости военной реформы, государство стремилось к уменьшению количества вооружения и общего объема армии, противопоставив старым канонам создание профессиональной армии. Очевидно, что это стремление до сих пор не увенчалась успехом, поскольку, как известно, военная реформа возможна только при поддержке госу</w:t>
        <w:softHyphen/>
        <w:t>дарственного финансирования. Несмотря на активное лоббирование Минобороны, проводимое его газетой «Красная Звезда» и сторонниками в парламенте, оконча</w:t>
        <w:softHyphen/>
        <w:t>тельно выделенная сумма в бюджете не отличалась от указанной в первоначальном проекте Минф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же, можно констатировать, что к 1997 г. наме</w:t>
        <w:softHyphen/>
        <w:t>тился вполне определенный сдвиг в плане совместной выработки более сбалансированного и более эффектив</w:t>
        <w:softHyphen/>
        <w:t>ного курса России в международных делах. Активизиро</w:t>
        <w:softHyphen/>
        <w:t>валась роль Федерального Собрания и особенно Государ</w:t>
        <w:softHyphen/>
        <w:t>ственной Думы во внешнеполитическом процессе в рам</w:t>
        <w:softHyphen/>
        <w:t>ках становления новой государственной власти. Активи</w:t>
        <w:softHyphen/>
        <w:t>зация эта, неразрывно связанная с внутриполитической борьбой, зачастую сопровождалась резкими столкнове</w:t>
        <w:softHyphen/>
        <w:t>ниями с исполнительной властью, с президентом РФ. Тем не менее, перспективная тенденция начала все более уверенно и последовательно прокладывать себе путь в сумятице во многом противоречивого, но необходимого и неизбежного в правовом государстве сотрудничества законодательной и исполнительной ветвей власти при выработке и осуществлении внешней полити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нализ внешней политики современной России и её поведения на международной арене в 90-х годах, на рубеже веков, свидетельствует о больших трудностях в определении внешнеполитической стратегии. Не всегда лидеры государства помнили и понимали, что Россия – евразийское государство и в силу его географического положения, исторического опыта, политических и экономических условий его внешнеполитические приоритеты должны быть в равной степени направлены и на запад, и на восток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овременных международных отношениях тенденция к многополярности стала необратимым проявлением, что выражается в укреплении экономических и политических позиций значительного числа государств. И ориентация внешней политики Российской Федерации, характеризу</w:t>
        <w:softHyphen/>
        <w:t>ющаяся стремлением сформировать механизм многополярности мира, вовсе не исключение. В настоящее время мировое сообщество столкнулось с принципиально но</w:t>
        <w:softHyphen/>
        <w:t>вым комплексом проблем, которые требуют своего раз</w:t>
        <w:softHyphen/>
        <w:t>решения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оссия с начала 90-х годов сконцентрировала свою дипломатическую дея</w:t>
        <w:softHyphen/>
        <w:t>тельность на задаче вхождения в мировое сообщество, в его институты безопасности и конкретные коллективные структуры регулирования военно-политической деятель</w:t>
        <w:softHyphen/>
        <w:t>ности. При этом Россия в качестве ядерной державы, по</w:t>
        <w:softHyphen/>
        <w:t>стоянного члена Совета Безопасности ООН, несущего ответственность за поддержание международного мира и безопасности, располагала и располагает особыми рыча</w:t>
        <w:softHyphen/>
        <w:t>гами воздействия на ряд наиболее жизненно важных областей международной политической безопасности. Но со временем Россия столкнулась с усилением стремления ряда государств ослабить ее позиции в политической, экономической и военной областях, ограничить ее влияние на решение кардинальных международных проблем, что, естественно никак не устраивает ни руководителей государства, ни его население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последние годы 20 столетия, Россия с драма</w:t>
        <w:softHyphen/>
        <w:t>тичным напряжением старалась балансировать между различными силовыми центрами современного мира, пытаясь отстоять независимость своей внешней полити</w:t>
        <w:softHyphen/>
        <w:t>ки, стимулировать тенденции к многополярности миропорядка. Об этом свидетельствуют встречи президента РФ с лидерами ФРГ, Франции, Японии, Китая и других стран, достигнутые на них договоренности о новых на</w:t>
        <w:softHyphen/>
        <w:t>правлениях сотрудничества, оживление российской по</w:t>
        <w:softHyphen/>
        <w:t>литики на многих направлениях. Основной целью усилий России являлось недопущение такой расстановки сил в мире, когда идет создание единственного мирового сило</w:t>
        <w:softHyphen/>
        <w:t>вого полюса. Отсюда - принципиальный отказ России от формирования общеевропейской системы в рамках НАТО, ее стремление к повышению статуса и расширению функций ОБС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шняя политика России: 1991-2000. М., 2001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ешняя политика России. Сборник документов. М., 1997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И.С. Внешняя политика России и мир. М., 200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тория международных отношений и внешней политики России (1648-2005).</w:t>
      </w:r>
      <w:r>
        <w:rPr>
          <w:sz w:val="28"/>
          <w:szCs w:val="28"/>
        </w:rPr>
        <w:t xml:space="preserve"> Учебник</w:t>
      </w:r>
      <w:r>
        <w:rPr>
          <w:color w:val="000000"/>
          <w:sz w:val="28"/>
          <w:szCs w:val="28"/>
        </w:rPr>
        <w:t xml:space="preserve"> / Под ред. А.С. Протопопова. М., 2006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внешней политики Российской Федерации. Российская газета, № 133, 11.07.200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 Ен Квон. Внешняя политика России в 1990-е годы: Проблемы и тенденции. М., 1999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народные отношения на постсоветском пространстве / Под ред. И.Д. Звягельской, </w:t>
      </w:r>
      <w:r>
        <w:rPr>
          <w:sz w:val="28"/>
          <w:szCs w:val="28"/>
        </w:rPr>
        <w:t>Н.А.Косолапова. М., 2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 Ен Квон. Внешняя политика России в 1990-е годы: Проблемы и тенденции. М., 1999, с. 42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 Ен Квон. Внешняя политика России в 1990-е годы: Проблемы и тенденции. М., 1999, с. 44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 Ен Квон. Внешняя политика России в 1990-е годы: Проблемы и тенденции. М., 1999, с. 46.</w:t>
      </w:r>
    </w:p>
  </w:footnote>
  <w:footnote w:id="5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пция внешней политики Российской Федерации. Российская газета, № 133, 11.07.2000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нешняя политика России: 1991-2000. М., 2001.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 Ен Квон. Внешняя политика России в 1990-е годы: Проблемы и тенденции. М., 1999, с. 1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/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3399FF"/>
      <w:sz w:val="22"/>
      <w:szCs w:val="22"/>
      <w:u w:val="non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left="300" w:right="300" w:hanging="0"/>
    </w:pPr>
    <w:rPr>
      <w:color w:val="333333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ñíîâíîé òåêñò"/>
    <w:basedOn w:val="Normal"/>
    <w:qFormat/>
    <w:pPr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33:00Z</dcterms:created>
  <dc:creator>user</dc:creator>
  <dc:description/>
  <cp:keywords/>
  <dc:language>en-US</dc:language>
  <cp:lastModifiedBy>SYSTEM</cp:lastModifiedBy>
  <dcterms:modified xsi:type="dcterms:W3CDTF">2011-09-23T02:33:00Z</dcterms:modified>
  <cp:revision>2</cp:revision>
  <dc:subject/>
  <dc:title/>
</cp:coreProperties>
</file>