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ТВЕРСКОЙ ГОСУДАРСТВЕННЫЙ УНИВЕРСИТЕТ»</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КАФЕДРА ТЕОРИ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КОНТРОЛЬНАЯ РАБОТА</w:t>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ПО ИСТОРИИ ГОСУДАРСТВА И ПРАВА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РЕЗВЫЧАЙНОЕ ЗАКОНОДАТЕЛЬСТВО ПЕРИОДА ВЕЛИКОЙ ОТЕЧЕСТВЕНН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t>ВЫПОЛНИЛА СТУДЕНТКА</w:t>
      </w:r>
    </w:p>
    <w:p>
      <w:pPr>
        <w:pStyle w:val="Normal"/>
        <w:spacing w:lineRule="auto" w:line="360"/>
        <w:ind w:firstLine="709"/>
        <w:jc w:val="right"/>
        <w:rPr/>
      </w:pPr>
      <w:r>
        <w:rPr>
          <w:rFonts w:cs="Times New Roman" w:ascii="Times New Roman" w:hAnsi="Times New Roman"/>
          <w:sz w:val="28"/>
          <w:szCs w:val="20"/>
          <w:lang w:val="en-US"/>
        </w:rPr>
        <w:t>I</w:t>
      </w:r>
      <w:r>
        <w:rPr>
          <w:rFonts w:cs="Times New Roman" w:ascii="Times New Roman" w:hAnsi="Times New Roman"/>
          <w:sz w:val="28"/>
          <w:szCs w:val="20"/>
        </w:rPr>
        <w:t xml:space="preserve"> КУРСА ОЗО</w:t>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t>ЛИТВИНЮК АННА ИГОРЕВНА</w:t>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t>ПРОВЕРИЛ ПРОФЕССОР</w:t>
      </w:r>
    </w:p>
    <w:p>
      <w:pPr>
        <w:pStyle w:val="Normal"/>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t>ДОКТОР ИСТОРИЧЕСКИХ НАУК</w:t>
      </w:r>
    </w:p>
    <w:p>
      <w:pPr>
        <w:pStyle w:val="Normal"/>
        <w:tabs>
          <w:tab w:val="clear" w:pos="708"/>
          <w:tab w:val="left" w:pos="5777" w:leader="none"/>
        </w:tabs>
        <w:spacing w:lineRule="auto" w:line="360"/>
        <w:ind w:firstLine="709"/>
        <w:jc w:val="right"/>
        <w:rPr>
          <w:rFonts w:ascii="Times New Roman" w:hAnsi="Times New Roman" w:cs="Times New Roman"/>
          <w:sz w:val="28"/>
          <w:szCs w:val="20"/>
        </w:rPr>
      </w:pPr>
      <w:r>
        <w:rPr>
          <w:rFonts w:cs="Times New Roman" w:ascii="Times New Roman" w:hAnsi="Times New Roman"/>
          <w:sz w:val="28"/>
          <w:szCs w:val="20"/>
        </w:rPr>
        <w:t>СЕРГЕЕВ ГЕННАДИЙ СТЕП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ТВЕРЬ 2009</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менения в государственной системе СССР в период отечественной войны</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резвычайные органы управления</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оруженные силы</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енная юстиция</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менения в идеологии</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 военного времени</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ое право</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право</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хозное право</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w:t>
      </w:r>
    </w:p>
    <w:p>
      <w:pPr>
        <w:pStyle w:val="Style17"/>
        <w:numPr>
          <w:ilvl w:val="1"/>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портации нар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 1941 г. Германия начала войну против СССР. Это была война нового типа, какой не знала Россия, – тотальная война на уничтожение. Декларированные цели войны были полностью подтверждены практикой. Речь шла о ликвидации СССР как цивилизации и как страны, в буквальном смысле о порабощении ее народов и истреблении значительной ча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у войну СССР ответил Отечественной войной. Это было столкновение цивилизаций с крайним напряжением их сил, организованных тоталитарными государ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закончилась полным разгромом агрессоров примерно с равными потерями в живой военной силе СССР и Германии. Во всех крупных операциях после Сталинградской битвы советские войска несли меньшие потери, чем противник. В освобожденных Красной армией от фашизма странах были установлены дружественные СССР или нейтральные режимы. Советский Союз вышел из войны великой мировой держав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зменения в государственной системе СССР в период отечественной войны</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резвычайные органы 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 время войны действовали обычные общесоюзные, республиканские и местные органы власти и управления. На срок войны были продлены полномочия ВС СССР, которые истекали осенью 1941 г. Выборы были проведены лишь в марте 1946 г. За время войны было три сессии Верховного Совета, посвященные ратификации союзных договоров, бюджету и расширению прав союзных республик в области обороны и внешних сношений. Кроме того, создавались чрезвычайные органы. При СНК СССР был создан Совет по эвакуации и другие специальные органы: Комитет по учету и распределению рабочей силы, Управление по эвакуации населения, Управление по гособеспечению и бытовому устройству семей военнослужащих и др. В сентябре 1941 г. был создан Наркомат танковой промышленности, а в ноябре – Наркомат минометного вооружения.</w:t>
      </w:r>
    </w:p>
    <w:p>
      <w:pPr>
        <w:pStyle w:val="Normal"/>
        <w:spacing w:lineRule="auto" w:line="360" w:before="0" w:after="0"/>
        <w:ind w:firstLine="709"/>
        <w:jc w:val="both"/>
        <w:rPr/>
      </w:pPr>
      <w:r>
        <w:rPr>
          <w:rFonts w:cs="Times New Roman" w:ascii="Times New Roman" w:hAnsi="Times New Roman"/>
          <w:sz w:val="28"/>
          <w:szCs w:val="28"/>
        </w:rPr>
        <w:t>С первых дней войны Госплан перешел к составлению военно-хозяйственных планов. Первый такой план на III квартал 1941 г. был представлен через неделю после начала войны, а в августе – уже план до конца 1942 г. Органы статистики регулярно проводили срочные переписи имеющихся в стране материалов и оборудования (за время войны было проведено 105 переписей). Создавались чрезвычайные хозяйственные организации. Так, 8 июля 1941 г. были созданы особые строительно-монтажные части (ОСМЧ), которые быстро перебрасывались с места на место для строительства и монтажа оборонных предприятий. Было создано 100 крупных ОСМЧ с 400 тыс. человек (они находились на казарменном положении), а всего в ОСМЧ было преобразовано 90% организаций Наркомата строительства. За годы войны наркомат заново построил в восточных районах 3500 крупных предприятий и восстановил в европейской части 7500 предприятий.</w:t>
      </w:r>
    </w:p>
    <w:p>
      <w:pPr>
        <w:pStyle w:val="Normal"/>
        <w:spacing w:lineRule="auto" w:line="360" w:before="0" w:after="0"/>
        <w:ind w:firstLine="709"/>
        <w:jc w:val="both"/>
        <w:rPr/>
      </w:pPr>
      <w:r>
        <w:rPr>
          <w:rFonts w:cs="Times New Roman" w:ascii="Times New Roman" w:hAnsi="Times New Roman"/>
          <w:sz w:val="28"/>
          <w:szCs w:val="28"/>
        </w:rPr>
        <w:t>Был учрежден Государственный Комитет Обороны (ГКО), сосредоточивший всю полноту власти в вопросах войны (возглавил его И.В. Сталин). Вначале в ГКО входило 5 человек, затем – 9. ГКО не имел своего аппарата и использовал аппарат СНК СССР и ЦК ВКП(б). В прифронтовых городах создавались городские комитеты обороны (всего более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41 г. органы госбезопасности и охраны общественного порядка вновь объединились в один НКВД СССР. Когда в 1943 г. военная обстановка улучшилась, они были опять разделены. При этом органы военной контрразведки были выведены из состава НКВД и переданы в наркоматы обороны и военно-морского флота (Главное управление контрразведки “СМЕР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ностях, объявленных на военном положении, все полномочия власти в области обороны, обеспечения порядка и госбезопасности передавались Военным Советам фронтов, армий, военных округов. Они могли издавать постановления, неисполнение которых влекло ответственность вплоть до уголовной.</w:t>
      </w:r>
    </w:p>
    <w:p>
      <w:pPr>
        <w:pStyle w:val="Normal"/>
        <w:spacing w:lineRule="auto" w:line="360" w:before="0" w:after="0"/>
        <w:ind w:firstLine="709"/>
        <w:jc w:val="both"/>
        <w:rPr/>
      </w:pPr>
      <w:r>
        <w:rPr>
          <w:rFonts w:cs="Times New Roman" w:ascii="Times New Roman" w:hAnsi="Times New Roman"/>
          <w:sz w:val="28"/>
          <w:szCs w:val="28"/>
        </w:rPr>
        <w:t>2 ноября 1942 г. была образована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В ее состав были введены видные общественные деятели (писатель А.Н.Толстой, академик Е.В.Тарле, митрополит Николай и др.). Комиссия собрала и систематизировала огромный фактический материал. На оккупированной территории разными способами оккупанты непосредственно уничтожили 6,39 млн. человек гражданского населения; 5,62 млн. гражданских лиц были насильно вывезены на работы в Германию, из них более 2,8 млн. погибли в Германии и около 0,6 млн. скончались сразу после репатриации от тяжелых болезней и увеч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и расширены права союзных республик: в 1944 г. учреждены наркоматы обороны республик. Тогда же союзным республикам были предоставлены полномочия в области внешних сношений и созданы наркоматы иностранных дел. Белорусская и Украинская ССР участвовали в учреждении ООН и подписании ее Уста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ооруженные си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юня 1941 г. по решению СНК СССР и ЦК ВКП(б) для стратегического руководства вооруженными силами была создана Ставка Верховного Главнокомандования, в которую вошли члены Политбюро и руководители Наркомата обороны. С 10 июля ее возглавил И.В.Сталин. 19 июля И.В.Сталин был назначен Наркомом обороны, а 8 августа Главнокомандующим вооруженными силами. Генштаб был переподчинен Верховному Главнокомандующему и стал оперативным органом Ставки. При Ставке был также создан Центральный штаб партизанского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юля 1941 г. по октябрь 1942 г. в вооруженных силах существовал институт военных комиссаров, однако без права контроля над командным составом. В январе 1943 г. для личного состава Красной Армии были введены новые знаки различия – погоны; учреждены ордена: Победы, Славы, Отечественной войны, Суворова, Кутузова, Нахимова, Невского и д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оенная юсти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обая система военной юстиции регламентировалась июльским (1941) Указом «О военных трибуналах в местностях, объявленных на военном положении, и районах военных действий». Были учреждены военные трибуналы в районах военных действий и местностях, объявленных на военном положении. Они рассматривали все преступления, совершенные военнослужащими, а также все дела о преступлениях против обороны, общественного порядка и госбезопасности, хищениях социалистической собственности, разбоях, убийствах, уклонении от исполнения всеобщей воинской повинности. Жалобы и протесты на приговоры трибуналов не допускались. Лишь о приговорах к высшей мере сообщалось телеграммой председателю Военной коллегии Верховного Суда СССР, и если до истечения 72 часов она не истребовала дело, приговор приводился в исполнение.</w:t>
      </w:r>
    </w:p>
    <w:p>
      <w:pPr>
        <w:pStyle w:val="Normal"/>
        <w:spacing w:lineRule="auto" w:line="360" w:before="0" w:after="0"/>
        <w:ind w:firstLine="709"/>
        <w:jc w:val="both"/>
        <w:rPr/>
      </w:pPr>
      <w:r>
        <w:rPr>
          <w:rFonts w:cs="Times New Roman" w:ascii="Times New Roman" w:hAnsi="Times New Roman"/>
          <w:sz w:val="28"/>
          <w:szCs w:val="28"/>
        </w:rPr>
        <w:t>До 1943 г. трибуналы действовали в составе трех постоянных членов, затем в них стали участвовать заседатели. Сроки рассмотрения дел были предельно коротки; приговоры трибуналов не подлежали кассационному обжалованию (пересматривались только в порядке надзора); дела слушались в закрытом процессе. Командующие армиями и округами, военные советы могли приостанавливать исполнение смертных приговоров, остальные приговоры исполнялись немедленно после вынесения. Трибуналы обладали широкой подсудностью, рассматривая все наиболее опасные деяния вплоть до спекуляции и хулиганства. Военные власти сами определяли подсудность конкретного дела — общим судам или трибуналам. В местностях, объявленных на осадном положении, к «провокаторам, шпионам и прочим агентам врага, призывающим к нарушению порядка», расстрел применялся без судебного разбир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3 г. было объявлено военное положение на железнодорожном, речном и морском транспорте. Работники транспорта объявлялись мобилизованными до конца войны.</w:t>
      </w:r>
    </w:p>
    <w:p>
      <w:pPr>
        <w:pStyle w:val="Normal"/>
        <w:spacing w:lineRule="auto" w:line="360" w:before="0" w:after="0"/>
        <w:ind w:firstLine="709"/>
        <w:jc w:val="both"/>
        <w:rPr/>
      </w:pPr>
      <w:r>
        <w:rPr>
          <w:rFonts w:cs="Times New Roman" w:ascii="Times New Roman" w:hAnsi="Times New Roman"/>
          <w:sz w:val="28"/>
          <w:szCs w:val="28"/>
        </w:rPr>
        <w:t>По Приказу Наркома обороны СССР от 28 июля 1942 г. в армиях были сформированы по 3–5 заградительных отряда. Они ставились в тылу неустойчивых дивизий и обязаны были в случае паники и беспорядочного отхода расстреливать на месте паникеров и трусов. В публицистике последних лет эта мера представлена как неоправданная жестокость, хотя сведений о расстрелах заградотрядами не приводилось. На деле это была мера психологического воздействия. Она была введена после того, как опыт первого года войны показал, что самые большие потери войска несли при панике и беспорядочном от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широко использовались такие правовые институты, как военное и осадное положения. Особо строгий правовой режим, осадное положение, вводился при угрозе захвата территории противником (например, оно было введено в Москве 20 октября 194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зменения в идеологи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оды войны власти осуществили две важные меры, направленные на укрепление национального единства в стране, отказавшись при этом от некоторых идеологических постула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е 1943 г. было заявлено об упразднении Коминтерна. Аргументы, приводимые в заявлении, сводились к следующему: в обстановке войны перед каждой национальной компартией стоят разные задачи. В битве с фашизмом каждая, компартия может лучше всего действовать «в рамках своего государства», отпала необходимость существования единого центра коммунистического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важнейшим мероприятием было восстановление руководящих церковных органов в сентябре 1943 г.: был созван Собор, избравший Патриарха (место которого пустовало с 1925 г.), образован Синод. Одновременно создавался государственный орган, призванный сотрудничать с Церковью – Совет по делам православной церкви. Был преодолен церковный раскол, искусственно созданный в 20-е г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во военного времен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ая система, сложившаяся в довоенный период, в основном сохранялась и после вступления СССР в войну. Однако формирование чрезвычайных органов, институтов и отношений не могло не сказаться на системе права и правового регулирования. Заметно была сужена область договорных отношений, усилилась тенденция к централизации, гражданско-правовые методы уступали место хозяйственно- и административно-правовы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ветские законы считались действовавшими и на временно оккупированной врагом территории. Поэтому гражданско-правовые сделки, совершенные на такой территории, если они противоречили закону, признавались недействительными. Расширялись права государства в отношении некоторых объектов права личной собственности (например, граждане были обязаны временно сдать радиоприемники). Граждане освобожденных территорий обязаны были сдать органам государства трофейное имущество, а также брошенное имущество, собственники которого неизвестны. СНК СССР в 1943 г. обязал органы власти восточных областей возвратить колхозам освобожденных районов скот, эвакуированный на в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ужалось применение гражданско-правовых договоров и возрастала роль административно-правовых, плановых заданий. Это касалось прежде всего военной продукции, поставок нефти, угля, металла и т. д. Были уточнены условия договора жилищного найма (в связи с массовой эвакуацией и последующим возвращением жителей городов, введение льгот для семей военнослужащих и т.д.). В связи с гибелью большого числа граждан был расширен круг наследников: в него были включены трудоспособные родители, братья и сес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емейное право</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ое право было уточнено с целью укрепления института брака, поощрения многодетных семей, повышения рождаемости, усиления заботы о сиротах. С 1 октября 1941 г. был введен налог на холостяков, одиноких и бездетных граждан. Беременным выдавались дополнительные пайки. В 1943 г. были уточнены нормы об опеке и усыновлении (усыновляемых разрешалось записывать как собственных детей, с фамилией и отчеством усыновителей). По Указу Президиума ВС СССР от 8 июля 1944 г., только зарегистрированный брак порождал права и обязанности супругов. Отменялось существовавшее ранее право обращения матери в суд с иском об установлении отцовства и о взыскании алиментов от лица, с которым она не состояла в зарегистрированном браке. Усложнялся процесс развода: он производился только в судебном порядке, причем в народном суде принимались меры к примирению супругов. Вопрос о разводе решал вышестоящий суд, если супруги не примирились. Указ увеличил отпуска по беременности и родам с 63 до 77 дней. Увеличивалась государственная помощь многодетным и одиноким матер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удов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работы предприятий и замены ушедших на фронт работников вводились чрезвычайные меры. Уже Указ Президиума ВС СССР от 22 июня 1941 г. “О военном положении” предоставил право военным властям привлекать граждан к трудовой повинности для выполнения ряда работ. Указом от 26 июня 1941 г. “О режиме рабочего времени рабочих и служащих в военное время” директорам предприятий было дано право устанавливать с разрешения СНК СССР сверхурочные работы до 3 часов в день (кроме беременных женщин, начиная с шестого месяца, и кормящих матерей). Оплата сверхурочных работ производилась в полуторном размере. Отменялись отпуска (кроме, как по болезни, беременности и родам, работникам в возрасте до 16 лет), они заменялись денежной компенсацией, которая переводилась в сберкассы как замороженные на время войны вклад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иума ВС СССР от 13 февраля 1942 г. вводилась мобилизация трудоспособного городского населения (мужчин от 16 до 55 лет, женщин от 16 до 45 лет) на период военного времени для работы на производстве и строительстве. От мобилизации освобождались учащиеся, поступавшие в школы ФЗО и ремесленные училища, а также матери грудных детей (или детей до 8 лет, если некому было за ними ухаживать). Для выполнения срочных неотложных работ допускалась трудовая повинность граждан сроком до 2 месяце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лхозн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ное право расширило системы дополнительной оплаты труда, и в то же время на период войны был повышен обязательный минимум трудодней в году: до 100 в Московской и других специально указанных областях и до 120-в остальных районах СССР. Подростки в возрасте от 12 до 16 лет, обязаны были выработать не менее 50 трудодней в году. Колхозники, не выработавшие без уважительных причин минимума трудодней в сезон работ, карались по суду исправительными работами в колхозах на срок до 6 месяцев с удержанием до 25% оплаты в пользу колхоза. Председатели колхозов за уклонение от предания суду колхозников, не выработавших минимума трудодней, сами привлекались к судеб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ористам и ряду других механизаторов вводилась дополнительная оплата натурой или деньгами. В страду в порядке мобилизации на работу в МТС, колхозы и совхозы привлекались горожане, не работающие на предприятиях промышленности и транспорта, а также часть служащих, учащиеся и студенты с оплатой в трудоднях и сохранением по месту работы 50% оклада, а студентам – стипе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головн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военные нормы уголовного права были дополнены. Так, распространение ложных слухов, возбуждавших тревогу среди населения, наказывалось лишением свободы на срок от 2 до 5 лет. За разглашение государственной тайны или утрату содержавших ее документов должностные лица наказывались лишением свободы до 10 лет, а частные лица – до 3 лет. Была усилена и уголовная ответственность за нарушение трудовой дисциплины. Широко применялась отсрочка исполнения приговоров с отправкой осужденных на фронт. Отличившиеся в боях освобождались от наказания, с них снималась су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3 г. была введена уголовная ответственность воинских начальников за незаконное награждение. Тогда же в уголовное право были введены новые виды наказаний – смертная казнь через повешение и ссылка на каторжные работы на срок до 20 лет за преступления, совершенные немецко-фашистскими захватчиками и их пособниками. Был проведен ряд процессов над немецко-фашистскими преступ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епортации нар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естройки одна из сильных идеологических кампаний была связана с проведенными накануне и во время войны депортациями (переселением) поляков, немцев, крымских татар, чеченцев и ряда других народов Кавказа. Было введено правовое понятие “репрессированные народы”. Главное обвинение Советского государства касалось не степени обоснованности этих репрессий, а их несовместимости с принципами правового государства.</w:t>
      </w:r>
    </w:p>
    <w:p>
      <w:pPr>
        <w:pStyle w:val="Normal"/>
        <w:spacing w:lineRule="auto" w:line="360" w:before="0" w:after="0"/>
        <w:ind w:firstLine="709"/>
        <w:jc w:val="both"/>
        <w:rPr/>
      </w:pPr>
      <w:r>
        <w:rPr>
          <w:rFonts w:cs="Times New Roman" w:ascii="Times New Roman" w:hAnsi="Times New Roman"/>
          <w:sz w:val="28"/>
          <w:szCs w:val="28"/>
        </w:rPr>
        <w:t>Депортации по этническому признаку – не советское изобретение. В 1915-1916 гг. было проведено принудительное выселение немцев из прифронтовой полосы и даже из Приазовья. В том же 1915 г. по приказу верховного Главнокомандующего российской армей было выселено свыше 100 тыс. человек из Прибалтики на Алтай. В 1941 г. власти США даже не депортировали, а заключили в концлагерь на западном побережье и принудили к тяжелым работам в рудниках граждан японского происхождения – хотя никакой угрозы японского вторжения в США не было. Однако по сути депортация в СССР отличалась.</w:t>
      </w:r>
    </w:p>
    <w:p>
      <w:pPr>
        <w:pStyle w:val="Normal"/>
        <w:spacing w:lineRule="auto" w:line="360" w:before="0" w:after="0"/>
        <w:ind w:firstLine="709"/>
        <w:jc w:val="both"/>
        <w:rPr/>
      </w:pPr>
      <w:r>
        <w:rPr>
          <w:rFonts w:cs="Times New Roman" w:ascii="Times New Roman" w:hAnsi="Times New Roman"/>
          <w:sz w:val="28"/>
          <w:szCs w:val="28"/>
        </w:rPr>
        <w:t>Отложим сравнительно простую проблему – превентивное выселение из районов с военным положением “потенциально опасных” элементов. Такими были депортации немцев (950 тыс. человек, из них 450 тыс. из АССР немцев Повольжья), “польских осадников” из Западной Белоруссии и Украины (134 тыс. польских переселенцев после 1921 г., которые выполняли полицейские функции против местного населения) и др. После начала войны поляки были освобождены из спецпоселений и из них были сформированы две польские армии.</w:t>
      </w:r>
    </w:p>
    <w:p>
      <w:pPr>
        <w:pStyle w:val="Normal"/>
        <w:spacing w:lineRule="auto" w:line="360" w:before="0" w:after="0"/>
        <w:ind w:firstLine="709"/>
        <w:jc w:val="both"/>
        <w:rPr/>
      </w:pPr>
      <w:r>
        <w:rPr>
          <w:rFonts w:cs="Times New Roman" w:ascii="Times New Roman" w:hAnsi="Times New Roman"/>
          <w:sz w:val="28"/>
          <w:szCs w:val="28"/>
        </w:rPr>
        <w:t>Более сложный вопрос – депортация как наказание. Современное право не признает коллективного наказания. Депортация была наказанием народа на солидарной основе (на принципе круговой поруки) за вину части мужчин. Применяя такое наказание, государство отказывалось от выяснения индивидуальной вины и преследования отдельных личностей. Это - вид наказания, свойственный традиционному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чность этого наказания видна уже из того, что при депортации не ликвидировались партийные и комсомольские организации. Так, среди чеченцев было более 1тыс. членов ВКП(б) и около 900 комсомольцев, сотни офицеров Красной Армии.</w:t>
      </w:r>
    </w:p>
    <w:p>
      <w:pPr>
        <w:pStyle w:val="Normal"/>
        <w:spacing w:lineRule="auto" w:line="360" w:before="0" w:after="0"/>
        <w:ind w:firstLine="709"/>
        <w:jc w:val="both"/>
        <w:rPr/>
      </w:pPr>
      <w:r>
        <w:rPr>
          <w:rFonts w:cs="Times New Roman" w:ascii="Times New Roman" w:hAnsi="Times New Roman"/>
          <w:sz w:val="28"/>
          <w:szCs w:val="28"/>
        </w:rPr>
        <w:t>При депортациях происходили эксцессы, жестокости и преступления. В прессе говорилось о массовой гибели крымских татар при транспортировке, хотя на деле именно для них она прошла сравнительно благополучно: из 151720 человек, депортированных в мае 1944 г., органами НКВД Узбекистана по актам было принято 151 529 человек (умер в пути 191 человек). Но речь не об эксцессах, а о сути. Этот тип наказания, тяжелый для всех, был спасением для большой части мужчин, а значит для этноса. Если бы чеченцев судили индивидуально по законам военного времени, это было бы этноцидом – утрата такой части молодых мужчин подорвала бы демографический потенциал народа. Благодаря архаическому наказанию численность чеченцев и ингушей с 1944 по 1959 г. выросла на 14,2% (примерно так же, как у народов Кавказа, неподвергнувшихся депортации). В местах поселения они получали образование на родном языке и не испытывали дискриминации при получении высшего образования. Они вернулись на Кавказ выросшим и окрепшим народом.</w:t>
      </w:r>
    </w:p>
    <w:p>
      <w:pPr>
        <w:pStyle w:val="Normal"/>
        <w:spacing w:lineRule="auto" w:line="360" w:before="0" w:after="0"/>
        <w:ind w:firstLine="709"/>
        <w:jc w:val="both"/>
        <w:rPr/>
      </w:pPr>
      <w:r>
        <w:rPr>
          <w:rFonts w:cs="Times New Roman" w:ascii="Times New Roman" w:hAnsi="Times New Roman"/>
          <w:sz w:val="28"/>
          <w:szCs w:val="28"/>
        </w:rPr>
        <w:t>После 1945 г. на спецпоселения поступило 148 тыс. «власовцев». По случаю победы их освободили от уголовной ответственности за измену Родине, ограничившись ссылкой. В 1951–52 гг. из их числа было освобождено 93,5 тыс. человек. Большинство литовцев, латышей и эстонцев, служивших в немецкой армии рядовыми и младшими командирами, были отпущены по домам до конца 1945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В период ВОВ Советское государство использовало законодатель</w:t>
        <w:softHyphen/>
        <w:t>ство для проведения большой организаторской работы. Оно содействовало перестройке народного хозяйства в полном соответствии с потребностями и нуждами фронта, обеспечивало укрепление фронта и тыла Советской Армии, по-новому регулировало многообразные правоотношения, возникавшие и изменявшиеся в условиях военного времени.</w:t>
      </w:r>
    </w:p>
    <w:p>
      <w:pPr>
        <w:pStyle w:val="Style18"/>
        <w:spacing w:lineRule="auto" w:line="360" w:before="0" w:after="0"/>
        <w:ind w:firstLine="709"/>
        <w:jc w:val="both"/>
        <w:rPr>
          <w:sz w:val="28"/>
          <w:szCs w:val="28"/>
        </w:rPr>
      </w:pPr>
      <w:r>
        <w:rPr>
          <w:sz w:val="28"/>
          <w:szCs w:val="28"/>
        </w:rPr>
        <w:t>Вся правовая деятельность Советского государства в условиях Великой Отечественной войны, все развитие советского законодательства явились важным вкладом в обеспечение победы над вра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оветское гражданское право оказалось в значительной части вполне состоятельным для решения особых задач военно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ие сроки и в условиях шока от тяжелого внезапного удара госаппарат выполнил небывалые по масштабам программ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формирование чрезвычайных органов, институтов и отношений не могло не сказаться на системе права и правового регулирования. Заметно была сужена область договорных отношений, усилилась тенденция к централизации, гражданско-правовые методы уступали место хозяйственно- и административно-правовы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Советское право не претерпело коренных изменений. Большая часть правовых новелл была вызвана военной обстановкой, и после войны они отмер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И.А. История государства и права России: Учебник. М.: Юристь, 2004.</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биряев С.А. История Государства и права России: Учебник для вузов. М.: БЫЛИНА, 2001. Электронный ресурс http://www.gumer.info/bibliotek_Buks/Pravo/IstPrav/79.php</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чакова Л.Г. История отечественного государства и права. Часть 2. 2008г. Электронный ресурс http://www.e-college.ru/xbooks/xbook036/book/index/index.html</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rPr>
        <w:t>Кравцов, Б. П.Советское право в условиях Великой Отечественной Войны /Б. П. Кравцов.//Советское государство и право. –1965. – № 5. – С. 22 – 28</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8"/>
        </w:rPr>
        <w:t>Викторов, Б. А.Военное законодательство и органы юстиции в период Великой Отечественной Войны /Б. А. Викторов.//Советское государство и право. –1965. – № 5. - С. 29 – 3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7:00Z</dcterms:created>
  <dc:creator>SamLab.ws</dc:creator>
  <dc:description/>
  <cp:keywords/>
  <dc:language>en-US</dc:language>
  <cp:lastModifiedBy>SYSTEM</cp:lastModifiedBy>
  <dcterms:modified xsi:type="dcterms:W3CDTF">2011-09-23T02:37:00Z</dcterms:modified>
  <cp:revision>2</cp:revision>
  <dc:subject/>
  <dc:title/>
</cp:coreProperties>
</file>