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Теория государства и прав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теме: «Цели, функции и принципы ретроспективной юридической ответственности»</w:t>
      </w:r>
      <w:r>
        <w:br w:type="page"/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1. Цели, функции и принципы ретроспективной юридической ответственности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ерта юридической ответственности – штрафное, карательное назначение. При этом кара – не самоцель, а средство перевоспитания правонарушителя. Наряду с наказанием юридическая ответственность выполняет правовосстановительную функцию, т.е. служит восстановлению нарушенных прав личности или государ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тветственность тесно связана с санкцией правовой нормы и в этом качестве предстает как принудительно исполняемая обязанность, возникшая в связи с правонарушением и реализуемая в конкретном правоотношен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 является основанием для юридической ответственности, где особое значение играет его состав. Состав правонарушения – это фактическое основание для юридической ответственности, а норма права – правовое основание, без которого юридическая ответственность немыслима. Правонарушение указывает на момент возникновения юридической ответственности, порождает определенные правоотношения и соответствующую ответственность лица, совершившего его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рассматривая отношение ответственности в развитии, в нем нужно различать следующие стадии: а) возникновение юридической ответственности; б) выявление правонарушения; в) официальную оценку правонарушения как основание юридической ответственности в актах компетентных органов; г) реализацию юридической ответствен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юридической ответственности как обязанности отвечать за уже содеянное правонарушение, следует различать ее объективные и субъективные предпосылк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ктивном смысле это означает, что юридическая ответственность возможна в силу правового регулирования общественных отношений различными предписаниями, а в субъективном – свободы воли индивида, ибо без этого нет вины, без вины нет ответственности за противоправное деяние. Нельзя винить лицо, лишенное свободы воли. Нельзя невиновного считать ответственны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юридическая ответственность характеризуется следующими основными признакам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пирается на государственное принуждение, на особый аппарат; это конкретная форма реализации санкций, предусмотренных нормами прав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ает за совершение правонарушения и связана с общественным осуждением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тся в определенных отрицательных последствиях для правонарушителя типа личного, имущественного, организационно-физического характер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лощается в процессуальной форм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знаки юридической ответственности являются обязательными: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, на которого возлагается обязанность претерпевать соответствующие лишения и неблагоприятные последствия за совершенное правонарушение, за нарушение требований, которые содержатся в нормах пра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юридической ответственности – охрана правопорядка и воспитание людей. Обе эти функции преследуют конкретную цель – предупреждение правонарушений. Она достигается только через исправление и перевоспитание правонарушителей, воспитание всех граждан в духе уважения законов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Виды ретроспективной юридической ответственности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юридической ответственности – однородные группы юридической ответственности, различающиеся в зависимости от оснований их возникновения, порядка реализации и применяемых са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классификации видов юридической ответственности являются их основания – виды правонарушений. Соответственно различают уголовную, административную, гражданско-правовую (имущественную) и дисциплинарную ответственность. Каждому виду юридической ответственности соответствуют свои виды санкций и порядок их реализации (при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содержит наиболее суровые виды санкций, поскольку устанавливается за совершение преступлений – общественно опасных деяний. Среди них: смертная казнь, лишение свободы, исправительные работы без лишения свободы и др., предусмотренные Уголовным кодексом. Уголовные наказания применяется только судом, при соблюдении особого порядка расследования и рассмотрения дел о преступлениях, который определен специальной отраслью права – уголов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наступает за нарушение норм, регулирующих отношения в сфере властного государственного управления, и содержит такие виды санкций, как арест, штраф, лишение определенных прав и др. Эти взыскания предусмотрены Кодексом об административных правонарушениях и применяются в установленном им порядке уполномоченными должностными лицами и административными органами, а в некоторых случаях –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ая (имущественная) ответственность возникает при нарушении имущественных обязательств. Ее санкциями являются выплата неустойки, уплата процентов, возмещение причиненного вреда и др. Общий характер этих санкций установлен Гражданским кодексом Российской Федерации, а конкретное их содержание определяется участниками имущественных отношений при заключении договоров. Гражданско-правовая ответственность может быть реализована виновной стороной добровольно или осуществлена принудительно через арбитражные и общие суды в порядке, предусмотренном Гражданско-процессуальны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наступает при неисполнении норм, регулирующих сферу трудовых отношений. В рамках дисциплинарной ответственности возлагаются такие санкции, как замечание, выговор, увольнение с работы и др. Эти взыскания предусмотрены Кодексом законов о труде, Уставами о дисциплине для ряда категорий работников и налагаются в порядке, установленном этими нормативными актами, администрацией учреждений, предприятий,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е поведение субъектов права, подкрепленное неотвратимостью юридической ответственности за различные правонарушения, приводит к формированию в общественных отношениях состояния правопорядка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Обстоятельства, исключающие юридическую ответственность и основания освобождения от уголовной ответственности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ротивоправное деяние, как уже отмечалось, влечет за собой юридическую ответственность. Однако из этого общего правила имеются исключения, связанные с особенностями криминогенных общественных отношений, когда законодательством специально оговариваются такие обстоятельства, при наступлении которых ответственность исключаетс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меняемость. Это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. Законодатель выделяет два критерия невменяемости: медицинский (биологический) и юридический (психологический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оборона. Она имеет место при защите гражданином своих прав и законных интересов, а также прав и законных интересов другого лица, общества, государства от преступного посягательства, независимо от возможности избежать его либо обратиться за помощью к другим лицам или органам вла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от нападения, не сопряженного с насилием, опасным для жизни обороняющегося или другого лица, либо с угрозой применения такого насилия, является тоже правомерной, если при этом не было допущено превышения пределов необходимой оборон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йняя необходимость. Этот вид противоправного деяния допустим в случаях устранения опасности, угрожающей интересам государства, общественным интересам, личности или правам данного лица или других граждан, если эта опасность не могла быть устранена другими средствами, а причиненный вред является менее значительным, чем предотвращенны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в состоянии крайней необходимости становится общественно полезным актом только при соблюдении ограничительных условий, относящихся к опасности и к мерам по ее устранени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условий крайней необходимости – наличие опасности, угрожающей интересам государства, общественным интересам, личности. Источниками опасности могут быть стихийные силы природы, животные, различного рода механизмы, человек и др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условие состоит в наличии опасности, которая уже начала превращаться в действительность в форме причинения вреда или создания реальных условий, при которых правоохраняемым интересам грозит неминуемая опасно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можно считать оправданным только тогда, когда у человека не было другого выхода и он мог спасти более ценное благо лишь путем причинения вреда правоохраняемому интересу. Для подавляющего большинства граждан совершение действий в состоянии крайней необходимости является субъективным прав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значительность правонарушения, не представляющего общественной опасности. Вопрос о признании деяния малозначительным решается на основе совокупности фактических обстоятельств каждого конкретного дела. Здесь учитывается характер деяния, условия его совершения, отсутствие существенных вредных последствий, незначительность причиненного ущерба и т.д. Кроме того, действие или бездействие признается малозначительным только в том случае, если совершившее его лицо не только не причинило существенного вреда общественным отношениям, но и не намеревалось его причини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ус. В силу многообразия общественных отношений многие из них трудно заранее предусмотреть и закрепить законодательно, поэтому они не подпадают под действие права. Государство охватывает правовыми рамками лишь те из них, которые на сегодняшний день являются наиболее важными и актуальными, т.е. требуют правового разреш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институты исключения юридической ответственности и освобождения от нее существенно отличаются друг от друга. У них разные основ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ервом случае мы имеем дело с правонарушениями, за которые ответственность не наступает в силу определенных юридических условий или физического состояния лица, то во втором – ответственность уже имеет место и речь идет исключительно о правовых основаниях возможного освобождения от нее. Такими основаниями могут быть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обстановки ко времени рассмотрения дела в суде, когда деяние перестает быть общественно опасны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зменением обстановки понимаются значительные изменения жизненных условий по сравнению с теми, которые существовали к моменту совершения правонарушения. Это может быть связано с политическими, экономическими, организационно-хозяйственными изменениями в масштабе страны и т.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 лицо перестало быть общественно опасным в силу последующего безупречного поведения и добросовестного отношения к труд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езупречным понимается такое поведение, которое соответствует требованиям норм права. Безупречность представляет собой отсутствие оснований для упрека или нареканий в процессе производственных отношений, а также честное выполнение лицом своих трудовых обязанносте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на уголовного наказания другим (административным, дисциплинарным) или передача лица на поруки, в товарищеский суд. Основаниями наступления не уголовной, а иных видов ответственности служат обстоятельства, характеризующие как деяние, так и лицо, его совершившее: а) преступление не представляет большой общественной опасности; б) исправление и перевоспитание возможно без применения уголовного наказ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но-досрочное освобождение от наказания. Эта мера заключается в освобождении осужденного при определенных, указанных в законе, основаниях от дальнейшего отбывания наказания до истечения срока, назначенного приговором суда, под условием несовершения преступления в течение оставшейся неотбытой части наказания, от отбытия которой осужденный освобождается. Условно-досрочное освобождение может быть применено к осужденному лишь в том случае, если он примерным поведением и честным отношением к труду доказал свое исправление, но после фактического отбытия не менее половины назначенного срока наказания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вобождение от уголовной ответственности, особенно в отношении несовершеннолетни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вобождение от уголовной ответственности на основании акта амнист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вобождение от уголовной ответственности на основании акта помилов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вобождение от наказания за совершение деяния, преступность и наказуемость которого были после вступления в законную силу приговора суда, назначившего это наказание, устранены уголовным законом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4. Правосознание: понятие, структура, функции, виды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– совокупность взглядов, представлений, идей общества о праве, его роли в жизн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характеризует субъективное отношения людей к праву, степень знания ими содержания юридических норм, понимания необходимости активного использования прав, исполнения и соблюдения обязанностей, недопустимости совершения правонарушений. Правосознание составляет необходимый внутренний компонент всего механизма 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подразделяется на виды в зависимости от уровня осознания ценности права и его роли в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уровень массового (обыденного) правосознания, который принадлежит людям, специально не занимающимся правом и осознающим его как значимый для них фактор социальной жизни только в определенных жизненных ситуациях, как правило, при правонарушени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обществе имеет профессиональное правосознание, которым обладают специалисты в области юриспруденции (судьи, адвокаты, прокуроры, следователи, работники органов внутренних дел и др.), по роду своей работы постоянно применяющие юридически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научный) уровень правосознания имеют люди, занимающиеся различными направлениями научных исследований в области пра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общности правосознания его принято делить на индивидуальное правосознание, правосознание отдельных социальных групп и общественное правосо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е и устойчивое правосознание общества даже в условиях социальных катаклизмов может обеспечить достаточно прочный правопорядок и тем самым уменьшить роль негативных последствий кризиса. Оно составляет необходимую базу для формирования и развития правовой культуры общества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5. Правовая культура: понятие, структура, функции, виды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– качественно определенный уровень состояния правосознания общества, отдельных социальных групп и индивидов, воплощенный в практике правового регулирования, во всей многообразной деятельности гражданского общества и государства по созданию, реализации и обеспечению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соединяет в себе элементы правосознания и элементы практической юридической деятельности, воплощенной в правотворчестве, юридической технике, правоприменении, законности актов должностных лиц, организаций и граждан, неотвратимости и справедливости наказания за совершенные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правовой культуры как общества в целом, так и его отдельных субъектов является восприятие ими права как высшей ценности социальной жизни, стремление основывать свои действия, реализацию интересов только на праве. Необходимым элементом правовой культуры является нетерпимость к любым, даже мелким правонару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ровня правовой культуры в цивилизованном обществе являются: незыблемость конституционного строя, признание верховенства законов, уважение к демократическим правовым институтам, правам и свободам человека и гражданина, системность и доступность законодательства, строгое и неуклонное соблюдение законности и ряд других. С точки зрения этих показателей можно оценить правовую культуру правотворчества, правовую культуру правоприменения или обеспечения правопорядка в стране; правовую культуру общества в целом, социальных групп и страт (например, правовую культуру должностных лиц), отдельн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авовой культуры общества напрямую зависит от действующей в стране системы правового воспитания и образования, от требований к уровню правовых знаний работников государственного аппарата, от внимания со стороны общества и государства к деятельности судебной и правоохрани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авовой культуры общества является необходимой предпосылкой для формирования правового госуда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лексеев С.С. Государство и право. Начальный курс. М.: Юридическая литература, 200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онность в Российской Федерации. Сборник статей. М, 200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дрявцев В.Н. Право как элемент культуры. Право и Власть. М., 200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Лазарев В.В. и др. Общая теория права и государства. М., 200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атузов Н.И. Право и личность. Общая теория права. Н. Новгород, 200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овый юридический энциклопедический словарь. 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/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8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5:00Z</dcterms:created>
  <dc:creator>Chak</dc:creator>
  <dc:description/>
  <cp:keywords/>
  <dc:language>en-US</dc:language>
  <cp:lastModifiedBy>SYSTEM</cp:lastModifiedBy>
  <dcterms:modified xsi:type="dcterms:W3CDTF">2011-09-23T02:45:00Z</dcterms:modified>
  <cp:revision>2</cp:revision>
  <dc:subject/>
  <dc:title>КОНТРОЛЬНАЯ РАБОТА</dc:title>
</cp:coreProperties>
</file>