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Общая характеристика законодательства о защите экономической конкуренции</w:t>
      </w:r>
    </w:p>
    <w:p>
      <w:pPr>
        <w:pStyle w:val="Normal"/>
        <w:spacing w:lineRule="auto" w:line="360"/>
        <w:jc w:val="both"/>
        <w:rPr>
          <w:sz w:val="28"/>
          <w:szCs w:val="28"/>
        </w:rPr>
      </w:pPr>
      <w:r>
        <w:rPr>
          <w:sz w:val="28"/>
          <w:szCs w:val="28"/>
        </w:rPr>
        <w:t>2.Хозяйственные договоры: понятие, правовая основа, функции, виды и форм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Общая характеристика законодательства о защите экономической конкуре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ирование и становление антимонопольного законодательства на Украине приходится на начало 90-х годов, когда были приняты Законы Украины "Об ограничении монополизма и недопущении недобросовестной конкуренции в предпринимательской деятельности", "Об Антимонопольном комитете Украины". Эти нормативно-правовые акты создали первые серьезные предпосылки для становления на Украине конкурентного законодательства, которые впоследствии были сформулированы в статье 42 Конституции Украины, закрепившей государственные гарантии защиты конкуренции в предпринимательской деятельности.</w:t>
      </w:r>
    </w:p>
    <w:p>
      <w:pPr>
        <w:pStyle w:val="Normal"/>
        <w:spacing w:lineRule="auto" w:line="360"/>
        <w:ind w:firstLine="709"/>
        <w:jc w:val="both"/>
        <w:rPr>
          <w:sz w:val="28"/>
          <w:szCs w:val="28"/>
        </w:rPr>
      </w:pPr>
      <w:r>
        <w:rPr>
          <w:sz w:val="28"/>
          <w:szCs w:val="28"/>
        </w:rPr>
        <w:t>Вместе с тем, длительное время конкурентное (точнее, антимонопольное) законодательство не отличалось высокой эффективностью, хотя в целом именно на его основе были осуществлены важные мероприятия по демонополизации экономики и формированию конкурентных отношений. Это объясняется тем, что вплоть до недавнего времени антимонопольное законодательство ставило перед собой задачи, концептуально отличающиеся от задач современного конкурентно-правового регулирования национальной экономики.</w:t>
      </w:r>
    </w:p>
    <w:p>
      <w:pPr>
        <w:pStyle w:val="Normal"/>
        <w:spacing w:lineRule="auto" w:line="360"/>
        <w:ind w:firstLine="709"/>
        <w:jc w:val="both"/>
        <w:rPr>
          <w:sz w:val="28"/>
          <w:szCs w:val="28"/>
        </w:rPr>
      </w:pPr>
      <w:r>
        <w:rPr>
          <w:sz w:val="28"/>
          <w:szCs w:val="28"/>
        </w:rPr>
        <w:t>Закон Украины "Об ограничении монополизма и недопущении недобросовестной конкуренции в предпринимательской деятельности" был принят и применялся как нормативный акт, призванный регулировать конкурентные отношения не в условиях существования здоровой рыночной конкуренции, а в период поэтапной демонополизации и разгосударствления экономики. Учитывая рост предпринимательской активности на Украине, наметившийся с середины 90-х годов, нормы постсоветского законодательства уже не могли эффективно применяться и адекватно восприниматься ни хозяйствующими субъектами, ни представителями органов государственной власти, в том числе Антимонопольного комитета Украины.</w:t>
      </w:r>
    </w:p>
    <w:p>
      <w:pPr>
        <w:pStyle w:val="Normal"/>
        <w:spacing w:lineRule="auto" w:line="360"/>
        <w:ind w:firstLine="709"/>
        <w:jc w:val="both"/>
        <w:rPr>
          <w:sz w:val="28"/>
          <w:szCs w:val="28"/>
        </w:rPr>
      </w:pPr>
      <w:r>
        <w:rPr>
          <w:sz w:val="28"/>
          <w:szCs w:val="28"/>
        </w:rPr>
        <w:t>Тем не менее, системное и полномасштабное обновление конкурентного законодательства было начато только в последние годы. На фоне многочисленных изменений к законам "Об Антимонопольном комитете Украины", "Об ограничении монополизма и недопущении недобросовестной конкуренции в предпринимательской деятельности", "О защите от недобросовестной конкуренции" и другим подзаконным актам украинский законодатель, наконец, предпринял гораздо более значимые шаги: в 2000 году был принят Закон Украины "О естественных монополиях", а со 2 марта 2002 года вступил в силу Закон Украины "О защите экономической конкуренции".</w:t>
      </w:r>
    </w:p>
    <w:p>
      <w:pPr>
        <w:pStyle w:val="Normal"/>
        <w:spacing w:lineRule="auto" w:line="360"/>
        <w:ind w:firstLine="709"/>
        <w:jc w:val="both"/>
        <w:rPr>
          <w:sz w:val="28"/>
          <w:szCs w:val="28"/>
        </w:rPr>
      </w:pPr>
      <w:r>
        <w:rPr>
          <w:sz w:val="28"/>
          <w:szCs w:val="28"/>
        </w:rPr>
        <w:t>Таким образом, можно констатировать, что сегодня уже создана определенная законодательная база, отвечающая современным социально-экономическим условиям и минимально необходимая для развития конкурентных отношений на Украине. И все же проблем по-прежнему остается немало.</w:t>
      </w:r>
    </w:p>
    <w:p>
      <w:pPr>
        <w:pStyle w:val="Normal"/>
        <w:spacing w:lineRule="auto" w:line="360"/>
        <w:ind w:firstLine="709"/>
        <w:jc w:val="both"/>
        <w:rPr>
          <w:sz w:val="28"/>
          <w:szCs w:val="28"/>
        </w:rPr>
      </w:pPr>
      <w:r>
        <w:rPr>
          <w:sz w:val="28"/>
          <w:szCs w:val="28"/>
        </w:rPr>
        <w:t>Значение Закона Украины "О защите экономической конкуренции" от 11 января 2001 года для современных экономических отношений в нашем государстве нельзя недооценивать по многим причинам. Прежде всего, это связано со стремлением Украины войти в европейское экономическое, правовое и политическое сообщество. Вместе с тем, одного желания стать членом Всемирной Торговой Организации, а в дальнейшем - Европейского Союза мало. Украина обязана обеспечить соблюдение тех правовых стандартов, которые составляют необходимый минимум для участников этих образований.</w:t>
      </w:r>
    </w:p>
    <w:p>
      <w:pPr>
        <w:pStyle w:val="Normal"/>
        <w:spacing w:lineRule="auto" w:line="360"/>
        <w:ind w:firstLine="709"/>
        <w:jc w:val="both"/>
        <w:rPr>
          <w:sz w:val="28"/>
          <w:szCs w:val="28"/>
        </w:rPr>
      </w:pPr>
      <w:r>
        <w:rPr>
          <w:sz w:val="28"/>
          <w:szCs w:val="28"/>
        </w:rPr>
        <w:t>В связи с этим в последнее время особенно актуальное значение приобретают проблемы адаптации и гармонизации национального законодательства с законодательством Европейского Союза и в целом с нормами международного права. Несомненно, в большей степени гармонизация касается именно законодательных актов, закрепляющих основные принципы экономической политики на Украине, ее концептуальные и идеологические направления.</w:t>
      </w:r>
    </w:p>
    <w:p>
      <w:pPr>
        <w:pStyle w:val="Normal"/>
        <w:spacing w:lineRule="auto" w:line="360"/>
        <w:ind w:firstLine="709"/>
        <w:jc w:val="both"/>
        <w:rPr>
          <w:sz w:val="28"/>
          <w:szCs w:val="28"/>
        </w:rPr>
      </w:pPr>
      <w:r>
        <w:rPr>
          <w:sz w:val="28"/>
          <w:szCs w:val="28"/>
        </w:rPr>
        <w:t>Закон Украины "Об экономической конкуренции" можно без больших преувеличений оценивать не только как соответствующий международным требованиям, предъявляемым к конкуренции, но и как отвечающий национальной практике реализации конкурентных отношений. При его разработке учитывались как сложившиеся традиции развития экономической конкуренции в нашем государстве, так и судебная практика разрешения конкурентных споров.</w:t>
      </w:r>
    </w:p>
    <w:p>
      <w:pPr>
        <w:pStyle w:val="Normal"/>
        <w:spacing w:lineRule="auto" w:line="360"/>
        <w:ind w:firstLine="709"/>
        <w:jc w:val="both"/>
        <w:rPr>
          <w:sz w:val="28"/>
          <w:szCs w:val="28"/>
        </w:rPr>
      </w:pPr>
      <w:r>
        <w:rPr>
          <w:sz w:val="28"/>
          <w:szCs w:val="28"/>
        </w:rPr>
        <w:t>Стоит отметить, что с принятием Закона Украины "О защите экономической конкуренции" изменилось не просто антимонопольное законодательство - изменилась сама идеология, принципы, концепция конкурентной политики нашего государства. Учитывая, что на Украине практически завершена демонополизация экономики, приватизация государственной собственности, а также принимая во внимание то, что введению в действие нового Закона предшествовал достаточно длительный адаптационный период, в настоящее время можно констатировать, что создана серьезная основа для последующего поступательного развития на Украине здоровых конкурентных отношений.</w:t>
      </w:r>
    </w:p>
    <w:p>
      <w:pPr>
        <w:pStyle w:val="Normal"/>
        <w:spacing w:lineRule="auto" w:line="360"/>
        <w:ind w:firstLine="709"/>
        <w:jc w:val="both"/>
        <w:rPr>
          <w:sz w:val="28"/>
          <w:szCs w:val="28"/>
        </w:rPr>
      </w:pPr>
      <w:r>
        <w:rPr>
          <w:sz w:val="28"/>
          <w:szCs w:val="28"/>
        </w:rPr>
        <w:t>Заслугой законодателя является наполнение Закона реальным содержанием. Новый Закон практически освобожден от многочисленных декларативных норм, содержавшихся в Законе Украины "Об ограничении монополизма и недопущении недобросовестной конкуренции в предпринимательской деятельности".</w:t>
      </w:r>
    </w:p>
    <w:p>
      <w:pPr>
        <w:pStyle w:val="Normal"/>
        <w:spacing w:lineRule="auto" w:line="360"/>
        <w:ind w:firstLine="709"/>
        <w:jc w:val="both"/>
        <w:rPr>
          <w:sz w:val="28"/>
          <w:szCs w:val="28"/>
        </w:rPr>
      </w:pPr>
      <w:r>
        <w:rPr>
          <w:sz w:val="28"/>
          <w:szCs w:val="28"/>
        </w:rPr>
        <w:t>Вместе с тем, и этот достаточно серьезный и качественный законодательный акт следует рассматривать без излишней эйфории. С сожалением приходится признать, что его применение в совокупности с другими нормативно-правовыми актами в ряде случаев оказывается достаточно затруднительным. В целом данная ситуация является характерной для многих новых законов, принимаемых на Украине: в условиях существования достаточно большого массива устаревших нормативно-правовых актов вновь принятые законы, особенно, если они характеризуются высоким уровнем юридической новизны, трудно вписываются в действующее правовое поле.</w:t>
      </w:r>
    </w:p>
    <w:p>
      <w:pPr>
        <w:pStyle w:val="Normal"/>
        <w:spacing w:lineRule="auto" w:line="360"/>
        <w:ind w:firstLine="709"/>
        <w:jc w:val="both"/>
        <w:rPr>
          <w:sz w:val="28"/>
          <w:szCs w:val="28"/>
        </w:rPr>
      </w:pPr>
      <w:r>
        <w:rPr>
          <w:sz w:val="28"/>
          <w:szCs w:val="28"/>
        </w:rPr>
        <w:t>Необходима глубокая работа по их согласованию с другими нормативно-правовыми актами, действующими в "пограничных сферах". В качестве примера, подтверждающего острую необходимость согласовывать положения различных законодательных актов, можно привести состояние правового регулирования финансовых рынков. Так, участники соответствующих отношений в своей деятельности руководствуются, в частности, законами Украины "О банках и банковской деятельности", "О финансовых услугах и государственном регулировании рынков финансовых услуг", "О страховании", "О государственном регулировании рынка ценных бумаг на Украине" и др.</w:t>
      </w:r>
    </w:p>
    <w:p>
      <w:pPr>
        <w:pStyle w:val="Normal"/>
        <w:spacing w:lineRule="auto" w:line="360"/>
        <w:ind w:firstLine="709"/>
        <w:jc w:val="both"/>
        <w:rPr>
          <w:sz w:val="28"/>
          <w:szCs w:val="28"/>
        </w:rPr>
      </w:pPr>
      <w:r>
        <w:rPr>
          <w:sz w:val="28"/>
          <w:szCs w:val="28"/>
        </w:rPr>
        <w:t>В таких условиях нормы Закона Украины "О защите экономической конкуренции", регулирующие вопросы обеспечения экономической конкуренции на финансовых рынках, должны корреспондироваться с теми положениями, которые уже действуют. Иначе субъекты финансового рынка могут оказаться под "двойным" (если не под большим) государственным регулированием, осуществляемым НБУ, Минфином, ГКЦБФР и АМК Украины.</w:t>
      </w:r>
    </w:p>
    <w:p>
      <w:pPr>
        <w:pStyle w:val="Normal"/>
        <w:spacing w:lineRule="auto" w:line="360"/>
        <w:ind w:firstLine="709"/>
        <w:jc w:val="both"/>
        <w:rPr>
          <w:sz w:val="28"/>
          <w:szCs w:val="28"/>
        </w:rPr>
      </w:pPr>
      <w:r>
        <w:rPr>
          <w:sz w:val="28"/>
          <w:szCs w:val="28"/>
        </w:rPr>
        <w:t>Обращает на себя внимание и наличие в Законе "О защите экономической конкуренции" множества понятий, имеющих оценочный характер, например, таких, как "согласованные действия". Используемое как в самом Законе, так и в Распоряжении Антимонопольного комитета Украины № 27-р от 12 февраля 2002 года определение "согласованных действий" следует признать достаточно широким, что позволяет распространять его на деятельность многих субъектов хозяйствования.</w:t>
      </w:r>
    </w:p>
    <w:p>
      <w:pPr>
        <w:pStyle w:val="Normal"/>
        <w:spacing w:lineRule="auto" w:line="360"/>
        <w:ind w:firstLine="709"/>
        <w:jc w:val="both"/>
        <w:rPr>
          <w:sz w:val="28"/>
          <w:szCs w:val="28"/>
        </w:rPr>
      </w:pPr>
      <w:r>
        <w:rPr>
          <w:sz w:val="28"/>
          <w:szCs w:val="28"/>
        </w:rPr>
        <w:t>Это же можно отметить применительно к определению понятия экономической концентрации. Некоторую настороженность среди предпринимателей вызвали и положения Закона, устанавливающие требования относительно предварительного согласования с АМК Украины определенных действий, в частности, заключения договоров, которые потенциально могут носить антиконкурентный характер. Реальных механизмов подобного согласования украинская правоприменительная практика ранее не знала. В этой связи можно констатировать, что положения нового Закона Украины "О защите экономической конкуренции" также нуждаются в глубоком научном осмыслении дальнейших разъяснениях, уточнениях и рекомендациях как со стороны Антимонопольного комитета Украины, так и других органов.</w:t>
      </w:r>
    </w:p>
    <w:p>
      <w:pPr>
        <w:pStyle w:val="Normal"/>
        <w:spacing w:lineRule="auto" w:line="360"/>
        <w:ind w:firstLine="709"/>
        <w:jc w:val="both"/>
        <w:rPr>
          <w:sz w:val="28"/>
          <w:szCs w:val="28"/>
        </w:rPr>
      </w:pPr>
      <w:r>
        <w:rPr>
          <w:sz w:val="28"/>
          <w:szCs w:val="28"/>
        </w:rPr>
        <w:t>Одной из основных и незавершенных задач в сфере конкурентного регулирования остается проблема функционирования естественных монополий на Украине. Благодаря реализации антимонопольной политики государства и проведению массовой приватизации, предприятий-монополистов на Украине стало значительно меньше. 20 апреля 2000 года был принят Закон Украины "О естественных монополиях". Тем не менее, до настоящего времени существует значительное количество рынков, характеризующихся высоким уровнем монополизации. И хотя прошло уже более 15 лет с начала рыночных преобразований, современные украинские монополии до сих пор не могут изменить свою сущность: "социалистический" след в регулировании их деятельности по-прежнему слишком заметен.</w:t>
      </w:r>
    </w:p>
    <w:p>
      <w:pPr>
        <w:pStyle w:val="Normal"/>
        <w:spacing w:lineRule="auto" w:line="360"/>
        <w:ind w:firstLine="709"/>
        <w:jc w:val="both"/>
        <w:rPr>
          <w:sz w:val="28"/>
          <w:szCs w:val="28"/>
        </w:rPr>
      </w:pPr>
      <w:r>
        <w:rPr>
          <w:sz w:val="28"/>
          <w:szCs w:val="28"/>
        </w:rPr>
        <w:t>Система государственного регулирования деятельности естественных монополий требует дальнейшего совершенствования. Об этом неоднократно говорилось на высшем государственном уровне, это понимают и субъекты предпринимательской деятельности. Несовершенная структурная реорганизация ведущих товарных рынков, отсутствие равных условий деятельности всех хозяйствующих субъектов, а также эффективной системы управления объектами государственной собственности служат благоприятными факторами для злоупотребления доминирующим положением со стороны предприятий-монополистов.</w:t>
      </w:r>
    </w:p>
    <w:p>
      <w:pPr>
        <w:pStyle w:val="Normal"/>
        <w:spacing w:lineRule="auto" w:line="360"/>
        <w:ind w:firstLine="709"/>
        <w:jc w:val="both"/>
        <w:rPr>
          <w:sz w:val="28"/>
          <w:szCs w:val="28"/>
        </w:rPr>
      </w:pPr>
      <w:r>
        <w:rPr>
          <w:sz w:val="28"/>
          <w:szCs w:val="28"/>
        </w:rPr>
        <w:t>А часть монопольного сектора в экономике Украины, как следует из Указа Президента Украины № 1097/2001 от 19 ноября 2001 года, утвердившего "Основные направления конкурентной политики на 2002-2004 годы", составляет 40 %. Именно злоупотребления предприятиями-монополистами своим доминирующим положением на рынке, как свидетельствует практика АКМУ, составляет более половины всех нарушений антимонопольного законодательства. Наиболее злостными нарушителями остаются монополисты в сфере предоставления услуг по железнодорожным перевозкам, а также жилищно-коммунальных услуг (энергоснабжающие организации). Здесь необходимы глубокие и тщательно продуманные структурные реформы.</w:t>
      </w:r>
    </w:p>
    <w:p>
      <w:pPr>
        <w:pStyle w:val="Normal"/>
        <w:spacing w:lineRule="auto" w:line="360"/>
        <w:ind w:firstLine="709"/>
        <w:jc w:val="both"/>
        <w:rPr>
          <w:sz w:val="28"/>
          <w:szCs w:val="28"/>
        </w:rPr>
      </w:pPr>
      <w:r>
        <w:rPr>
          <w:sz w:val="28"/>
          <w:szCs w:val="28"/>
        </w:rPr>
        <w:t>Очень важно, чтобы государство особенно внимательно отнеслось к ограничению доминирующего положения "естественных" монополистов на рынке, соблюдению ими правил конкуренции. Но главное, необходима эффективная система и механизмы применения санкций за нарушение ими конкурентного законодательства. Поэтому при общем внимании к развитию конкуренции в стране особое место в этих процессах должны занимать и естественные монополии. Отсутствие баланса между эффективным функционированием и развитием естественных монополий и качеством и доступностью их товаров уже давно свидетельствует о том, что они нуждаются в гораздо более глубоком реформировании.</w:t>
      </w:r>
    </w:p>
    <w:p>
      <w:pPr>
        <w:pStyle w:val="Normal"/>
        <w:spacing w:lineRule="auto" w:line="360"/>
        <w:ind w:firstLine="709"/>
        <w:jc w:val="both"/>
        <w:rPr>
          <w:sz w:val="28"/>
          <w:szCs w:val="28"/>
        </w:rPr>
      </w:pPr>
      <w:r>
        <w:rPr>
          <w:sz w:val="28"/>
          <w:szCs w:val="28"/>
        </w:rPr>
        <w:t>В последнее время на Украине было принято множество законодательных актов, затрагивающих основные сферы экономического и социального развития государства. Нормативно-правовые акты, регулирующие конкурентные отношения, занимают важное место в правовом поле Украины. Конкурентное законодательство объективно становится органичной частью единого государственного регулирования всех отраслей экономики. И применяться оно должно исключительно в системе, в совокупности с другими законодательными актами.</w:t>
      </w:r>
    </w:p>
    <w:p>
      <w:pPr>
        <w:pStyle w:val="Normal"/>
        <w:spacing w:lineRule="auto" w:line="360"/>
        <w:ind w:firstLine="709"/>
        <w:jc w:val="both"/>
        <w:rPr>
          <w:sz w:val="28"/>
          <w:szCs w:val="28"/>
        </w:rPr>
      </w:pPr>
      <w:r>
        <w:rPr>
          <w:sz w:val="28"/>
          <w:szCs w:val="28"/>
        </w:rPr>
        <w:t>Анализируя проблемы реализации конкурентного законодательства в правовой системе Украины, важно отметить, что особое значение в сфере его применения приобретает формирование единообразной судебной практики. На сегодняшний день судебная практика применения нового Закона Украины "О защите экономической конкуренции" пока отсутствует, так как Закон начал действовать только со 2 марта 2002 года. Между тем споры в сфере конкурентного законодательства без какого-либо преувеличения можно отнести к спорам наивысшей категории сложности, поскольку разрешение таких дел требует от судей не только знания юридических норм, но и умения применять эти нормы с учетом особенностей формирования и развития соответствующих экономиче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 Хозяйственные договора: понятие, правовая основа, функции, виды и ф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бъектам предпринимательства приходится заключать различные по своему характеру договора (купли-продажи, поставки, перевозки, лизинга, консигнации, банковского кредита и т.п.), которые регулируются как нормами ГК, так и других нормативных актов.</w:t>
      </w:r>
    </w:p>
    <w:p>
      <w:pPr>
        <w:pStyle w:val="Normal"/>
        <w:spacing w:lineRule="auto" w:line="360"/>
        <w:ind w:firstLine="709"/>
        <w:jc w:val="both"/>
        <w:rPr>
          <w:sz w:val="28"/>
          <w:szCs w:val="28"/>
        </w:rPr>
      </w:pPr>
      <w:r>
        <w:rPr>
          <w:sz w:val="28"/>
          <w:szCs w:val="28"/>
        </w:rPr>
        <w:t>Особенностью развития современного частного права является тенденция к унификации правовых систем, благодаря которым происходит стыковка и взаимодействие различных систем национального законодательства с целью упрощения международных отношений, снятия препятствий в международном обороте товаров, капиталов и рабочей силы. Ускорению этих процессов способствует деятельность многочисленных международных организаций по унификации международного права. Среди международных организаций, сыгравших заметную роль в унификации коллизионных и материальных гражданско-правовых норм в сфере купли-продажи, факторинга, лизинга и некоторых других, следует назвать Международный институт унификации частного права (УНИДРУА).</w:t>
      </w:r>
    </w:p>
    <w:p>
      <w:pPr>
        <w:pStyle w:val="Normal"/>
        <w:spacing w:lineRule="auto" w:line="360"/>
        <w:ind w:firstLine="709"/>
        <w:jc w:val="both"/>
        <w:rPr>
          <w:sz w:val="28"/>
          <w:szCs w:val="28"/>
        </w:rPr>
      </w:pPr>
      <w:r>
        <w:rPr>
          <w:sz w:val="28"/>
          <w:szCs w:val="28"/>
        </w:rPr>
        <w:t>В рамках УНИДРУА в виде неформальной унификации были разработаны Принципы международных коммерческих договоров. В основе создания Принципов лежит сравнительно-правовой анализ норм различных национальных правовых систем в контексте регулирования международных сделок. Как отметил Административный совет УНИДРУА во вступлении к Принципам, последние являются достаточно гибкими для того, чтобы учитывать постоянные изменения, происходящие в результате развития технологии и экономики и касаются практики торговли, которая пересекает границы. В то же время они пытаются обеспечить честность в международных коммерческих отношениях путем прямого формулирования общей обязанности сторон действовать в соответствии с добросовестностью и честной деловой практикой и установлением в некоторых случаях стандартов разумного поведения.</w:t>
      </w:r>
    </w:p>
    <w:p>
      <w:pPr>
        <w:pStyle w:val="Normal"/>
        <w:spacing w:lineRule="auto" w:line="360"/>
        <w:ind w:firstLine="709"/>
        <w:jc w:val="both"/>
        <w:rPr>
          <w:sz w:val="28"/>
          <w:szCs w:val="28"/>
        </w:rPr>
      </w:pPr>
      <w:r>
        <w:rPr>
          <w:sz w:val="28"/>
          <w:szCs w:val="28"/>
        </w:rPr>
        <w:t>Важность учета указанных Принципов в нормотворческой и правоприменительной практике обусловлена проведением в Украине новой кодификации гражданского законодательства и в ее составе - институтов договорного права.</w:t>
      </w:r>
    </w:p>
    <w:p>
      <w:pPr>
        <w:pStyle w:val="Normal"/>
        <w:spacing w:lineRule="auto" w:line="360"/>
        <w:ind w:firstLine="709"/>
        <w:jc w:val="both"/>
        <w:rPr/>
      </w:pPr>
      <w:r>
        <w:rPr>
          <w:sz w:val="28"/>
          <w:szCs w:val="28"/>
        </w:rPr>
        <w:t>В действующем законодательстве (статьи 10 и 11 Хозяйственного процессуального кодекса Украины), судебной практике и литературе используются понятия "хозяйственный договор" или "коммерческий договор".</w:t>
      </w:r>
    </w:p>
    <w:p>
      <w:pPr>
        <w:pStyle w:val="Normal"/>
        <w:spacing w:lineRule="auto" w:line="360"/>
        <w:ind w:firstLine="709"/>
        <w:jc w:val="both"/>
        <w:rPr>
          <w:sz w:val="28"/>
          <w:szCs w:val="28"/>
        </w:rPr>
      </w:pPr>
      <w:r>
        <w:rPr>
          <w:sz w:val="28"/>
          <w:szCs w:val="28"/>
        </w:rPr>
        <w:t>Безусловно, в современных условиях некоторые из перечисленных признаков хозяйственного договора требуют уточнения. В частности, субъектами хозяйственных договоров могут выступать не только юридические лица (организации), но и граждане, которые в установленном порядке осуществляют предпринимательскую деятельность; договоры с участием указанных лиц являются преимущественно неплановыми.</w:t>
      </w:r>
    </w:p>
    <w:p>
      <w:pPr>
        <w:pStyle w:val="Normal"/>
        <w:spacing w:lineRule="auto" w:line="360"/>
        <w:ind w:firstLine="709"/>
        <w:jc w:val="both"/>
        <w:rPr>
          <w:sz w:val="28"/>
          <w:szCs w:val="28"/>
        </w:rPr>
      </w:pPr>
      <w:r>
        <w:rPr>
          <w:sz w:val="28"/>
          <w:szCs w:val="28"/>
        </w:rPr>
        <w:t>В проекте ГК Украины категория так называемых потребительских договоров представлена, в частности, понятием "публичный договор" (ст. 665). Публичным признается договор, в котором одной из сторон является предприниматель, который взял на себя обязанность осуществлять продажу товаров, выполнять работы или оказывать услуги каждому, кто к нему обращается (розничная торговля, перевозка транспортом общего пользования, услуги связи, медицинское, гостиничное, банковское обслуживание и т.п.). Предприниматель не должен оказывать предпочтение одному лицу перед другим в отношении заключения публичного договора, кроме случаев, предусмотренных законом или другими нормативными актами. Отказ предпринимателя от заключения публичного договора при наличии у него возможностей предоставления потребителю соответствующих товаров, работ или услуг не допускается, а необоснованное уклонение от заключения публичного договора может повлечь за собой возложение на него обязанности возмещения убытков, причиненных потребителю таким уклонением.</w:t>
      </w:r>
    </w:p>
    <w:p>
      <w:pPr>
        <w:pStyle w:val="Normal"/>
        <w:spacing w:lineRule="auto" w:line="360"/>
        <w:ind w:firstLine="709"/>
        <w:jc w:val="both"/>
        <w:rPr>
          <w:sz w:val="28"/>
          <w:szCs w:val="28"/>
        </w:rPr>
      </w:pPr>
      <w:r>
        <w:rPr>
          <w:sz w:val="28"/>
          <w:szCs w:val="28"/>
        </w:rPr>
        <w:t>Как указано в комментариях к Принципам международных коммерческих договоров, критерии, которые используются на национальном и международном уровнях, также отличаются большим разнообразием в установлении различий между потребительским и непотребительским договорами. В Принципах нет какого-либо определения, однако предполагается, что концепция "коммерческие договоры" должна пониматься по возможности широко с тем, чтобы включать в себя не только предпринимательские сделки на поставку или обмен товарами или услугами, но и другие типы экономических соглашений, таких, как инвестиционные или концессионные соглашения, договоры о предоставлении профессиональных услуг и т. д.</w:t>
      </w:r>
    </w:p>
    <w:p>
      <w:pPr>
        <w:pStyle w:val="Normal"/>
        <w:spacing w:lineRule="auto" w:line="360"/>
        <w:ind w:firstLine="709"/>
        <w:jc w:val="both"/>
        <w:rPr>
          <w:sz w:val="28"/>
          <w:szCs w:val="28"/>
        </w:rPr>
      </w:pPr>
      <w:r>
        <w:rPr>
          <w:sz w:val="28"/>
          <w:szCs w:val="28"/>
        </w:rPr>
        <w:t>В предыдущем проекте (аванпроекте) Хозяйственного (Коммерческого) кодекса Украины 1994 г. (ст. 49 главы 22) хозяйственный договор как основание возникновения хозяйственно-договорного обязательства определяется как деловое соглашение между субъектами хозяйствования о распределении между ними корреспондирующих хозяйственных прав и обязанностей, необходимых для достижения целей, и о тех условиях, которых должны придерживаться стороны при выполнении взаимно принятых ими обязательств. Такое определение хозяйственного договора вызывает ряд замечаний. Во-первых, само понятие деловой сделки требует объяснений. Во-вторых, права и обязанности сторон в договоре определяются через его условия. В-третьих, возникает вопрос: какие же права и обязанности следует считать хозяйственными.</w:t>
      </w:r>
    </w:p>
    <w:p>
      <w:pPr>
        <w:pStyle w:val="Normal"/>
        <w:spacing w:lineRule="auto" w:line="360"/>
        <w:ind w:firstLine="709"/>
        <w:jc w:val="both"/>
        <w:rPr>
          <w:sz w:val="28"/>
          <w:szCs w:val="28"/>
        </w:rPr>
      </w:pPr>
      <w:r>
        <w:rPr>
          <w:sz w:val="28"/>
          <w:szCs w:val="28"/>
        </w:rPr>
        <w:t>В законодательстве и доктрине ряда зарубежных стран известно понятие "торговая сделка". В дореволюционной России практикой были установлены следующие признаки сделок торгового характера: 1) спекулятивность соглашения; 2) количество товаров, которые приобретаются лицом, превышает пределы обычного личного потребления, 3) двусторонность, то есть торговое значение соглашение имеет для обеих ее сторон; 4) наличие кредита.</w:t>
      </w:r>
    </w:p>
    <w:p>
      <w:pPr>
        <w:pStyle w:val="Normal"/>
        <w:spacing w:lineRule="auto" w:line="360"/>
        <w:ind w:firstLine="709"/>
        <w:jc w:val="both"/>
        <w:rPr>
          <w:sz w:val="28"/>
          <w:szCs w:val="28"/>
        </w:rPr>
      </w:pPr>
      <w:r>
        <w:rPr>
          <w:sz w:val="28"/>
          <w:szCs w:val="28"/>
        </w:rPr>
        <w:t>В проекте ГК Украины закрепляется категория предпринимательского договора, в частности в ст. 55 предусмотрено, что суд может по заявлению жены, совершеннолетних детей, родителей ограничить физическое лицо в праве заниматься предпринимательством, если она действует безрассудно, как мот. При удовлетворении такого заявления суд назначает над этим лицом попечителя. Лицо, которое ограничено в праве на занятие предпринимательством, может заключать предпринимательские договоры только с согласия попечителя. Об этих договорах идет речь и в ч. 3 ст. 54 ГК, хотя они и не называются прямо предпринимательскими. Так, если физическое лицо начала предпринимательскую деятельность без государственной регистрации, заключив соответствующие договоры, она не имеет права оспаривать эти договоры из тех соображений, что не является предпринимателем. Суд при разрешении спора может применить к таким договорам правила об обязательствах, которые связаны с предпринимательской деятельностью, в частности, положив на предпринимателя ответственность за нарушение обязательства и при отсутствии его вины (за исключением действия непреодолимой силы), как это предусмотрено ст. 640 проекта ЦК.</w:t>
      </w:r>
    </w:p>
    <w:p>
      <w:pPr>
        <w:pStyle w:val="Normal"/>
        <w:spacing w:lineRule="auto" w:line="360"/>
        <w:ind w:firstLine="709"/>
        <w:jc w:val="both"/>
        <w:rPr>
          <w:sz w:val="28"/>
          <w:szCs w:val="28"/>
        </w:rPr>
      </w:pPr>
      <w:r>
        <w:rPr>
          <w:sz w:val="28"/>
          <w:szCs w:val="28"/>
        </w:rPr>
        <w:t>В хозяйственном договоре сочетаются как общие признаки, свойственные гражданско-правовому договору, так и особые черты. Такими особенностями являются:</w:t>
      </w:r>
    </w:p>
    <w:p>
      <w:pPr>
        <w:pStyle w:val="Normal"/>
        <w:spacing w:lineRule="auto" w:line="360"/>
        <w:ind w:firstLine="709"/>
        <w:jc w:val="both"/>
        <w:rPr>
          <w:sz w:val="28"/>
          <w:szCs w:val="28"/>
        </w:rPr>
      </w:pPr>
      <w:r>
        <w:rPr>
          <w:sz w:val="28"/>
          <w:szCs w:val="28"/>
        </w:rPr>
        <w:t>1.субъектами этого договора являются юридические или физические лица, зарегистрированные в установленном порядке как субъекты предпринимательской деятельности;</w:t>
      </w:r>
    </w:p>
    <w:p>
      <w:pPr>
        <w:pStyle w:val="Normal"/>
        <w:spacing w:lineRule="auto" w:line="360"/>
        <w:ind w:firstLine="709"/>
        <w:jc w:val="both"/>
        <w:rPr>
          <w:sz w:val="28"/>
          <w:szCs w:val="28"/>
        </w:rPr>
      </w:pPr>
      <w:r>
        <w:rPr>
          <w:sz w:val="28"/>
          <w:szCs w:val="28"/>
        </w:rPr>
        <w:t>2.содержание хозяйственного договора составляют условия, по которым передаются товары, выполняются работы или предоставляются услуги с целью совершения предпринимательской деятельности или для других целей, не связанных с личным (семейным, домашним) потреблением. Примером такого договора может быть договор международной купли-продажи товаров. По Венской конвенции ООН 1980 г. о договорах международной купли-продажи товаров (статьи 1 и 2) эта конвенция применяется к договорам купли-продажи между сторонами, коммерческие предприятия которых находятся в разных государствах, когда эти государства являются участниками конвенции или когда согласно нормам международного частного права к ним применяется право договаривающегося государства. Однако, эта конвенция не применяется к продаже товаров, которые приобретаются для личного семейного или домашнего использования, за исключением, если продавец в любое время до или в момент заключения договора не знал и не должен был знать, что товары приобретаются для такого использования;</w:t>
      </w:r>
    </w:p>
    <w:p>
      <w:pPr>
        <w:pStyle w:val="Normal"/>
        <w:spacing w:lineRule="auto" w:line="360"/>
        <w:ind w:firstLine="709"/>
        <w:jc w:val="both"/>
        <w:rPr>
          <w:sz w:val="28"/>
          <w:szCs w:val="28"/>
        </w:rPr>
      </w:pPr>
      <w:r>
        <w:rPr>
          <w:sz w:val="28"/>
          <w:szCs w:val="28"/>
        </w:rPr>
        <w:t>3.для некоторых видов хозяйственных договоров, в частности внешнеэкономических контрактов или биржевых соглашений, может устанавливаться отдельный порядок их заключения (подписания), учета и регистрации (Указ Президента Украины «Об учете отдельных видов внешнеэкономических договоров (контрактов)» от 7 ноября 1994 г.);</w:t>
      </w:r>
    </w:p>
    <w:p>
      <w:pPr>
        <w:pStyle w:val="Normal"/>
        <w:spacing w:lineRule="auto" w:line="360"/>
        <w:ind w:firstLine="709"/>
        <w:jc w:val="both"/>
        <w:rPr>
          <w:sz w:val="28"/>
          <w:szCs w:val="28"/>
        </w:rPr>
      </w:pPr>
      <w:r>
        <w:rPr>
          <w:sz w:val="28"/>
          <w:szCs w:val="28"/>
        </w:rPr>
        <w:t>4.определенными особенностями могут характеризоваться порядок исполнения или условия ответственности сторон по хозяйственному договору (например, ответственность предпринимателя независимо от его вины в нарушении обязательства).</w:t>
      </w:r>
    </w:p>
    <w:p>
      <w:pPr>
        <w:pStyle w:val="Normal"/>
        <w:spacing w:lineRule="auto" w:line="360"/>
        <w:ind w:firstLine="709"/>
        <w:jc w:val="both"/>
        <w:rPr>
          <w:sz w:val="28"/>
          <w:szCs w:val="28"/>
        </w:rPr>
      </w:pPr>
      <w:r>
        <w:rPr>
          <w:sz w:val="28"/>
          <w:szCs w:val="28"/>
        </w:rPr>
        <w:t xml:space="preserve">Учитывая приведенные признаки, хозяйственным следует считать такой гражданско-правовой договор, сторонами которого являются юридические или физические лица - субъекты хозяйствования и по которому передается имущество, выполняются работы или предоставляются услуги с целью осуществления предпринимательской деятельности или для других целей, не связанных с личным (семейным, домашним) потреблением. </w:t>
      </w:r>
    </w:p>
    <w:p>
      <w:pPr>
        <w:pStyle w:val="Normal"/>
        <w:spacing w:lineRule="auto" w:line="360"/>
        <w:ind w:firstLine="709"/>
        <w:jc w:val="both"/>
        <w:rPr>
          <w:sz w:val="28"/>
          <w:szCs w:val="28"/>
        </w:rPr>
      </w:pPr>
      <w:r>
        <w:rPr>
          <w:sz w:val="28"/>
          <w:szCs w:val="28"/>
        </w:rPr>
        <w:t>Теория обязательственного права классифицирует хозяйственные договоры по нескольким критериям.</w:t>
      </w:r>
    </w:p>
    <w:p>
      <w:pPr>
        <w:pStyle w:val="Normal"/>
        <w:spacing w:lineRule="auto" w:line="360"/>
        <w:ind w:firstLine="709"/>
        <w:jc w:val="both"/>
        <w:rPr>
          <w:sz w:val="28"/>
          <w:szCs w:val="28"/>
        </w:rPr>
      </w:pPr>
      <w:r>
        <w:rPr>
          <w:sz w:val="28"/>
          <w:szCs w:val="28"/>
        </w:rPr>
        <w:t>По субъектному составу различают двух- и многосторонние договоры. Примером первого является поставка продукции (стороны - поставщик и покупатель; ст. 245 Гражданского кодекса). Примером второго договора являются перевозки грузов: в нем принимают участие перевозчик, грузоотправитель и грузополучатель - лицо, уполномоченное получить груз (ст. 358 Гражданского кодекса).</w:t>
      </w:r>
    </w:p>
    <w:p>
      <w:pPr>
        <w:pStyle w:val="Normal"/>
        <w:spacing w:lineRule="auto" w:line="360"/>
        <w:ind w:firstLine="709"/>
        <w:jc w:val="both"/>
        <w:rPr>
          <w:sz w:val="28"/>
          <w:szCs w:val="28"/>
        </w:rPr>
      </w:pPr>
      <w:r>
        <w:rPr>
          <w:sz w:val="28"/>
          <w:szCs w:val="28"/>
        </w:rPr>
        <w:t>В зависимости от юридического основания заключения договора различают две разновидности хозяйственных договоров:</w:t>
      </w:r>
    </w:p>
    <w:p>
      <w:pPr>
        <w:pStyle w:val="Normal"/>
        <w:spacing w:lineRule="auto" w:line="360"/>
        <w:ind w:firstLine="709"/>
        <w:jc w:val="both"/>
        <w:rPr>
          <w:sz w:val="28"/>
          <w:szCs w:val="28"/>
        </w:rPr>
      </w:pPr>
      <w:r>
        <w:rPr>
          <w:sz w:val="28"/>
          <w:szCs w:val="28"/>
        </w:rPr>
        <w:t>•</w:t>
      </w:r>
      <w:r>
        <w:rPr>
          <w:sz w:val="28"/>
          <w:szCs w:val="28"/>
        </w:rPr>
        <w:t>хозяйственные договоры, которые заключаются на основании государственных заказов и содержание которых должно отвечать этим заказам. Эти хозяйственные договоры определены и регулируются как государственные контракты. Настоящие договоры это договоры поставки продукции, выполнения работ, предоставления услуг тем потребителям, нужды которых финансируются за счет государства, и заказчиками в которых выступают центральные государственные органы (министерства, ведомства). Госконтракты объединяют в себя юридические свойства госзаказов (актов централизованного планирования) и собственно хозяйственных договоров. Особым их признаком является то, что государство гарантирует оплату продукции, работ, услуг по государственным контрактам, а также то, что государство может предоставлять экономические льготы исполнителям настоящих договоров. Исполнители государственного контракта обеспечивают себя материально-техническими ресурсами самостоятельно путем заключения прямых договоров с предприятиями-поставщиками, государственными снабженческо-сбытовыми и другими посредническими организациями. Исключение представляют отдельные виды ресурсов, производство и потребление которых контролирует и централизованно распределяет государство (см. Закон Украины "О поставках продукции для государственных нужд" от 22 декабря 1995 г.);</w:t>
      </w:r>
    </w:p>
    <w:p>
      <w:pPr>
        <w:pStyle w:val="Normal"/>
        <w:spacing w:lineRule="auto" w:line="360"/>
        <w:ind w:firstLine="709"/>
        <w:jc w:val="both"/>
        <w:rPr>
          <w:sz w:val="28"/>
          <w:szCs w:val="28"/>
        </w:rPr>
      </w:pPr>
      <w:r>
        <w:rPr>
          <w:sz w:val="28"/>
          <w:szCs w:val="28"/>
        </w:rPr>
        <w:t>•</w:t>
      </w:r>
      <w:r>
        <w:rPr>
          <w:sz w:val="28"/>
          <w:szCs w:val="28"/>
        </w:rPr>
        <w:t>хозяйственные договоры, которые заключаются на поставку продукции, выполнение работ, предоставление услуг на основании хозяйственных намерений сторон, юридически выраженные важными условиями договоров (регулированные договоры).</w:t>
      </w:r>
    </w:p>
    <w:p>
      <w:pPr>
        <w:pStyle w:val="Normal"/>
        <w:spacing w:lineRule="auto" w:line="360"/>
        <w:ind w:firstLine="709"/>
        <w:jc w:val="both"/>
        <w:rPr>
          <w:sz w:val="28"/>
          <w:szCs w:val="28"/>
        </w:rPr>
      </w:pPr>
      <w:r>
        <w:rPr>
          <w:sz w:val="28"/>
          <w:szCs w:val="28"/>
        </w:rPr>
        <w:t>В зависимости от способа возникновения различают формальные, реальные и консенсуальные хозяйственные договоры. Для заключения формального хозяйственного договора необходимы два момента: согласование волеизъявления сторон (консенсус) и выражение воли в определенной (всеобще определенной законом) форме. Форма хозяйственных договоров письменная, причем большей частью регулируется императивными нормами. Это их важный признак. Для заключения реального хозяйственного договора необходимо не только согласование воли сторон, а и передача вещи - объекта договора. Консенсуальные договоры - это такие хозяйственные договоры, которые возникают в момент реальных намерений сторон, недвусмысленно выраженных словами или конклюдентными действиями. Консенсуальные хозяйственные договоры должны иметь письменную форму. По способу оферты и определения содержания различают:</w:t>
      </w:r>
    </w:p>
    <w:p>
      <w:pPr>
        <w:pStyle w:val="Normal"/>
        <w:spacing w:lineRule="auto" w:line="360"/>
        <w:ind w:firstLine="709"/>
        <w:jc w:val="both"/>
        <w:rPr>
          <w:sz w:val="28"/>
          <w:szCs w:val="28"/>
        </w:rPr>
      </w:pPr>
      <w:r>
        <w:rPr>
          <w:sz w:val="28"/>
          <w:szCs w:val="28"/>
        </w:rPr>
        <w:t>•</w:t>
      </w:r>
      <w:r>
        <w:rPr>
          <w:sz w:val="28"/>
          <w:szCs w:val="28"/>
        </w:rPr>
        <w:t>договоры присоединения. Это хозяйственные договоры, в которых одна сторона заведомо определяет важные условия будущего договора. Другой стороне остается или принять их, или не вступать в договор (перевозка грузов, страхование и т.п.);</w:t>
      </w:r>
    </w:p>
    <w:p>
      <w:pPr>
        <w:pStyle w:val="Normal"/>
        <w:spacing w:lineRule="auto" w:line="360"/>
        <w:ind w:firstLine="709"/>
        <w:jc w:val="both"/>
        <w:rPr>
          <w:sz w:val="28"/>
          <w:szCs w:val="28"/>
        </w:rPr>
      </w:pPr>
      <w:r>
        <w:rPr>
          <w:sz w:val="28"/>
          <w:szCs w:val="28"/>
        </w:rPr>
        <w:t>•</w:t>
      </w:r>
      <w:r>
        <w:rPr>
          <w:sz w:val="28"/>
          <w:szCs w:val="28"/>
        </w:rPr>
        <w:t>договоры, содержание которых стороны определяют при их заключении.</w:t>
      </w:r>
    </w:p>
    <w:p>
      <w:pPr>
        <w:pStyle w:val="Normal"/>
        <w:spacing w:lineRule="auto" w:line="360"/>
        <w:ind w:firstLine="709"/>
        <w:jc w:val="both"/>
        <w:rPr>
          <w:sz w:val="28"/>
          <w:szCs w:val="28"/>
        </w:rPr>
      </w:pPr>
      <w:r>
        <w:rPr>
          <w:sz w:val="28"/>
          <w:szCs w:val="28"/>
        </w:rPr>
        <w:t>По смыслу важных условий различают простые и сложные хозяйственные договоры. Простые договоры имеют в своем тексте имущественные элементы лишь одного вида договора: поставки, мены, перевозка и др. В сложных хозяйственных договорах объединяются имущественные элементы двух и больше договоров. Например, в договоре подряда на капитальное строительство - поставка, подряд, имущественный наем.</w:t>
      </w:r>
    </w:p>
    <w:p>
      <w:pPr>
        <w:pStyle w:val="Normal"/>
        <w:spacing w:lineRule="auto" w:line="360"/>
        <w:ind w:firstLine="709"/>
        <w:jc w:val="both"/>
        <w:rPr>
          <w:sz w:val="28"/>
          <w:szCs w:val="28"/>
        </w:rPr>
      </w:pPr>
      <w:r>
        <w:rPr>
          <w:sz w:val="28"/>
          <w:szCs w:val="28"/>
        </w:rPr>
        <w:t>По регулятивным функциям различают:</w:t>
      </w:r>
    </w:p>
    <w:p>
      <w:pPr>
        <w:pStyle w:val="Normal"/>
        <w:spacing w:lineRule="auto" w:line="360"/>
        <w:ind w:firstLine="709"/>
        <w:jc w:val="both"/>
        <w:rPr>
          <w:sz w:val="28"/>
          <w:szCs w:val="28"/>
        </w:rPr>
      </w:pPr>
      <w:r>
        <w:rPr>
          <w:sz w:val="28"/>
          <w:szCs w:val="28"/>
        </w:rPr>
        <w:t>•</w:t>
      </w:r>
      <w:r>
        <w:rPr>
          <w:sz w:val="28"/>
          <w:szCs w:val="28"/>
        </w:rPr>
        <w:t>предыдущие и основные хозяйственные договоры. Предыдущий договор определяет условия, на которые стороны обязываются в определенный срок заключить хозяйственный договор ("договор о договоре"). Такой договор является необходимым относительно тех хозяйственных отношений, в которых для заключения основного договора надо осуществить ряд действий, без которых его невозможно заключить (подряд на капитальное строительство сложного объекта);</w:t>
      </w:r>
    </w:p>
    <w:p>
      <w:pPr>
        <w:pStyle w:val="Normal"/>
        <w:spacing w:lineRule="auto" w:line="360"/>
        <w:ind w:firstLine="709"/>
        <w:jc w:val="both"/>
        <w:rPr>
          <w:sz w:val="28"/>
          <w:szCs w:val="28"/>
        </w:rPr>
      </w:pPr>
      <w:r>
        <w:rPr>
          <w:sz w:val="28"/>
          <w:szCs w:val="28"/>
        </w:rPr>
        <w:t>•</w:t>
      </w:r>
      <w:r>
        <w:rPr>
          <w:sz w:val="28"/>
          <w:szCs w:val="28"/>
        </w:rPr>
        <w:t>генеральные и текущие хозяйственные договоры. Первый заключается на весь период деятельности, которая регулируется. Генеральный договор определяет важные условия сотрудничества сторон на протяжении всего периода осуществления соответствующей деятельности. Текущие договоры заключают на основании генерального договора как такие, что рассчитаны на определенные (короткие) промежутки времени. Текущие договоры, как правило, не включают условий, не предусмотренных генеральным договором, иначе это был бы новый (отдельный) договор.</w:t>
      </w:r>
    </w:p>
    <w:p>
      <w:pPr>
        <w:pStyle w:val="Normal"/>
        <w:spacing w:lineRule="auto" w:line="360"/>
        <w:ind w:firstLine="709"/>
        <w:jc w:val="both"/>
        <w:rPr>
          <w:sz w:val="28"/>
          <w:szCs w:val="28"/>
        </w:rPr>
      </w:pPr>
      <w:r>
        <w:rPr>
          <w:sz w:val="28"/>
          <w:szCs w:val="28"/>
        </w:rPr>
        <w:t>Нормативная классификация хозяйственных договоров осуществляется по предметному признаку, т.е. в зависимости от видов имущественных отношений, которые являются предметом соответствующих договоров.</w:t>
      </w:r>
    </w:p>
    <w:p>
      <w:pPr>
        <w:pStyle w:val="Normal"/>
        <w:spacing w:lineRule="auto" w:line="360"/>
        <w:ind w:firstLine="709"/>
        <w:jc w:val="both"/>
        <w:rPr>
          <w:sz w:val="28"/>
          <w:szCs w:val="28"/>
        </w:rPr>
      </w:pPr>
      <w:r>
        <w:rPr>
          <w:sz w:val="28"/>
          <w:szCs w:val="28"/>
        </w:rPr>
        <w:t>Их систему дает Гражданский кодекс как основной закон о хозяйственных договорах (подраздел II "Отдельные виды обязательств" раздела ІІІ "Обязательственное право"). Гражданский кодекс систематизирует хозяйственные договоры вместе с гражданскими.</w:t>
      </w:r>
    </w:p>
    <w:p>
      <w:pPr>
        <w:pStyle w:val="Normal"/>
        <w:spacing w:lineRule="auto" w:line="360"/>
        <w:ind w:firstLine="709"/>
        <w:jc w:val="both"/>
        <w:rPr>
          <w:sz w:val="28"/>
          <w:szCs w:val="28"/>
        </w:rPr>
      </w:pPr>
      <w:r>
        <w:rPr>
          <w:sz w:val="28"/>
          <w:szCs w:val="28"/>
        </w:rPr>
        <w:t>По предметным признакам закон различает хозяйственные договоры на передачу имущества в собственность (полное хозяйственное ведение, оперативное управление), на передачу имущества в срочное уплатное пользование, во исполнение работ, на перевозку грузов (транспортные хозяйственные договоры) и предоставление других хозяйственны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spacing w:lineRule="auto" w:line="360"/>
        <w:jc w:val="both"/>
        <w:rPr>
          <w:sz w:val="28"/>
          <w:szCs w:val="28"/>
        </w:rPr>
      </w:pPr>
      <w:r>
        <w:rPr>
          <w:sz w:val="28"/>
          <w:szCs w:val="28"/>
        </w:rPr>
        <w:t>2.Гражданское право Украины. В 2 частях. Часть 1. / Пушкин А.А., Самойленко В.М., Шишка Р.Б. и др. / Под ред. А.А.Пушкина, В.М.Самойленко. - Х.: Основа, 1996. - 440 с.</w:t>
      </w:r>
    </w:p>
    <w:p>
      <w:pPr>
        <w:pStyle w:val="Normal"/>
        <w:spacing w:lineRule="auto" w:line="360"/>
        <w:jc w:val="both"/>
        <w:rPr>
          <w:sz w:val="28"/>
          <w:szCs w:val="28"/>
        </w:rPr>
      </w:pPr>
      <w:r>
        <w:rPr>
          <w:sz w:val="28"/>
          <w:szCs w:val="28"/>
        </w:rPr>
        <w:t>3.Закон Украины «Об ограничении монополизма и недопущении недобросовестной конкуренции в предпринимательской деятельности»</w:t>
      </w:r>
    </w:p>
    <w:p>
      <w:pPr>
        <w:pStyle w:val="Normal"/>
        <w:spacing w:lineRule="auto" w:line="360"/>
        <w:jc w:val="both"/>
        <w:rPr>
          <w:sz w:val="28"/>
          <w:szCs w:val="28"/>
        </w:rPr>
      </w:pPr>
      <w:r>
        <w:rPr>
          <w:sz w:val="28"/>
          <w:szCs w:val="28"/>
        </w:rPr>
        <w:t>4.Основи економічної теорії: політекономічний аспект. За ред. Климка Г. К.: Знання, 2004.</w:t>
      </w:r>
    </w:p>
    <w:p>
      <w:pPr>
        <w:pStyle w:val="Normal"/>
        <w:spacing w:lineRule="auto" w:line="360"/>
        <w:jc w:val="both"/>
        <w:rPr>
          <w:sz w:val="28"/>
          <w:szCs w:val="28"/>
        </w:rPr>
      </w:pPr>
      <w:r>
        <w:rPr>
          <w:sz w:val="28"/>
          <w:szCs w:val="28"/>
        </w:rPr>
        <w:t>5.Політична Економія. За ред.. д.е.н. Башнянина Г.І., Навчальний посібник. Видавець СПД ФО В.М. Піча « Магнолія плюс», Львів-2006.</w:t>
      </w:r>
    </w:p>
    <w:p>
      <w:pPr>
        <w:pStyle w:val="Normal"/>
        <w:spacing w:lineRule="auto" w:line="360"/>
        <w:jc w:val="both"/>
        <w:rPr>
          <w:sz w:val="28"/>
          <w:szCs w:val="28"/>
        </w:rPr>
      </w:pPr>
      <w:r>
        <w:rPr>
          <w:sz w:val="28"/>
          <w:szCs w:val="28"/>
        </w:rPr>
        <w:t>6.Саниахметова Н.А. «Защита прав предпринимателей в Украине». Харьков, «Одиссей» 1998.</w:t>
      </w:r>
    </w:p>
    <w:p>
      <w:pPr>
        <w:pStyle w:val="Normal"/>
        <w:spacing w:lineRule="auto" w:line="360"/>
        <w:jc w:val="both"/>
        <w:rPr>
          <w:sz w:val="28"/>
          <w:szCs w:val="28"/>
        </w:rPr>
      </w:pPr>
      <w:r>
        <w:rPr>
          <w:sz w:val="28"/>
          <w:szCs w:val="28"/>
        </w:rPr>
        <w:t>7.Саниахметова Н.А. «Новое в законодательстве Украины о предпринимательстве и его защите». Киев «Блиц - Информ» 1996.</w:t>
      </w:r>
    </w:p>
    <w:p>
      <w:pPr>
        <w:pStyle w:val="Normal"/>
        <w:spacing w:lineRule="auto" w:line="360"/>
        <w:jc w:val="both"/>
        <w:rPr>
          <w:sz w:val="28"/>
          <w:szCs w:val="28"/>
        </w:rPr>
      </w:pPr>
      <w:r>
        <w:rPr>
          <w:sz w:val="28"/>
          <w:szCs w:val="28"/>
        </w:rPr>
        <w:t>8.Хозяйственный кодекс Украины - Харьков: Одиссей, 2004. - 252 с.</w:t>
      </w:r>
    </w:p>
    <w:p>
      <w:pPr>
        <w:pStyle w:val="Normal"/>
        <w:spacing w:lineRule="auto" w:line="360"/>
        <w:jc w:val="both"/>
        <w:rPr>
          <w:sz w:val="28"/>
          <w:szCs w:val="28"/>
        </w:rPr>
      </w:pPr>
      <w:r>
        <w:rPr>
          <w:sz w:val="28"/>
          <w:szCs w:val="28"/>
        </w:rPr>
        <w:t>9.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spacing w:lineRule="auto" w:line="360"/>
        <w:jc w:val="both"/>
        <w:rPr>
          <w:sz w:val="28"/>
          <w:szCs w:val="28"/>
        </w:rPr>
      </w:pPr>
      <w:r>
        <w:rPr>
          <w:sz w:val="28"/>
          <w:szCs w:val="28"/>
        </w:rPr>
        <w:t>10.Цивільне право. Загальна частина. / Підопригора О.А., Боброва Д.В., Дзера О.В. та інші / Під ред. Підопригори О.А., Бобрової Д.В. - К., 1995. – 416 с.</w:t>
      </w:r>
    </w:p>
    <w:p>
      <w:pPr>
        <w:pStyle w:val="Normal"/>
        <w:spacing w:lineRule="auto" w:line="360"/>
        <w:jc w:val="both"/>
        <w:rPr>
          <w:sz w:val="28"/>
          <w:szCs w:val="28"/>
        </w:rPr>
      </w:pPr>
      <w:r>
        <w:rPr>
          <w:sz w:val="28"/>
          <w:szCs w:val="28"/>
        </w:rPr>
        <w:t>11.Цивільний кодекс України. Проект у редакції від 25 серпня 1996 року. // Українське право. - 1996. - №2(4). – С. 32-523.</w:t>
      </w:r>
    </w:p>
    <w:p>
      <w:pPr>
        <w:pStyle w:val="Normal"/>
        <w:spacing w:lineRule="auto" w:line="360"/>
        <w:jc w:val="both"/>
        <w:rPr>
          <w:sz w:val="28"/>
          <w:szCs w:val="28"/>
        </w:rPr>
      </w:pPr>
      <w:r>
        <w:rPr>
          <w:sz w:val="28"/>
          <w:szCs w:val="28"/>
        </w:rPr>
        <w:t>12.Экономика Украины №6, 2006, стр. 31-40</w:t>
      </w:r>
    </w:p>
    <w:sectPr>
      <w:headerReference w:type="default" r:id="rId2"/>
      <w:type w:val="nextPage"/>
      <w:pgSz w:w="11906" w:h="16838"/>
      <w:pgMar w:left="1701" w:right="850"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cs="Times New Roman"/>
      <w:b/>
      <w: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b w:val="false"/>
      <w:i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Текст сноски Знак"/>
    <w:qFormat/>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Style18">
    <w:name w:val="Ниж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Style20">
    <w:name w:val="Обычный (веб)"/>
    <w:basedOn w:val="Normal"/>
    <w:qFormat/>
    <w:pPr>
      <w:spacing w:before="280" w:after="119"/>
    </w:pPr>
    <w:rPr/>
  </w:style>
  <w:style w:type="paragraph" w:styleId="Footnote">
    <w:name w:val="Footnote Text"/>
    <w:basedOn w:val="Normal"/>
    <w:pPr>
      <w:suppressAutoHyphens w:val="false"/>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9:00Z</dcterms:created>
  <dc:creator>Asus</dc:creator>
  <dc:description/>
  <cp:keywords/>
  <dc:language>en-US</dc:language>
  <cp:lastModifiedBy>SYSTEM</cp:lastModifiedBy>
  <dcterms:modified xsi:type="dcterms:W3CDTF">2011-09-23T02:49:00Z</dcterms:modified>
  <cp:revision>2</cp:revision>
  <dc:subject/>
  <dc:title/>
</cp:coreProperties>
</file>