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ЕЦКИЙ НАЦИОНАЛЬНЫЙ УНИВЕРСИТЕТ ЭКОНОМИКИ И ТОРГОВ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МЕНИ МИХАИЛА ТУГАН-БАРАНОВ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финансово-экономически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Хозяйственному пра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меет ли право осуществлять предпринимательскую деятельность лица не достигшие 18 лет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Какие виды субъектов предпринимательства предусмотрены законодательством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кие виды предприятий предусмотрены законодательством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чем сходство и отличие филиалов от представительств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личия Дочернего предприятия от филиалов и представительств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</w:rPr>
        <w:t>.1</w:t>
      </w:r>
      <w:r>
        <w:rPr>
          <w:b/>
          <w:sz w:val="28"/>
          <w:szCs w:val="28"/>
        </w:rPr>
        <w:t>Имеет ли право осуществлять предпринимательскую деятельность лица не достигшие 18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убъектов хозяйственного права являются частные предприниматели. Это сравнительно новый субъект хозяйственного права, поскольку предпринимательская деятельность по планово-распределительной экономике была запрещена. Ее легализация в Украине произошла соответственно закона Украины от 07.02.1991 года «О предприниматель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редприниматели - это физические лица (граждане Украины, иностранные граждане, или лица без гражданства), не ограниченные законом правомочности и дееспособности, зарегистрированные в установленном законом порядке как субъекты предпринимательской деятельности, которые непосредственно осуществляют такую деятельность(производят продукцию, исполняют работы, предоставляют усл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ограничения для определенных категорий лиц, относительно возможности осуществления или предпринимательской деятельности. Не имеют право заниматься предпринимательской деятельностью такие категории граждан: военнослужащие, Гос. Служащие, народные депутаты Украины и другие лица, имеющие непогашенную судимость за корыстные преступления (кражи, взятничество и т.д.), лица, которым суд запретил заниматься определенной деятельностью, не могут быть как предприниматели с правом осуществления как определенного вида деятельности до окончания термина установленного решением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частных предпринимателей осуществляется, в общем, для субъектов предпринимательской деятельности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ую деятельность имеют право вести лица, достигшие 16- летнего возрас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акие виды субъектов предпринимательства предусмотрены законодательством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– это самостоятельное, инициативное, систематическое, на собственный риск, хозяйственная деятельность с целью достижения экономических и социальных результатов и получения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хозяйствования – это участники хозяйственных отношений, осуществляющие хозяйственную деятельность, реализуя хозяйственную компетенцию ( совокупность хозяйственных прав и обязанностей), имеющие отдельное жилье и несущие ответственность по своим обязательствам в рамках этого имущества, кроме случаев,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хозяйств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рганизации – юридические лица, созданные соответственно к Гражданскому кодексу Украины (435-12), государственные коммунальные и другие предприятия, созданные в соответствии к этому кодексу, а так же другие юридические лица, которые осуществляют хозяйственную деятельность и зарегистрированные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ждане Украины, иностранцы и лица без гражданства, которые осуществляют хозяйственную деятельность и зарегистрированы соответственно с законом как предпринима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, представительства, другие отдельные подразделения хозяйственных организаций (структурные единицы) созданные ими для осуществления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хозяйствования реализовывают свою хозяйственную компетенцию на основе права собственности, права хозяйственного ведения, права оперативного управления, имеют статус юридического лица, которые обозначаются гражданским законодательством и хозяйственным кодек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хозяйствования - отделенные подразделения (структурные единицы) хозяйственных организаций могут действовать только на основе права оперативно-хозяйственного использования имущества, без статуса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Какие виды предприятий предусмотрены законодательством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– самостоятельный субъект хозяйствования, созданный компетентным органом государственной власти или органом местного самоуправления, или другими субъектами для удовлетворения общественных и личных потребностей путем систематического осуществления производственной, научно-исследовательской, торговой, другой хозяйственной деятельности в порядке, соответствующем хозяйственному кодексу и други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могут создаваться как для осуществления предпринимательства, так и для хозяйственной некоммер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если законом не установлено другое, действует на основе 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является юридическим лицом, имеет отдельное имущество, самостоятельный баланс, счета в банковских организациях, печать со своим наименованием и индификационным к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имеет в своем составе других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организационные формы пред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формы собственности, предусмотренной законодательством. В Украине могут действовать предприятия таких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приятия, действующие на основе коллектив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мунальное предприятие, действующее на основе коммунальной собственности территориа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е предприятие, действующее на основе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приятие, основанное на смешанной форме собственности ( на базе объединения имущества разных форм собствен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могут действовать так же другие виды предприятий предусмотренные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уставном фонде предприятия иностранная инвестиция составляет не менее 10 %, оно признается предприятием с иностранными инвестициями. Предприятие, в уставном фонде которого иностранная инвестиция составляет 100 %, считается иностранным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создания (основания) и формирования уставного фонда, действует унитарные и корпоратив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тарное предприятие – создается одним основателем, который выделяет необходимое для того имущество, формирует соответственно закону уставной фонд не делимый на части (паи), утверждает устав, распределяет доходы непосредственно, или через управляющего, который и назначается. Руководит предприятием и формирует его трудовой коллекти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трудового найма. Решает вопросы реорганизации и ликвидации предприятия. Унитарным являются предприятия государственные, коммунальные, предприятия, основанные на собственности объединения граждан, религиозной организации или частной собственности осн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поративное предприятие - создается как правило двумя или более основателями по их совместному решению (договору), действует на основе объединения имущества и предпринимательской или трудовой деятельности основателей ( участников), их совместного управления делами на основе корпоративных прав, в том числе через органы которые ими создаются, участие основателей в распределении доходов и рисков предприятия. Корпоративными являются кооперативные предприятия, предприятия, создающиеся в форме хозяйственного товарищества, а так же другие предприятия, в том числе основанные на частной собственности двух или более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устава унитарных и корпоративных предприятий устанавливаются хозяйственным кодексом, другими 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в зависимости от количества работающих, от объема Валового дохода от реализации продукции за год могут быть отнесены к малым предприятиям, средним или большим пред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м (независимо от формы собственности) – обозначаются предприятия, в которых среднеучетная численность работающих за отчетный (финансовый) год не превышает 50-ти лиц, а объем валового дохода от реализации продукции ( работ, услуг) за этот период не превышает суммы, эквивалентной 500000 евро по среднегодовому курсу Национального банка Украины относительно гри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ми предприятиями – называют предприятия, в которых среднеучетная численность работающих за отчетный год превышает 1000 лиц, а объем валового дохода от реализации продукции ( товаров, услуг) за год превышает сумму, эквивалентную 5 млн. евро по среднегодовому курсу Национального банка Украины относительно гри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предприятия – сред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 существования зависимости от другого предприятия, предусмотренного ст. 126 Хозяйственного кодекса, предприятие признается дочер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я определенного вида и организационных форм законами могут устанавливаться особенности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В чем сходство и отличия филиалов от представительств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филиалы, и представительства, могут быть иностранными предприятиями созданными по законодательству других государств, осуществляющие свою деятельность в Украине. И филиалы , и представительства, это отдельные подразделения, которые имеют право создавать предприятие, согласовывая вопросы о размещении таких подразделений предприятия с соответствующими органами местного самоуправления в установленном законодательством порядке. Такие подразделения не имеют устава, статуса юридического лица и действуют на основе положения о них, утвержденное предприятием. Они могут открывать счета в банках соответственно зак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филиалы, и представительства могут открывать предприятия, которые осуществляют внешнеэкономическую деятельность за границей Украины, содержание которых, осуществляется за средст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дразделения (филиалы, представительства) хозяйственных организаций признаются субъектами хозяйствования, которые осуществляют свою деятельность от имени этих хозяйственных организаций без статуса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ные подразделения наделяются частью имущества хозяйствующих организаций, осуществляя относительно этого имущества право оперативного использования или другое вещественное право, предусмотренное законом. Филиалы и представительства действуют на основе положения утвержденного этой организацией. Вопрос создания филиалов и представительств согласовывается с собственником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ются филиалы от представительств -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Назвать отличия дочернего предприятия от филиалов и представитель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черние предприятия отличаются от филиалов и представительств тем, что они являются Ассоциированными предприятиями – группа субъектов хозяйствования – юридические лица, связанные между собой отношениями экономической или организационной зависимостью в форме участия в уставном фонде и управлении. Зависимость между ассоциированными предприятиями может быть простой и решающей. Решающая зависимость возникает в случае, если между предприятиями устанавливаются отношения контроля – подчинения за счет большего участия контролирующего предприятия в уставном фонде или общих сборах иди других органах управления другого (дочернего) предприятия, в частности владения контрольным пакетом акций. Простая – возникает в случае, если одно из них имеет возможность блокировать принятие решений другим (зависимым) предприятием, которые должны приниматься соответственно закону и организационных документов этого предприятия квалифицированным большинством гол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хозяйствования, владеющий контрольным пакетом акций дочернего предприятия, признается холдинговой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а и филиалы, в отличии от дочерних предприятий не имеют статус юридического лица, и не выпускаю акции. А так же имеют меньше полномоч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</w:t>
      </w:r>
      <w:r>
        <w:rPr>
          <w:sz w:val="28"/>
          <w:szCs w:val="28"/>
        </w:rPr>
        <w:t>Имущество государственного предприятия «Люкс» принадлежит ему на праве полного хозяйственного ведения. Осуществляя расчеты с поставщиками продукции, руководитель предприятия решил передать в собственность одного из поставщиков автомобиль, который принадлежит государственному предприятию «Люк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мерны ли решения руководителя «Люкс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правовой статус имеет имущество, которое является государственной собственностью и закреплено за государственным предприят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мущество принадлежит предприятию «Люкс» на праве полного хозяйственного ведения. Полное хозяйственное ведение средствами производства осуществляется государственными предприятиями – субъектами этого права. Смысл права полного хозяйственного ведения государственного предприятия составляют полномочия относительно владения, пользования и распоряжения закрепленным за предприятием имуществом с придерживанием требований закона и уста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 принадлежит предприятию «Люкс» на праве полного хозяйственного ведения – то есть при создании унитарного предприятия – не собственника с наемным руководителем, которое должно действовать с целью получения прибыли на принципах самоокуп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, который руководитель решил передать в собственность одного из поставщиков, принадлежит не лично руководителю «Люкс», а предприятию, которое является государственным, и следовательно, является основными фонд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нды – это материально-вещественные ценности, использующиеся в производственной деятельности на протяжении периода, который превышает 365 календарных дней с даты введения в эксплуатацию, стоимость которых постепенно уменьшается в связи с физическим или моральным износом. К основным фондам относят: здания, сооружения, транспортные средства, племенной скот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«Люкс» - государственное, и собственником основных фондов является государство. Статья 136 Хозяйственного кодекса Украины глас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хозяйственного ведения является вещественным правом субъекта предпринимательства, который владеет, пользуется и распоряжается имуществом закрепленным за ним собственником (уполномоченным им органом) с ограничением правомочности относительно отдельных видов имущества с согласия собственника в случаях, предусмотренных хозяйственным кодексом и другими зак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имущества, закрепленного на праве хозяйственного ведения за субъектом предпринимательства, осуществляет контроль за использованием и сохранением надлежащего ему имущества непосредственно, или через уполномоченный им орган, не вмешиваясь в оперативно-хозяйственную деятель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я руководителя «Люкс» не правомерны, так как он не является собственником имущества (основных фондов), а следовательно, не может принимать таких решений без разрешения собственника. Статья 141 п.5 Х. К. У - Виды имущества, которое может перебывать исключительно в государственной собственности, отчуждение негосударственным субъектом хозяйствования не допускается, а так же дополнительные ограничения относительно распоряжения отдельными видами имущества, которое принадлежит к основным фондам государственных предприятий, организаций, устанавливаются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авовой статус имущества – это установленная действующим законодательством структура имущества, порядок его использования, отч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ущество является государственной собственностью и закреплено за государственным предприятием, может и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авовой статус полного хозяйственного ведения государственными средствам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перативное управление государственным им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родность права государственной собственности лежит в том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ункции собственника относительно объектов государственной собственности осуществляется высшими органами государственной власти: Верховным Советом Украины, Кабинетом Министров Украины, Президентом Украины и реализовывается через их полномочия относительно обозначения состава, структуры, динамики развития единого фонда государственной собственности. Нормативно- правового регулирования отношений государственной собственности, а так же относительно передачи отдельных частей единого фонда государственной собственности в хозяйственное управление определенных центральных органов исполнительной власти и установление порядка управления указанными ча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убъект права собственности (государство) сам устанавливает правовые нормы, регулирующие отношения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права государственной собственности осуществляется с помощью созданных государством предприятий и организаций действующих в определенных правовых форм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кодекс Украины – «Одиссей» Харьков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а «Хозяйственное право»- Киев 2005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9:00Z</dcterms:created>
  <dc:creator>Лопух</dc:creator>
  <dc:description/>
  <cp:keywords/>
  <dc:language>en-US</dc:language>
  <cp:lastModifiedBy>SYSTEM</cp:lastModifiedBy>
  <cp:lastPrinted>2008-10-04T17:28:00Z</cp:lastPrinted>
  <dcterms:modified xsi:type="dcterms:W3CDTF">2011-09-23T02:49:00Z</dcterms:modified>
  <cp:revision>2</cp:revision>
  <dc:subject/>
  <dc:title/>
</cp:coreProperties>
</file>