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1. Общая характеристика юридической тех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ема 1. Понятие, цели, значение, виды юридической техники. Законодательная тех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нятие юридической техники. Соотношение с законодательной техникой и законодательной технолог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и способы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 Понятие юридической техники. Соотношение с законодательной техникой и законодательной технологи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ая техника представляет собой систему средств и способов создания законов. Подобное понимание законодательной техники является относительно устойчивым на протяжении длительного времени. Этого нельзя сказать о понятии юридической техники, которое на протяжении всего XX века постоянно менялось. Если первоначально содержание юридической техники составляли средства и способы создания законов и подзаконных актов, то советские и современные ученые дополнили данное понятие средствами и способами создания правоприменительных, интерпретационных и правореализационных актов. Расширялся также инструментарий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искуссионным является вопрос: юридическая техника — это понятие лишь современного права или возникает на более ранних этапах истор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нимавшийся исследованием истории развития юридической и законодательной техники А.Р. Парамонов отмечает, что эти термины появились в России в конце XIX — начале XX века, а за столетие до этого существовали иные термины - «законоведение» и «законоискусство», которые включали в свое содержание представления об истории и философии права, о вопросах теории права, о некоторых методах разработки и создания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XIX в. в России появляется ряд работ, которые так или иначе затрагивают некоторые вопросы законотворчества («Краткая теория законов» Л.А. Цветаева, «Энциклопедия законоведения» К.А. Неволина, «Словарь для объяснения юридических терминов старого актового языка» И.П. Новицкого и др.), переводится на русский язык ряд работ европейских авторов: «Юридическая техника» Р. Иеринга (1906 г.), «Техника английского законодательства» К. Ильберта (1907 г.). Специальные же отечественные работы, посвященные законодательной технике в этот период, практически отсутствовал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в течение XIX — начале XX в. существовала скорее «негативная» юридическая техника, выстраивающая свои методы в первую очередь через обнаружение и анализ недостатков в законодательстве. Основное понимание юридической техники сводилось к системе наиболее целесообразных способов и правил законописания. Можно констатировать, что на данном этапе понятия юридической техники и законодательной техники были тождественны.</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изучение юридической техники в советский период начинается в середине 20-х годов. Исследованием различных аспектов юридической техники занимались И.С. Перетерский, П. Веровский, Н. Жуков, И. Елизаров. В 50-70-х годах выделяется несколько региональных школ, занимавшихся в сфере юридической и законодательной техники: московская, ленинградская, свердловская и др. Наиболее известными представителями этих школ явились С.С. Алексеев, И.Л. Брауде, Д.А. Керимов, А.С. Пиголкин, А.А. Ушаков и др. Именно в это время ученые стали различать понятие юридической техники и законодательной техники. Новый всплеск интереса к юридической и законодательной технике возникает в 90-е годы XX в., что обусловлено активным развитием федерального и регионального законодательства. Среди ученых, обращавшихся к исследованию понятия законодательной техники в данный период, можно отметить В.Н. Карташова, Ю.А. Тихомирова, А.Р. Парамонова, М.Ф. Казанце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соотношение понятий «юридическая техника» и «законодательная техника», следует заметить, что законодательная техника является одним из элементов техники юридиче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мнения ученых, высказанных по данному вопросу, юридическую технику можно определить как систему научно обоснованных и практически сложившихся средств и способов, используемых при создании, систематизации, применении, реализации и интерпретации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ая техника может пониматься такж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тепень совершенства формы, структуры, языка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икладная деятельность ю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В. Кашанина выделяет следующие виды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 собой совокупность юридических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ствует наиболее целесообразному преобразованию информации в правово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зволяет эффективно проводить юридическ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у юридической техники состав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ая техника (основной эле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итель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претацион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реализацион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ая техника, являясь основным элементом юридической техники, представляет собой систему научно обоснованных и практически сложившихся средств и способов, используемых при создании (подготовке и оформлении)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 Керимов одним из первых отметил такую черту законодательной техники, как историческая сформированность ее правил. Данное указание представляется весьма верным и правильным. Анализ истории становления и развития законодательной техники убедительно доказывает, что современные средства и способы законодательной техники в значительной степени базируются на достижениях техники законотворчества прошлы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авторов при определении законодательной техники основное внимание уделяет практической выработанности ее основных приемов. Так, И.К. Ильин и Н.В. Морозов считают, что законодательная техника является «совокупностью определенных, выработанных опытом и проверенных практикой, приемов и методов работы по подготовке и изданию различных правовых актов нормативного и ненормативного характера». Однако, по верному замечанию Д.А. Керимова, в законодательной технике тесно переплетаются элементы науки, практики и юридического мастерства. Поэтому исключать научную обоснованность приемов законодательной техники нельз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следует отметить такую особенность российской правовой системы, что большинство средств и способов законодательной техники вырабатывается именно учеными-правоведами. Отчасти это обусловлено тем, что инструментарий законодательной техники практически не получил закрепления в нормативных правовых актах. Законодательно также не закреплены понятия ни законодательной, ни юридической техники, что вызывает сложности при применении на практики их средств и способов, при осуществлении юридической экспертизы нормативных правовых актов. По верному замечанию М.Ф. Казанцева, требования законодательной техники в настоящее время закрепляются тремя способами: в нормативных правовых актах, в правовых обычаях, в научно-методических рекомендациях. При этом удельный вес юридически закрепленных требований законодательной техники невелик.</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исследователи законодательной техники включают в ее понятие такие несвойственные законодательной технике элементы, как, например, организацию системы управления законодательным процессом (в том числе планирование, координацию действий его участников), организацию системы обеспечения законодательного процесса (информационного, документационного, технического и т.д.), процедурные правила. Такая позиция представляется неверной, поскольку неоправданно расширяет понятие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й научный и практический интерес представляет выявление соотношения понятий законодательная техника и законодательная тех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ледует отметить, что большинство авторов вообще не применяют в своих работах такие правовые категории, как «законодательная технология» или «юридическая технология», ограничиваясь анализом понятий «законодательная техника» и «юридическая техника». Наиболее последовательно идею внедрения понятий юридической и законодательной технологии в научный оборот проводит Н.В. Карташов. Поддерживая позицию Н.В. Карташова, отметим, что в структуре законодательной технологии представляется возможным выделять следующи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закон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ирование и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но-процессуальные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качества принимаемых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д законодательной технологией понимается основанная на определенных принципах, планах и прогнозах и протекающая в установленных законодательством процессуальных формах деятельность по созданию законодательных актов, в ходе которой используются необходимые средства и способы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встречается также понимание законодательной техники в широком и узком смысле. Так, А. Нашиц в широком смысле рассматривает законодательную технику как единство науки законотворчества, законодательной политики и законодательной техники, а в узком смысле — как технические средства и приемы построения правовых норм. Нетрудно заметить, что выделяемая нами ранее законодательная технология есть не что иное, как законодательная техника в широком смысле в представлении А. Нашиц.</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 также внимание на необходимость различения понятий правотворческой и законодательной техники. Непроходимой пропасти между ними, конечно же, нет. Но определенные различия существуют. Применение прилагательного «правотворческая», а не «законодательная» не является случайным, поскольку в первом случае речь идет о средствах и способах создания не только законов, но и подзаконных нормативных правовых актов. Законодательная техника выступает как разновидность правотворческой техники (наряду с техникой подзаконных нормативных правовых актов). Законодательная техника характеризуется более узким объектом (распространяется только на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ительная техника, являясь элементом юридической техники, представляет собой систему научно обоснованных и практически сложившихся средств и способов, используемых при создании (подготовке и оформлении) правоприменительных (индивидуальных) актов. Объектом интерпретационной техники соответственно являются акты толкования, а правореализационной — акты реализаци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mc:AlternateContent>
          <mc:Choice Requires="wps">
            <w:drawing>
              <wp:anchor behindDoc="0" distT="0" distB="0" distL="114935" distR="114935" simplePos="0" locked="0" layoutInCell="0" allowOverlap="1" relativeHeight="108">
                <wp:simplePos x="0" y="0"/>
                <wp:positionH relativeFrom="margin">
                  <wp:posOffset>4434840</wp:posOffset>
                </wp:positionH>
                <wp:positionV relativeFrom="paragraph">
                  <wp:posOffset>5220970</wp:posOffset>
                </wp:positionV>
                <wp:extent cx="0" cy="1615440"/>
                <wp:effectExtent l="17145" t="0" r="17145" b="0"/>
                <wp:wrapNone/>
                <wp:docPr id="1" name=""/>
                <a:graphic xmlns:a="http://schemas.openxmlformats.org/drawingml/2006/main">
                  <a:graphicData uri="http://schemas.microsoft.com/office/word/2010/wordprocessingShape">
                    <wps:wsp>
                      <wps:cNvSpPr/>
                      <wps:spPr>
                        <a:xfrm>
                          <a:off x="0" y="0"/>
                          <a:ext cx="0" cy="1615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9.2pt,411.1pt" to="349.2pt,538.25pt" stroked="t" o:allowincell="f" style="position:absolute;mso-position-horizontal-relative:margin">
                <v:stroke color="black" weight="33480" joinstyle="miter" endcap="flat"/>
                <v:fill o:detectmouseclick="t" on="false"/>
                <w10:wrap type="none"/>
              </v:line>
            </w:pict>
          </mc:Fallback>
        </mc:AlternateContent>
      </w:r>
      <w:r>
        <w:rPr>
          <w:b/>
          <w:bCs/>
          <w:color w:val="000000"/>
          <w:sz w:val="28"/>
          <w:szCs w:val="28"/>
          <w:lang w:val="en-US" w:eastAsia="en-US"/>
        </w:rPr>
        <w:t>2. Виды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более полного исследования понятия законодательной техники необходимо рассмотреть расширенную классификацию видов законодательной техники. Взяв за основу различные критерии можно выделить следующие виды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В зависимости от уровня законотвор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ов на федеральном уровне (федеральная законодатель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региональных законов (региональная законодатель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В зависимости от стадии закон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подготовки концепции законопроекта (техника концептуальной разработк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написания и оформления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опубликования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истематизации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В зависимости от степени обязательности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общеобязательных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рекомендательных (модельных)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4.</w:t>
        <w:tab/>
        <w:t>В зависимости от разновидности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а о поправке к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Федерального Конституцион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основ законодатель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Конституции (Основного закона) субъек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а субъек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5. В зависимости от функционального назначения создаваемого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а о внесении изменений и дополнений в другой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новой редакции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а о введении в действие друг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а о ратификации или денонсации международного договор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здания закона о признании утратившими силу отдельных нормативных правовых акт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Средства и способы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Н. Карташов обращает внимание на необходимость разграничения понятий «средство» и «способ». При этом под средствами понимаются допустимые правом и законом предметы и явления, с помощью которых обеспечивается достижение поставленных целей и получение необходимых результатов. В.Н. Карташов относит к юридическим средствам юридические понятия, термины, конструкции и другие явления, выработанные юридической наукой и практикой. В настоящем пособии в качестве средств юридической техники рассматриваются также и юридические презумпции, перечисления, юридические фикции и юридические символы.</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в свою очередь, понимаются как пути достижения намеченных целей и результатов с помощью конкретных средств и при наличии соответствующих условий и предпосылок законодательн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правильным выделять следующие способы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структу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логического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языкового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построения правового материала по степени обобщенности (абстрактный, казуист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связи между нормативными правовыми актами.</w:t>
      </w:r>
    </w:p>
    <w:p>
      <w:pPr>
        <w:pStyle w:val="Normal"/>
        <w:spacing w:lineRule="auto" w:line="360"/>
        <w:ind w:firstLine="709"/>
        <w:jc w:val="both"/>
        <w:rPr/>
      </w:pPr>
      <w:r>
        <w:rPr>
          <w:color w:val="000000"/>
          <w:sz w:val="28"/>
          <w:szCs w:val="28"/>
          <w:lang w:val="en-US" w:eastAsia="en-US"/>
        </w:rPr>
        <w:t>Предложенная классификация средств и способов юридической техники учитывает и интегрирует предложения с соответ</w:t>
      </w:r>
      <w:r>
        <mc:AlternateContent>
          <mc:Choice Requires="wps">
            <w:drawing>
              <wp:anchor behindDoc="0" distT="0" distB="0" distL="114935" distR="114935" simplePos="0" locked="0" layoutInCell="0" allowOverlap="1" relativeHeight="109">
                <wp:simplePos x="0" y="0"/>
                <wp:positionH relativeFrom="margin">
                  <wp:posOffset>9177655</wp:posOffset>
                </wp:positionH>
                <wp:positionV relativeFrom="paragraph">
                  <wp:posOffset>3965575</wp:posOffset>
                </wp:positionV>
                <wp:extent cx="0" cy="1591310"/>
                <wp:effectExtent l="6350" t="0" r="6350" b="0"/>
                <wp:wrapNone/>
                <wp:docPr id="2" name=""/>
                <a:graphic xmlns:a="http://schemas.openxmlformats.org/drawingml/2006/main">
                  <a:graphicData uri="http://schemas.microsoft.com/office/word/2010/wordprocessingShape">
                    <wps:wsp>
                      <wps:cNvSpPr/>
                      <wps:spPr>
                        <a:xfrm>
                          <a:off x="0" y="0"/>
                          <a:ext cx="0" cy="159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65pt,312.25pt" to="722.65pt,4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244330</wp:posOffset>
                </wp:positionH>
                <wp:positionV relativeFrom="paragraph">
                  <wp:posOffset>5013960</wp:posOffset>
                </wp:positionV>
                <wp:extent cx="0" cy="981710"/>
                <wp:effectExtent l="1905" t="0" r="1905" b="0"/>
                <wp:wrapNone/>
                <wp:docPr id="3"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394.8pt" to="727.9pt,472.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ствующими коррективами таких ученых, как В.Н. Карташов, С.С. Алексеев, Ю.А. Тихомиров, Д.А. Кери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акт — это письменный документ, принятый уполномоченным субъектом права, имеющий официальный характер, направленный на регулирование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ством издания правовых актов осуществляется правовое регулирование и упорядочение общественных отношений. Их можно разделить на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равовые акты. Речь идет в первую очередь о законах и подзаконных 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ительные (индивидуальные) акты, издаваемые уполномоченными органами, организациями и должнос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претационные акты (акты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реализационные акты (акты реализаци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юридической силе нормативные правовые акты подразделяются на законы и подзаконные акты. Законы, в свою очередь, также не являются однородной массой, а выстраиваются в определенную иерархию. Интересна в этом отношении позиция В.А. Толстика, который подразделяет законы на восемь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1-й уровень - глава 1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й уровень - главы 2, 9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й уровень - главы 3-8 Конституции Российской Федерации, законы о внесении поправок в Конституцию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й уровень - законы, принятые на референдуме;</w:t>
      </w:r>
    </w:p>
    <w:p>
      <w:pPr>
        <w:pStyle w:val="Normal"/>
        <w:spacing w:lineRule="auto" w:line="360"/>
        <w:ind w:firstLine="709"/>
        <w:jc w:val="both"/>
        <w:rPr>
          <w:color w:val="000000"/>
          <w:sz w:val="28"/>
          <w:szCs w:val="28"/>
          <w:lang w:val="en-US" w:eastAsia="en-US"/>
        </w:rPr>
      </w:pPr>
      <w:r>
        <w:rPr>
          <w:color w:val="000000"/>
          <w:sz w:val="28"/>
          <w:szCs w:val="28"/>
          <w:lang w:val="en-US" w:eastAsia="en-US"/>
        </w:rPr>
        <w:t>5-й уровень - федеральные конституцион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6-й уровень - федеральные кодифицирован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7-й уровень - некодифицированные федеральные законы, которым законодатель придал иерархический приоритет перед други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8-й уровень - федеральные законы, не имеющие приоритета перед други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видимому, дополнить данный перечень законам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м актам присущи определенные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исьменный документ, обладающий особой формой выражения содержащейся в нем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издание допускается строго в пределах компетенции органа, организации, должностн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назначен для регулирования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дает общеобяза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 Правоприменительная тех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правопримени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ение в юридической литературе традиционно рассматривается как организационно-властная деятельность компетентных субъектов, состоящая в рассмотрении юридических дел и вынесении по ним решений, в результате которых у соответствующих субъектов правоотношений возникают субъективные права и юридические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ение направлено на индивидуальное нормативное регулирование общественных отношений. Абстрактное веление, содержащееся в юридической норме, «привязывается» к конкретной жизненной ситуации и конкретным лицам.</w:t>
      </w:r>
    </w:p>
    <w:p>
      <w:pPr>
        <w:pStyle w:val="Normal"/>
        <w:spacing w:lineRule="auto" w:line="360"/>
        <w:ind w:firstLine="709"/>
        <w:jc w:val="both"/>
        <w:rPr/>
      </w:pPr>
      <w:r>
        <w:rPr>
          <w:color w:val="000000"/>
          <w:sz w:val="28"/>
          <w:szCs w:val="28"/>
          <w:lang w:val="en-US" w:eastAsia="en-US"/>
        </w:rPr>
        <w:t xml:space="preserve">Индивидуальные правовые акты — это акты государственных органов, негосударственных организаций, должностных лиц, выражающие решение по конкретному юридическому делу (приказ о приеме на работу, распоряжение об объявлении благодарности, </w:t>
      </w:r>
      <w:r>
        <mc:AlternateContent>
          <mc:Choice Requires="wps">
            <w:drawing>
              <wp:anchor behindDoc="0" distT="0" distB="0" distL="114935" distR="114935" simplePos="0" locked="0" layoutInCell="0" allowOverlap="1" relativeHeight="111">
                <wp:simplePos x="0" y="0"/>
                <wp:positionH relativeFrom="margin">
                  <wp:posOffset>9171305</wp:posOffset>
                </wp:positionH>
                <wp:positionV relativeFrom="paragraph">
                  <wp:posOffset>3100070</wp:posOffset>
                </wp:positionV>
                <wp:extent cx="0" cy="1353185"/>
                <wp:effectExtent l="3175" t="0" r="3175" b="0"/>
                <wp:wrapNone/>
                <wp:docPr id="4" name=""/>
                <a:graphic xmlns:a="http://schemas.openxmlformats.org/drawingml/2006/main">
                  <a:graphicData uri="http://schemas.microsoft.com/office/word/2010/wordprocessingShape">
                    <wps:wsp>
                      <wps:cNvSpPr/>
                      <wps:spPr>
                        <a:xfrm>
                          <a:off x="0" y="0"/>
                          <a:ext cx="0" cy="135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15pt,244.1pt" to="722.15pt,350.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решение уполномоченного органа по адинистративному делу и др.). Индивидуальные акты — это акты применения права, поэтому их называют еще правопримени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имеют, как правило, разовое применение, адресуются конкретным лицам или организациям и обязательны для исполнения только 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и правопримени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тная деятельность компетентных государственных органов и уполномоченных обществен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о индивидуализации правовых предписаний относительно конкретного субъекта в конкрет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ующ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осуществляемая в специально установленных законом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о вынесению индивидуально-конкретных актов применени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не все официальные документы, разрабатываемые, принимаемые органами публичной власти, должностными лицами, являются актами применения права. К таковым не относятся, например, официальные документы, которые непосредственно не порождают правоотношений (справки, свидетельства, диплом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онятие и особенности правопримени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ительная техника, являясь элементом юридической техники, представляет собой систему научно обоснованных и практически сложившихся средств и способов, используемых при создании (подготовке и оформлении) правоприменительных (индивидуа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ьные требования к подготовке правоприменительных актов можно объединить в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по содерж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уполномоченным органом государственной власти или органом местного самоуправления, должностным лиц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строго в пределах его компетенции уполномоченн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олжен противоречить требованиям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чность и последовательность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ичность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е использование юридических терминов и об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по оформ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ен приниматься в установленной законом форме (приказ, распоря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ен содержать необходимые реквизиты (дата, подписи, наиме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3) по струк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ое наличие юридической основы принятия акта (четкое обозначение нормы, подлежащей приме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фактических и нормативных ос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требуется наличие описательной, мотивировочной и результативной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тличительных черт можно выдел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роль усмотрения правоприменителя при подготовке индивидуа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язка к конкретной ситуации, к конкрет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ми особенностями обладают правила подготовки судебных решений. Они регламентируются процессуальным законодательством Российской Федерации. Например, глава 16 Гражданского процессуального кодекса Российской Федерации регулирует такие вопросы, как форма решения суда, его содержание, исправление описок и явных арифметических ошибок и др. Согласно статье 198 названного законодательного акта решение суда состоит из вводной, описательной, мотивировочной и резолютивной частей.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тельная часть решения суда должна содержать указание на требование истца, возражения ответчика и объяснения других лиц, участвующих в деле.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 Наконец,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3. Интерпретационная тех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Акты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кт толкования — это правовой акт, принятый компетентным государственным органом, должностным лицом или другим субъектом права и содержащий разъяснение норм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нешней форме различают письменные и устные акты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а ситуаций, на которые рассчитан акт, различают: акты нормативного толкования, например разъяснения пленума Верховного Суда Российской Федерации, и акты казуального толкования, рассчитанные на однократное применение относительно конкретного случая, например разъяснения, содержащиеся в решении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юридической силе различают акты официального (решения Конституционного суда Российской Федерации о толковании Конституции России) и акты неофициального толкования (разъяснения, содержащиеся в речи адвоката в судебном разбира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Дискуссионным является вопрос о границах судебного правотворчества. По сути, в основе дискуссии лежит отсутствие правового регулирования границ интерпретационной и правотворческой деятельности Конституционного Суда Российской Федерации. Спорным является наличие в решениях Конституционного Суда обязательных установок о путях законодательного решения проблемн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актов официального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устанавливают новых норм права, не отменяют и не изменяют действующих юридически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имеют юридическую силу и практическое значение только в течение срока действия толкуемой нормы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т указания на то, как следует понимать и применять действующие юридически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дают государственной обязательностью, что обусловлено наличием у издающих их органов государственно-властны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ованы, как правило, органам, применяющим право, а не субъектам, действия которых непосредственно регулируются норм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онятие и особенности интерпретацион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претационная техника, являясь элементом юридической техники, представляет собой систему научно обоснованных и практически сложившихся средств и способов, используемых при создании (подготовке и оформлении) интерпретационных актов (актов толковани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подготовки интерпретационных актов можно объединить в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внешнего офор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формирования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тельные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а) язы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м и выражениям придается то значение, которое они имеют в соответствующем литературном языке, если не имеется оснований для иной их интерпре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меется легальная дефиниция (определение) или же иным путем законодателем определено значение термина, то оно употребляется именно в этом смысл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термина, установленного законодателем для данной отрасли права, нельзя без достаточных оснований распространять на другие отрасли;</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2">
                <wp:simplePos x="0" y="0"/>
                <wp:positionH relativeFrom="margin">
                  <wp:posOffset>9177655</wp:posOffset>
                </wp:positionH>
                <wp:positionV relativeFrom="paragraph">
                  <wp:posOffset>3870960</wp:posOffset>
                </wp:positionV>
                <wp:extent cx="0" cy="1438910"/>
                <wp:effectExtent l="10795" t="0" r="10795" b="0"/>
                <wp:wrapNone/>
                <wp:docPr id="5" name=""/>
                <a:graphic xmlns:a="http://schemas.openxmlformats.org/drawingml/2006/main">
                  <a:graphicData uri="http://schemas.microsoft.com/office/word/2010/wordprocessingShape">
                    <wps:wsp>
                      <wps:cNvSpPr/>
                      <wps:spPr>
                        <a:xfrm>
                          <a:off x="0" y="0"/>
                          <a:ext cx="0" cy="1438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2.65pt,304.8pt" to="722.65pt,418.05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lang w:val="en-US" w:eastAsia="en-US"/>
        </w:rPr>
        <w:t>если в законе не определено значение термина, то ему следует придавать тот смысл, в котором он употребляется в юридической науке и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идентичным формулировкам одного и того же закона нельзя придавать разное значение, если это не следует из сам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без достаточных оснований придавать одно и то же значение разным терм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б) 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 связи с другими актами толкования. Как правило, не допускается изменение позиции субъекта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й четкостью и детализацией отличаются акты официального толкования Конституционного Суда Российской Федерации. Согласно статье 75 Федерального конституционного закона «О Конституционном Суде Российской Федерации» в решении Конституционного Суда Российской Федерации, излагаемом в виде отдельного документа, в зависимости от характера рассматриваемого вопроса содержатся следую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решения, дата и место его при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ьный состав Конституционного Суда Российской Федерации, принявший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е данные о стор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ировка рассматриваемого вопроса, поводы и основания к его рассмот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Конституции Российской Федерации и настоящего Федерального конституционного закона, согласно которым Конституционный Суд Российской Федерации вправе рассматривать данный в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содержащиеся в обра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е и иные обстоятельства, установленные Конституционным Суд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Конституции Российской Федерации и настоящего Федерального конституционного закона, которыми руководствовался Конституционный Суд Российской Федерации при принятии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воды в пользу принятого Конституционным Судом Российской Федерации решения, а при необходимости также доводы, опровергающие утверждения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ировка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ие на окончательность и обязательность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2) порядок вступления решения в силу, а также порядок, сроки и особенности его исполнения и опубли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ое решение Конституционного Суда Российской Федерации подписывается всеми судьями, участвовавшими в голос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нтерпретационная технология» является более широким понятием и включает в свое содержание как правила подготовки актов толкования, так и способы толкования норм права (языковые, логические, систематическ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4. Правореализационная тех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 Акты реализаци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реализацией права традиционно понимается претворение (воплощение) норм права в правомерное поведение субъектов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реализационная деятельность требует соответствующего документального сопровождения. Эту задачу выполняют акты реализации права. Например, гражданин собирается реализовать свое право на отчуждение принадлежащего ему имущества. Для этого он заключает договор купли-продажи, который, таким образом, является актом реализаци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акты реализации права — это документы, юридически оформляющие правомерное поведение субъектов правоотношений при исполнении, соблюдении, использовании правов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актов реализации права наиболее распростра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ы и односторонни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ковые заявления, заявления, кассационные жалобы и другие документы, направляемые в 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ения в органы государственной власти и органы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ренност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Понятие и особенности правореализацион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реализационная техника представляет собой систему научно обоснованных и практически сложившихся средств и способов, используемых при создании (подготовке и оформлении) актов реализаци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видности правореализационной техники соответствуют видам правореализацион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ставления обращений в суды (заявления, исковые заявления, жалобы, кассационные жалобы, надзорные жалобы, апелляционные жалобы, ходатайст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ставления обращений в органы государственной власти и органы местного самоуправления, организации (заявления, жалобы,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ставления договоров и односторонних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а составления довер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требования, предъявляемые к содержанию и форме различных правореализационных документов, весьма разнообразны. Например, для обращения в суд установлены строгие правила, а для обращения в прокуратуру четкой формы не предусмотрено. Заявление или жалоба в последнем случае составляются в произвольной форме с описанием существа нарушенного права и сведений об обратившемся (фамилия, имя, отчество, адрес места жительст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2. Средства и способы юридической тех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5. Понятийный аппарат и термин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я и термины: вопросы с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йный аппарат, в том числе терминология, закона является одним из важнейших элементов законодательной техники. Российское законодательство содержит большое число различных понятий и терминов. А.С. Пиголкин отмечал, что не всякое слово, употребляемое в нормативном акте, является термин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можно определить как слово или состоящее из нескольких слов выражение, которое обозначает строго определенное понятие, огражденное точными пределами, твердыми рамками. Термин должен адекватно отражать содержание того или иного понятия, быть стилистически нейтр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 это отражение явлений объективной действительности в их существенных признаках. Следовательно, понятие в отличие от термина является более «расплывчатым», неконкретным выра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Дефиниция традиционно рассматривается как краткое определение какого-либо понятия, отражающее существенные признаки предмета или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ы — форма прямого волеизъявления граждан, осуществляемого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 (подп. 9 ст. 2 Федерального закона от 12.06.2002 № 67-ФЗ «Об основных гарантиях избирательных прав и права на участие в референдуме грждан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Ф. Апт выделяет следующие элементы дефин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ое по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икат - то, что говорится об определяемом;</w:t>
      </w:r>
    </w:p>
    <w:p>
      <w:pPr>
        <w:pStyle w:val="Normal"/>
        <w:spacing w:lineRule="auto" w:line="360"/>
        <w:ind w:firstLine="709"/>
        <w:jc w:val="both"/>
        <w:rPr>
          <w:color w:val="000000"/>
          <w:sz w:val="28"/>
          <w:szCs w:val="28"/>
          <w:lang w:val="en-US" w:eastAsia="en-US"/>
        </w:rPr>
      </w:pPr>
      <w:r>
        <w:rPr>
          <w:color w:val="000000"/>
          <w:sz w:val="28"/>
          <w:szCs w:val="28"/>
          <w:lang w:val="en-US" w:eastAsia="en-US"/>
        </w:rPr>
        <w:t>родовой признак;</w:t>
      </w:r>
    </w:p>
    <w:p>
      <w:pPr>
        <w:pStyle w:val="Normal"/>
        <w:spacing w:lineRule="auto" w:line="360"/>
        <w:ind w:firstLine="709"/>
        <w:jc w:val="both"/>
        <w:rPr>
          <w:color w:val="000000"/>
          <w:sz w:val="28"/>
          <w:szCs w:val="28"/>
          <w:lang w:val="en-US" w:eastAsia="en-US"/>
        </w:rPr>
      </w:pPr>
      <w:r>
        <w:rPr>
          <w:color w:val="000000"/>
          <w:sz w:val="28"/>
          <w:szCs w:val="28"/>
          <w:lang w:val="en-US" w:eastAsia="en-US"/>
        </w:rPr>
        <w:t>видовое отлич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полные и неполные дефин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убыми ошибками считается помещение дефиниций в преамбулу закона, повтор дефиниций из других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дефиниции размещаются в общих положениях в начале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Виды юридических тер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ой литературе выделяется три разновидности юридических тер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употребительные (характеризуются тем, что употребляются в обыденном смысле и понятны всем; например, закон,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о-технические (отражают область специальных знаний — медицины, экономики, сельского хозяйства и др.; например, эвтаназия, правила техники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о-юридические (обладают особым правовым содержанием; например, исковая давность, необходимая оборона).</w:t>
      </w:r>
    </w:p>
    <w:p>
      <w:pPr>
        <w:pStyle w:val="Normal"/>
        <w:spacing w:lineRule="auto" w:line="360"/>
        <w:ind w:firstLine="709"/>
        <w:jc w:val="both"/>
        <w:rPr>
          <w:color w:val="000000"/>
          <w:sz w:val="28"/>
          <w:szCs w:val="28"/>
          <w:lang w:val="en-US" w:eastAsia="en-US"/>
        </w:rPr>
      </w:pPr>
      <w:r>
        <w:rPr>
          <w:color w:val="000000"/>
          <w:sz w:val="28"/>
          <w:szCs w:val="28"/>
          <w:lang w:val="en-US" w:eastAsia="en-US"/>
        </w:rPr>
        <w:t>Доктор юридических наук С.С. Алексеев считает, что к законодательной (юридической) технике принадлежат лишь специальные юридические термины. Данная позиция представляется не совсем верной. Законодательная техника понимается как система средств и способов, используемых для создания законов. Общеупотребительные и специально-технические термины несут в себе определенную смысловую нагрузку и включаются в тексты законов. Следовательно, они наряду со специально-юридическими терминами используются при создании законов и являются средством законодательной техники. Поэтому выводить их за пределы законодательной техники представляется неправильным. Лингвистические исследования показывают, что более 80 % используемых в нормативных правовых актах слов и словосочетаний являются общеупотреби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термины можно классифицировать также по следующи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точнику возникновения: русскоязычные и иностр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конкретности: требующие толкования и однозна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сложности: односоставные и многососта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исхождению: закрепленные в законодательстве и выработанные юридической наукой.</w:t>
      </w:r>
    </w:p>
    <w:p>
      <w:pPr>
        <w:pStyle w:val="Normal"/>
        <w:spacing w:lineRule="auto" w:line="360"/>
        <w:ind w:firstLine="709"/>
        <w:jc w:val="both"/>
        <w:rPr/>
      </w:pPr>
      <w:r>
        <w:rPr>
          <w:color w:val="000000"/>
          <w:sz w:val="28"/>
          <w:szCs w:val="28"/>
          <w:lang w:val="en-US" w:eastAsia="en-US"/>
        </w:rPr>
        <w:t>Важным представляется вопрос, в каких случаях требуется нормативное определение терминов и понятий в тексте закона. Например, в Федеральном законе «Об основных гарантиях избирательных прав и права на участие в референдуме граждан Российской Федерации» их 61. Кроме того, многие из данных определений получают дальнейшую конкретизацию в других статьях закона. Так, статья 2 содержит определение предвыборной агитации: это деятельность, осуществляемая в период избирательной кампании и имеющая целью победить или побуждающая избирателей к голосованию за кандидата, список кандидатов или против него (них) либо против всех кандидатов (против всех списков кандидатов)». Далее, статья 48 дает широкий перечень действий, подпадающих под понятие предвыборной агитации. Ситуация, когда довольно полное определение еще более подробно расшифровывается в тексте закона, является нетипичной для российского законодательств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3">
                <wp:simplePos x="0" y="0"/>
                <wp:positionH relativeFrom="margin">
                  <wp:posOffset>-389890</wp:posOffset>
                </wp:positionH>
                <wp:positionV relativeFrom="paragraph">
                  <wp:posOffset>4572000</wp:posOffset>
                </wp:positionV>
                <wp:extent cx="0" cy="170815"/>
                <wp:effectExtent l="3175" t="0" r="3175" b="0"/>
                <wp:wrapNone/>
                <wp:docPr id="6"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60pt" to="-30.7pt,37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14655</wp:posOffset>
                </wp:positionH>
                <wp:positionV relativeFrom="paragraph">
                  <wp:posOffset>4700270</wp:posOffset>
                </wp:positionV>
                <wp:extent cx="0" cy="225425"/>
                <wp:effectExtent l="1905" t="0" r="1905" b="0"/>
                <wp:wrapNone/>
                <wp:docPr id="7"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70.1pt" to="-32.65pt,38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548640</wp:posOffset>
                </wp:positionH>
                <wp:positionV relativeFrom="paragraph">
                  <wp:posOffset>4718050</wp:posOffset>
                </wp:positionV>
                <wp:extent cx="0" cy="749935"/>
                <wp:effectExtent l="1905" t="0" r="1905" b="0"/>
                <wp:wrapNone/>
                <wp:docPr id="8"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71.5pt" to="-43.2pt,43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Учитывая мнения различных ученых можно выделить следующие случаи, требующие нормативного определения тер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ермин имеет несколько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ермин употребляется в законе в более узком или существенно ином значении по сравнению с общеприняты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ермин употребляется в законе в несколько ином значении, нежели в законах иной отрасли права (это возможно лишь в исключительны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 поводу того или иного термина в научной литературе существуют различные прения,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ермин носит специально-юридический характер и не определен в другом (равном или более высоком по юридической силе) законе. В том случае, если термин определен в нормативном правовом акте более низкого уровня, это не является препятствием для дачи дефин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я и термины, используемые в российском законодательстве, можно разделить на две группы: полные (развернутые) определения и определения сокращенные. К развернутым определениям относятся такие, которые содержат родовые и видовые признаки определяемого предмета или явления, его цели, задачи. Высокое качество этих определений объясняется длительностью их применения, проверенностью на практике. Сокращенные определения указывают, как правило, лишь разновидности определяемых понятий либо дают их полное наименование, не раскрывая при этом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Использование юридических понятий и терминов в законодательных 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юридических понятий и терминов в законодательных актах должно отвечать определенным требованиям. В литературе выделяются следующи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значность, т.е. один и тот же термин должен употребляться в том или ином нормативном правовом акте только в одном зна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ойчивость, т.е. термин должен сохранять свой особый смысл в каждом новом нормативном правовом акте;</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о терминологии, т.е. используемые термины должны быть тождественны и не противоречить терминам, содержащимся в других нормативных правовых актах;</w:t>
      </w:r>
    </w:p>
    <w:p>
      <w:pPr>
        <w:pStyle w:val="Normal"/>
        <w:spacing w:lineRule="auto" w:line="360"/>
        <w:ind w:firstLine="709"/>
        <w:jc w:val="both"/>
        <w:rPr/>
      </w:pPr>
      <w:r>
        <w:rPr>
          <w:color w:val="000000"/>
          <w:sz w:val="28"/>
          <w:szCs w:val="28"/>
          <w:lang w:val="en-US" w:eastAsia="en-US"/>
        </w:rPr>
        <w:t>общепризнанность, т.е. термины должны употребляться в соответствии с общепризнанной терминологией. Так, рекомендации по подготовке и оформлению проектов федеральных законов, подготовленные Институтом законодательства и сравнительного правоведения при Правительстве РФ, указывают на необходимость при использовании понятий исходить из общепринятых определений, содержащихся в словарях; стилистическая нейтр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6. Юридические констр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 Понятие юридической 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ая конструкция представляет собой такое структурное расположение правового материала, которое характеризуется внутренним единством прав, обязанностей и формами ответственности соответствующ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С.С. Алексеев дает следующее определение юридической конструкции — это как бы готовые образцы, схемы, в которые облекается правовой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А.Ф. Черданцев определяет юридические конструкции как идеальную модель, отражающую структурное строение урегулированных правом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юридические конструкции рассматр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юридическая мо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етод познани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етод толковани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элемент юридической архите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понятие было введено в научный оборот представителями школы конструктивной юриспруденции в XIX веке.</w:t>
      </w:r>
    </w:p>
    <w:p>
      <w:pPr>
        <w:pStyle w:val="Normal"/>
        <w:spacing w:lineRule="auto" w:line="360"/>
        <w:ind w:firstLine="709"/>
        <w:jc w:val="both"/>
        <w:rPr>
          <w:color w:val="000000"/>
          <w:sz w:val="28"/>
          <w:szCs w:val="28"/>
          <w:lang w:val="en-US" w:eastAsia="en-US"/>
        </w:rPr>
      </w:pPr>
      <w:r>
        <w:rPr>
          <w:color w:val="000000"/>
          <w:sz w:val="28"/>
          <w:szCs w:val="28"/>
          <w:lang w:val="en-US" w:eastAsia="en-US"/>
        </w:rPr>
        <w:t>С.А. Денисов выделяет следующие требования, предъявляемые к построению юридических констру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тивная норма должна подкрепляться охранительной нормой. В противном случае за нарушение обязанностей и запретов не следует юридическая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ая норма должна подкрепляться процессуальной, иначе возникает трудность при реализации материальн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зглашение прав должно сопровождаться закреплением обязанностей соответствующих субъектов, обеспечивающих их ре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полнота, непротиворе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 качестве примера конструкцию обращения гражданина в органы государственной власти, установленную Федеральным законом от 02.05.2006 г. № 59-ФЗ «О порядке рассмотрения обращений граждан Российской Федерации». В данном Законе управомочивающая норма части 1 статьи 2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 сопровождается нормой обязывающей (часть 1 статьи 9: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 Материальная норма о праве на обращение подкрепляется нормами статей 8-11 Федерального закона, регулирующими порядок рассмотрения данного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называются следующие признаки юридической 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ется формой отражения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ется в результате абстр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юридических конструкций позволяет получить более детальные знания о регулируемых общественных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Т.В. Кашанина, характер связи между элементами юридической конструкции всегда отличается жесткостью. Отсутствие хотя бы одного элемента приводит к разрушению конструкции в целом.</w:t>
      </w:r>
      <w:r>
        <w:br w:type="page"/>
      </w:r>
    </w:p>
    <w:p>
      <w:pPr>
        <w:pStyle w:val="Normal"/>
        <w:spacing w:lineRule="auto" w:line="360"/>
        <w:ind w:firstLine="709"/>
        <w:jc w:val="both"/>
        <w:rPr/>
      </w:pPr>
      <w:r>
        <w:rPr>
          <w:b/>
          <w:bCs/>
          <w:color w:val="000000"/>
          <w:sz w:val="28"/>
          <w:szCs w:val="28"/>
          <w:lang w:val="en-US" w:eastAsia="en-US"/>
        </w:rPr>
        <w:t>2. Виды юридических констру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 Белов в своей диссертации «Юридическая техника российского налогового законодательства (общетеоретический анализ)» различает следующие виды юридических констру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1) в зависимости от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цептированные (т.е. конструкции, апробированные в иных отраслях внутреннего и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2) по «архитектур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ступенчатые (юридические конструкции, в которых все элементы строго взаимно последовательны);</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ые (юридические конструкции, состоящие исключительно из слагаемы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К. Бабаев выделяет в зависимости от истинности — истинные и ложные юридические конструкции; по сфере применения — универсальные, отраслевые и межотраслевые; по происхождению — нормативные и теорет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конструкции создаются, как правило, путем законодательного закрепления. Например, конструкция ликвидации юридического лица или выдвижения кандидата. Вместе с тем не следует недооценивать и важность создания юридических конструкций учеными-юристами. Зачастую они являются как бы прообразами конструкций, закрепленных в законе. Например, долгое время конструкция политической партии существовала лишь в доктрине. Законодательно она была закреплена лишь после принятия Федерального закона «О политических парт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7. Юридические фикции, презумпции, аксио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 Юридические фикции. Поняти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 средствам законодательной техники можно отнести также юридические фикции, суть которых состоит в том, что несуществующее признается существующим. К.Н. Панько понимает фикции как прием законодательной техники, состоящий в признании существующим несуществующего и обратно, а также свойство нормы права не соответствовать потребностям общества в процессе правотворческой и правопримени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определение позволяет выделить два типа юридических фикций: традиционные (например, снятие судимости) и фикции в праве, когда один закон противоречит другому (т.е. фикция как свойство). Однако можно заметить, что второй тип юридических фикций (по К.Н. Панько) является не средством законодательной техники, а показателем качества закона (т.е. показателем результативности применения средств законодательной техники). Следовательно, в качестве элемента законодательной техники рассматривается юридическая фикция в узком ее пони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ив определения юридической фикции, предлагаемые В.К. Бабаевым, В.М. Барановым, В.В. Лазаревым и другими учеными, можно заключить, что юридическая фикция — это одно из средств законодательной техники, состоящее в признании существующим несуществующего и обратно, призванное минимизировать издержки от пробельности права, избавляя от необходимости излишней формализации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юридические фикции стали применяться в Древнем Риме. Например, законом Корнелия была введена фикция (fictio legis Cornelia), в соответствии с которой умерший в плену считался умершим в момент попадания в плен, т.е. в тот момент, когда он был еще свободен и являлся гражданином Рима. Или другой пример: «...receptum est, quotiens per eum, cuius interest condicionem non impleri, fit, quo minus impleatur, ut perinde habeatur, ac si impleta condicio fuisset» — если тот, кто не заинтересован в наступлении условия, воспрепятствует его наступлению, оно считается как бы наступившим (Iul. D. 35.1.24). Эта фикция, пройдя многовековой исторический путь, нашла свое отражение в Гражданском кодекс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юридических фикций как средства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ое и качественное упрощение норматив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преодоления неопределенности в правовом регул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е от презумпций — фикция практически всегда неопровержима. Критерий отличия — неистинность фикции в отличие от предположительного характера презум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признаков фикции является ее импера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юридические фикции применяются лишь тогда, когда другие средства законодательной техники неприменимы.</w:t>
      </w:r>
    </w:p>
    <w:p>
      <w:pPr>
        <w:pStyle w:val="Normal"/>
        <w:spacing w:lineRule="auto" w:line="360"/>
        <w:ind w:firstLine="709"/>
        <w:jc w:val="both"/>
        <w:rPr>
          <w:color w:val="000000"/>
          <w:sz w:val="28"/>
          <w:szCs w:val="28"/>
          <w:lang w:val="en-US" w:eastAsia="en-US"/>
        </w:rPr>
      </w:pPr>
      <w:r>
        <w:rPr>
          <w:color w:val="000000"/>
          <w:sz w:val="28"/>
          <w:szCs w:val="28"/>
          <w:lang w:val="en-US" w:eastAsia="en-US"/>
        </w:rPr>
        <w:t>Г.Ф. Дормидонтов называл фикцию «средством, служащим целям юридической экономии» и говорил, что «они вызваны на свет необходимостью удовлетворять вновь нарождавшимся потребностям имевшимися в распоряжении средствами, дабы избегнуть по возможности ломки установившихся понятий и сохранить традиционное учение формально неприкосновенным, не мешая через то полному практическому осуществлению н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юридической фикции является положение Федерального закона от 06.10.2002 г. № 67-ФЗ «Об основных гарантиях избирательных прав и права на участие в референдуме граждан Российской Федерации», согласно которому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 В данном случае работа по той или иной специальности в период избирательной кампании является несуществующим фактом, который признается существующ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Юридические презум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ученые указывают в качестве одного из средств законодательной техники также юридические презумпции. Презумпция в переводе с латинского языка означает предположение. Это абстрактное положение, где на основе отдельных частных признаков, ситуаций путем умозаключения делается общий 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ая презумпция — это средство законодательной техники, выражающееся в предположении наличия определенных фактов, явлений, ситуаций, связей, которые признаются истинными, пока не доказано обратно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свойство юридической презумпции — это предположите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ор В.К. Бабаев выделяет два вида юридических презумп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правовые (признанные во всех отраслях права), которые фактически стали принципами права и, по мнению ученого, вряд ли могут рассматриваться в качестве средства законода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умпция истинности и целесообразности норм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умпция добропоряд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умпция знания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умпция правосубъектности лиц.</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презумпции как средства законодательной техники. По значимости они не достигают уровня презумпций-принципов (например, презумпция отцовства, презумпция смерти лица, безвестно отсутствующего свыше пяти лет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что к средствам законодательной техники следует относить обе разновидности юридических презумпций. Данная позиция обусловлена тем, что обе разновидности презумпций используются при подготовке законов независимо от того, являются они универсальными или носят специа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Правовые аксио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аксиомы — это положения, которые не требуют доказательств в юридическом процессе. В отечественной юридической науке этот термин появился в 60-е гг. прошлого столетия. Хотя многие аксиомы были известны с глубокой древности: никто не может быть судьей в собственном деле; никто не может передавать другому больше прав, чем имел бы сам; никто не обязан сам себя обвинять; всякое сомнение толкуется в пользу обвиняемого; закон обратной силы не имеет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Т.В. Кашанина, правовые аксиомы упрощают правовое регулирование, делая законодательство более доступным для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е не пришли к единому выводу: следует относить правовые аксиомы к средствам юридической техники или нет. Учитывая большое значение правовых аксиом в правотворчестве правоприменении, правореализации и толковании права, представляется более правильным все же считать их одним из элементов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8. Юридические символы и перечис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Юридические символ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ом законодательной техники являются также юридические символы, с помощью которых закрепляются государственно-правовые веления. Юридические символы используются законодателем довольно часто. В качестве примера можно привести Федеральные конституционные законы от 25.12.2000 г. № 1-ФКЗ «О государственном флаге Российской Федерации» и от 25.12.2000 г. № 2-ФКЗ «О государственном герб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В. Никитин выделяет следующие признаки юридических симв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искусственный знак, представляющий собой отличительную примету, художественный образ, видимое, реже — слышимо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ются или санкционируются государством в особом процессуальном порядке и охраняются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тся в порядке, установленно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ат для выражения и закрепления социально значимого юридического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ышеуказанных признаков ученый предлагает следующее определение юридического символа — это создаваемый или санкционируемый государством условный образ, представляющий собой видимое или слышимое культурно-ценностное образование, которому субъект правотворчества придает особый политико-правовой смысл; охраняемый государством и используемый в особом процедур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требований к использованию юридических символов выде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гля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лакон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упность для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четаемость с текстом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 интерес классификация юридических символов, предложенная А.В. Никити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внешнего восприятия: предметные символы (флаг, печать); символы-действия (церемония поднятия флага); изобразительные (герб); звуковые (гимн); языковые (текст гим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мысловому значению: предупреждающие, запрещающие, предписывающие, информационно-указательны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фере общественных отношений: символы в сфере экономики, образов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юридических символов проявля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легчают унификацию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ют типизацию юридически значимого поведения (например, дорожные 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еречи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ие является средством законодательной техники, позволяющим располагать в определенном порядке в виде списка совокупность предметов или явлений (обстоятельств, действий, органов, лиц, условий применения и т.п.) в тексте закона. Перечисление имеет цель упорядочить изложение положений закона и тем самым облегчить его по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С. Пиголкин классифицирует перечислени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порядку расположения составн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огом соподчинении составн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строгого соподчинения (последовательность не имеет юридическ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полноты перечи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черпывающий перечень (не допускает расширенного тол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ый пере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ия, оформленные в виде сплошного текста (разделение составных элементов запято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ия, в которых каждый компонент располагаетсяс нового абзаца или обозначается цифрой или букв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Исчерпывающее перечисление со строгим соподчинением составных частей (пункт 1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В Российской Федерации действуют следующие избирательные комиссии, комиссии референдум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ая избирательная комисси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ые комиссии субъект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ые комиссии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кружные избирательные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ые (районные, городские и другие)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ковые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черпывающее перечисление без строгого соподчинения составных частей (пункт 5.2. статьи 56 вышеназва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5.2.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а) распространения призывов голосовать против кандидата, кандидатов, списка кандидатов списков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г)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ый перечень (пункт 3 статьи 48 вышеназва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выборная агитация, агитация по вопросам референдума может провод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на каналах организаций телерадиовещания и в периодических печатных изд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посредством проведения агитационных публич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посредством выпуска и распространения печатных, аудиовизуальных и других агитацион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г)</w:t>
        <w:tab/>
        <w:t>иными не запрещенными законом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е использование перечислений делает изложение правового материала боле ясным, четким. Отрицательной же стороной перечислений можно признать увеличение объема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9. Нормативная структуриз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нормативной структу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ая структуризация закона является важным элементом законодательной техники, поскольку формирует внутреннее устройство закона. Вообще структура закона в юридической литературе понимается как организация его содержания, целесообразного расположения нормативно-правовых предписаний и иных правовых атрибутов. Четкая структура закона обеспечивает наиболее рациональное и целесообразное расположение нормативного правов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ая структуризация — это прием законодательной техники, выражающийся в последовательной системе действий по рациональному и целесообразному расположению нормативных правовых предписаний и официальных реквизитов в тексте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Элементы нормативной структу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ы нормативной структуризации (на примере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1. Система официальных реквиз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формы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ие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принятия закона Государственной Думой РФ и дата одобрения Советом Федера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ись Президент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и дата подписания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страционный номер.</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й интерес представляют правила изложения наименования закона. Наименование должно отражать его содержание и основной предмет правового регулирования. Наименование должно быть точным, четким и максимально информационно насыщенным. В зарубежной практике встречается использование как полного, так и краткого наименования закона. В Российской Федерации это не принято.</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ое законодательство зачастую страдает таким недостатком, как чрезвычайно объемные наименования законов. В качестве примера можно назвать закон Владимирской области от 01.12.2004 г. № 209-03 «О мерах социальной поддержки ветеранов труда 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а также ветеранов военной службы и ветеранов государственной службы, получивших удостоверения до 31 декабря 2004 года». В данном случае, безусловно, краткость наименования была принесена в жертву его точности. Еще в большей степени это относится к подзаконным нормативным правовы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 сформулированное наименование нормативного правового акта позволяет не только точно определить его предмет, но и облегчить поиск необходимой нормы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амбула закона. Преамбула является факультативным элементом структуризации и встречается далеко не во всех законах. Преамбула представляет собой вводную часть закона, в которой излагаются мотивы его принятия, задачи, цели, и, как правило, положения ненорматив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преамбулу содержат значительные по объему законодательные акты. Например, согласно практике работы Законодательного собрания Владимирской области преамбула обычно включается в текст законов, содержащих более десяти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ной ошибкой при изложении преамбулы является ее несоответствие содержанию закона. Например, зачастую преамбула декларирует более широкий или более узкий предмет регулирования закона, нежели на самом деле. В практике законотворческой деятельности встречаются случаи, когда преамбула содержит нормативные предписания, дефиниции встречающихся в законе терминов, что является грубым нарушением правил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 основным правилам изложения преамбулы можно отне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олжна содержать самостоятельных нормативн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делится на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одержит ссылки на другие законодательные акты, подлежащие признанию утратившими силу и изменению в связи с изданием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одержит легальные дефин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 нуме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яет текст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Г.Т. Чернобель в качестве примерных структурных элементов преамбулы закона называет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регулируем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ое направление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мотивация закона, его нормативного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убрикация закона, т.е. разделение его текста на составные части в соответствии с логической структурой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ение закона на составные элементы происходит в зависимости от его объема и логики содержания. На части, напри мер, подразделяются лишь самые объемные кодифицированные законодательные акты (Налоговый кодекс Российской Федерации, Гражданский кодекс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к закону. Приложение, как и преамбула, является факультативным элементом структуризации. Материалы, содержащиеся в приложениях, выполняют, как правило, вспомогательную роль по отношению к основному содержанию закона. В приложениях обычно помещаются таблицы, образцы документов, различные перечни (лиц, органов, работ и г.п.), списки отмененных ак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 что в практике законотворчества ФРГ и ряда других государств используется такой прием законодательной техники, как снабжение закона оглавлением, которое, формулируя все его рубрики (главы, разделы, параграфы и т.д.), является его официальным атрибуто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е особенности структуризации имеют законы о внесении изменений и дополнений, законы о введении в действие других законов. Так, законы о внесении изменений и дополнений имеют следующи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ие закона начинается со словосочетания «О внесении изменений в статью...» или «О внесении изменений и дополнений в Федеральный закон...». Другие официальные реквизиты традиционн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законы не содержат преамбулы. Вместе с тем они могут вносить в текст изменяемых и дополняемых законов преамбул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законы, как правило, незначительны по объему и не содержат разделения на части, разделы, глав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на федеральном уровне наметилась интересная тенденция: стали приниматься, как это ни покажется странным, законы о внесении изменений в законы о внесении изменений. Например, в Федеральный закон от 31.12.2005 г. № 199-ФЗ «О внесении изменений в отдельные законодательные акты Российской Федерации в связи с совершенствованием разграничения полномочий» изменения вносились семь раз. Такие случаи не единичны. Безусловно, данную практику нельзя признать удачной. Изменения должны вноситься в первичный законодательный акт, а не в изменяющие его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0. Способы языкового из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Способы языкового изложения как элемент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языкового изложения закона являются одним из важнейших элементов законодательной техники, поскольку именно правильное языковое изложение предопределяет ясность, простоту, четкость и доступность для понимания закона. Профессор Д.А. Керимов отмечал, что трудно переоценить значение стиля и языка закона, т.к. «вряд ли можно назвать какую-нибудь иную область общественной практики, где алогично построенная фраза, разрыв между мыслью и ее текстуальным выражением, неверно или неуместно использованное слово способны повлечь за собой тяжелые, иногда даже трагические последствия, как в области закон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ласенко, занимавшийся исследованием языкового изложения законов, отмечает, что языковую основу законодательного текста составляют такие лексические единицы, как нормативные предложения, устойчивые словосочетания (юридические фразеологизмы), слова, в т.ч. аббреви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законодательного акта — это словесно выраженное и закрепленное в документе содержание данного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ложении текста закона следует подчиняться правилам грамматики русского языка (орфографическим, пунктуационным, синтаксическим). Правила орфографии содержат сведения о правописании слов. Правила пунктуации устанавливают систему знаков препинания и помогают членить текст на предложения, устанавливать связи между словами в предложении. Синтаксические же правила помогают правильно строить предложения, выбирать наиболее выразительные виды словосочетаний и предложений, которые более подходят для нужного в данной ситуации стиля речи. При этом следует учитывать, что грамматические правила изложения текста закона не являются элементом законодательной техники, поскольку в данной ситуации они не имеют специфики. В качестве элемента законодательной техники следует рассматривать лишь требования, предъявляемые к употреблению лексических средств в тексте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языкового изложения — это один из приемов законодательной техники, выражающийся в установлении определенных требований к употреблению лексических средств русского языка в тексте закона с целью достижения его четкости, ясности, простоты и доступности для по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требований к языковому изложению законов является яс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ми достижения ясност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простых слов, вы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использования сложных 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злоупотребления иностранными словами, канцелярскими оборотами, архаичными выра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однозначных формулир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е использование официально установленных наиме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перегружать текст специальными, узкопрофессиональными терм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эмоционально-экспрессивных языковых средств, образных сравнений (эпитетов, метафор, гипербол и др.) не допускается. В текст законопроекта не следует включать положения ненорматив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два примера нормативных предписаний, которые, на наш взгляд, далеко не соответствуют требованию ясности изложения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б общих принципах организации местного самоуправления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83. Вступление в силу настояще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2.1. Положения настоящего Федерального закона, в том числе установленные абзацем первым части 3 настоящей статьи, применяются с 1 января 2006 года до окончания переходного периода в части, не противоречащей положениям частей 1.2 и 1.3 настояще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С одной стороны, нормы закона вступают в силу с 2009 года, с другой стороны, они применяются с 2006 года. Кроме того, данные нормативные предписания перегружены отсылочными но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 внесении изменений в отдельные законодательные акты Российской Федерации в части уточнения порядка выдвижения кандидатов на выборные должности в органах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пункта 4 статьи 4 и пункта 1.1 статьи 12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настоящее го Федерального закона) не распространяются на депутатов законодательных (представительных) органов государственной власти субъектов Российской Федерации созывов, избранных до дня вступления в силу настояще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нной нормы не понятно: названные положения Федерального закона не распространяются на депутатов, избранных до Дня его вступления в силу, либо на весь законодательный орган действующего созы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высказывалась точка зрения, что ясность закона для всех граждан может быть достигнута лишь путем казуистического изложения норм права, что повлечет увеличение объема текста закона, его противоречивость. Отчасти данная позиция верна. В связи с этим при изложении правовых норм следует находить «золотую середину», обеспечивая разумное сочетание ясности и точности. Соотношение ясность/точность решается по-разному в зависимости от вида нормативного правового акта и его назначения. Например, при изложении норм Основного закона государства или субъекта Федерации приоритет должен быть отдан ясности и доступности, а при формулировании норм специальных законов (например, Федеральный закон «О связи»), рассчитанных, как правило, на довольно узкий круг лиц, в первую очередь необходимо обеспечить точность формулир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равнения отметим, что в англо-саксонская правовой семье законодатель ориентирован на профессиональных юристов, прежде всего судей и адвокатов, а в романо-германской — на обычных граждан, не обладающих специальными познаниями. Именно отсюда идут истоки приоритета доступности, простоты законодательных предписаний в отечественной правов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ое предложение является основной языковой единицей текста закона, образованной из слов, устойчивых словосочетаний и подчиненной внутренним закономерностям организации. Зачастую законодательные акты страдают перегрузкой предложений однородными членами, частым построением сложных предложений, постоянным применением перечислений. Это с неизбежностью влечет за собой громоздкость многих статей закона и, соответственно, сложность для восприятия отдельных положений. А. Власенко выделяет следующие требования к употреблению нормативных пред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декватность грамматической формы. Как правило, это констатирующие, утвердительные и повествовательные, но никак не вопросительные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перегрузки простых предложении однородными членами, которые, выстраиваясь в длинные цепочки, затрудняют восприятие мысли закон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пустимость использования нехарактерных природе правовых норм соединительных союзов «а», «но», «да», «не то», «хот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ейтральный (обезличенный) характер предложений, неадаптированных к конкрет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перечень требований к употреблению нормативных предложений не является закрытым и требует дальнейшего изучения. Так, например, нежелательным является употребление большого числа условий в предложении (установление отношений «если…, то»), поскольку чем больше условий, тем сложнее понять текс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лексических средств являются фразеологические обороты, т.е. устойчивые сочетания слов, употребляемые в тексте закона как готовые единицы языка (например, «если иное не установлено законом», «признать утратившим силу»). Каждая отрасль права выработала свой набор фразеологических оборо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ей же единицей текста (в том числе законодательного) является слово. Слово обладает различными семантическими свойствами, которые издавна использовались как приемы законодательной техники. В качестве наиболее употребляемых свойств слов можно выделить такие, как полисемия (многозначность), антонимия, синоним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уществуют различные виды лексики: архаичная, иноязычная, профессиональная, просторечная, жаргонная, которые следует крайне осторожно использовать в текстах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Жаргоны (арго) — разновидность речи людей, объединенных общностью интересов,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арго - «вчинить иск», «перспективное дело», «вещдок».</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принцип изложения нормативных предписаний — отсутствие жаргонов и иной просторечной лекс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отмечают следующие случаи допустимости использования жаргонов и иной просторечной лекс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начительной адаптации в общеупотребительном языке, когда жаргонные оттенки малозаметны («увяз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н. пограничных ситуациях («верб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употребления профессиональных арго, тяготеющих к общеразговорной лексике («пассажироп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ммуникативной правовой целесообразности, когда официальный синоним менее употребим («легализация (отмы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ы использования просторечной лексики в законах: хроническая нехватка, нищие, самогон, брага, сводничество, тройки, приобретение товаров «на сторо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тское время широкое распространение получило использование в законодательных текстах аббревиатур, т.е. сокращений из первых букв слов, входящих в состав словосочетаний. В целом употребление аббревиатур в законе следует признать скорее исключением, нежели правилом, поскольку их чрезмерное использование отрицательно влияет на качеств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авовой язык и язык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ор Н.А. Власенко указывает на необходимость разграничения понятий правовой язык и язык права. При этом к правовому языку ученый относит весь словарный запас юриспруденции, всю систему слов и терминов, которыми оперирует право в разнообразных проявлениях (язык текстов нормативных правовых актов, индивидуальных актов, документальный язык, юридические профессионализмы и т.д.). Язык права является более узким понятием и включает лишь лексически запас (арсенал) нормативных правовых актов и актов официального толкования. По аналогии языком закона мы будем считать весь лексический запас того или и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высказывалось мнение, что юридический язык (правовой язык)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юридиче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юридической практики (нормативных правовых актов и правопримени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разговорный язы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ложении текста закона следует учитывать особенности стиля законодательных актов, который будет существенным образом отличаться, например, от стиля художественных произведений или публицистических работ. Профессор Д.А. Керимов выделяет следующие черты стиля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тивность, выражающаяся в его обязательных, властных, волевых формулиров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ость, выражающаяся в том, что закон закрепляет суверенную волю государства, а также в том, что закон принимается высшим государственным органом, подписывается официальным должностным лицом, публикуется в официальных изд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держанность, исключающая пафосность, пышность, торже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еречень, безусловно, является открытым. Для стиля законодательных актов характерна также властность, лаконичность, убедительность. Кроме того, законы, как правило, имеют значительные отраслевые особенности, что накладывает отпечаток на их стиль. Так, Конституция как основной закон должна содержать некоторые элементы торжественности и пышности в отличие от законов, регулирующих узкоспециальные вопросы (например, Федеральный закон «Об электронной цифровой по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м Судом Российской Федерации в решениях неоднократно выражалась правовая позиция, согласно которой общеправовой критерий определенности, ясности, недвусмысленности правовой нормы вытекает из конституционного принципа равенства всех перед законом и судом, поскольку такое равенство может быть обеспечено лишь при условии единообразного понимания и толкования правовой нормы всеми правоприменителями; неопределенность содержания правовой нормы, напротив, допускает возможность неограниченного усмотрения в процессе правоприменения и ведет к произволу, а значит - к нарушению принципов равенства и верховенства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1. Способы логического из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 Соблюдение законов формальной логики как условие создания законодатель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м является такой элемент законодательной техники, как способы логического изложения текстов законов (требования логики, логические правила и т.д.). Но, как правило, большинство авторов в своих исследованиях ограничиваются лишь указанием на необходимость соблюдения требований «логичности», «последовательности», «недвусмысленности» при изложении правовых норм. Многие исследователи при этом забывают, что существуют разработанные еще мыслителями древности и проверенные временем законы формальной логики, соблюдение которых при подготовке законопроекта как раз и обеспечит «логичность», «последовательность» и «недвусмысленность»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Е.А. Иванов в своей работе «Логика» дает следующие характеристики основным законам формальной логики, учет которых, безусловно, необходим при создании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1. Закон тождества. Данный закон выражает такое свойство мышления, как определенность, и исторически явился обобщением практики оперирования понятиями и выражающими их словами или словосочетаниями. Соответственно в законодательной технике он действует прежде всего в сфере понятий и проявляется как в процессе их образования, так и в процессе использования уже готовых понятий. Как известно, любое понятие может быть образовано правильно и неправильно. Если в одно и то же понятие объединяются разнородные элементы, то они оказывается расплывчатым, смутным, неопределенным, а действительность в нем искажается. Если же понятие охватывает лишь такие явления, которые едины, тождественны в том или ином отношении, то оно будет четким и ясным, будет иметь определенное содержание и определенный объем.</w:t>
      </w:r>
    </w:p>
    <w:p>
      <w:pPr>
        <w:pStyle w:val="Normal"/>
        <w:spacing w:lineRule="auto" w:line="360"/>
        <w:ind w:firstLine="709"/>
        <w:jc w:val="both"/>
        <w:rPr>
          <w:color w:val="000000"/>
          <w:sz w:val="28"/>
          <w:szCs w:val="28"/>
          <w:lang w:val="en-US" w:eastAsia="en-US"/>
        </w:rPr>
      </w:pPr>
      <w:r>
        <w:rPr>
          <w:color w:val="000000"/>
          <w:sz w:val="28"/>
          <w:szCs w:val="28"/>
          <w:lang w:val="en-US" w:eastAsia="en-US"/>
        </w:rPr>
        <w:t>2. Закон противоречия. Закон противоречия выражает такие черты мышления, как последовательность и непротиворечивость. Его суть заключается в том, что два противоположных пли противоречащих суждения (предписания) об одном и том же предмете, который взят в одном и том же отношении, не могут быть одновременно истинными. Одно из них по необходимости ложное. Учет данного закона позволяет избежать появления противоречий в законода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3. Закон достаточного основания. Закон отражает такую черту мышления, как обоснованность, т.е. ни одно суждение (предписание) не может быть признано истинным без достаточного основания. При этом достаточными являются такие основания, изкоторых данное суждение следует с логической необходимостью. Данный закон направляет законодателя на поиск оснований законодательных решений, на обеспечение экономической и социальной обоснованности законодательн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Правила логического изложения законов. Логическая структура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отождествлять законы формальной логики со способами логического изложения текста закона. Последние выполняют вспомогательную роль, устанавливая требования и правила применения законов логики при изложении текста законопроекта. Так, основываясь на законах формальной логики, можно выделить ряд требований, предъявляемых к изложению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противоречий и повторов (дуб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структуры закона логике изложения правов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бед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та 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пособы логического изложения - это один из элементов законодательной техники, выражающийся в применении основных законов формальной логики при подготовке и оформлении законо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й нормативный правовой акт имеет свою логическую структуру. Как правило, она представлена тремя основными ч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ная часть нормативного правового акта может включать в себя преамбулу и главу «Общие положения». Данная часть несет значительную идеологическую нагрузку, устанавливая мотивировку принятия нормативного правового акта, определяя предмет регулирования, а также ряд других ключевых по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является самой объемной и несет основную смысловую нагрузку. Данная часть развивает и детализирует общие положения, закрепленные во вводной части нормативного правового акта. Логика изложения основной части закона обусловлена особенностями регулируемых общественных отношений. Так, логика построения структуры Федерального закона «Об основных гарантиях избирательных прав и права на участие в референдуме граждан Российской Федерации» соответствует стадиям избирательного процесса. Каждая стадия нашла свое правовое регулирования в определенно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расположения глав в точности соответствует стадиям избирательного процесса. В этом проявляется действие такого требования формальной логики, как последовательность. В то же время недостатком можно признать закрепление стадии назначения выборов в главе «Общие положения». В этом случае нарушается требование о соответствии структуры закона логике изложения правов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ет логическую структуру заключительная часть (зачастую она представлена главой «Заключительные и переходные положения»). Заключительная часть играет вспомогательную роль, устанавливая порядок вступления документа в силу, признавая рад нормативных правовых актов утратившими юридическую силу, а также регулируя отношения, которые могут возникнуть до окончательного и полного вступления в силу всех положений нового нормативного правового акта (переходны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2. Способы изложения правовых предписаний по степени обобщ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Абстрактный способ изложения правов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элементов законодательной техники, с помощью которого вырабатывается текст закона, являются способы построения правового материала, различающиеся в зависимости от степени обобщенности на абстрактный и казу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способ построения - абстрактный - характеризуется применением силы абстракции к правовой материи, в результате чего нормативный правовой акт приобретает обобщающий характер. Примером абстрактного построения правового материала является следующая норма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е Российской Федерации участвуют в выборах и референдуме на равных основ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достоинство такого способа построения-правово-го материала состоит в том, что он придает нормативному правовому акту долгосрочный характер и позволяет применять его к широкому кругу общественных отношений. Однако не всегда абстрактную норму можно применить к конкретным общественным отношениям. С этим связан его недостаток. Кроме того, существует опасность превращения нормы в формулу, лишенную реального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бстрактные нормы, как правило, помещаются в самом начале нормативного правового акта при изложении общих положений. Абстрактные нормы в большей степени характерны для нормативных правовых актов в сфере конституционны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Казуальный способ изложения правовых предпис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ный способ построения правового материала — казуальный. Данный способ предусматривает указание на особенные случаи, которые служат основанием для реализации нормативных правовых актов. В качестве примера можно принести норму статьи 5 вышеназва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выборах в законодательный (представительный) орган государственной власти или в представительный орган местного самоуправления образуются избирательные округа с разным числом мандатов, каждый избиратель имеет равное число гол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положение конкретизирует приводившуюся ранее в качестве примера абстрактную норму. Казуальным способ построения правовых норм придает регулируемым общественным отношениям определенность и конкретность. Однако использование данного способа влечет за собой неизменное увеличение объема правового материала ввиду необходимости перечисления различных ситуаций, явлений, фактов и т.д. Кроме того, весьма затруднительно учесть в правовой норме все нюансы регулируемых общественных отношений. Этим обусловлены недостатки казуального сп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того или иного способа построения правового материала зависит от многих факторов и прежде всего от предмета регулирования закона и отраслевых особенностей.</w:t>
      </w:r>
    </w:p>
    <w:p>
      <w:pPr>
        <w:pStyle w:val="Normal"/>
        <w:spacing w:lineRule="auto" w:line="360"/>
        <w:ind w:firstLine="709"/>
        <w:jc w:val="both"/>
        <w:rPr/>
      </w:pPr>
      <w:r>
        <w:rPr>
          <w:color w:val="000000"/>
          <w:sz w:val="28"/>
          <w:szCs w:val="28"/>
          <w:lang w:val="en-US" w:eastAsia="en-US"/>
        </w:rPr>
        <w:t>По верному замечанию профессора Т.В. Губаевой, основной конструктивный принцип, в соответствии с которым е целует использовать способы построения правового материала, это сочетание обобщающей абстракции с понятийной конкретностью изложения, обеспечивающей определенность и точность юридической формы; слова должны подбираться и соединяться с таким расчетом, чтобы можно было регулярно чередовать уровни обобщенности правовых норм и достигать информативной полноты, применяя то более отвлеченные, то конкретизированные формул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бежать декларативности правовых норм можно путем последовательной конкретизации абстрактных положений в последующих нормах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3. Способы связи между нормативными правовыми ак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и виды связей между нормативными правов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важным элементом законодательной техники является система связей между нормативными правовыми актами и отдельными нормами права, которые позволяют избежать повторов, дублирования и перенасыщения правов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выделяют следующие виды таки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с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бланкетны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исания принять какой-либо нормативный правовой акт или осуществить правовое регулирование определенной области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ие на более высокий или равный по юридической силе законодательный акт, во исполнение которого принят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тсылочны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тсылки являются наиболее распространенным видом связи нормативных правовых актов. Отсылки можно классифицирова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По юридической силе нормативных правовых актов, к которым делается отсылка:</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отсылки к нормативным правовым актам более высокой юридическ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отсылки к нормативным правовым актам равной юридическ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отсылки к нормативным правовым актам более низкой юридическ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2. По степени конкр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 отсылки к неопределенному законодательному 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пункт 2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отсылки к определенному законодательному 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вязанные с назначением, подготовкой и проведением референдума Российской Федерации, регулируются Конституцией РФ, Федеральным конституционным законом «О референдуме РФ» и настоящим законом» (пункт 2 статьи 11 вышеназва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отсылки к отдельным нормам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указанные в пунктах 1—3 настоящей статьи, кандидат (кроме кандидата, выдвинутого в списке кандидатов) обязан представить лично» (пункт 5 статьи 33 вышеназва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3. По сфере действия нормативных правовых актов, к которым делается отсылка:</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отсылки к нормативным правовым актам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субъекта Российской Федерации может быть установлено, что на выборах в представительные органы муниципальных образований при определенном числе избирателей в избирательном округе (но не более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 (пункт 2 статьи 40 вышеназва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отсылки к федеральным нормативным правовы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инициатива проведения референдума может быть предоставлена иным субъектам» (пункт 2 статьи 14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отсылки к международным нормативным правовым актам и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пункт 10 статьи 4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исследованным является вопрос о том, в каких случаях использование отсылки является оправданным и необходимым. Так, доктор юридических наук В.М. Сырых выделяет два таких случая:</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нормативное предписание, на которое ссылается законодатель, находится в другом нормативном правовом акте, выпадающем из общей связи нормативных актов, и самим интерпретатором может быть не обнаружен;</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законодатель хотел особо подчеркнуть важность нормативных предписаний, находящихся за пределами данного закона, при применении норм проектируем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список может быть расширен. Так, оправданно использование отсылок с целью избежания дублирования правовых предписаний. В то же время возникает опасность злоупотреблений отсылками, что нередко встречается в законодательстве. Примером может служить такая отсылка: «Лица путем насилия, обмана, угроз, подлога или иным способом препятствующие свободному осуществлению гражданином РФ права избирать и быть избранным... несут уголовную, административную либо иную ответственность в соответствии с федеральными законами». Данное положение несет лишь информационную нагрузку, но никак не регулятивную или охранительную.</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ными ошибками при изложений отсылочных норм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ирование отсылки к правовой норме, которая, в свою очередь, содержит отсылку;</w:t>
      </w:r>
    </w:p>
    <w:p>
      <w:pPr>
        <w:pStyle w:val="Normal"/>
        <w:spacing w:lineRule="auto" w:line="360"/>
        <w:ind w:firstLine="709"/>
        <w:jc w:val="both"/>
        <w:rPr>
          <w:color w:val="000000"/>
          <w:sz w:val="28"/>
          <w:szCs w:val="28"/>
          <w:lang w:val="en-US" w:eastAsia="en-US"/>
        </w:rPr>
      </w:pPr>
      <w:r>
        <w:rPr>
          <w:color w:val="000000"/>
          <w:sz w:val="28"/>
          <w:szCs w:val="28"/>
          <w:lang w:val="en-US" w:eastAsia="en-US"/>
        </w:rPr>
        <w:t>отсылка к нормативному правовому акту, который уже признан утратившим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авильное указание реквизитов, в том числе наименования, нормативного правового акта, к которому делается отсыл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авильное построение отсылочных норм приводит к несогласованности проектируемого акта с действующим законодательством, правовое регулирование становится разбалансированным и противоречивы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Иные способы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Бланкетные нормы, как и отсылочные, не содержат в своей структуре полного изложения тех или иных предписаний, но указывают на другие правовые установления, которые приняты или могут быть приняты. Отличие бланкетных норм от отсылочных состоит в том, что если любую отсылочную норму можно сформулировать как определенную, включив в нее соответствующие части других правовых норм, то с бланкетной нормой этого сделать нельзя, поскольку такие части могут не существовать (например, правила пользования служебным тран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ветеринарных правил, повлекшее распространение эпизоотии или иные тяжкие последствия, - наказывается...» (пункт 1 статьи 249 Уголов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вольно часто в законах и подзаконных актах содержатся нормативные предписания уполномоченным органам принять или разработать тот или иной нормативный правовой акт или осуществить правовое регулирование определенной области общественных отношений. Подобные предписания могут также содержать указание на сроки принятия необходимых актов и их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Поручить Правительству Российской Федерации разработать нормативные правовые акты, предусмотренные настоящим Федеральным законом, и привести свои нормативные правовые акты в соответствие с настоящим Федеральным законом» (пункт 4 статьи 30 Федерального закона от 02.01.2000 № 29-ФЗ «О качестве и безопасности пищев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М. Сырых выделяет следующие требования формулирования поручений-предписаний принять нормативные 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ручениях указывать только вопросы, требующие нормативно-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зывать орган, которому предлагается подготовить соответствующий нормативно-правово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ть дату и срок, в течение которого органы должны подготовить и принять соответствующий нормативно-правово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ие на нормативный правовой акт, во исполнение которого принят тот или иной закон или подзаконный акт, также имеет большое значение. Как отмечает В.М. Сырых, такие указания закрепляют иерархические связи между нормативными правовыми актами, определяют законодательную основу действующих актов, фиксируют наиболее глубокую степень связанности между нормативными правовыми актами, регулирующими одну сферу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ий Федеральный конституционный закон в соответствии с частью 2 статьи 65 Конституции Российской Федерации устанавливает основные условия и процедуру принятия в Российскую Федерацию и образования в ее составе нового субъекта Российской Федерации» (преамбула Федерального конституционного закона от 17.12.2001 г. № 6-ФКЗ «О порядке принятия в Российскую Федерацию и образования в ее составе нового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способ связи между нормативными правовыми актами в большей степени характерен для подзаконных нормативных правовых актов, нежели для законов. Более того, учитывая, что подзаконные акты принимаются именно в развитие положений законов, такое указание на нормативный правовой акт, во исполнение которого принят подзаконный акт, является обязательны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3. Техника правотвор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4. Система нормативных правовых актов Российской Федерации. Законодательство субъектов Российской Федер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 Система нормативных правовых актов России. Место закона в системе нормативных правовых а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дание стабильности общественным отношениям, упорядочение социальной жизни во многом достигается установлением общеобязательных норм, правил поведения. Государство, следуя юридическим традициям и правовой культуре общества, стремится охватить фактическим нормативным регулированием вопросы политического, организационного, социального, экономического развития государственных институтов. Такое государственное регулирование осуществляется в первую очередь через издание нормативных правов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акт представляет собой объективированное выражение определенной формы деятельности государства, его органов и должностных лиц. Он обладает государственно-властным характером и обязателен для тех, кому адресован. В свою очередь, значительная категория правовых актов носит нормативный характер. Эти акты рассчитаны на длительное действие, принимаются уполномоченными на то органами в пределах их компетенции и направлены на установление обязательных правил поведения, возникновение, изменение или прекращение прав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нормативным правовым актом понимается принятый полномочным правотворческим органом или путем референдума акт официальной формы, устанавливающий, изменяющий, отменяющий нормы права или изменяющий сферу их действия. В данном определении четко обозначена прямая связь нормативных правовых актов и норм права, в силу которой правовые акты этого вида и называются нормат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характерных черт российской правовой системы является множественность видов издаваемых нормативных правовых актов, что отражает как рост нормативной регламентации в целом, так и разнообразие регулируемых правом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действующих в Российской Федерации нормативных правовых актов представляет собой систему законодательства Российской Федерации. Нормативные правовые акты действуют в единой иерархической системе, построенной в соответствии с иерархией органов власти, связанной с государственным устройством страны. Система нормативных правовых актов характеризуется согласованностью и взаимодействием предписаний.</w:t>
      </w:r>
    </w:p>
    <w:p>
      <w:pPr>
        <w:pStyle w:val="Normal"/>
        <w:spacing w:lineRule="auto" w:line="360"/>
        <w:ind w:firstLine="709"/>
        <w:jc w:val="both"/>
        <w:rPr/>
      </w:pPr>
      <w:r>
        <w:rPr>
          <w:color w:val="000000"/>
          <w:sz w:val="28"/>
          <w:szCs w:val="28"/>
          <w:lang w:val="en-US" w:eastAsia="en-US"/>
        </w:rPr>
        <w:t>Важнейшей чертой соотношения нормативных правовых актов выступает их иерархичность. Чем выше положение органа власти, издавшего нормативный правовой акт, в иерархической системе этих органов, тем выше юридическая сила его нормативных правовых актов. Исключением являются законы и нормативные правовые акты, принимаемые субъектами Российской Федерации в пределах собственного правового регулирования. Согласно части 6 статьи 76 Конституции Российской Федерации в случае противоречия между федеральным законом и нормативным правовым актом субъекта Российской Федерации, изданным в соответствии с частью 4 статьи 76 Конституции Российской Федерации, действует нормативный правовой акт субъекта Российской Федерации. Во всех иных случаях нормативные правовые акты субъектов Российской Федерации должны соответствовать нормативным правовым актам федераль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ормативных правовых актов Российской Федерации устанавливается Конституцией Российской Федерации, другими законами, указами Президента Российской Федерации, а также постановлениями Правительства и иных федераль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ее место среди нормативных правовых актов занимает закон. Наиболее существенные его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ется только высшими представительными органами государственной власти или принимается путем референдум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егулирует наиболее важные общественные отношения в административно-политической, экономической и социально-культурной сферах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дает наибольшей юридической силой среди други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ается от других актов наиболее общей нормативностью и распространяется на неопределенно множественное число случаев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зуется длительностью существования и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на основе установленных норм законо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ая юридическая сила закона, или его верховенство, обоснована общей теорией права, подтверждена практикой многих государств. Высшая юридическая сила законов Российской Федерации прямо установлена в статье 4 Конституции Российской Федерации. Закон выделяется среди других нормативных правовых актов значимостью регулируемых им общественных отношений. Законодательные нормы выступают как база для создания иных нормативных правовых актов, чем вызывают влияние на содержание всей правотворческой деятельности: определяют темы и объем последующего нормотворчества, устанавливают способы правового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закон определяется как принятый в особом порядке законодательным органом государственной власти или непосредственно населением нормативный правовой акт первичного характера, регулирующий наиболее важные отношения в обществе и обладающий высшей юридической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правовой системе существуют различные виды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енствующие позиции в системе законодательства занимает Конституция Российской Федерации. Она является нормативным правовым актом, имеющим наивысшую юридическую силу, верховенство и прямое действие на территории всей страны. Ей должны соответствовать все законы и иные нормативные правовые акты, принимаемые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енство Конституции Российской Федерации означает прямую зависимость последующего нормотворчества от установлений конституционных норм, то есть нормы Конституции Российской Федерации выступают как источник всего нормативного правового регулирования в государстве строго теми органами и в том порядке, которые предусмотр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понятия «высшая юридическая сила» Конституции Российской Федерации проявля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Конституции Российской Федерации обязательны для всех: все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часть 2 статьи 15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без исключения законы и другие нормативные правовые акты, принимаемые в Российской Федерации, не должны противоречить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противоречивости всех других нормативных правовых актов Конституции Российской Федерации состоит важная предпосылка формирования правового государства. Уровень юридической силы отдельных видов нормативных правовых актов выступает как показатель субординационных связей между нормативными правовыми актами, служит критерием их иерархического взаимо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оссийской Федерации устанавливает основы конституционного строя, права и свободы человека и гражданина, федеративное устройство России, а также систему и полномочия Президента Российской Федерации, органов законодательной, исполнительной и судебной власти, местного самоуправления. Ее назначение — обеспечить соблюдение прав и свобод граждан, стабильность государственного строя, экономического и социального развития страны, ее международных отношений. Именно эти цели обусловливают верховенство, высшую юридическую силу и прямое действие норм Конституции Российской Федерации, обязательных для издания нормативных правовых актов субъектов Российской Федерации 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законы также имеют верховенство на всей территории и высшую юридическую силу по отношению ко всем другим нормативным правовым актам, издаваемым в Российской Федерации по вопросам, отнесенным к предметам ее ведения и совместного ведения Российской Федерации и ее субъектов. Они имеют прямое действие на территории Российской Федерации. По предметам совместного ведения федеральные законы издаются вместе с законами и иными нормативными правовыми актами субъектов Российской Федерации, принимаемыми в соответствии с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ая юридическая сила закона означает, что, во-первых, не могут приниматься нормативные правовые акты, противоречащие законам, во-вторых, если они приняты, то подлежат отмене в установленном порядке, а главное, если имеется противоречие подзаконного нормативного правового акта закону, то применяться должен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законы подразделяются на федеральные конституционные и федераль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конституционные законы принимаются по предметам исключительного ведения Российской Федерации и касаются ключевых вопросов народовластия, государственного устройства, федеративных отношений. Конституцией Российской Федерацией установлено, что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федеральные законы могут быть приняты как по предметам исключительного ведения Российской Федерации, так и по вопросам совместного ведения с субъектами Российской Федерации. Федеральные законы не могут противоречить федеральным конституционным зак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субъектов Российской Федерации наряду с федеральным законодательством образует систему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ве составные части российского законодательства — федеральная и субъектов Российской Федерации - активно влияют друг на друга, взаимодействуют между собой. Среди признаков такого взаимодействия выделяются принципиальное единство, целостность всего законодательства, разделенного на две самостоятельные, но взаимосвязанные системы; иерархическая соподчиненность, субординация этих систем; сотрудничество и взаимодействие между ними, координация и согласование в процессе прав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взаимодействия законодательства Российской Федерации и субъектов Российской Федерации должен состоять не в том, что субъекты Российской Федерации стремятся решить федеральные вопросы, а скорее в том, что они совместно с федеральными органами власти компетентно участвуют в их решении, а федеральные органы власти, в свою очередь, посредством федеральных законов получают возможность обеспечить интересы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собенности законодательства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правового пространства, то есть совокупность законов и нормативных правовых актов, образующих правовое пространство каждого конкретного субъекта Российской Федерации, сугубо индивидуально и не совпадает с набором законов и иных нормативных правовых актов, образующих правовое пространство другого субъекта Российской Федерации. Федеративное устройство России, природно-климатические, экономические, социальные и иные различия ее отдельных субъектов обуславливают необходимость дифференцированного правового регулирования многих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убъектах Российской Федерации система нормативных правовых актов устанавливается конституциями, уставами, иными законами субъектов Российской Федерации, нормативными правовыми актами высши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равовых систем субъектов Российской Федерации должно происходить на следующих принципах:</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ение и признание в конституциях и уставах субъектов Российской Федерации положения о верховенстве федеральной конституции и федераль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федеральных законов в качестве базовых при разработке и принятии региональных законов;</w:t>
      </w:r>
    </w:p>
    <w:p>
      <w:pPr>
        <w:pStyle w:val="Normal"/>
        <w:spacing w:lineRule="auto" w:line="360"/>
        <w:ind w:firstLine="709"/>
        <w:jc w:val="both"/>
        <w:rPr/>
      </w:pPr>
      <w:r>
        <w:rPr>
          <w:color w:val="000000"/>
          <w:sz w:val="28"/>
          <w:szCs w:val="28"/>
          <w:lang w:val="en-US" w:eastAsia="en-US"/>
        </w:rPr>
        <w:t>учет практики законотворчества других субъектов Российской Федерации с целью сокращения случаев неоправданных и не обусловленных спецификой того или иного субъекта Российской Федерации различий между законами различных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механизмов обеспечения соответствия нормативных правовых актов субъектов Российской Федерации федеральным зак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е исполнение решений соответствующих судебных органов, признавших тот или ной нормативный правовой акт противоречащим федеральному законода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вышеуказанных принципов в правотворческой деятельности субъектов РФ является условием соблюдения технико-юридического качества нормативных правовых актов и прежде всего законов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законодательство субъектов Российской Федерации является важнейшей составной частью системы российского законодательства. Всем субъектам Российской Федерации Конституцией России предоставлены властные полномочия по принятию законов. Главное конституционное требование заключается в том, чтобы все законы, иные нормативные правовые акты, принимаемые в Российской Федерации, не противоречили Основному закон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нормативные правовые акты субъектов Российской Федерации не должны противоречить федеральным законам; закону субъекта Российской Федерации отдается приоритет перед нормативными правовыми актами органов исполнительной власти Российской Федерации; нормативные правовые акты органов исполнительной власти субъектов Российской Федерации не должны противоречить указам Президента России или постановлениям Правительств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агающими нормативными правовыми актами субъектов Российской Федерации являются их учредительные документы. Для республик - это их конституции (исключение: в Республике Калмыкия — Степное Уложение (Основной закон); для краев, областей, городов федерального значения, автономной области и автономных округов — их устав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той или иной республики является на ее территории нормативным правовым актом высшей юридической силы после Конституции Российской Федерации и федеральных законов, изданных по предметам исключительного и совместного ведения Российской Федерации и ее субъектов. Все остальные нормативные правовые акты республик не могут противоречить их конститу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устав, являясь законом области, края, города федерального значения, автономной области, автономных округов, имеет высшую юридическую силу и прямое действие на территории соответствующего субъекта Российской Федерации. По своему регулятивному значению он равнозначен конституциям республик. Ему не должны противоречить все нормативные правовые акты, принимаемые на территори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ую ступень после учредительных документов (конституций и уставов) в правовой системе субъектов Российской Федерации занимают нормативные правовые акты законодательных и исполнительных органов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кона субъекта Российской Федерации как особого вида нормативного правового акта характерно, что он принимается в особом порядке законодательным органом, устанавливает, отменяет или изменяет общие правила - нормы права; занимает в иерархии нормативных правовых актов главенствующее место, т.е. ему должны соответствовать все остальные нормативные правовые акты, издаваемые на соответствующе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законов субъекты Российской Федерации пытаются решать наиболее важные ключевые проблемы своей государственной и общественной жизни — организации власти, экономики, защиты прав и свобод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дать следующее определение закону субъекта Российской Федерации — это нормативный правовой акт, принятый в соответствии с установленной процедурой и обладающий высшей юридической силой в системе нормативных правовых актов соответствующего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субъекта Российской Федерации должен быть актом прямого действия и непосредственно регулировать общественные отношения; иметь четкий, конкретный предмет регулирования. Чем конкретнее и обоснованнее закон, тем легче он применяется на практике и эффективнее действует.</w:t>
      </w:r>
    </w:p>
    <w:p>
      <w:pPr>
        <w:pStyle w:val="Normal"/>
        <w:spacing w:lineRule="auto" w:line="360"/>
        <w:ind w:firstLine="709"/>
        <w:jc w:val="both"/>
        <w:rPr/>
      </w:pPr>
      <w:r>
        <w:rPr>
          <w:color w:val="000000"/>
          <w:sz w:val="28"/>
          <w:szCs w:val="28"/>
          <w:lang w:val="en-US" w:eastAsia="en-US"/>
        </w:rPr>
        <w:t xml:space="preserve">Подзаконные нормативные правовые акты (постановления, указы, распоряжения и др.) призваны осуществлять более оперативное и конкретное правовое регулирование в отличие от закона, который должен регулировать значимые, типичные и устойчивые отношения. Нормативные правовые акты органов исполнительной власти позволяют охватить множество подробностей, которые не могут быть учтены в рамках закона. Кроме того, отличительной </w:t>
      </w:r>
      <w:r>
        <mc:AlternateContent>
          <mc:Choice Requires="wps">
            <w:drawing>
              <wp:anchor behindDoc="0" distT="0" distB="0" distL="114935" distR="114935" simplePos="0" locked="0" layoutInCell="0" allowOverlap="1" relativeHeight="116">
                <wp:simplePos x="0" y="0"/>
                <wp:positionH relativeFrom="margin">
                  <wp:posOffset>4541520</wp:posOffset>
                </wp:positionH>
                <wp:positionV relativeFrom="paragraph">
                  <wp:posOffset>6053455</wp:posOffset>
                </wp:positionV>
                <wp:extent cx="0" cy="414655"/>
                <wp:effectExtent l="4445" t="0" r="4445" b="0"/>
                <wp:wrapNone/>
                <wp:docPr id="9"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6pt,476.65pt" to="357.6pt,509.2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чертой такого рода нормативных правовых актов широкий диапазон действия, многопрофильность регулирования общественных отношений, динам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равовые акты органов исполнительной власти издаются на основе и во исполнение закона. Это означает, что, конкретизируя закон, они не могут ему противоречить и выходить за его рамк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отворчество в субъектах Российской Федерации должно быть творческим процессом, свободным от примитивного механического переписывания норм федеральных и нормативных правовых актов других субъектов Российской Федерации. Нормативные правовые акты того или иного субъекта Российской Федерации должны отражать их потребности в правовом регулировании экономических, социальных и ин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нормативный правовой акт субъекта Российской Федерации был действительно совершенным и обеспечивал реальное достижение целей, поставленных законодателем, необходимо обеспечить надлежащее технико-юридическое качество норм права, закрепленных законом. Полная ясность в отграничении правовых актов, в том числе нормативных, друг от друга, знание признаков каждого из них, правильное использование в законотворческой работе — таковы требования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о-юридические свойства нормативных правовых актов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обяза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та и конкретность нормативно-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ность текста законодательного акта общим содерж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ясность и доступность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ьная опреде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сть и определенность терминов и формулир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ческая непротиворечивость нормативных правовых актов субъектов Российской Федерации федеральным законодательны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логическая последовательность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еткое разграничение внутри нормативного правового акта различных положений и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норм закономерностям и потребностям обществе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о законодательной системы Российской Федерации состоит в согласованности и иерархической зависимости законодательства федерального и субъектов Российской Федерации, поэтому при нормотворчестве требуется применение правил юридической техники в единых форматах, согласования нормативных правовых актов по духу, целям и предметам 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5. Понятие, виды и принципы правотвор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равотворчество: понятие и принцип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творчество рассматривается в юридической литературе как форма государственной деятельности (в случае референдума — всего народа) по созданию, изменению и отмене правовых норм. Законотворчество является более узким понятием, поскольку включает в себя лишь форму государственной деятельности по созданию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и культура правотворчества, а соответственно и качество принимаемых нормативных правовых актов - это показатель цивилизованности и демократизма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творческий процесс основывается на определенных принципах - основополагающих идеях, реализация которых обеспечивает его качество и эффективность. Основными принципами правотворчества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 Демократизм правотворчества. Данный принцип проявляется в демократической процедуре разработки и принятия нормативного правового акта, а также в широком привлечении населения к правотворческой деятельности (как непосредственно, так и через официальных представ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высшим проявлением демократизма правотворчества является принятие нормативных правовых актов на референдуме (как федеральном или региональном, так и местном).</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Научный характер правотворчества и его связь с правоприменительной практикой. Правотворчество должно отвечать потребностям общественного развития, его объективным закономерностям, использовать достижения науки и техники. С этой целью при разработке нормативных правовых актов практикуется привлечение научных учреждений, независимых экспертов. Большое значение в развитии данного принципа имеет такой метод правотворческой деятельности как социально-правовой экспери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правовой эксперимент — это создание определенной социальной ситуации локального масштаба, в которой анализируется действие специально разработанного для нее нормативного правового акта (или их совокупности). Его цель - определить, какие юридические нормы необходимы в новых условий и как они будут действовать. Он позволяет своевременно выявить недостатки юридических норм, скорректировать их и тем самым избежать просчетов в процессе дальнейшего правового регулирования общественных отношений. Современный законодатель, к сожалению, редко пользуется социально-правовым экспериментом. Однако примеры таких экспериментов по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творчество должно быть тесно связано с правоприменительной практикой. Именно она дает возможность судить о качестве и эффективности принятых нормативно-правовых актов, информирует о необходимости их изменения или отмены. Тем самым корректируется и совершенствуется работа правотворческ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актуальным представляется идея о развитии правового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Законность правотворчества. Реализация данного принципа осуществляется посре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я регламента законодательных органов, процедуры принятия и опубликования нормативных правовых актов;</w:t>
      </w:r>
    </w:p>
    <w:p>
      <w:pPr>
        <w:pStyle w:val="Normal"/>
        <w:spacing w:lineRule="auto" w:line="360"/>
        <w:ind w:firstLine="709"/>
        <w:jc w:val="both"/>
        <w:rPr/>
      </w:pPr>
      <w:r>
        <w:rPr>
          <w:color w:val="000000"/>
          <w:sz w:val="28"/>
          <w:szCs w:val="28"/>
          <w:lang w:val="en-US" w:eastAsia="en-US"/>
        </w:rPr>
        <w:t>соответствия иерархии принимаемых нормативных правовых актов: каждый вновь принятый акт должен согласовываться с ранее принятыми либо вносить в них прямые изменения, акт нижестоящего правотворческого органа не должен противоречить акту вышестоя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а компетенции правотворческ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а распределения полномочий федерации и ее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изм, т.е. участие в разработке специалистов соответствующей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ое совершенство принимаемых актов. Данный принцип предполагает грамотное использование при разработке нормативных правовых актов приемов юридической техники (А.С. Пиголкин).</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влияющие на правотвор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материальные условия жизни общества, свобода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уровень активности политических партий, свобода мнений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обеспеченность прав и свобод, забота государства о гражд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е (характер межнациональных отношений, наличие конфликтов и проч.);</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политические (наличие конфронтации с иными государствами, добрососедские отношения, участие в международны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идеологические (уровень правосознания, наличие официальной иде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волевые (специфика деятельности самих органов, издающих нормативные 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иды, функции прав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правотворчества выступают: народ, государственные органы и органы местного самоуправления, должностны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этого различают следующие виды прав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1. Непосредственное правотворчеств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ярким его проявлением является референдум — важнейший институт непосредственной демократии. Референдум представляет собой форму прямого волеизъявления граждан по наиболее важным вопросам государственного и местного значения в целях принятия решений, осуществляемого посредством голосования граждан, обладающих правом на участие в референдуме. Решение, принятое на референдуме в Российской Федерации, является общеобязательным и не нуждается в дополнительном утверждении. В Российской Федерации могут проводиться три вида референдумов: референдум Российской Федерации, референдум субъекта Российской Федерации, местный референду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а референду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воляет прямо и непосредственно, без промежуточных инстанций и возможных искажений, выявить отношение граждан страны к тому или иному варианту правового урегулирования вынесенного на референдум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зволяет сразу же принять по нему окончатель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гостоящая процедура, требующая больших организационно-технических затрат. Проводиться ежемесячно или ежеквартально он не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узкая запрограммированность возможных ответов («да» или «нет», «за» или «против»);</w:t>
      </w:r>
    </w:p>
    <w:p>
      <w:pPr>
        <w:pStyle w:val="Normal"/>
        <w:spacing w:lineRule="auto" w:line="360"/>
        <w:ind w:firstLine="709"/>
        <w:jc w:val="both"/>
        <w:rPr>
          <w:color w:val="000000"/>
          <w:sz w:val="28"/>
          <w:szCs w:val="28"/>
          <w:lang w:val="en-US" w:eastAsia="en-US"/>
        </w:rPr>
      </w:pPr>
      <w:r>
        <w:rPr>
          <w:color w:val="000000"/>
          <w:sz w:val="28"/>
          <w:szCs w:val="28"/>
          <w:lang w:val="en-US" w:eastAsia="en-US"/>
        </w:rPr>
        <w:t>манипуляция общественным мнением, жесткая зависимость от явки избирателе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тся участие население в правотворческой инициативе на мест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отворчество государственных органов и должност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сновной вид правотворчества. Им занимаются практически все государственные органы, каждый на своем уровне. Уровень и объем полномочий государственного органа определяют соответственно и юридическую силу принимаемого им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стными лицами являются: министры, губернатор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Правотворчество органов местного самоуправления (допускается лишь в тех государствах, где местное самоуправление отделено от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ством принятия муниципальных правовых актов оформляется самостоятельное решение вопросов местного значения. Данные акты носят подзакон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4.Ряд ученых относит к видам правотворчества разработку договоров нормативного содержания (А.И. Абрамова, Н.М. Марченко, А.С. Пиголкин, Ю.А. Дмитриев). Данная позиция представляется правильной и обоснов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равотворчества реализуются следующ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новление законодательства, т.е. издание новых нормативных правовых актов и устранение (отмена) устаревших юридически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олнение пробелов в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Стадии законо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творческий процесс - более широкое понятие, нежели законодательный процесс. Последний направлен на создание законов и более детально регламентирован.</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ый процесс включает в себя следующие стадии.</w:t>
      </w:r>
    </w:p>
    <w:p>
      <w:pPr>
        <w:pStyle w:val="Normal"/>
        <w:spacing w:lineRule="auto" w:line="360"/>
        <w:ind w:firstLine="709"/>
        <w:jc w:val="both"/>
        <w:rPr>
          <w:color w:val="000000"/>
          <w:sz w:val="28"/>
          <w:szCs w:val="28"/>
          <w:lang w:val="en-US" w:eastAsia="en-US"/>
        </w:rPr>
      </w:pPr>
      <w:r>
        <w:rPr>
          <w:color w:val="000000"/>
          <w:sz w:val="28"/>
          <w:szCs w:val="28"/>
          <w:lang w:val="en-US" w:eastAsia="en-US"/>
        </w:rPr>
        <w:t>1. Законодательная инициатива — право определенных органов и должностных лиц ставить вопрос об издании законов и вносить их проекты на рассмотрение законода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104 Конституции Российской Федерации право законодательной инициативы принадлежит Президенту Российской Федерации, Совету Федерации, членам Совета Феде 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Верховному Суду и Высшему Арбитражному Суду Российской Федерации по вопросам их 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законодательной инициативы предполагает обязанность законодательного органа рассмотреть в определенный срок предложение об издании закона или внесенный на его рассмотрение законо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я законодательной инициативы предполагает подготовку определенного пакета документов и совершение ряда процедур (например, согласование финансовых и налоговых документов с Правительством Российской Федерации, с субъектами Федерации). Так,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А.И. Абрамова, в литературе выработалось два подхода к вопросу о том, что считать фактическим началом законодательной инициативы, Большинство юристов ограничивают законодательную инициативу действиями, осуществляемыми исключительно в рамках официального прохождения законопроекта в законодательном органе, считая началом законодательной инициативы внесение законопроекта на рассмотрение законодательного органа. Наряду с этим существует точка зрения, авторы которой расширительно трактуют содержание законодательной инициативы, включая в него в качестве начального этапа всю предварительную деятельность по подготовке проекта закона. В обоснование данной точки зрения делается ссылка на то, что возбуждение вопроса об издании закона, выявление потребности в его принятии, его научная, экспертная, организационная подготовка, равно как и внесение законопроекта на рассмотрение законодательного органа, есть деятельность, связанная с проявлением законодательной иници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2. Обсуждение законопроекта. Обсуждение законопроекта происходит в несколько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ение в комитетах законодательного органа, которое может сопровождаться внесением поправок в текст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ынесение на обсуждение на заседание законода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народное обсуждение является стадией правообразования, но не стадией законодательною процесса. Обсуждение может предшествовать законодательному процессу или сопровожд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русский правовед И.А.Ильин в своей работе «Теория права и государства» отмечал: «Под обсуждением законопроекта не следует понимать те рассуждения о нем, которые ведутся устно — на собраниях и письменно — в газетах, журналах и книгах. По общему правилу, в обсуждении законопроекта могут участвовать только члены законодательных палат. Это обсуждение ведется в строго установленном порядке, сначала в особых комиссиях, в которых нередко выслушиваются посторонние палате, но сведущие люди, а потом в общем собрании законодательной палаты, под руководством председателя и нередко в присутствии министров, делающих свои сообщения. Обсуждение делится на две основные стадии: сначала следует обмен мнений, в котором выясняется потребность в новом законе, его целесообразность и его словесная формулировка; потом происходит голосование законопроекта, в результате которого выясняется, сколько членов палаты стоит за превращение этого законопроекта в закон и сколько высказывается проти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ятие закона Государственной Думой Федерального Собрания Российской Федерации. Происходит путем открытого голосования депутатов. Российский закон считается принятым, если в каждой из палат (если речь идет о раздельном голосовании – по палатам) за него проголосовали более половины членов палаты.Законопроект проходит три чтения. Законы о бюджете, в отличие от иных законов, — четыре чтения. Для принятия Федерального конституционного закона установлена более сложная процедура. Для законов субъектов Российской Федерации предусмотрено, как правило, прохождение двух чтений, а для региональных законов о бюджете — трех.</w:t>
      </w:r>
    </w:p>
    <w:p>
      <w:pPr>
        <w:pStyle w:val="Normal"/>
        <w:spacing w:lineRule="auto" w:line="360"/>
        <w:ind w:firstLine="709"/>
        <w:jc w:val="both"/>
        <w:rPr>
          <w:color w:val="000000"/>
          <w:sz w:val="28"/>
          <w:szCs w:val="28"/>
          <w:lang w:val="en-US" w:eastAsia="en-US"/>
        </w:rPr>
      </w:pPr>
      <w:r>
        <w:rPr>
          <w:color w:val="000000"/>
          <w:sz w:val="28"/>
          <w:szCs w:val="28"/>
          <w:lang w:val="en-US" w:eastAsia="en-US"/>
        </w:rPr>
        <w:t>4. Одобрение законопроекта Советом Федерации Федерального Собрания Российской Федерации. Федеральный закон считается одобренным Советом Федерации, если за него проголосовали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106 Конституции России обязательному рассмотрению в Совете Федерации подлежат принятые Государственной Думой федеральные законы по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федер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федеральных налогов и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финансового, валютного, кредитного, таможенного регулирования, денежной э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г)</w:t>
        <w:tab/>
        <w:t>ратификации и денонсации международных договор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w:t>
        <w:tab/>
        <w:t>статуса и защиты государственной границы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w:t>
        <w:tab/>
        <w:t>войны и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5. Подписание законопроекта Президентом Российской Федерации. Глава государства подписывает законопроект в течение четырнадцати дней и обнародует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публикование (обнародование) закона. Официальная публикация - необходимое условие вступления в силу всяк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Российской Федерации применяются только официально опубликованные законодательные акты (статья 15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ми источниками (изданиями) опубликования являются «Российская газета», «Парламентская газета» и «Собрание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6. Концепция законопрое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и виды концепции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как правовая категория может рассматриваться в нескольких знач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документ, в котором должны быть определены: основная идея законопроекта, цели и предмет правового регулирования, круг лиц, на которых распространяется действие законопроекта, их новые права и обязанности, в том числе с учетом ранее имевшихся; место будущего закона в системе действующего законодательства, общая характеристика и оценка состояния правового регулирования соответствующих общественных отношений, социально-экономические, политические, юридические и иные последствия реализации будуще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совокупность универсальных опорных идей, которые отражают сущностные представления о государственно-правовой жизни общества в данный период и влияют на определение сферы и пределов правового регулирования, на правотворческую деятельность государства, а также на правосознание и правовую культуру закон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система взглядов на что-либо, основная мысль;</w:t>
      </w:r>
    </w:p>
    <w:p>
      <w:pPr>
        <w:pStyle w:val="Normal"/>
        <w:spacing w:lineRule="auto" w:line="360"/>
        <w:ind w:firstLine="709"/>
        <w:jc w:val="both"/>
        <w:rPr>
          <w:color w:val="000000"/>
          <w:sz w:val="28"/>
          <w:szCs w:val="28"/>
          <w:lang w:val="en-US" w:eastAsia="en-US"/>
        </w:rPr>
      </w:pPr>
      <w:r>
        <w:rPr>
          <w:color w:val="000000"/>
          <w:sz w:val="28"/>
          <w:szCs w:val="28"/>
          <w:lang w:val="en-US" w:eastAsia="en-US"/>
        </w:rPr>
        <w:t>г)</w:t>
        <w:tab/>
        <w:t>определенный способ понимания, трактовки, какого-либо явления; изложение основной точки зрения для описания и объяснения явления; ведущий замысел, принцип организации различны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w:t>
        <w:tab/>
        <w:t>система стратегических целей и приоритетов социально-экономической политики региона и средств достижения указа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е)</w:t>
        <w:tab/>
        <w:t>политический документ, отражающий совокупность официально принятых взглядов на цели, государственную стратегию в области обеспечения безопасности личности, общества и государства от внешних и внутренних угроз, политического, экономического, социального, военного, техногенного, экологического, информационного и иного характера, с учетом имеющихся ресурсов и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юридической литературе также встречаются различные определения концепции законопроекта. Например, В.М. Сырых концепцию законопроекта определяет как письменный документ, в котором дается научное обоснование основных положений будущего проекта. В.М. Баранов характеризует концепцию законопроекта как автономный прием юридической техники и самостоятельный этап законотворчества, представляющий собой специально подготовленную научно-практическую прогнозную информации, содержащую определенную экономически оправданную системную трактовку юридически значимой деятельности, механизм ее правового опосредования и реализации, выступающую развернутым обоснованием необходимости подготовки и принятия конкрет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М. Баранов выделяет следующие виды концепций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у изложения содержания: описательные и математизиров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бъекту: авторско-личные и коллек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ъекту: концепции первичного законопроекта, концепции внесения изменений в закон, концепции внесения дополнений в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труктура концепции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у концепции законопроекта составляют следующие элементы: наименование законопроекта, предмет правового регулирования, обоснование необходимости его принятия, характеристика недостатков правового регулирования данной сферы общественных отношений, характеристика основных положений законопроекта, его финансово-экономическое обос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В.М. Баранов, освещение структуры законопроекта является центральным и самым крупным по объему элементом концепции. Чем полнее очерчена структура планируемого законопроекта, тем легче впоследствии будет составить проект законодательн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остановлению Правительства Российской Федерации от 2.08.2001 г. № 576 «Об утверждении Основных требований к концепции и разработке проектов федеральных законов» концепция законопроекта представляет собой документ, в котором должны быть опреде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идея, цели и предмет правового регулирования, круг лиц, на которых распространяется действие законопроекта, их новые права и обязанности, в том числе с учетом ранее имевшихся;</w:t>
      </w:r>
    </w:p>
    <w:p>
      <w:pPr>
        <w:pStyle w:val="Normal"/>
        <w:spacing w:lineRule="auto" w:line="360"/>
        <w:ind w:firstLine="709"/>
        <w:jc w:val="both"/>
        <w:rPr/>
      </w:pPr>
      <w:r>
        <w:rPr>
          <w:color w:val="000000"/>
          <w:sz w:val="28"/>
          <w:szCs w:val="28"/>
          <w:lang w:val="en-US" w:eastAsia="en-US"/>
        </w:rPr>
        <w:t>место будущего закона в системе действующего законодательства с указанием отрасли законодательства, к которой он относится, положений Конституции Российской Федерации, федеральных конституционных законов и системообразующих законов Российской Федерации, на реализацию которых направлен данный законопроект, а также значение, которое будет иметь законопроект для прав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характеристика и оценка состояния правового регулирования соответствующих общественных отношений с приложением анализа действующих в этой сфере законов и иных нормативных правовых актов. При этом указываются пробелы и противоречия в действующем законодательстве, наличие устаревших норм права, фактически утративших силу, а также неэффективных положений, не имеющих должного механизма реализации, рациональные и наиболее эффективные способы устранения имеющихся недостатков правового регулирования. Общая характеристика состояния правового регулирования должна также содержать анализ соответствующей российской и зарубежной правоприменительной практики, а также результаты проведения статистических, социологических и политологически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е, политические, юридические и иные последствия реализации будуще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7. Правовая экспертиза нормативного правового а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Понятие и задачи юридиче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ая экспертиза нормативного правового акта - это исследовательская деятельность, проводимая для оценки соответствия проекта другим нормативным правовым актам (более высокой или равной юридической силы) и правилам юридической техники в целях обеспечения единства правового пространства и высокого качества нормативных правовых актов. Кроме того, при проведении экспертизы проверяется соблюдение порядка прохождения и предварительного согласования проекта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ых целей юридической экспертизы можно выдели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единства правов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нормативных правовых актов, не противоречащих законодательству Российской Федерации 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предложений по устранению нарушений, содержащихся в экспертируемом нормативном правовом ак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встречается и довольно узкое понимание юридической экспертизы, заключающееся лишь в проверке соответствия нормативного правового акта действующему законода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оответствия того или иного нормативного правового акта правилам юридической техники является весьма важным элементом юридиче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эксперта заключается в том, чтобы оценить, насколько содержание и форма экспертируемого проекта соответствуют правилам правотворческой техники, и предложить вариант устранения несоответствий, если таковые имеются. Все это должно найти отражение в экспертном заклю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Ю.Г. Арзамасов и Т.Н. Рахманина выделяют два этапа проведения правовой экспертизы: исследовательский этап, направленный на изучение объекта экспертизы, и этап составления экспертного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ая экспертиза предполагает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его целей и задач, предмета 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тенции органа, принявшего нормативный правово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ка принятия, обнародования (опубликования) на предмет соответствия требованиям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я другим нормативным правовы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я содержания и формы проекта нормативного правового акта правилам юридической (правотвор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не проводится юридическая экспертиза отмененных или признанных утратившими силу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юстиции Российской Федерации в приказе от 29.10.2003 г. № 278 рекомендует цели, задачи и предмет правового регулирования акта анализировать на предмет их соответствия основам конституционного строя Российской Федерации, соблюдения основных прав и свобод человека и гражданина", а также рассмотреть с точки зрения соответствия разграничению предметов ведения Российской Федерации и субъектов Российской Федерации, установленному Конституцией Российской Федерации (ст.ст. 71, 72, 73, 76) и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учении состояния правового регулирования в соответствующей сфере рекомендуется выявить место рассматриваемого акта среди других правовых актов, действующих в указанной сфере, и их соотношение. Прежде всего эксперту следует установить, во исполнение или в соответствии с каким федеральным законом (иным федеральным актом) принят акт, соответствуют ли правовые основания, обусловившие его принятие, основаниям, указанным в Конституции Российской Федерации и федеральном законодательстве. В целях изучения состояния правового регулирования важно проанализировать не только федеральные законы и подзаконные акты, но и решения Конституционного Суда Российской Федерации, затрагивающие соответствующие правоотношения, а также иных органов судебной власти Российской Федерации. Следует также учесть все изменения (дополнения), внесенные в федеральные нормативные акты, а также в акты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положения актов, имеющих комплексный характер (в частности, кодексов), необходимо иметь в виду, что существуют также законы, определяющие порядок их введения в действие и устанавливающие особенности применения некоторых положений данных правовых актов. Такие положения содержит, например, Федеральный закон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го внимания требует оценка компетенции органа государственной власти субъекта Российской Федерации на принятие акта. Основные полномочия органов государственной власти субъектов Российской Федерации установлены ст.ст. 5, 18, 21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роме того, целый ряд федеральных законов также содержит соответствующие положения, закрепляющие полномочия субъектов Российской Федерации (Налоговый кодекс Российской Федерации, Бюджетный кодекс Российской Федерации, Градостроительный кодекс Российской Федераци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конкретных правовых норм является наиболее сложным этапом проведения юридической экспертизы и, как правило, выходит за рамки буквального сопоставления положений акта и норм федерального законодательства. Следует изучить смысл нормы, а также правовые последствия ее применения. В некоторых случаях рекомендуется рассмотреть несколько правовых актов, содержащих части нормы (например, диспозитивная часть и санкции могут содержаться в различных 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юридической экспертизы Министерством юстиции России рекомендуется оценить также соблюдение правил юридической техники при подготовке акта, т.е. наличие набора реквизитов, построение, правильность использования юридической терминологии. Соответствующие правила формально не установлены на федеральном уровне, однако по сложившейся практике акт, как правило, имеет следующи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органа, принявшего акт (в целях определения компетенции дан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ие акта, в котором должен быть в краткой форме отражен предмет правового регулирования и которое должно соответствовать содержанию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и место принятия и (или) подписания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омер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е наименование должности лица, подписавшего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официального опубли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та (срок) вступления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юридических терминов рекомендуется проанализирова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употребляется ли один и тот же термин в данном правовом акте в одном и том же зна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меют ли термины общепризнан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о ли единство понятий и терминологии с понятиями и терминологией, используемыми в федеральном законода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ми для всех регионов несоответствиями актов Конституции Российской Федерации и федеральному законодательству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органами государственной власти субъектов Российской Федерации актов и норм по предметам ведения Российской Федерации в случае, если это не предусмотрено федер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органами государственной власти субъектов Российской Федерации актов и норм, нарушающих принцип разделения в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в правовой акт норм и положений, противоречащих нормам Конституции Российской Федерации и другим актам федераль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знаками несоответствия правового акта федеральному закону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правовых оснований, которые в соответствии с Конституцией Российской Федерации и федеральными законами необходимы для издания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правового акта во исполнение отменен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авильный выбор федерального закона, примененного при принятии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правового акта органом, в компетенцию которого это не входит, либо издание с превышением полномочий, предоставленных данному органу;</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порядка принятия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иные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одательстве субъектов Российской Федерации, в том числе конституциях и уставах, часто воспроизводятся нормы Конституции Российской Федерации и актов федерального законодательства. Вопрос о том, является ли это нарушением федерального законодательства, решается применительно к каждому конкретному случа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Экспертное заключение на проект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проведения юридической экспертизы составляется мотивированное экспертное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экспертном заключении, как правило, отражаются следующие сведения:</w:t>
      </w:r>
    </w:p>
    <w:p>
      <w:pPr>
        <w:pStyle w:val="Normal"/>
        <w:spacing w:lineRule="auto" w:line="360"/>
        <w:ind w:firstLine="709"/>
        <w:jc w:val="both"/>
        <w:rPr/>
      </w:pPr>
      <w:r>
        <w:rPr>
          <w:color w:val="000000"/>
          <w:sz w:val="28"/>
          <w:szCs w:val="28"/>
          <w:lang w:val="en-US" w:eastAsia="en-US"/>
        </w:rPr>
        <w:t>реквизиты акта, проходящего юридическую экспертизу (в случае, если проводится юридическая экспертиза акта с изменениями и дополнениями, то указываются реквизиты всех актов, вносящих изменения и дополнения, по которым осуществлялась юридическая экспертиз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од (поводы) рассмотрения акта (принятие нового акта, внесение в него изменений (дополнений), принятие нового федерального закона, поручение государственного органа или должностного лица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с указанием конкретных статей и пун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нормативного регулирования в данной сфере (перечень актов федерального законодательства, на соответствие которым рассматривался акт), необходимость и достаточность акта для урегулирования обще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компетенции принявшего акт органа государственной власти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содержания акта Конституции Российской Федерации и федеральным зак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ие формы и текста акта правилам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ункту 3 статьи 112 Регламента Государственной Думы Федерального Собрания Российской Федерации правовое управление Аппарата Государственной Думы на основании результатов правовой экспертизы законопроекта готовит заключение, в котором должны быть даны ответы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соответствует или не соответствует законопроект Конституции Российской Федерации, федеральным конституционным законам, федеральным законам, основным отраслевым законодательным актам? Если в заключении устанавливается несоответствие законопроекта Конституции Российской Федерации, федеральным конституционным законам, федеральным законам, основным отраслевым законодательным актам, то должно быть указано, какому акту не соответствует законопроект и в чем выражается это несоответ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не нарушена ли внутренняя логика законопроекта, нет ли противоречий между разделами, главами, статьями, частями и пунктами законопроекта? Если такие противоречия есть, они должны быть названы конкретно, а также необходимо дать рекомендации, как можно устранить противоречия;</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полностью ли приведен перечень актов федерального законодательства, подлежащих признанию утратившими силу, приостановлению, изменению или принятию в связи с принятием данного законопроекта. Если приведен неполный перечень актов, тоследует акты, которые в этом перечне не приведены, указ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заключения о несоответствии акта федеральному законодательству рекомендуется наиболее точно описать конкретные нормы рассматриваемого акта, противоречащие положениям Конституции Российской Федерации и (или) федеральным законам, а также иным актам, принимаемым органами государственной власти Российской Федерации в соответствии с их компетенцией. При этом не всегда целесообразно переписывать (воспроизводить) нормы акта, достаточно изложить именно ту его часть, которая содержит несоответ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существует два вида экспертных заклю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я, в которых оценка соответствия формы и содержания проекта правилам правотворческой (законодательной) техники занимает самостоятельное положение и является обязательным элементом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я, в которых основное внимание уделено оценке соответствия экспертируемого проекта нормативным правовым актам равной или более высокой юридической силы, при этом оценка соответствия проекта правилам правотворческой (законодательной) техники не является обязательным элементом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Общественная экспертиза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весьма распространенной становится практика направления нормативных правовых актов на общественную экспертизу. Последняя в понимании Т.В. Троицкой представляет собой целый механизм общественной деятельности по анализу и оценке нормативных правовых решений органов власти на всех уровнях на предмет соответствия их правам и законным интересам граждан и отдельных социаль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нципами общественной экспертизы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изм и компетентность участников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верность и полнота информации, представляемой на экспертизу;</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ая обоснованность и законность выводов, содержащихся в экспертном заключ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сть участников экспертизы от органов государственной власти 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ость организации эксперт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ая гласность хода и результатов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ое участие представителей общественных организаций в проведении экспертиз;</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ответственность участников экспертизы за выводы и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общественной экспертизы нормативных правовых актов крайне велико. Она позволяет дать объективную независимую оценку документу. Основным отличием общественной экспертизы является ее независимость и открытость. К сожалению, обязательность направления законов и подзаконных актов на общественную экспертизу не всегда нормативно закреп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егиональном уровне представляется, что предметом общественной экспертизы могут быть проекты социально значимых указов и постановлений высшего должностного лица субъекта Российской Федерации, проекты законов субъектов Российской Федерации (например, в сфере социального обеспечения, жилищного 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является определение круга общественных формирований, которым будут направляться на общественную экспертизу проекты нормативных правовых актов. В целях учета мнения большинства общественных объединений целесообразно проекты нормативных правовых актов размещать в сети Интернет на официальных сайтах разработчиков выносимых на экспертизу проектов нормативных правовых актов с указанием срока, в течение которого общественные объединения могут направить свои предложения по их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важным направление на общественную экспертизу проектов наиболее значимых законодательных актов, затрагивающих правами интересы широких слоев населения. В качестве положительного примера можно привести опыт Владимирской области по проведению общественной экспертизы, где разработан и внедрен целый механизм учета общественного мнения при разработке проектов нормативных правовых актов. Постановлением губернатора области от 29.09.2006 № 663 для оперативного и максимально полного учета общественного мнения при разработке социально значимых нормативных правовых актов утвержден Порядок вынесения на публичные слушания (обсуждение) проектов нормативных правовых актов, затрагивающих интересы граждан и организаций. Данный документ предусматривает, что орган или структурное подразделение администрации области, разработавшие нормативный правовой акт, могут внести предложение губернатору области о необходимости вынесения соответствующего проекта на обсу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о постановление губернатора области от 28.06.2007 № 473, которым установлен порядок передачи проектов социально-значимых нормативных правовых актов на общественную экспертизу в Политический консультативный совет при губернаторе области, общественную Комиссию по правам человека при губернаторе области, другие общественные объединения с целью получения соответствующих предложений. На общественную экспертизу направляются проекты социально значимых указов и постановлений губернатора области, проекты законов области, вносимых губернатором области в Законодательное собрание области. Решение о направлении на общественную экспертизу проектов нормативных правовых актов принимается губернатором области по предложению первого заместителя губернатора области, первого заместителя губернатора области, директора департамента финансов, бюджетной и налоговой политики, заместителя губернатора области - госсекретаря, заместителей губернатора области, а также руководителей органов и структурных подразделений администрации области, являющихся разработчиками соответствующих нормативных правовых актов. Документы для рассмотрения и подготовки заключения направляются в Политический совет, Комиссию по правам человека, другие общественные объединения разработчиками проектов нормативных правовых актов не позднее 5 дней со дня принятия решения об их направлении на общественную экспертизу с указанием срока, в течение которого могут быть представлены соответствующие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чета мнения большинства общественных объединений и населения информация о проектах социально значимых правовых актов размещается в сети Интернет на официальных сайтах органов и структурных подразделений администрации области, а также проводится сбор предложений и замечаний по ним в тематическом разделе «Форум». С этой целью органы и структурные подразделения администрации области - разработчики проектов социально значим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ют на своем официальном сайте раздел «Проекты социально значим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т тему обсуждения в курируемом тематическом подразделе «Форум» официального портала администраци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зданном разделе размещают информацию по обсуждаемым проектам с указанием сроков окончания обсуждения и ссылки на тему обсуждения в тематическом разделе «Фору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губернатора области от 29.12.2006 № 932 Регламент работы администрации области дополнен положениями, согласно которым при подготовке проекта нормативного правового акта губернатора области, затрагивающего права и интересы граждан и организаций и имеющего общественно-политическое значение, в целях учета мнения представителей гражданского общества может создаваться рабочая группа с включением в ее состав с правом совещательного голоса уполномоченных лиц общественных организаций, прошедших в установленном порядке регистрацию в управлении федеральной регистрационной службы по Владимир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губернатора области от 30.06.2006 № 462 Регламент работы администрации области был дополнен новым разделом «Работа по разъяснению (комментированию) областных нормативных правовых актов». Согласно данному документу разъяснение (комментирование) областных нормативных правовых актов осуществляется разработчиками соответствующих документов. Разъяснение производится в том числе по письменным запросам граждан, органов местного самоуправления, территориальных органов федеральных органов исполнительной власти, организаций, средств массовой информации; по вопросам, поступившим при проведении радио-, телеэфиров, встреч с гражданами, а также размещенным на сайте администрации области в сети Инте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губернатора области от 05.10.2006 № 685 определен порядок рассмотрения на заседаниях коллегии администрации области вопросов анализа практики применения нормативных правовых актов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mc:AlternateContent>
          <mc:Choice Requires="wps">
            <w:drawing>
              <wp:anchor behindDoc="0" distT="0" distB="0" distL="114935" distR="114935" simplePos="0" locked="0" layoutInCell="0" allowOverlap="1" relativeHeight="117">
                <wp:simplePos x="0" y="0"/>
                <wp:positionH relativeFrom="margin">
                  <wp:posOffset>-445135</wp:posOffset>
                </wp:positionH>
                <wp:positionV relativeFrom="paragraph">
                  <wp:posOffset>6178550</wp:posOffset>
                </wp:positionV>
                <wp:extent cx="0" cy="701040"/>
                <wp:effectExtent l="6350" t="0" r="6350" b="0"/>
                <wp:wrapNone/>
                <wp:docPr id="10"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05pt,486.5pt" to="-35.05pt,541.65pt" stroked="t" o:allowincell="f" style="position:absolute;mso-position-horizontal-relative:margin">
                <v:stroke color="black" weight="12240" joinstyle="miter" endcap="flat"/>
                <v:fill o:detectmouseclick="t" on="false"/>
                <w10:wrap type="none"/>
              </v:line>
            </w:pict>
          </mc:Fallback>
        </mc:AlternateContent>
      </w:r>
      <w:r>
        <w:rPr>
          <w:b/>
          <w:bCs/>
          <w:color w:val="000000"/>
          <w:sz w:val="28"/>
          <w:szCs w:val="28"/>
          <w:lang w:val="en-US" w:eastAsia="en-US"/>
        </w:rPr>
        <w:t>4. Лингвистическая экспертиза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частую юридическая экспертиза нормативного правового акта сопровождается лингвистической экспертизой. Лингвистическая экспертиза представляет собой оценку соответствия представленного текста нормативного правового акта правилам современного русского литературного языка с учетом особенностей языка нормативных правовых актов и даче рекомендаций по устранению грамматических, синтаксических, стилистических, логических, редакционно-технических ошибок и ошибок в использовании тер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Лингвистическая экспертиза законопроектов предусмотрена статьями 112, 121 Регламента Государственной Думы Федерального Собрания Российской Федерации. Ответственный комитет Государственной Думы может поручить Правовому управлению Аппарата Государственной Думы провести лингвистическую экспертизу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лингвистической экспертизы законопроектов предусмотрено также в ряде субъектов Российской Федерации. Например, постановлением Воронежской областной Думы от 18.03.1999 г. № 780-П ОД утверждено Положение о лингвистической экспертизе проектов законов Воронежской области и иных правовых актов областной Думы.</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лингвистической экспертизы являются: повышение юридико-технического, языкового и стилистического качества нормативных правовых актов; обеспечение соответствия их текстов нормам современного русского литературного языка с учетом функционально-стилистических особенностей юридических документов, их типологической специфики, редакционно-издательских правил и общих требований к служебной документации; обеспечение единства понятийно-терминологического аппарата законодательства, точного и правильного толкования и применения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лингвистической экспертизы надлежит выяснить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 ли используются понятия и термины по тексту проекта закона; растолкованы ли понятийными определениями понятия, допускающие их неоднозначное понимание или требующие строгого определения их объема;</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уют ли используемые по тексту проекта закона понятия и термины понятиям и терминам, используемым в иных законах, регулирующих данные правоотношения, совпадает ли объем эти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о ли единство терминологии по всему тексту проекта закона, не встречаются ли по тексту случаи использования одного термина или словосочетания для обозначения разных понятий или случаи необоснованного использования разных терминов или словосочетаний для обозначения одного и того же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а ли в проекте закона четкость и однозначность понимания понятий и терминов, а также содержания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не используются ли по тексту узкоспециальные термины, не применяемые при построении норм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т ли в тексте проекта закона аббревиатур и недопустимых сокращений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ы ли по тексту точность наименования органов, организаций, должностных лиц, а также правильность написания этих наиме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о ли по тексту проекта закона единообразие построения однородных логико-стилистически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не встречаются ли по тексту проекта закона случаи использования слов без учета их семантического значения, совместного использования лексически несочетаемых слов и выражений, употребления в качестве однородных членов предложения неоднородных понятий, тавтологии и другие подобные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а ли по тексту лексическая полнота предложений, не встречаются ли случаи речевой недостат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 имеется ли в тексте нарушений логических отношений внутри грамматических конструкций, обеспечивает ли лингвистическое выражение правовой нормы однозначность толкования ее логической структуры, правильно ли используются в предложениях союзы «если», «и», «или», «а также», не могут ли лингвистические неточности привести к ошибочному пониманию логической структуры правовой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а ли в проекте закона простота изложения нормативно-правового материала, не имеется ли в тексте необоснованно усложненных стилистических конструкций;</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18">
                <wp:simplePos x="0" y="0"/>
                <wp:positionH relativeFrom="margin">
                  <wp:posOffset>-316865</wp:posOffset>
                </wp:positionH>
                <wp:positionV relativeFrom="paragraph">
                  <wp:posOffset>3100070</wp:posOffset>
                </wp:positionV>
                <wp:extent cx="0" cy="3700145"/>
                <wp:effectExtent l="3175" t="0" r="3175" b="0"/>
                <wp:wrapNone/>
                <wp:docPr id="11" name=""/>
                <a:graphic xmlns:a="http://schemas.openxmlformats.org/drawingml/2006/main">
                  <a:graphicData uri="http://schemas.microsoft.com/office/word/2010/wordprocessingShape">
                    <wps:wsp>
                      <wps:cNvSpPr/>
                      <wps:spPr>
                        <a:xfrm>
                          <a:off x="0" y="0"/>
                          <a:ext cx="0" cy="370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244.1pt" to="-24.95pt,53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02590</wp:posOffset>
                </wp:positionH>
                <wp:positionV relativeFrom="paragraph">
                  <wp:posOffset>4946650</wp:posOffset>
                </wp:positionV>
                <wp:extent cx="0" cy="1517650"/>
                <wp:effectExtent l="4445" t="0" r="4445" b="0"/>
                <wp:wrapNone/>
                <wp:docPr id="12" name=""/>
                <a:graphic xmlns:a="http://schemas.openxmlformats.org/drawingml/2006/main">
                  <a:graphicData uri="http://schemas.microsoft.com/office/word/2010/wordprocessingShape">
                    <wps:wsp>
                      <wps:cNvSpPr/>
                      <wps:spPr>
                        <a:xfrm>
                          <a:off x="0" y="0"/>
                          <a:ext cx="0" cy="151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pt,389.5pt" to="-31.7pt,508.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38785</wp:posOffset>
                </wp:positionH>
                <wp:positionV relativeFrom="paragraph">
                  <wp:posOffset>6099175</wp:posOffset>
                </wp:positionV>
                <wp:extent cx="0" cy="701040"/>
                <wp:effectExtent l="5080" t="0" r="4445" b="0"/>
                <wp:wrapNone/>
                <wp:docPr id="13"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480.25pt" to="-34.55pt,535.4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соблюдены ли правила согласования слов в предложениях, обеспечены ли правильность и единообразие расположения членов предложения в структурах правовых норм, унификация использования знаков препи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т ли в тексте проекта закона иных логических, стилистических, орфографических и пунктуационных ошибок или недостатков с точки зрения правил русского литературного языка, требований к служебным документам, правил построения правовых норм, специфики регулируемы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лингвистической экспертизы текста проекта закона даются предложения по внесению в текст изменений, направленных на устранение выявленных ошибок и недостатков и повышение лингвистического качества текста. В случае обнаружения в тексте многочисленных или существенных лингвистических ошибок и недостатков это указывается в качестве замечания к юридической технике проекта закона в заключении, подготовленном в соответствии с положением о юридической экспертизе проектов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8. Опубликование нормативных правовых актов и их вступление в сил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Вступление в силу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оссийской Федерации в пункте 3 статьи 15 провозглашает, что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Тем самым закрепляется, что официальное опубликование закона или иного нормативного правового акта, затрагивающего права, свободы и обязанности человека и гражданина, является необходимым условием их вступления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огласно пункту 10 Указа Президента Российской Федерации от 23.05.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далее - Указ о порядке опубликования подзаконных актов)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азом Минюста Российской Федерации от 04.05.2007 г. № 88 утверждены Разъяснения о применении Правил подготовки нормативных правовых актов федеральных органов исполнительной власти и их государственной регистрации. Согласно пункту 12 данных Разъяснений государственной регистрации подлежат нормативные правов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а) содержащие правовые нормы, затрагива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ские, политические, социально-экономические и иные права, свободы и обязанности граждан Российской Федерации, иностранных граждан и лиц без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и их осуществления, закрепленные в Конституции Российской Федерации и иных законодательных актах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реализации прав, свобод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t>устанавливающие правовой статус организаций — типовые, примерные положения (уставы) об органах (например, территориальных), организациях, подведомственных соответствующим федеральным органам исполнительной власти, а также устанавливающие правовой статус организаций, выполняющих в соответствии с законодательством Российской Федерации отдельные наиболее важные государствен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w:t>
        <w:tab/>
        <w:t>имеющие межведомственный характер, то есть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а государственную регистрацию направляются нормативные правовые акты, обладающие как одним из вышеуказанных признаков, так и несколькими. Зарегистрированные нормативные правовые акты подлежат официальному опубликованию в «Российской газете» в течение десяти дней после дня их регистрации, а также в Бюллетене нормативных актов федеральных органов исполнительной власти издательства «Юридическая литература» Администрации Президен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конституционные законы и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Акты Президента Российской Федерации, имеющие нормативный характер,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ые акты Президент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21">
                <wp:simplePos x="0" y="0"/>
                <wp:positionH relativeFrom="margin">
                  <wp:posOffset>-475615</wp:posOffset>
                </wp:positionH>
                <wp:positionV relativeFrom="paragraph">
                  <wp:posOffset>6217920</wp:posOffset>
                </wp:positionV>
                <wp:extent cx="0" cy="481330"/>
                <wp:effectExtent l="3175" t="0" r="3175" b="0"/>
                <wp:wrapNone/>
                <wp:docPr id="14"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489.6pt" to="-37.45pt,527.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Иные акты Правительств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актах Президента Российской Федерации и актах Правительства Российской Федерации может быть установлен другой порядок вступления их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вступления их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равовые акты федеральных органов исполнительной власти, содержащие сведения, составляющие государственную тайну, или сведения конфиденциального характера и не подлежащие в связи с этим официальному опубликованию, прошедшие государственную регистрацию в Министерстве юстиции Российской Федерации, вступают в силу со дня государственной регистрации и присвоения номера, если самими актами не установлен более поздний срок их вступления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части первой статьи 251 Гражданского процессуального кодекса Российской Федерации 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 По запросу гражданина Смердова С.Д. Конституционный Суд Российской Федерации рассматривал данную норму на предмет ее соответствия Конституции России в связи с тем, что она предусматривает оспаривание только официально опубликованных нормативных правовых актов. Однако нарушать права и свободы граждан может и неопубликованный нормативный правовой акт.</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уя свое конституционное полномочие давать разъяснения по вопросам судебной практики, Конституционный Суд РФ разрешил неопределенность в вопросе применения судами оспариваемой нормы Кодекса в своем определении от 02.03.2006 г. № 58-0. В определении указано, что граждане не могут быть лишены возможности восстановления нарушенных прав посредством обращения в компетентный суд, рассматривающий дела по оспариванию нормативно-правовых актов, по причине несоблюдения органом, издавшим акт, правил обязательного опубликования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ды при рассмотрении подобных дел не вправе ограничиваться формальным установлением того, прошел ли обжалуемый акт государственную регистрацию и опубликован ли он в установленном порядке, — они также обязаны выяснять, содержит ли этот акт нормативные положения, затрагивающие права и законные интересы граждан. Выявив, что нормативный правовой акт федерального органа исполнительной власти, содержащий такие положения, не зарегистрирован и не опубликован в установленном порядке, суды должны признавать его недействующим, т.е. в каждом конкретном случае реально обеспечивать эффективное восстановление нарушенных прав. Иное означало бы необоснованный отказ в судебной защите, что противоречит ст. 46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уществует два основных условия вступления нормативных правовых актов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ое опубликование;</w:t>
      </w:r>
    </w:p>
    <w:p>
      <w:pPr>
        <w:pStyle w:val="Normal"/>
        <w:spacing w:lineRule="auto" w:line="360"/>
        <w:ind w:firstLine="709"/>
        <w:jc w:val="both"/>
        <w:rPr/>
      </w:pPr>
      <w:r>
        <w:rPr>
          <w:color w:val="000000"/>
          <w:sz w:val="28"/>
          <w:szCs w:val="28"/>
          <w:lang w:val="en-US" w:eastAsia="en-US"/>
        </w:rPr>
        <w:t>государственная регистрация (для нормативных правовых актов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орядок и сроки опубликования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фициального опубликования законодательных актов регулируется Федеральным законом от 14.06.1994 г. № 5-ФЗ «О порядке опубликования и вступления в силу федеральных конституционных законов, федеральных законов, актов палат Федерального Собрания» (далее — Федеральный закон о порядке опубликования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вышеназванному Федеральному закону федеральные конституционные законы, федеральные законы подлежат официальному опубликованию в течение семи дней после дня их подписания Президентом Российской Федерации. Международные договоры, ратифицированные Федеральным Собранием, публикуются одновременно с федеральными законами об их рат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конституционные законы, федеральные законы направляются для официального опубликования Президент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е конституционные законы, федеральные законы, акты палат Федерального Собрания могут быть дополнительно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 При этом публикация закона в иных печатных изданиях не считается официальным опублик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брание законодательства Российской Федерации» является официальным периодическим изданием, в котором публикуются федеральные конституционные законы, федеральные законы, акты палат Федерального Собрания, указы и распоряжения Президента Российской Федерации, постановления и распоряжения Правительства Российской Федерации, решения Конституционного Суда Российской Федерации о толковании Конституции Российской Федерации и о соответствии Конституции Российской Федерации законов, нормативных актов Президента Российской Федерации, Совета Федерации, Государственной Думы, Правительства Российской Федерации или отдельных положений перечисленн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убликации федерального конституционного закона и федерального закона указываются наименование закона, даты его принятия (одобрения) Государственной Думой и Советом Федерации, должностное лицо, его подписавшее, место и дата его подписания, регистрационный ном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Порядок и сроки опубликования подзаконны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дзаконных нормативных правовых актов в настоящем разделе мы рассматриваем акты Президента Российской Федерации, акты Правительства Российской Федерации и нормативные правовые акты федеральных органов исполнительной власти России. Порядок опубликования данных нормативных правовых актов регулируется Указом Президента Российской Федерации от 23.05.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кты Президента Российской Федерации и акты Правительства Российской Федерации подлежат официальному опубликованию в «Российской газете» и «Собрании законодательства Российской Федерации» в течение десяти дней после дня их подпис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м опубликованием актов Президента Российской Федерации и актов Правительства Российской Федерации считается публикация их текстов в «Российской газете» или в «Собрании законода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ыми являются также тексты актов Президента Российской Федерации и актов Правительства Российской Федерации, распространяемые в машиночитаемом виде научно-техническим центром правовой информации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ы Президента Российской Федерации и акты Правительства Российской Федерации могут быть опубликованы в иных печатных изданиях, а также доведены до всеобщего сведения по телевидению и радио, разосланы государственным органам, органам местного самоуправления, должностным лицам, предприятиям, учреждениям, организациям, переданы по каналам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правовые акты федеральных органов исполнительной власти подлежат официальному опубликованию в «Российской газете» в течение десяти дней после дня их регистрации, а также в Бюллетене нормативных актов федеральных органов исполнительной власти издательства «Юридическая литература» Администрации Президен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Проблемы определения даты официального опубликования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алось, согласно Федеральному закону о порядке опубликования законов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 Таким образом, существует три официальных источника опубликования. Дата официального опубликования закона позволяет определить момент вступления закона в силу. Однако все три названных источника официального опубликования выходят в свет в разное время. Так, «Собрание законодательства Российской Федерации» выходит раз в неделю, а «Российская газета» почти каждый день. Например, Федеральный закон от 24.07.2007 г. № 221-ФЗ «О государственном кадастре недвижимости» был опубликован в «Собрании законодательства Российской Федерации» 30.07.2007 г., а в «Российской газете» — 01.08.2007 г. Отдельные нормы данного Закона вступают в силу с момента его официального опубликования. В этой связи не ясно, вступают они в силу с 30 июля 2007 года или с 1 авгу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алитическом материале, подготовленном специалистами АО «Консультант Плюс», отмечается, что имеет место два варианта разрешения эт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й вариант — его сторонники считают, что датой официальной публикации в этом случае не может являться дата публикации в «Собрании законодательства Российской Федерации». В качестве основного аргумента приводится постановление Конституционного Суда РФ от 24 октября 1996 г. № 17-П, в котором на конкретном материале рассматривается порядок определения даты официального опубликования акта. Суть доводов в следующем: «Российская газета» является ежедневной газетой, и проставляемая на ней дата является датой, когда опубликованный в газете закон реально доходит до адресатов; в отличие от газеты «Собрание законодательства Российской Федерации» является еженедельным изданием, дата которого совпадает с датой его подписания в печать и не является датой поступления журнала в продажу или по подписке, т.е. реально «Собрание законодательства» доходит до адресатов значительно позже (на практике — через 1,5—2 не дели после указанной на нем даты). Следовательно, правильнее будет считать первой официальной публикацией публикацию в «Российской газет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позиция находит подтверждение и в разъяснениях федеральных органов исполнительной власти, и в решениях судебных органов. Например: Федеральная таможенная служба, сообщая о вступлении в силу постановления Правительства Российской Федерации от 07.04.2005 г. № 202, которое опубликовано в «Собрании законодательства Российской Федерации» раньше, чем в «Российской газете», прямо указывает, что оно официально опубликовано 12 апреля 2005 года в газете «Российская газета» № 74 и вступает в силу с 12 мая 2005 года (телетайпограмма ФТС РФ от 15.04.2005 № ТФ-837).</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й подход применяет Пленум Высшего Арбитражного Суда РФ и разъясняет, что пункт 3 статьи 231 Федерального закона от 26.10.2002 г. № 127-ФЗ «О несостоятельности (банкротстве)» вступил в силу с 02.11.2002 (постановление Пленума ВАС РФ от 08.04.2003 г. № 4). Указанный пункт должен был вступить в силу со дня официального опубликования. Закон был опубликован в «Собрании законодательства» 28.10.2002, в «Российской газете» -02.11.2002.</w:t>
      </w:r>
    </w:p>
    <w:p>
      <w:pPr>
        <w:pStyle w:val="Normal"/>
        <w:spacing w:lineRule="auto" w:line="360"/>
        <w:ind w:firstLine="709"/>
        <w:jc w:val="both"/>
        <w:rPr>
          <w:color w:val="000000"/>
          <w:sz w:val="28"/>
          <w:szCs w:val="28"/>
          <w:lang w:val="en-US" w:eastAsia="en-US"/>
        </w:rPr>
      </w:pPr>
      <w:r>
        <w:rPr>
          <w:color w:val="000000"/>
          <w:sz w:val="28"/>
          <w:szCs w:val="28"/>
          <w:lang w:val="en-US" w:eastAsia="en-US"/>
        </w:rPr>
        <w:t>2-й вариант подхода к решению проблемы первой официальной публикации — формальный и основывается на нормах Федерального закона от 14.06.1994 г. № 5-ФЗ: тот источник, который имеет наиболее раннюю дату, и будет первым официальным опубликованием нормативного акта. Следовательно, если дата »Собрания законодательства» более ранняя, чем дата «Российской газеты», то и нужно определять первую публикацию по «Собранию законодательства». Эту позицию также можно проиллюстрировать на примере: Федеральный арбитражный суд Восточно-Сибирского округа разъяснил, что Федеральный закон от 24.02.2004 г. № 5-ФЗ «О внесении изменений в Федеральный закон «Об акционерных обществах» был официально опубликован 15.03.2004 в «Собрании законодательства Российской Федерации» и с этой даты вступил в силу (постановление ФАС Восточно-Сибирского округа от 12.05.2005 г. № А74-3716/04-Ф02-2008/05-С2). В «Российской газете» Закон был опубликован 17.03.2004.</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ысокий авторитет разъяснений Конституционного Суда Российской Федерации, представляется более верным первый вариант решения данной проблемы. В то же время это не исключает возможности федеральному законодателю разрешить возникшую коллизию путем внесения соответствующих изменений в законодательство, предусмотрев, что расчет срока вступления в силу нормативного правового акта должен производиться от даты публикации в «Российской газе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9. Планирование законотворческой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и значение планирования законотвор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эффективной правовой системы требует научно-обоснованного перспективного планирования законодатель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ланированием законодательной деятельности принято понимать деятельность по формированию программы внесения, рассмотрения, принятия и одобрения проектов зак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ы законопроектных работ позволяют комплексно подходить к законодательному регулированию общественных отношений с выделением его приоритетных направлений в зависимости от социальны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законотворческой деятельности положительно влияет на качество разрабатываемых законопроектов, поскольку в определенной степени даже понуждает разработчиков более тщательно определять необходимость регулирования тех или иных общественных отношений, не выходить за рамки компетенции законодательных органов субъектов Федерации и сократить возможность противоречия нормативно-правового акта субъекта Российской Федерации Конституции Российской Федерации, федеральному законода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как правило, бывает текущее - на один год и перспективное — сроком на два и более, в Планах определяются основные направления развития законодательства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рганизация работы по план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я, включенные в перспективные планы законопроектных работ, учитываются и конкретизируются при подготовке текущих 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для включения в текущие и перспективные планы законопроектных работ разрабатываются депутатами, комитетами и комиссиями законодательных органов субъектов Российской Федерации, иными органами государственной власти и органами местного самоуправления, обладающими правом законодательной иници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проекты, содержащиеся в плане, должны иметь название и краткое изложение предмета регулирования. Это дает более полную информацию о проектируемых зак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планы законопроектных работ включают в себя крупные тематические разделы, соответствующие в основном главным сферам жизнедеятельности общества: государственное строительство, экономика, социальная сфера, дорожное хозяйство, жилищная политика и другое. Обязательно указываются конкретные исполнители, которым поручается подготовка законопроектов проектов или мероприятий. Это могут быть структурные подразделения органов государственной власти, парламентские комитеты и научны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устанавливаемые для подготовки законопроектов, должны предусматривать время, достаточное для подготовки концепции, ее обсуждения и оформления в положения конкретного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ах законопроектных работ необходимо выделять акты, требующие первоочередного принятия, а затем указывать законопроекты, которые необходимо принять в дальнейше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запланированные проекты нормативных правовых актов были успешно утверждены, необходимо надлежащим образом их разрабо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одготовки проектов нормативных правовых актов состоит из нескольких стад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ление проблемы, требующей правового урегулирования. Определение целей, которые будут достигнуты в связи с принятием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ействующего законодательства. Позволит учесть опыт урегулирования проблемы на федеральном и региональном уровнях, избежать дуб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концепции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текста проекта нормативного правового акта и сопроводитель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ная оценка (лингвистическая, правова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целесообразности учет общественного мнения (слушания, опрос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ждение со всеми заинтересован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8)</w:t>
        <w:tab/>
        <w:t>доработка нормативного правового акта с учетом замечаний и допол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основанное на научном подходе, позволяет предотвратить принятие законов, регулирующих отношения, не входящие в предмет закона, может воспрепятствовать нарушению компетенции Российской Федерации и ее субъектов при принятии нормативных правовых актов. Планирование делает эффективной и своевременной работу по «расчистке» законодательства: устранению множественности актов, ликвидации устаревших или дублирующих друг друга актов, систематизации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20. Правовой мониторин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и виды правового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проявляются повышенный интерес к проблемам качества законодательного обеспечения общественных отношений и объективная потребность в организации и совершенствовании системы мониторинга законодательства и правоприменительн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Ю.А. Тихомиров характеризует правовой мониторинг как «динамичный организационный и правовой институт информационно-оценочного характера, движущийся по всем стадиям функционирования управления, хозяйствования и т.п., проявляющийся на всех этапах возникновения и действи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Н.Н. Толмачева определяет «мониторинг закона» (понимая под ним мониторинг законодательства и правоприменительной практики) как метод осуществления государственного контроля планируемого (прогнозируемого), текущего и перспективного состояния и практики применения закона и принимаемых во исполнение этого закона правовых актов, суть которого заключается в системном и постоянном сборе и анализе информации о состоянии наблюдаемого закона с целью использования мер государственного реагирования и принуждения для предотвращения и устранения нежелательных последствий е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дать следующее определение мониторингу законодательства и правоприменительной практики — систематическая, комплексная деятельность органов власти, научного сообщества, институтов гражданского общества и общественных организаций по оценке, анализу, обобщению и прогнозу состояния законодательства и практики е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правового мониторинга можно классифиц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бъекту мониторинга: государственный (осуществляемый органами государственной власти) и общественный (осуществляемый общественными учреждениями 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ровню власти субъекта мониторинга и территории проведения последнего: федеральный (на уровне Российской Федерации), региональный (на уровне субъектов Федерации), муниципальный (на уровне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должительности проведения мониторинговых исследований: постоянный (осуществляемый непрерывно), временный (осуществляемый в пределах определенного промежутка времени), оперативный (осуществляемый для быстрого, неотложного решения возникающих проблем при реализации нормативных правовых актов), точечный (осуществляемый применительно к отдельному нормативному правовому акту или отдельной его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действия нормативных правовых актов, подлежащих мониторингу: ретроспективный (анализ и оценка ранее действовавших нормативных правовых актов с учетом положительного и негативного опыта в их реализации), текущий (анализ и оценка действующих нормативных правовых актов), прогнозный (выявление социальных тенденций и необходимости принятия в перспективе соответствующи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сякая иная социальная деятельность, правовой мониторинг основан на определенных принципах, среди которых особо следовало бы выделить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легитимности и объективности: собирание, анализ и оценка информации о реализации нормативных правовых актов на основе принятых субъектами правового мониторинга нормативных документов (положений), определяющих порядок организации, способы осуществления мониторинга в установленной сфере деятельности и использование полученных данных. При этом субъекты правового мониторинга несут ответственность за объективность и достоверность мониторинг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обязательности: мониторинг обязателен в отношении реализации всех действующих нормативных правовы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информационный: собирание, анализ и оценка информации о реализации нормативных правовых актов, исходящей от органов государственной власти всех уровней, органов государственной власти субъектов Федерации, органов местного самоуправления, общественных учреждений и организаций, средств массовой информации, от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информационной открытости: данные мониторинга реализации нормативных правовых актов во всей полноте оперативно публикуются в средствах масс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рограммно-целевого и планового обеспечения: мониторинг реализации нормативных правовых актов осуществляется в соответствии с программно-целевыми установками, на планов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финансовой обеспеченности: финансирование мониторинга реализации нормативных правовых актов осуществляется за счет средств, предусматриваемых на эти цели в федеральном бюджете, бюджетах субъектов Федерации, в местных бюджетах, а также за счет иных средств (на хозрасчет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Этапы правового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овлечение структур гражданского общества (таких, как научное сообщество, общественные объединения, корпоративные организации, СМИ и т.д.) в работу по правовому мониторингу способствовало бы повышению качества и эффективности законодательной и правоприменительной деятельности за счет использования интеллектуального потенциала общества, выявления и учета всего спектра социальных интересов при подготовке законов и на стадии их реализации; снижению степени отчуждения между властью и населением; повышению уровня общественного согласия и снижению остроты социальных конфликтов; преодолению сложившихся традиций правового нигилизма с помощью формирования у людей чувства сопричастности к процессам правотворчества и правореализации и ответственности за их результаты, повышения доверия к законодателю и правопримен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правового мониторинга предполагает следующи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и конкретизация цели мониторинга, соответственно - выбор его вида. В зависимости от цели и вида мониторинга корректируется методология его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ъекта мониторинга с учетом конкретизации его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й стадии необходимо «собрать» весь нормативный массив, касающийся выбранного объекта правового мониторинга, включая подзаконные и ведомственные акты, а также нормативные правовые акты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имеет информация о правоприменительной практике (включая статистическую) в сфере, которая определена в качестве объекта мониторинга, а также социологическая информация, основывающаяся на результатах социологических исследований и иллюстрирующая общественное мнение и уровень правового 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Определение круга субъектов мониторинга (представительные органы государственной власти, исполнительные органы государственной власти, органы местного самоуправления, институты гражданского общества), их полномочий и ответственности по проведению мониторинга; определение круга должностных лиц, ответственных за его пр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программы и плана проведения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Мониторинговые наблюдения, их анализ и оц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мониторинга включает в себя подготовку документа по результатам его проведения.</w:t>
      </w:r>
      <w:r>
        <w:br w:type="page"/>
      </w:r>
    </w:p>
    <w:p>
      <w:pPr>
        <w:pStyle w:val="Normal"/>
        <w:spacing w:lineRule="auto" w:line="360"/>
        <w:ind w:firstLine="709"/>
        <w:jc w:val="both"/>
        <w:rPr/>
      </w:pPr>
      <w:r>
        <w:rPr>
          <w:b/>
          <w:bCs/>
          <w:color w:val="000000"/>
          <w:sz w:val="28"/>
          <w:szCs w:val="28"/>
          <w:lang w:val="en-US" w:eastAsia="en-US"/>
        </w:rPr>
        <w:t>Вопросы зачета по курсу «Юрисдикционные докумен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цели, значение, виды юрид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применитель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претацион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реализацион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йный аппарат и терми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фикции, презумпции, аксиомы</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символы и перечи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ая структур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языкового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логического из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изложения правовых предписаний по степени обобщ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связи между нормативными правов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нормативных правовых а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виды и принципы прав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экспертиза нормативного правового 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публикование нормативных правовых актов и их вступление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законотвор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й мониторинг</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3:00Z</dcterms:created>
  <dc:creator>user</dc:creator>
  <dc:description/>
  <cp:keywords/>
  <dc:language>en-US</dc:language>
  <cp:lastModifiedBy>SYSTEM</cp:lastModifiedBy>
  <dcterms:modified xsi:type="dcterms:W3CDTF">2011-09-23T02:53:00Z</dcterms:modified>
  <cp:revision>2</cp:revision>
  <dc:subject/>
  <dc:title>РАЗДЕЛ 1</dc:title>
</cp:coreProperties>
</file>