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арантии правомочий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авовая защита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ные формы защиты прав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numPr>
          <w:ilvl w:val="0"/>
          <w:numId w:val="0"/>
        </w:numPr>
        <w:tabs>
          <w:tab w:val="clear" w:pos="708"/>
          <w:tab w:val="left" w:pos="5200" w:leader="none"/>
        </w:tabs>
        <w:spacing w:lineRule="auto" w:line="360" w:before="0" w:after="0"/>
        <w:ind w:firstLine="709"/>
        <w:jc w:val="both"/>
        <w:outlineLvl w:val="0"/>
        <w:rPr/>
      </w:pPr>
      <w:r>
        <w:rPr>
          <w:rFonts w:cs="Times New Roman" w:ascii="Times New Roman" w:hAnsi="Times New Roman"/>
          <w:sz w:val="28"/>
          <w:szCs w:val="28"/>
        </w:rPr>
        <w:t>1. ГАРАНТИИ ПРАВОМОЧИЙ МЕСТНОГО САМОУПРАВЛЕНИЯ</w:t>
      </w:r>
    </w:p>
    <w:p>
      <w:pPr>
        <w:pStyle w:val="Normal"/>
        <w:numPr>
          <w:ilvl w:val="0"/>
          <w:numId w:val="0"/>
        </w:numPr>
        <w:tabs>
          <w:tab w:val="clear" w:pos="708"/>
          <w:tab w:val="left" w:pos="520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0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авовая защита местного самоуправления</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авовой защиты местного самоуправления предполагает широкий спектр механизмов отстаивания законных интересов различных субъектов права. Можно выделить следующие группы интересов, подлежащих отстаиванию в рамках правовой защиты местного самоуправления:</w:t>
      </w:r>
    </w:p>
    <w:p>
      <w:pPr>
        <w:pStyle w:val="Normal"/>
        <w:numPr>
          <w:ilvl w:val="0"/>
          <w:numId w:val="1"/>
        </w:numPr>
        <w:tabs>
          <w:tab w:val="clear" w:pos="708"/>
          <w:tab w:val="left" w:pos="5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прав граждан на местное самоуправление;</w:t>
      </w:r>
    </w:p>
    <w:p>
      <w:pPr>
        <w:pStyle w:val="Normal"/>
        <w:numPr>
          <w:ilvl w:val="0"/>
          <w:numId w:val="1"/>
        </w:numPr>
        <w:tabs>
          <w:tab w:val="clear" w:pos="708"/>
          <w:tab w:val="left" w:pos="5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прав муниципальных образований на местное самоуправление;</w:t>
      </w:r>
    </w:p>
    <w:p>
      <w:pPr>
        <w:pStyle w:val="Normal"/>
        <w:numPr>
          <w:ilvl w:val="0"/>
          <w:numId w:val="1"/>
        </w:numPr>
        <w:tabs>
          <w:tab w:val="clear" w:pos="708"/>
          <w:tab w:val="left" w:pos="5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граждан от действий органов местного самоуправления, ущемляющих права и свободы человека и гражданина.</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из перечисленных форм в наибольшей мере законодательно обеспечена в РФ защита граждан от действий органов местного самоуправления, ущемляющих права и свободы человека и гражданина, в то время как законодательное обеспечение первых двух из выше упомянутых направлений правовой защиты местного самоуправления в должной мере отсутствует.</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вещей связано с тем, что механизмы защиты от противоправных действий органов власти, по существу, одинаковы в отношении и государственной власти и местного самоуправления. Поэтому для защиты граждан от злоупотребления властью в значительной мере применимы продолжающие действовать в настоящее время нормы законодательства советских времен, предусматривающие возможность обжаловать в судебном и административном порядке решения и действия органов власти.</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блемы защиты от неадекватных действий органов власти проблема защиты прав на местное самоуправление возникла относительно недавно. Впервые однозначное указание на государственную защиту местного самоуправления было сделано в Конституции РФ (ст. 133).</w:t>
      </w:r>
    </w:p>
    <w:p>
      <w:pPr>
        <w:pStyle w:val="Normal"/>
        <w:tabs>
          <w:tab w:val="clear" w:pos="708"/>
          <w:tab w:val="left" w:pos="5200" w:leader="none"/>
        </w:tabs>
        <w:spacing w:lineRule="auto" w:line="360" w:before="0" w:after="0"/>
        <w:ind w:firstLine="709"/>
        <w:jc w:val="both"/>
        <w:rPr/>
      </w:pPr>
      <w:r>
        <w:rPr>
          <w:rFonts w:cs="Times New Roman" w:ascii="Times New Roman" w:hAnsi="Times New Roman"/>
          <w:sz w:val="28"/>
          <w:szCs w:val="28"/>
        </w:rPr>
        <w:t>Среди наиболее эффективных механизмов государственной защиты прав граждан и муниципальных образований следует выделить судебную систему и институт прокуратуры. Вопросы судебной защиты требуют детального рассмотрения в силу особой важности данного института, который одновременно представляет собой самостоятельную ветвь публичной власти – судебную власть (ст. 10 Конституции РФ).</w:t>
      </w:r>
    </w:p>
    <w:p>
      <w:pPr>
        <w:pStyle w:val="Normal"/>
        <w:numPr>
          <w:ilvl w:val="0"/>
          <w:numId w:val="0"/>
        </w:numPr>
        <w:tabs>
          <w:tab w:val="clear" w:pos="708"/>
          <w:tab w:val="left" w:pos="520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0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2 Иные формы защиты прав местного самоуправления</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дставляется целесообразным исследовать проблемы правовой защиты местного самоуправления в иных (внесудебных) формах защиты, поскольку к судебным инстанциям обычно обращаются, когда иные формы защиты не дали результата.</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РФ. Деятельность данного института регламентирована Конституцией РФ (ст. 129) и Федеральным законом «О прокуратуре РФ», где указано на особую организацию прокуратуры как единой централизованной системы с подчинением нижестоящих прокуроров вышестоящим прокурорам и Генеральному прокурору РФ. Генеральный прокурор РФ назначается на должность и освобождается от должности Советом Федерации по представлению Президента РФ.</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куратура в РФ представляет собой единую федеральную централизованную систему органов, осуществляющих от имени РФ надзор за соблюдением Конституции РФ и исполнением законов, действующих на территории РФ.</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могут обратиться за защитой своего законного права в органы прокуратуры для принятия соответствующих мер прокурорского реагирования. Представляется, что в соответствии с вышеизложенным принципом правом обращения в прокуратуру в связи с нарушением прав местного самоуправления обладают также органы и должностные лица местного самоуправления. Эта позиция соответствует и положениям ст. 11 Европейской хартии местного самоуправления, где говорится об органах местного самоуправления как субъектах права государственной защиты.</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конодательство о прокуратуре не лишено пробелов в части защиты местного самоуправления. Так, предметом прокурорского надзора являются только исполнение законов, тогда как надзор за исполнением нормативных правовых актов местного самоуправления (которые не являются законами) в компетенцию прокуратуры не входит. Иными словами, обратится к прокурорской защите в целях обеспечения надлежащего исполнения местных норм не представляется возможным.</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вопросу защиты местного самоуправления следует отметить, что граждане и органы местного самоуправления могут обратиться в прокуратуру для принятия мер прокурорского реагирования в случае нарушения права граждан на местное самоуправление, в том числе для опротестования нормативных правовых актов органов власти, содержащих положения, нарушающие данное право или препятствующие его реализации.</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прав граждан в порядке административного производства. Административное законодательство РФ в настоящее время составляют Кодекс РФ об административных правонарушениях и отдельные акты, как правило, устанавливающие административную ответственность (в том числе законы субъектов Федерации). Фактически правовое регулирование административных отношений в настоящее время сводится к решению вопросов об установлении составов административных правонарушений и ответственности за их совершение.</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исполнение решений местного самоуправления влечет административную ответственность в виде штрафа. Представляется, что данная норма может быть названа одним из необходимых элементов механизма правовой защиты местного самоуправления.</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законодательство также предусматривает возможность привлечения к ответственности органов и должностных лиц местного самоуправления за нарушение избирательных прав граждан, что само по себе является важной гарантией реализации конституционного права граждан избирать и быть избранными в органы местного самоуправления.</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к данному институту правовой защиты следует отнести также и конституционно закрепленное право граждан на обращение в государственные органы и органы местного самоуправления (ст. 33 Конституции РФ), в том числе обжалование в административном порядке (т. е. в вышестоящий орган) действий и решений органов государственной власти и местного самоуправления.</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инистерства юстиции РФ по выявлению нарушений Конституции РФ и федерального законодательства. Министерство юстиции РФ проводит юридическую экспертизу проектов законодательных и иных нормативных правовых актов, вносимых федеральными органами исполнительной власти на рассмотрение Президента РФ и Правительства РФ, а также проводит юридическую экспертизу нормативных правовых актов субъектов РФ на предмет их соответствия Конституции РФ и федеральным законам.</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егосударственных (общественных) организаций. Защита прав граждан (в том числе на местное самоуправление) может обеспечиваться посредством деятельности отдельных негосударственных организаций, например, таких как Конгресс муниципальных образований РФ, общероссийские, межрегиональные, региональные объединения муниципальных образований, специальные или научно-исследовательские учреждения и организации.</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жет выражаться в осуществлении независимой правовой (научной) экспертизы соответствия издаваемых органами государственной власти и местного самоуправления правовых актов имеющим высшую юридическую силу нормативным правовым актам, а также в подготовке заключений на проекты законов и иных нормативных актов в сфере местного самоуправления.</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начительное место в деятельности организаций занимает обеспечение представительства интересов местного самоуправления на федеральном уровне власти и в сфере международных отношений.</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российском законодательстве отсутствуют процессуальные механизмы, необходимые для эффективного осуществления указанными органами своих функций, а именно, по контролю за законностью деятельности органов государственной власти и органов местного самоуправления. </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дательством РФ не определен правовой статус и последствия вынесения заключении государственных органов или уполномоченных негосударственных организаций о несоответствии закону правовых актов государственной власти, нарушающих права и свободы граждан.</w:t>
      </w:r>
    </w:p>
    <w:p>
      <w:pPr>
        <w:pStyle w:val="Normal"/>
        <w:tabs>
          <w:tab w:val="clear" w:pos="708"/>
          <w:tab w:val="left" w:pos="5200" w:leader="none"/>
        </w:tabs>
        <w:spacing w:lineRule="auto" w:line="360" w:before="0" w:after="0"/>
        <w:ind w:firstLine="709"/>
        <w:jc w:val="both"/>
        <w:rPr/>
      </w:pPr>
      <w:r>
        <w:rPr>
          <w:rFonts w:cs="Times New Roman" w:ascii="Times New Roman" w:hAnsi="Times New Roman"/>
          <w:sz w:val="28"/>
          <w:szCs w:val="28"/>
        </w:rPr>
        <w:t>Деятельность международных организаций в сфере правовой защиты местного самоуправления. Конституция России предоставляет гражданам РФ право использовать международные механизмы защиты. Согласно ч. 3 ст. 46 Конституции РФ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бращение в Европейский суд по правам человека (Страсбург) для защиты права на осуществление местного самоуправления в настоящее время невозможно. Данная ситуация связана с тем, что в Европейском суде рассмотрению подлежат лишь дела, вытекающие из нарушения прав и свобод человека, предусмотренных Конвенцией о защите прав человека и основных свобод (1984), которая не содержит упоминания о праве на местное самоуправление.</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самозащиты прав. Согласно п. 2 ст. 45 Конституции РФ каждый вправе защищать свои права и свободы всеми способами, не запрещенными законом. Еще более четко данное право оговаривается в ст. 14 Гражданского кодекса РФ: 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6 Конституции РФ, каждому гарантируется судебная защита его прав и свобод. Одновременно ст. 133 Конституции РФ устанавливает, что местное самоуправление гарантируется правом на судебную защиту.</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альная судебная защита местного самоуправления существенно затруднена в силу необеспеченности ее достаточной законодательной базой, позволяющей ставить вопрос о фактической недееспособности российской судебной системы.</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смотря на то, что Конституцией РФ и Федеральным законом «Об общих принципах организации местного самоуправления в РФ» гарантировано право местного самоуправления на судебную защиту, его реализация затруднена отсутствием необходимых правовых механизмов. </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серьезным пробелам в законодательстве, препятствующим реализации права местного самоуправления на судебную защиту, представляется возможным отнести:</w:t>
      </w:r>
    </w:p>
    <w:p>
      <w:pPr>
        <w:pStyle w:val="Normal"/>
        <w:numPr>
          <w:ilvl w:val="0"/>
          <w:numId w:val="3"/>
        </w:numPr>
        <w:tabs>
          <w:tab w:val="clear" w:pos="708"/>
          <w:tab w:val="left" w:pos="5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четкой правовой регламентации статуса муниципальных образований и органов местного самоуправления в отношениях, связанных с осуществлением судопроизводства (так, Гражданский процессуальный кодекс РФ (ГКП РФ) вообще не относит муниципальные образования и органы местного самоуправления к участникам процесса);</w:t>
      </w:r>
    </w:p>
    <w:p>
      <w:pPr>
        <w:pStyle w:val="Normal"/>
        <w:numPr>
          <w:ilvl w:val="0"/>
          <w:numId w:val="3"/>
        </w:numPr>
        <w:tabs>
          <w:tab w:val="clear" w:pos="708"/>
          <w:tab w:val="left" w:pos="5200" w:leader="none"/>
        </w:tabs>
        <w:spacing w:lineRule="auto" w:line="360" w:before="0" w:after="0"/>
        <w:ind w:left="0" w:firstLine="709"/>
        <w:jc w:val="both"/>
        <w:rPr/>
      </w:pPr>
      <w:r>
        <w:rPr>
          <w:rFonts w:cs="Times New Roman" w:ascii="Times New Roman" w:hAnsi="Times New Roman"/>
          <w:sz w:val="28"/>
          <w:szCs w:val="28"/>
        </w:rPr>
        <w:t>отсутствие судебного органа, уполномоченного на рассмотрение споров между РФ и ее субъектами, а также муниципальными образованиями, органами местного самоуправления и органами государственной власти;</w:t>
      </w:r>
    </w:p>
    <w:p>
      <w:pPr>
        <w:pStyle w:val="Normal"/>
        <w:numPr>
          <w:ilvl w:val="0"/>
          <w:numId w:val="3"/>
        </w:numPr>
        <w:tabs>
          <w:tab w:val="clear" w:pos="708"/>
          <w:tab w:val="left" w:pos="5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удебных органов, в надлежащем порядке наделенных полномочиями признавать нормативные правовые акты органов публичной власти не соответствующими иным нормативным правовым актам, имеющим большую юридическую силу, за исключением Конституции РФ;</w:t>
      </w:r>
    </w:p>
    <w:p>
      <w:pPr>
        <w:pStyle w:val="Normal"/>
        <w:numPr>
          <w:ilvl w:val="0"/>
          <w:numId w:val="3"/>
        </w:numPr>
        <w:tabs>
          <w:tab w:val="clear" w:pos="708"/>
          <w:tab w:val="left" w:pos="5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равовых механизмов обращения органов местного самоуправления в Конституционный Суд РФ.</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й правовой защиты местного самоуправления требует серьезного совершенствования и развития законодательной базы.</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е законодательство о местном самоуправлении целесообразно включить нормы, обеспечивающие ответственность органов и должностных лиц местного самоуправления, независимо от пробелов процессуального и материального законодательства.</w:t>
      </w:r>
      <w:r>
        <w:br w:type="page"/>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00" w:leader="none"/>
        </w:tabs>
        <w:spacing w:lineRule="auto" w:line="360" w:before="0" w:after="0"/>
        <w:ind w:firstLine="709"/>
        <w:jc w:val="both"/>
        <w:rPr/>
      </w:pPr>
      <w:r>
        <w:rPr>
          <w:rFonts w:cs="Times New Roman" w:ascii="Times New Roman" w:hAnsi="Times New Roman"/>
          <w:sz w:val="28"/>
          <w:szCs w:val="28"/>
        </w:rPr>
        <w:t>Можно сказать, что на современном этапе утверждения конституционной модели российской государственности проблема развития местного самоуправления играет важную роль, так как формируемая система управления еще не использовала всех своих потенциальных резервов. Полномочия по обеспечению федеральных гарантий местного самоуправления не подкреплены соответствующими механизмами. Необходимо отметить отсутствие института предметов совместного ведения государственной и муниципальной власти. Также существуют конфликты между органами власти субъектов РФ и органами местного самоуправления по поводу разграничения прав и обязанностей и, соответственно, проблема разграничения ресурсов, необходимых для реализации компетенции, а также неясность в вопросе о том, являются ли задачи местного самоуправления, установленные законодательством, обязательными для исполнения или речь идет только о праве их решать.</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е решена проблема наделения органов местного самоуправления отдельными государственными полномочиями.</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действует положение Федерального закона «Об общих принципах организации местного самоуправления в РФ» о 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Ф с одновременной передачей необходимых материальных и финансовых средств. 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Ф. С другой стороны, отсутствует федеральный закон, устанавливающий порядок наделения органов местного самоуправления отдельными государственными полномочиями, расчета и передачи, необходимых для их реализации ресурсов, контроля за их 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йствительной способности реализации права на местное самоуправление представляется необход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механизмов осуществления права, то есть наличие органов, создаваемых населением для реализации своих прав в решении местных вопросов, процедур прямого волеизъявления (референдумы, конференции, сходы) или зависимости от населения создаваемых им органов (выборы, формы контроля). Эти вопросы в основном решены в рамках первого, организационного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возможности осуществления права, то есть наличие финансово-экономической базы для обеспечения реальной самостоятельности населения и дееспособности, создаваемых им органов (основная задача второго, экономического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е осознанной воли в осуществлении права, то есть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ри составляющие находятся в настоящее время в процессе формирования, но именно их неразрывное сочетание: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 </w:t>
      </w:r>
      <w:r>
        <w:br w:type="page"/>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5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2"/>
        </w:numPr>
        <w:tabs>
          <w:tab w:val="clear" w:pos="708"/>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 xml:space="preserve">Абрамов В.Ф. Местное самоуправление: идея и опыт // СОЦИС. - М., 1997. - №1. </w:t>
      </w:r>
    </w:p>
    <w:p>
      <w:pPr>
        <w:pStyle w:val="Style16"/>
        <w:widowControl/>
        <w:numPr>
          <w:ilvl w:val="0"/>
          <w:numId w:val="2"/>
        </w:numPr>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Бондарь Н.С., Чернышев М.А. Муниципальное право и практика его реализации в городском самоуправлении. - Ростов-на-Дону, 1996.</w:t>
      </w:r>
    </w:p>
    <w:p>
      <w:pPr>
        <w:pStyle w:val="Style16"/>
        <w:widowControl/>
        <w:numPr>
          <w:ilvl w:val="0"/>
          <w:numId w:val="2"/>
        </w:numPr>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 xml:space="preserve">Бородкин Ф.М. Ценности населения и возможности местного самоуправления //СОЦИС. - М. 1997. - №1. </w:t>
      </w:r>
    </w:p>
    <w:p>
      <w:pPr>
        <w:pStyle w:val="Style16"/>
        <w:widowControl/>
        <w:numPr>
          <w:ilvl w:val="0"/>
          <w:numId w:val="2"/>
        </w:numPr>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Бялкина Т.М. Законодательство области о местном самоуправлении. - Воронеж, 1996.</w:t>
      </w:r>
    </w:p>
    <w:p>
      <w:pPr>
        <w:pStyle w:val="Style16"/>
        <w:widowControl/>
        <w:numPr>
          <w:ilvl w:val="0"/>
          <w:numId w:val="2"/>
        </w:numPr>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Гладышев А.Г. Правовые основы местного самоуправления. - М., 1996.</w:t>
      </w:r>
    </w:p>
    <w:p>
      <w:pPr>
        <w:pStyle w:val="Style16"/>
        <w:widowControl/>
        <w:numPr>
          <w:ilvl w:val="0"/>
          <w:numId w:val="2"/>
        </w:numPr>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 xml:space="preserve">Лаптева Л.Е. Вступительная статья // Местное самоуправление в Российской Федерации. Сборник нормативных актов. - М., 1998. </w:t>
      </w:r>
    </w:p>
    <w:p>
      <w:pPr>
        <w:pStyle w:val="Style16"/>
        <w:widowControl/>
        <w:numPr>
          <w:ilvl w:val="0"/>
          <w:numId w:val="2"/>
        </w:numPr>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Правоведение: учебник/ В.А Алексеенко, О.Н. Булаков, И. В. Зыкова, Н. Н. Косаренко и др. – 3-е изд., стер. – М.: КНОРУС, 2007. – 436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4:00Z</dcterms:created>
  <dc:creator>User</dc:creator>
  <dc:description/>
  <cp:keywords/>
  <dc:language>en-US</dc:language>
  <cp:lastModifiedBy>SYSTEM</cp:lastModifiedBy>
  <dcterms:modified xsi:type="dcterms:W3CDTF">2011-09-23T02:54:00Z</dcterms:modified>
  <cp:revision>2</cp:revision>
  <dc:subject/>
  <dc:title>Содержание</dc:title>
</cp:coreProperties>
</file>