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. Общая характеристика лесного фонда и его зем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и лесного фонда занимают самую большую площадь по сравнению со всеми территориями земель в нашей стране. Основное их назначение - использование в качестве средства производства в лесном хозяйстве. Земельное законодательство рассматривает земли лесного фонда в качестве самостоятельной категории по отношению к лесному фонду. Отношения, связанные с использованием земель лесного фонда, являются разновидностью земельных отношений и регулируются земельным и лесным законодательством.</w:t>
      </w:r>
    </w:p>
    <w:p>
      <w:pPr>
        <w:pStyle w:val="Normal"/>
        <w:rPr/>
      </w:pPr>
      <w:r>
        <w:rPr/>
        <w:t>Для того чтобы иметь представление о правовом режиме земель лесного фонда, необходимо уяснить наиболее важные положения лесного законодательства и его соотношение с земельным законодательством.</w:t>
      </w:r>
    </w:p>
    <w:p>
      <w:pPr>
        <w:pStyle w:val="Normal"/>
        <w:rPr/>
      </w:pPr>
      <w:r>
        <w:rPr/>
        <w:t>Прежде всего, речь идёт о соотношение юридических понятий "лес" и "земли лесного фонда". ЛК (ст.7 и 9) включает в понятие леса и земли, на которых произрастают леса. Между тем, биологические и иные естественнонаучные характеристики природных объектов не закрепляются в праве автоматически. Для права имеют значение лишь юридически значимые признаки природных ресурсов. Поэтому российское законодательство о природных ресурсах построено на принципе разграничения предметов регулирования соответствующих отраслей. Земельное законодательство регулирует отношения, связанные с определением порядка использования и охраны земель, т.е. земельные отношения. Предмет лесного законодательства - лесные отношения, т.е. отношения по поводу эксплуатации лесов, защите их от пожаров, вредителей, болезней и воспроизводству.</w:t>
      </w:r>
    </w:p>
    <w:p>
      <w:pPr>
        <w:pStyle w:val="Normal"/>
        <w:rPr/>
      </w:pPr>
      <w:r>
        <w:rPr/>
        <w:t>Признавая экологическую связь земли, леса и других природных объектов, следует подчеркнуть, что лес и земля представляет собой природные объекты, правовое регулирование которых имеет различный характер. Объединение земли и лесов в единое понятие "лесной фонд" создаёт неправильное представление о действительных площадях, занятых лесами, площадь которых при этом ассоциируется с площадью земель лесного фонда, в состав которых входят и непокрытые лесом земли.</w:t>
      </w:r>
    </w:p>
    <w:p>
      <w:pPr>
        <w:pStyle w:val="Normal"/>
        <w:rPr/>
      </w:pPr>
      <w:r>
        <w:rPr/>
        <w:t>Понятие земель лесного фонда содержится в ст.101 ЗК. К землям лесного фонда относятся лесные земли (покрытые лесной растительностью и не покрытые ею, но предназначенные для её восстановления - вырубки, гари, редины, прогалины и др.) и предназначенные для ведения лесного хозяйства нелесные земли (просеки, болота, дороги и пр).</w:t>
      </w:r>
    </w:p>
    <w:p>
      <w:pPr>
        <w:pStyle w:val="Normal"/>
        <w:rPr/>
      </w:pPr>
      <w:r>
        <w:rPr/>
        <w:t>Внутренняя структура земель этой категории детализирована в ст.8 ЛК.</w:t>
      </w:r>
    </w:p>
    <w:p>
      <w:pPr>
        <w:pStyle w:val="Normal"/>
        <w:rPr/>
      </w:pPr>
      <w:r>
        <w:rPr/>
        <w:t>К землям лесного фонда относятся:</w:t>
      </w:r>
    </w:p>
    <w:p>
      <w:pPr>
        <w:pStyle w:val="Normal"/>
        <w:rPr/>
      </w:pPr>
      <w:r>
        <w:rPr/>
        <w:t>лесные земли, т.е. покрытые лесной растительностью и не покрытые ею, но предназначенные для её восстановления (вырубки, гари, редины, погибшие древостои, пустыри, прогалины, площади, занятые питомниками, несомкнувшимися лесными культурами, и иные);</w:t>
      </w:r>
    </w:p>
    <w:p>
      <w:pPr>
        <w:pStyle w:val="Normal"/>
        <w:rPr/>
      </w:pPr>
      <w:r>
        <w:rPr/>
        <w:t>нелесные земли, т.е. земли, предназначенные для нужд лесного хозяйства (земли, занятые просеками, дорогами, сельскохозяйственными угодьями и другие земли), а также иные земли расположенные в границах лесного фонда (земли занятые болотами, каменистыми россыпями, и другие неудобные для использования земли.</w:t>
      </w:r>
    </w:p>
    <w:p>
      <w:pPr>
        <w:pStyle w:val="Normal"/>
        <w:rPr/>
      </w:pPr>
      <w:r>
        <w:rPr/>
        <w:t>Закрепление в законодательстве такой структуры земель лесного фонда обусловлено разным целевым назначением двух указанных видов земель (ст.8-9 ЛК). Лесные земли предназначены для выращивания лесов, рационального и эффективного их использования и воспроизводства. Для этих же целей используются и участки лесного фонда, не покрытые лесной растительностью (вырубки, гари и т.п.) они также предназначены для лесовосстановления, поэтому относятся к лесным землям.</w:t>
      </w:r>
    </w:p>
    <w:p>
      <w:pPr>
        <w:pStyle w:val="Normal"/>
        <w:rPr/>
      </w:pPr>
      <w:r>
        <w:rPr/>
        <w:t>Нелесные земли - земли, которые не только не заняты лесом, но и не предназначены для его выращивания. Целевое назначение этих земель состоит в обслуживании нужд лесного хозяйства - устройство просек, дорог и т.п. к нелесным землям относятся также сельскохозяйственные угодья, находящиеся в составе правовой категорией, самостоятельным объектом правового регулирования по отношению к такой категории, как лесной фонд. Отношения, связанные с использованием земель лесного фонда, - разновидность земельных отношений как предмета земельного права. В силу этого все нормы, регулирующие отношения по поводу земель лесного фонда, носят земельно-правовой характер независимо от того, содержатся ли они в земельном законодательстве или в Лесном кодексе. Земельное законодательство определяет общие положения, касающиеся регулирования использования и охраны земель лесного фонда. Лесное законодательство отражает специфику регулирования этих отношений. Принимая во внимание целевое назначение земель лесного фонда, их правовой режим закрепляется в земельном и лесном законодательств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I</w:t>
      </w:r>
      <w:r>
        <w:rPr/>
        <w:t>. Деление лесов на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дения лесного хозяйства принудительное значение имеют такие понятия, как "группа лесов" и "категория защитности лесов". В соответствии с экономическими, экологическими и социальным значением лесного фонда, его местоположением и выполняемыми им функциями лесной фонд разделяется по группам лесов, леса первой группы разграничиваются по категориям защитности (ст.55 ЛК).</w:t>
      </w:r>
    </w:p>
    <w:p>
      <w:pPr>
        <w:pStyle w:val="Normal"/>
        <w:rPr/>
      </w:pPr>
      <w:r>
        <w:rPr/>
        <w:t>Лесное законодательство выделяет леса первой, второй, третьей групп. Основная цель такого деления заключается в определении режима заготовки древесины и обеспечении охраны наиболее ценных лесов, имеющих важное природоохранное значение. В зависимость от группы и категории защитности лесов устанавливается порядок ведения лесного хозяйства в них, использования лесного фонда, а также изъятия участков лесного фонда. Отнесение к соответствующей группе определяет применение тех или иных видов и способов рубок, ширину лесосек и т.п.</w:t>
      </w:r>
    </w:p>
    <w:p>
      <w:pPr>
        <w:pStyle w:val="Normal"/>
        <w:rPr/>
      </w:pPr>
      <w:r>
        <w:rPr/>
        <w:t>Группа лесов - правовой режим, установленный в отношении части лесного фонда в зависимости от его экономического, экологического и социального значения, местоположения и выполняемых функций.</w:t>
      </w:r>
    </w:p>
    <w:p>
      <w:pPr>
        <w:pStyle w:val="Normal"/>
        <w:rPr/>
      </w:pPr>
      <w:r>
        <w:rPr/>
        <w:t>Правовой гарантией сохранения уникальных природоохранных функций лесов служит установление категорий защитности лесов, которые выделяются в пределах лесов первой группы. Категория защитности определяет правовой режим части лесного фонда и не покрытых лесом земель этого фонда, выделенных в связи с особым защитным, водоохранным, санитарно-гигиеническим, рекреационным, научным, историческим и иным специальным значением для использования преимущественно в одной из указанных целей.</w:t>
      </w:r>
    </w:p>
    <w:p>
      <w:pPr>
        <w:pStyle w:val="Normal"/>
        <w:rPr/>
      </w:pPr>
      <w:r>
        <w:rPr/>
        <w:t>К лесам первой группы относятся леса, основное назначение которых - выполнение водоохранных, защитных, санитарно-гигиенических, оздоровительных иных функций, а также леса особо охраняемых природных территорий (56 ЛК). Леса первой группы подразделяются на следующие категории защитности:</w:t>
      </w:r>
    </w:p>
    <w:p>
      <w:pPr>
        <w:pStyle w:val="Normal"/>
        <w:rPr/>
      </w:pPr>
      <w:r>
        <w:rPr/>
        <w:t>запретные полосы лесов по берегам рек, озёр, водохранилищ и др. водных объектов;</w:t>
      </w:r>
    </w:p>
    <w:p>
      <w:pPr>
        <w:pStyle w:val="Normal"/>
        <w:rPr/>
      </w:pPr>
      <w:r>
        <w:rPr/>
        <w:t>запретные полосы лесов, защищающие нерестилища ценных промысловых рыб;</w:t>
      </w:r>
    </w:p>
    <w:p>
      <w:pPr>
        <w:pStyle w:val="Normal"/>
        <w:rPr/>
      </w:pPr>
      <w:r>
        <w:rPr/>
        <w:t>противоэрозийные леса;</w:t>
      </w:r>
    </w:p>
    <w:p>
      <w:pPr>
        <w:pStyle w:val="Normal"/>
        <w:rPr/>
      </w:pPr>
      <w:r>
        <w:rPr/>
        <w:t>защитные полосы лесов, вдоль железнодорожных магистралей, автомобильных дорог федерального, республиканского и областного значения;</w:t>
      </w:r>
    </w:p>
    <w:p>
      <w:pPr>
        <w:pStyle w:val="Normal"/>
        <w:rPr/>
      </w:pPr>
      <w:r>
        <w:rPr/>
        <w:t>государственные защитные лесные полосы;</w:t>
      </w:r>
    </w:p>
    <w:p>
      <w:pPr>
        <w:pStyle w:val="Normal"/>
        <w:rPr/>
      </w:pPr>
      <w:r>
        <w:rPr/>
        <w:t>ленточные боры;</w:t>
      </w:r>
    </w:p>
    <w:p>
      <w:pPr>
        <w:pStyle w:val="Normal"/>
        <w:rPr/>
      </w:pPr>
      <w:r>
        <w:rPr/>
        <w:t>леса на пустынных, степных, лесостепных и малолесных горных территориях, имеющих важное значение для защиты окружающей природной среды;</w:t>
      </w:r>
    </w:p>
    <w:p>
      <w:pPr>
        <w:pStyle w:val="Normal"/>
        <w:rPr/>
      </w:pPr>
      <w:r>
        <w:rPr/>
        <w:t>леса зелёных зон поселений и хозяйственных объектов;</w:t>
      </w:r>
    </w:p>
    <w:p>
      <w:pPr>
        <w:pStyle w:val="Normal"/>
        <w:rPr/>
      </w:pPr>
      <w:r>
        <w:rPr/>
        <w:t>леса первого и второго поясов зон санитарной охраны источников водоснабжения;</w:t>
      </w:r>
    </w:p>
    <w:p>
      <w:pPr>
        <w:pStyle w:val="Normal"/>
        <w:rPr/>
      </w:pPr>
      <w:r>
        <w:rPr/>
        <w:t>леса первой, второй и третьей зон округов санитарной (горно-санитарной) охраны курортов;</w:t>
      </w:r>
    </w:p>
    <w:p>
      <w:pPr>
        <w:pStyle w:val="Normal"/>
        <w:rPr/>
      </w:pPr>
      <w:r>
        <w:rPr/>
        <w:t>особо ценные лесные массивы;</w:t>
      </w:r>
    </w:p>
    <w:p>
      <w:pPr>
        <w:pStyle w:val="Normal"/>
        <w:rPr/>
      </w:pPr>
      <w:r>
        <w:rPr/>
        <w:t>леса, имеющие научное или историческое значение;</w:t>
      </w:r>
    </w:p>
    <w:p>
      <w:pPr>
        <w:pStyle w:val="Normal"/>
        <w:rPr/>
      </w:pPr>
      <w:r>
        <w:rPr/>
        <w:t>памятники природы;</w:t>
      </w:r>
    </w:p>
    <w:p>
      <w:pPr>
        <w:pStyle w:val="Normal"/>
        <w:rPr/>
      </w:pPr>
      <w:r>
        <w:rPr/>
        <w:t>орехово-промысловые зоны;</w:t>
      </w:r>
    </w:p>
    <w:p>
      <w:pPr>
        <w:pStyle w:val="Normal"/>
        <w:rPr/>
      </w:pPr>
      <w:r>
        <w:rPr/>
        <w:t>лесоплодовые насаждения;</w:t>
      </w:r>
    </w:p>
    <w:p>
      <w:pPr>
        <w:pStyle w:val="Normal"/>
        <w:rPr/>
      </w:pPr>
      <w:r>
        <w:rPr/>
        <w:t>притундровые леса;</w:t>
      </w:r>
    </w:p>
    <w:p>
      <w:pPr>
        <w:pStyle w:val="Normal"/>
        <w:rPr/>
      </w:pPr>
      <w:r>
        <w:rPr/>
        <w:t>леса государственных природных заповедников;</w:t>
      </w:r>
    </w:p>
    <w:p>
      <w:pPr>
        <w:pStyle w:val="Normal"/>
        <w:rPr/>
      </w:pPr>
      <w:r>
        <w:rPr/>
        <w:t>леса национальных парков;</w:t>
      </w:r>
    </w:p>
    <w:p>
      <w:pPr>
        <w:pStyle w:val="Normal"/>
        <w:rPr/>
      </w:pPr>
      <w:r>
        <w:rPr/>
        <w:t>леса национальных парков;</w:t>
      </w:r>
    </w:p>
    <w:p>
      <w:pPr>
        <w:pStyle w:val="Normal"/>
        <w:rPr/>
      </w:pPr>
      <w:r>
        <w:rPr/>
        <w:t>заповедные лесные участки.</w:t>
      </w:r>
    </w:p>
    <w:p>
      <w:pPr>
        <w:pStyle w:val="Normal"/>
        <w:rPr/>
      </w:pPr>
      <w:r>
        <w:rPr/>
        <w:t>К лесам второй группы ст.57 ЛК относит леса в регионах с высокой плотностью населения и развитой сетью наземных транспортных путей; леса, выполняющие водоохранные, защитные, санитарно-гигиенические, оздоровительные и иные функции, имеющие ограниченное эксплуатационное значение, а также леса в регионах с недостаточными лесными ресурсами, для сохранения которых требуются ограничение режима лесопользования.</w:t>
      </w:r>
    </w:p>
    <w:p>
      <w:pPr>
        <w:pStyle w:val="Normal"/>
        <w:rPr/>
      </w:pPr>
      <w:r>
        <w:rPr/>
        <w:t>К лесам третьей группы относятся леса многолесных регионов, имеющие преимущественно эксплуатационное значение. При заготовке древесины должны сохраняться экологические функции этих лесов. Леса третьей группы разделяются на освоенные и резервные (ст.58 ЛК).</w:t>
      </w:r>
    </w:p>
    <w:p>
      <w:pPr>
        <w:pStyle w:val="Normal"/>
        <w:rPr/>
      </w:pPr>
      <w:r>
        <w:rPr/>
        <w:t>Приказом Рослесхоза от 27 июня 1997 года №83 утверждены критерии отнесения лесов третьей группы к резервным лесам. Выделяются резервные леса только из состава лесов третьей группы. Эти леса являются источником получения древесины для местных нужд, одновременно они имеют важное водоохранное, водорегулирующее, почвозащитное, климатоулучшающее, санитарно-гигиеническое, экологическое значение, обеспечивая условия традиционного проживания коренных народов и этнических общностей.</w:t>
      </w:r>
    </w:p>
    <w:p>
      <w:pPr>
        <w:pStyle w:val="Normal"/>
        <w:rPr/>
      </w:pPr>
      <w:r>
        <w:rPr/>
        <w:t>К резервным лесам относятся все леса (в том числе заросли кедрового стланика, карликовой берёзы и т.п.), расположенные в пределах горных систем и на равнине, которые предполагается вовлечь в эксплуатацию в течении ближайших 15-20 лет. В состав резервных лесов входят леса на территориях традиционного проживания коренных малочисленных народов и этнических общностей. Леса третьей группы относятся к резервным, как правило, по материалам лесоустройства.</w:t>
      </w:r>
    </w:p>
    <w:p>
      <w:pPr>
        <w:pStyle w:val="Normal"/>
        <w:rPr/>
      </w:pPr>
      <w:r>
        <w:rPr/>
        <w:t>Критерии отнесения лесов третьей группы к резервным лесам устанавливаются федеральным органом управления лесным хозяйством.</w:t>
      </w:r>
    </w:p>
    <w:p>
      <w:pPr>
        <w:pStyle w:val="Normal"/>
        <w:rPr/>
      </w:pPr>
      <w:r>
        <w:rPr/>
        <w:t>Как видно из изложенного выше, леса первой группы попадают под щадящий режим пользования. Леса второй группы подлежат экономически обоснованной и эффективной эксплуатации. В лесах третьей группы, которые произрастают в основном в многолесных районах, рубки главного пользования (заготовки леса и т.п.) направлены на рентабельную и рациональную эксплуатацию и проводятся способами, обеспечивающими своевременное восстановление леса.</w:t>
      </w:r>
    </w:p>
    <w:p>
      <w:pPr>
        <w:pStyle w:val="Normal"/>
        <w:rPr/>
      </w:pPr>
      <w:r>
        <w:rPr/>
        <w:t>Процедура выделения особо защитных участков леса урегулирована приказом Рослесхоза от 30 декабря 1993 года № 348 "Об утверждении Основных положений по выделению особо защитных участков леса". Особо защитные участки леса выделяются в целях сохранения защитных и иных экологических и социальных функций таких участков путём установления в них соответствующего порядка ведения лесного хозяйства и пользования лесным фондом.</w:t>
      </w:r>
    </w:p>
    <w:p>
      <w:pPr>
        <w:pStyle w:val="Normal"/>
        <w:rPr/>
      </w:pPr>
      <w:r>
        <w:rPr/>
        <w:t>Особо защитные участки леса не выделяются в лесах, отнесённых к категории защитности, в которых действует аналогичный или более строгий режим ведения лесного хозяйства и пользования лесным фондом, чем в особо защитных участках леса.</w:t>
      </w:r>
    </w:p>
    <w:p>
      <w:pPr>
        <w:pStyle w:val="Normal"/>
        <w:rPr/>
      </w:pPr>
      <w:r>
        <w:rPr/>
        <w:t>Предусмотрено 25 видов особо защитных участков леса. Так, берегозащитными участками леса могут быть признаны полосы шириной 100-300 м. (в многолесных районах - 100м., в среднелесных - 200м., малолесных - 300м).</w:t>
      </w:r>
    </w:p>
    <w:p>
      <w:pPr>
        <w:pStyle w:val="Normal"/>
        <w:rPr/>
      </w:pPr>
      <w:r>
        <w:rPr/>
        <w:t>Допускается выделение участков леса с реликтовыми и эндимичными растениями. К ним относятся участки леса с древесной, кустарниковой и травянистой растительностью, в составе которой находятся виды растений, имеющие научную или историческую ценность. Площади и границы каждого участка устанавливаются на основании специальных обследований и обоснований. Могут быть выделены участки леса глухариных токов. Ими признаются участки леса в радиусе 300 метров вокруг глухариных токов. Выделяются, как правило, не более 3-х таких участков на 10 тыс. га лесного фонда, с тем, чтобы, охраняя природу, не создавать неоправданных ограничений в использовании лесных ресурсов. Возможно выделение иных видов защитных участков леса: опушки леса по границам с безлесными пространствами; небольшие участки леса по границам, расположенные среди безлесных пространств, участки леса, на легко размываемых и выветриваемых грунтах и т.д.</w:t>
      </w:r>
    </w:p>
    <w:p>
      <w:pPr>
        <w:pStyle w:val="Normal"/>
        <w:rPr/>
      </w:pPr>
      <w:r>
        <w:rPr/>
        <w:t>Кроме того, к лесам, выполняющим защитные функции, относятся противоэрозийные леса; защитные полосы лесов вдоль железнодорожных магистралей, автомобильных дорог федерального, республиканского и областного значения; государственные защитные лесные полосы; ленточные боры; леса на пустынных, полупустынных, степных, лесостепных и малолесных горных территориях, имеющих важное значение для защиты окружающей природной среды; леса зелёных зон поселений и хозяйственных объектов и некоторые другие. Все леса, находящиеся на землях природоохранного назначения, относятся к первой группе лесов.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II</w:t>
      </w:r>
      <w:r>
        <w:rPr/>
        <w:t>. Правовой режим земель лес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ой фонд РФ образуют не все леса. из его состава исключены, как это определено ст.7 ЛК РФ, леса, расположенные на землях обороны и землях населённых пунктов (поселений). Разграничение территории этих лесов производится в порядке лесо- и землеустройства государственными проектными организациями по решению органов власти РФ.</w:t>
      </w:r>
    </w:p>
    <w:p>
      <w:pPr>
        <w:pStyle w:val="Normal"/>
        <w:rPr/>
      </w:pPr>
      <w:r>
        <w:rPr/>
        <w:t>Такое деление лесов Лесной Кодекс РФ предусматривает для того, чтобы возложить основное бремя забот о ведении лесного хозяйства и охраны лесов, не входящих в лесной фонд, соответственно, на органы обороны и городские власти.</w:t>
      </w:r>
    </w:p>
    <w:p>
      <w:pPr>
        <w:pStyle w:val="Normal"/>
        <w:rPr/>
      </w:pPr>
      <w:r>
        <w:rPr/>
        <w:t>В лесной фонд и в состав других лесов не входят также так называемые "древесно-кустарниковая растительность" (ст.11 ЛК РФ), расположенная на:</w:t>
      </w:r>
    </w:p>
    <w:p>
      <w:pPr>
        <w:pStyle w:val="Normal"/>
        <w:rPr/>
      </w:pPr>
      <w:r>
        <w:rPr/>
        <w:t>землях сельскохозяйственного назначения, в т. ч. землях предоставленных для садоводства и личного подсобного хозяйства;</w:t>
      </w:r>
    </w:p>
    <w:p>
      <w:pPr>
        <w:pStyle w:val="Normal"/>
        <w:rPr/>
      </w:pPr>
      <w:r>
        <w:rPr/>
        <w:t>землях транспорта (на полосах отводов железнодорожных магистралей и автомобильных дорог);</w:t>
      </w:r>
    </w:p>
    <w:p>
      <w:pPr>
        <w:pStyle w:val="Normal"/>
        <w:rPr/>
      </w:pPr>
      <w:r>
        <w:rPr/>
        <w:t>землях населённых пунктов (поселений), в т. ч. предоставленных для дачного, жилищного и иного строительства (за исключением городских лесов);</w:t>
      </w:r>
    </w:p>
    <w:p>
      <w:pPr>
        <w:pStyle w:val="Normal"/>
        <w:rPr/>
      </w:pPr>
      <w:r>
        <w:rPr/>
        <w:t>землях водного фонда (на полосах отвода каналов);</w:t>
      </w:r>
    </w:p>
    <w:p>
      <w:pPr>
        <w:pStyle w:val="Normal"/>
        <w:rPr/>
      </w:pPr>
      <w:r>
        <w:rPr/>
        <w:t>землях иных категорий (промышленности, природоохранного назначения и др.).</w:t>
      </w:r>
    </w:p>
    <w:p>
      <w:pPr>
        <w:pStyle w:val="Normal"/>
        <w:rPr/>
      </w:pPr>
      <w:r>
        <w:rPr/>
        <w:t>Закон устанавливает различия в порядке использования земель для нужд лесного хозяйства и для других нужд российской экономики. Границы лесного фонда определяются путём отграничения земель лесного фонда от иных земель (ст.7 ЛК). Включение земель в состав лесного фонда и их изъятие из него осуществляется в порядке, установленном лесным и земельным законодательством РФ. Согласно ст.101 ЗК изъятие земель, занятых лесами первой группы, для государственных или муниципальных нужд допускается только в исключительных случаях указанных в пп.1 и 2 п.1 ст.493 кодекса.</w:t>
      </w:r>
    </w:p>
    <w:p>
      <w:pPr>
        <w:pStyle w:val="Normal"/>
        <w:rPr/>
      </w:pPr>
      <w:r>
        <w:rPr/>
        <w:t>Порядок перевода лесных земель в нелесные земли для использования их в целях, не связанных с ведением лесного хозяйства, пользованием лесным фондом, и перевода земель лесного фонда в земли иных (других) категорий определяется ст.63 ЛК РФ (в ред. От 22 августа 2004 г)</w:t>
      </w:r>
    </w:p>
    <w:p>
      <w:pPr>
        <w:pStyle w:val="Normal"/>
        <w:rPr/>
      </w:pPr>
      <w:r>
        <w:rPr/>
        <w:t>В зависимости от группы лесов и категории защитности лесов устанавливается порядок ведения хозяйства в них, режим использования лесов и соответствующих земель, а также изъятия земель лесного фонда для государственных и общественных нужд. В связи с этим важное значение для обеспечен6ия сохранности лесов имеет определение порядка перевода лесных земель в нелесные.</w:t>
      </w:r>
    </w:p>
    <w:p>
      <w:pPr>
        <w:pStyle w:val="Normal"/>
        <w:rPr/>
      </w:pPr>
      <w:r>
        <w:rPr/>
        <w:t>Перевод лесных земель в нелесные земли для использования их в целях не связанных с ведением лесного хозяйства, пользованием лесным фондом, и перевод земель лесного фонда в земли иных категорий допускается только при наличии положительного заключения государственной экологической экспертизы, и осуществляются в соответствии с материалами лесоустройства, в отношении участков лесного фонда, перевод которых запланирован материалами лесоустройства или незапланирован, но необходим для обеспечения государственных и муниципальных нужд, с учётом территориальных комплексных схем градостроительного планирования развития соответствующих территорий или их частей.</w:t>
      </w:r>
    </w:p>
    <w:p>
      <w:pPr>
        <w:pStyle w:val="Normal"/>
        <w:rPr/>
      </w:pPr>
      <w:r>
        <w:rPr/>
        <w:t>Перевод лесных земель в нелесные земли для использования их в целях, не связанных с ведением лесного хозяйства, пользованием лесными фондом, осуществляется:</w:t>
      </w:r>
    </w:p>
    <w:p>
      <w:pPr>
        <w:pStyle w:val="Normal"/>
        <w:rPr/>
      </w:pPr>
      <w:r>
        <w:rPr/>
        <w:t>в лесах первой группы - Правительством РФ по представлению федерального органа исполнительной власти в области лесного хозяйства;</w:t>
      </w:r>
    </w:p>
    <w:p>
      <w:pPr>
        <w:pStyle w:val="Normal"/>
        <w:rPr/>
      </w:pPr>
      <w:r>
        <w:rPr/>
        <w:t>в лесах второй и третьей групп - территориальным органом федерального органа исполнительной власти в области лесного хозяйства.</w:t>
      </w:r>
    </w:p>
    <w:p>
      <w:pPr>
        <w:pStyle w:val="Normal"/>
        <w:rPr/>
      </w:pPr>
      <w:r>
        <w:rPr/>
        <w:t>Порядок перевода лесных земель в нелесные земли для использования их в целях, не связанных с ведением лесного хозяйства, пользованием лесным фондом, устанавливается Правительством РФ. Оно же осуществляет перевод земель лесного фонда в земли иных (других) категорий.</w:t>
      </w:r>
    </w:p>
    <w:p>
      <w:pPr>
        <w:pStyle w:val="Normal"/>
        <w:rPr/>
      </w:pPr>
      <w:r>
        <w:rPr/>
        <w:t>Состав и порядок подготовки документации о переводе земель лесного фонда в земли иных (других) категорий определяется также Правительством РФ.</w:t>
      </w:r>
    </w:p>
    <w:p>
      <w:pPr>
        <w:pStyle w:val="Normal"/>
        <w:rPr/>
      </w:pPr>
      <w:r>
        <w:rPr/>
        <w:t>При переводе лесных земель в нелесные земли для использования их в целях, не связанных с ведением лесного хозяйства, пользованием лесным фондом, а также при переводе земель лесного фонда в земли иных (других) категорий граждане и юридические лица, в интересах которых осуществляется перевод, возмещают потери лесного хозяйства. Порядок расчёта и возмещения потерь лесного хозяйства при данных переводах устанавливаются Правительством РФ.</w:t>
      </w:r>
    </w:p>
    <w:p>
      <w:pPr>
        <w:pStyle w:val="Normal"/>
        <w:rPr/>
      </w:pPr>
      <w:r>
        <w:rPr/>
        <w:t>Перевод земель лесного фонда в земли иных (других) категорий осуществляется в случаях невозможности их дальнейшего использования по целевому назначению в силу утраты лесами их полезных природных свойств, прекращения нужд лесного хозяйства, а также в случае необходимости обеспечения обороны страны, безопасности государства, нужд сельского хозяйства, энергетики и размещения в установленном порядке объектов здравоохранения, объектов культурного, жилищно-коммунального, социально-бытового назначения и в иных установленных земельным и лесным законодательством Российской Федерацией случаях.</w:t>
      </w:r>
    </w:p>
    <w:p>
      <w:pPr>
        <w:pStyle w:val="Normal"/>
        <w:rPr/>
      </w:pPr>
      <w:r>
        <w:rPr/>
        <w:t>Порядок перевода лесных земель в нелесные земли для использования их в целях, связанных с ведением лесного хозяйства и пользованием лесным фондом, устанавливается ст.64 ЛК РФ (в ред. ФЗ от 22.08.2004г. № 122-ФЗ).</w:t>
      </w:r>
    </w:p>
    <w:p>
      <w:pPr>
        <w:pStyle w:val="Normal"/>
        <w:rPr/>
      </w:pPr>
      <w:r>
        <w:rPr/>
        <w:t>Перевод лесных земель в нелесные земли для использования их в целях, связанных с ведением лесного хозяйства и пользованием лесным фондом, осуществляется соответствующим лесхозом федерального органа исполнительной власти в области лесного хозяйства с разрешения территориального органа федерального органа исполнительной власти в области лесного хозяйства в субъекте Российской Федерации.</w:t>
      </w:r>
    </w:p>
    <w:p>
      <w:pPr>
        <w:pStyle w:val="Normal"/>
        <w:rPr/>
      </w:pPr>
      <w:r>
        <w:rPr/>
        <w:t>На участках лесного фонда, переданных в аренду или концессию, при строительстве лесопользователем лесовозных дорог, срок действия которых более 2-х лет, возведении лесопользователем на срок лесопользования строений и сооружений, пунктов хранения древесины перевод лесных земель в нелесные земли осуществляется в порядке, предусмотренном частью первой ст.64 ЛК РФ.</w:t>
      </w:r>
    </w:p>
    <w:p>
      <w:pPr>
        <w:pStyle w:val="Normal"/>
        <w:rPr/>
      </w:pPr>
      <w:r>
        <w:rPr/>
        <w:t>В решении территориального органа федерального органа исполнительной власти в области лесного хозяйства в субъекте Российской Федерации о переводе лесных земель в нелесные земли для использования их в целях, связанных с ведением лесного хозяйства и пользованием лесным фондом, указываются место нахождения земельного участка лесного фонда, его площадь, цель, срок на который осуществляется перевод, перечень разрешённых к выполнению работ на данном участке, мероприятия по рекультивации этого участка после истечения срока перевода.</w:t>
      </w:r>
    </w:p>
    <w:p>
      <w:pPr>
        <w:pStyle w:val="Normal"/>
        <w:rPr/>
      </w:pPr>
      <w:r>
        <w:rPr/>
        <w:t>Постановлением Правительства РФ от 3 сентября 2004 г. № 455 утверждено "Положение о переводу лесных земель в нелесные земли для использования их в целях, не связанных с ведением лесного хозяйства и пользованием лесным фондом".</w:t>
      </w:r>
    </w:p>
    <w:p>
      <w:pPr>
        <w:pStyle w:val="Normal"/>
        <w:rPr/>
      </w:pPr>
      <w:r>
        <w:rPr/>
        <w:t>Данное Положение устанавливает порядок перевода лесных земель в нелесные земли для использования их в целях, не связанных с ведением лесного хозяйства и пользованием лесным фондом. Перевод осуществляется, если в соответствии с земельным и лесным законодательством РФ не требуется перевода земель лесного фонда в земли других категорий. Названный перевод осуществляется в целях:</w:t>
      </w:r>
    </w:p>
    <w:p>
      <w:pPr>
        <w:pStyle w:val="Normal"/>
        <w:rPr/>
      </w:pPr>
      <w:r>
        <w:rPr/>
        <w:t>проведения геологоразведочных работ, а также геологического изучения, разведки и добычи полезных ископаемых, строительных и иных работ - на срок проведения указанных работ;</w:t>
      </w:r>
    </w:p>
    <w:p>
      <w:pPr>
        <w:pStyle w:val="Normal"/>
        <w:rPr/>
      </w:pPr>
      <w:r>
        <w:rPr/>
        <w:t>строительства (реконструкции) и эксплуатации линий электропередачи, связи, трубопровода и других подобных объектов - на срок строительства (реконструкции) и эксплуатации.</w:t>
      </w:r>
    </w:p>
    <w:p>
      <w:pPr>
        <w:pStyle w:val="Normal"/>
        <w:rPr/>
      </w:pPr>
      <w:r>
        <w:rPr/>
        <w:t>Перевод допускается только при наличии положительного заключения государственной экологической экспертизы и осуществляется в соответствии с материалами лесоустройства, а также материалами, уточняющими данные лесоустройства:</w:t>
      </w:r>
    </w:p>
    <w:p>
      <w:pPr>
        <w:pStyle w:val="Normal"/>
        <w:rPr/>
      </w:pPr>
      <w:r>
        <w:rPr/>
        <w:t>в лесах первой группы - на основании решения Правительства РФ по представлению органа государственной власти субъекта РФ, согласованному с Федеральным агентством лесного хозяйства;</w:t>
      </w:r>
    </w:p>
    <w:p>
      <w:pPr>
        <w:pStyle w:val="Normal"/>
        <w:rPr/>
      </w:pPr>
      <w:r>
        <w:rPr/>
        <w:t>в лесах второй и третьей групп - на основании решения органа государственной власти субъекта РФ по представлению территориального органа Федерального агентства лесного хозяйства в этом субъекте РФ.</w:t>
      </w:r>
    </w:p>
    <w:p>
      <w:pPr>
        <w:pStyle w:val="Normal"/>
        <w:rPr/>
      </w:pPr>
      <w:r>
        <w:rPr/>
        <w:t>В решение о переводе указывается место нахождения участка лесного фонда, его площадь и цель или вид разрешённого использования.</w:t>
      </w:r>
    </w:p>
    <w:p>
      <w:pPr>
        <w:pStyle w:val="Normal"/>
        <w:rPr/>
      </w:pPr>
      <w:r>
        <w:rPr/>
        <w:t>Перевод осуществляется по инициативе граждан и юридических лиц. Лица, в интересах которых осуществляется перевод, возмещают в установленном порядке потери лесного хозяйства и убытки лесопользователей, связанные с переводо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ineNumbering">
    <w:name w:val="Line Number"/>
    <w:rPr/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7:00Z</dcterms:created>
  <dc:creator>Разиля</dc:creator>
  <dc:description/>
  <cp:keywords/>
  <dc:language>en-US</dc:language>
  <cp:lastModifiedBy>SYSTEM</cp:lastModifiedBy>
  <dcterms:modified xsi:type="dcterms:W3CDTF">2011-09-23T02:57:00Z</dcterms:modified>
  <cp:revision>2</cp:revision>
  <dc:subject/>
  <dc:title>ГЛАВА I</dc:title>
</cp:coreProperties>
</file>