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-36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ЬНИЦЬКЙ УНІВЕРСИТЕТ УПРАВЛІННЯ ТА ПРАВА</w:t>
      </w:r>
    </w:p>
    <w:p>
      <w:pPr>
        <w:pStyle w:val="Normal"/>
        <w:tabs>
          <w:tab w:val="clear" w:pos="708"/>
          <w:tab w:val="left" w:pos="8946" w:leader="none"/>
        </w:tabs>
        <w:spacing w:lineRule="auto" w:line="360"/>
        <w:ind w:right="-642"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ОЧНИЙ ФАКУЛЬТЕТ ВІДДІЛЕННЯ ПІДГОТОВКИ СПЕЦІАЛІСТІВ ЗА СПЕЦІАЛЬНІСТЮ „ПРАВОЗНАВСТВО”</w:t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18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а дисципліна:</w:t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185"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е  право України</w:t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№ 10</w:t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Виконав: </w:t>
      </w:r>
      <w:r>
        <w:rPr>
          <w:sz w:val="28"/>
          <w:szCs w:val="28"/>
          <w:lang w:val="uk-UA"/>
        </w:rPr>
        <w:t xml:space="preserve">Тисяк Л., студент </w:t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ретього курсу, група №2 ВПО</w:t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Перевірив: </w:t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мельницький </w:t>
      </w:r>
    </w:p>
    <w:p>
      <w:pPr>
        <w:pStyle w:val="Normal"/>
        <w:widowControl w:val="false"/>
        <w:tabs>
          <w:tab w:val="clear" w:pos="708"/>
          <w:tab w:val="left" w:pos="8946" w:leader="none"/>
        </w:tabs>
        <w:autoSpaceDE w:val="false"/>
        <w:spacing w:lineRule="auto" w:line="360"/>
        <w:ind w:right="-6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7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-36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widowControl w:val="false"/>
        <w:autoSpaceDE w:val="false"/>
        <w:spacing w:lineRule="auto" w:line="360"/>
        <w:ind w:left="-36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йте характеристику державному управлінню як виду соціального   управління. Проаналізуйте функції та принципи державного управлінн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крийте поняття, функції та організацію санітарно-епідеміологічного нагляд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Завда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4. Нормативно-правові акти та літератур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b/>
          <w:color w:val="000000"/>
          <w:sz w:val="28"/>
          <w:szCs w:val="28"/>
          <w:lang w:val="uk-UA"/>
        </w:rPr>
        <w:t>Дайте характеристику державному управлінню як виду соціального управління. Проаналізуйте функції та принципи державного управл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ітчизняній і зарубіжній юридичній літературі немає за</w:t>
        <w:softHyphen/>
        <w:t>гальновизнаного поняття державного управління, що пов'яза</w:t>
        <w:softHyphen/>
        <w:t>но з різними підходами до розв'язання цього важливого пи</w:t>
        <w:softHyphen/>
        <w:t>тання. Державне управління тлумачать з погляду змісту, сут</w:t>
        <w:softHyphen/>
        <w:t>ності, форм, яких воно набуває і в яких функціонує, відмежування від інших форм (видів) державної діяльності (законодавчої, судової). Представники загально-соціологічних наукових напрямів під час дослідження проблем управління виходять з його реального змісту як специфічного виду су</w:t>
        <w:softHyphen/>
        <w:t>спільної діяльності, спрямованої на систематичне здійснення певного впливу людей на суспільну систему в цілому або на її окремі ланки, на підставі пізнання й використання властивих системі об'єктивних закономірностей і тенденцій, з метою за</w:t>
        <w:softHyphen/>
        <w:t>безпечення її функціонування та досягнення поставлених ці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В адміністративно-правовій науці найпоширенішим є по</w:t>
        <w:softHyphen/>
        <w:t xml:space="preserve">няття </w:t>
      </w:r>
      <w:r>
        <w:rPr>
          <w:bCs/>
          <w:color w:val="000000"/>
          <w:sz w:val="28"/>
          <w:szCs w:val="28"/>
          <w:lang w:val="uk-UA"/>
        </w:rPr>
        <w:t xml:space="preserve">державного управління </w:t>
      </w:r>
      <w:r>
        <w:rPr>
          <w:color w:val="000000"/>
          <w:sz w:val="28"/>
          <w:szCs w:val="28"/>
          <w:lang w:val="uk-UA"/>
        </w:rPr>
        <w:t xml:space="preserve">як </w:t>
      </w:r>
      <w:r>
        <w:rPr>
          <w:iCs/>
          <w:color w:val="000000"/>
          <w:sz w:val="28"/>
          <w:szCs w:val="28"/>
          <w:lang w:val="uk-UA"/>
        </w:rPr>
        <w:t>самостійного виду держав</w:t>
        <w:softHyphen/>
        <w:t>ної діяльності, що має організуючий, виконавчо-розпорядчий, підзаконний характер, особливої групи державних органів (по</w:t>
        <w:softHyphen/>
        <w:t>садових осіб) щодо практичної реалізації функцій і завдань дер</w:t>
        <w:softHyphen/>
        <w:t>жави в процесі повсякденного й безпосереднього керівництва економічним, соціально-культурним та адміністративно-по</w:t>
        <w:softHyphen/>
        <w:t>літичним будівництвом»</w:t>
      </w:r>
      <w:r>
        <w:rPr>
          <w:iCs/>
          <w:color w:val="000000"/>
          <w:sz w:val="28"/>
          <w:szCs w:val="28"/>
          <w:vertAlign w:val="superscript"/>
          <w:lang w:val="uk-UA"/>
        </w:rPr>
        <w:t>1</w:t>
      </w:r>
      <w:r>
        <w:rPr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Незважаючи на деякі відмінності, всі автори відзначають організуючий, виконавчо-розпорядчий характер управлінської діяльності, спрямований на виконан</w:t>
        <w:softHyphen/>
        <w:t>ня завдань і функцій держа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сті сучасного державного управління, його еволю</w:t>
        <w:softHyphen/>
        <w:t>ція пов'язані з процесами зміни соціально-економічної та по</w:t>
        <w:softHyphen/>
        <w:t>літичної систем. Значення держави та її управління економі</w:t>
        <w:softHyphen/>
        <w:t xml:space="preserve">кою і соціально-культурною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 xml:space="preserve"> Адміністративне право України. (підручник для  юридичних вузів і факультетів. / Ю.П, Битяк,  В.В. Богуцький, В.М. Паращук та ін.); за ред.. Ю.П. Битяка. –Харків. «Право». 2000. -520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ферою за сучасних умов не тільки не послаблюються, а й посилюються, про що свідчить інтен</w:t>
        <w:softHyphen/>
        <w:t>сивна правотворча діяльність, спрямована на регулювання відносин у цих сферах. Конституція України також дозволяє державі активно впливати на економічні, соціальні, культурні, політичні процеси, на формування ринку й ринкових відно</w:t>
        <w:softHyphen/>
        <w:t>син. Звичайно, діяльність держави та її органів не завжди може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зитивно впливати на ринкові процеси, але органи виконав</w:t>
        <w:softHyphen/>
        <w:t>чої влади якраз і створюють для стимулювання державою рин</w:t>
        <w:softHyphen/>
        <w:t>кової економіки. Цю діяльність і мають оцінювати за резуль</w:t>
        <w:softHyphen/>
        <w:t>татами функціонування управлінської системи, змінами в ме</w:t>
        <w:softHyphen/>
        <w:t>тодах управління, його характер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и в соціально-економічній системі й державному ладі, перехід до ринкових відносин, місцевого самоврядування обу</w:t>
        <w:softHyphen/>
        <w:t>мовили зміни в мотивації та методах державного управління — воно не зводиться лише до прямого управління економікою та соціально-культурною сферою, прямого управління діяльністю окремих підприємств і установ з боку вищих органів на основі принципу «влада — підкорення». Відбувається процес розроб</w:t>
        <w:softHyphen/>
        <w:t>лення заходів, спрямованих на стимулювання самостійності в діяльності підприємств і установ, пошук напрямів заохочення такої діяльності. Владна управлінська діяльність може вияв</w:t>
        <w:softHyphen/>
        <w:t>лятися по-різному, а державне регулювання має свої особли</w:t>
        <w:softHyphen/>
        <w:t>вості не тільки в сферах економіки, соціальної, культурної, ад</w:t>
        <w:softHyphen/>
        <w:t>міністративно-політичної діяльності, а й у окремих галуз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деяких випадках управління пов'язано з безпосереднім розпорядництвом, носить «командний характер», ґрунтується на імперативних приписах, заборонах, що обмежують са</w:t>
        <w:softHyphen/>
        <w:t>мостійність. Проте воно дедалі більше здійснюється у формі нормативного регулювання, використання дозволів і рекомен</w:t>
        <w:softHyphen/>
        <w:t>дацій, надання допомоги, сприяння й координації. Застосуван</w:t>
        <w:softHyphen/>
        <w:t>ня лише жорстких варіантів управління суспільними процеса</w:t>
        <w:softHyphen/>
        <w:t>ми суперечить заданій моделі розвитку суспільства, та й сама система вже не «дозволяє» державі втручатися в усі питання управління й практичної діяльності, як це було до проголошен</w:t>
        <w:softHyphen/>
        <w:t>ня Україною незалежності. Державне управління і зараз охоп</w:t>
        <w:softHyphen/>
        <w:t>лює ті самі галузі та сфери суспільства, але його роль у них стає новою, принципово змінюється вплив на здійснювані про</w:t>
        <w:softHyphen/>
        <w:t>цеси. Превалюючого значення набуває функція державного регулювання, від якої жодна держава не може відмовитися, оскільки законодавство поширюється на всі галузі та сфери і є прерогативою держави. Однак законодавче регулювання саме значною мірою залежить від того, державними чи недержав</w:t>
        <w:softHyphen/>
        <w:t>ними є ті чи інші об'єкти та які структури здійснюють управ</w:t>
        <w:softHyphen/>
        <w:t>ління галуззю, сферою, об'єктом. Від цього залежить і рівень державного впливу на розв'язання питань управління й діяльності. Але в основі того, що відбувається, все ж таки лежать особливості й значення галузей і сфер, а також процеси прива</w:t>
        <w:softHyphen/>
        <w:t>тизації, зміни форм власності, лібералізації цін, розвитку зов</w:t>
        <w:softHyphen/>
        <w:t>нішньоекономічної діяльності тощо, які впливають на від</w:t>
        <w:softHyphen/>
        <w:t>повідні галузі та сфе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 державного управління складається з повсякден</w:t>
        <w:softHyphen/>
        <w:t>ного здійснення певних функцій. Термін «функція» застосо</w:t>
        <w:softHyphen/>
        <w:t>вують для позначення діяльності будь-яких державних органів незалежно від їх мети. Функціонувати — значить діяти, бути в дії, виконувати обов'язки. Функція є і обов'язок, і коло діяль</w:t>
        <w:softHyphen/>
        <w:t xml:space="preserve">ності, й призначення. </w:t>
      </w:r>
      <w:r>
        <w:rPr>
          <w:bCs/>
          <w:color w:val="000000"/>
          <w:sz w:val="28"/>
          <w:szCs w:val="28"/>
          <w:lang w:val="uk-UA"/>
        </w:rPr>
        <w:t xml:space="preserve">Функція управління як поняття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Cs/>
          <w:color w:val="000000"/>
          <w:sz w:val="28"/>
          <w:szCs w:val="28"/>
          <w:lang w:val="uk-UA"/>
        </w:rPr>
        <w:t>це певний напрям спеціалізованої діяльності виконавчої влади, зміст якої характеризується однорідністю та цільовою спря</w:t>
        <w:softHyphen/>
        <w:t>мованіст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арактер завдань, пов'язаних із управлінням, впливає на сутність управлінських функцій. Завдання, що здійснюють органи державного управління, є вельми різноманітними. Кож</w:t>
        <w:softHyphen/>
        <w:t>на управлінська акція передбачає наявність певної мети та ви</w:t>
        <w:softHyphen/>
        <w:t>користання для її досягнення відповідних засобів. Сутність і призначення управлінських функцій обумовлено системою соціально-економічних, соціально-політичних та інших чин</w:t>
        <w:softHyphen/>
        <w:t>ників, що існують у державі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vertAlign w:val="superscript"/>
          <w:lang w:val="uk-UA"/>
        </w:rPr>
        <w:t>Див.:</w:t>
      </w:r>
      <w:r>
        <w:rPr>
          <w:color w:val="000000"/>
          <w:sz w:val="28"/>
          <w:szCs w:val="28"/>
          <w:lang w:val="uk-UA"/>
        </w:rPr>
        <w:t xml:space="preserve">  Державне управління:  теорія  і практика  /   За заг. ред. Авер'янова В.Б. - К.: Юрінком Інтер, 1998. – с. 5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ідно до ст. З Конституції України права й свободи людини та їх гарантії визначають зміст і спрямованість діяль</w:t>
        <w:softHyphen/>
        <w:t>ності держави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містом виконавчої влади як самостійного виду державної діяльності є комплекс функцій, у яких безпосередньо вияв</w:t>
        <w:softHyphen/>
        <w:t>ляється владно-організуючий зміст державного управління, яке здійснюють у різних процесуальних формах через пос</w:t>
        <w:softHyphen/>
        <w:t>тійний інформаційний обмін між суб'єктом та об'єктом управління на основі прямих і зворотних зв'язків. Функція управлін</w:t>
        <w:softHyphen/>
        <w:t>ня пов'язує в одне ціле запланований результат, практичну діяльність по виконанню намічених завдань і одержаний ре</w:t>
        <w:softHyphen/>
        <w:t>зульт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нкції управління — це відносно самостійні й однорідні частини змісту управлінської діяльності, в яких виражається владно-організуючий вплив суб'єкта управління на об'є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тже, функцію державного управління можна визначити </w:t>
      </w:r>
      <w:r>
        <w:rPr>
          <w:iCs/>
          <w:color w:val="000000"/>
          <w:sz w:val="28"/>
          <w:szCs w:val="28"/>
          <w:lang w:val="uk-UA"/>
        </w:rPr>
        <w:t>як частину управлінської діяльності держави, яку здійснюють на основі закону чи іншого правового акта органи виконавчої влади притаманними їм методами для виконання завдань дер</w:t>
        <w:softHyphen/>
        <w:t>жавного управл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сті державного управління полягають також у тих функціях, на виконання яких його спрямовано. Ці функції складають зміст державного управління як самостійної фор</w:t>
        <w:softHyphen/>
        <w:t>ми діяльності, що має певну мету, однак запланований резуль</w:t>
        <w:softHyphen/>
        <w:t>тат може бути досягнутий лише в разі правильного встанов</w:t>
        <w:softHyphen/>
        <w:t>лення завдань управління, забезпечення матеріальними, люд</w:t>
        <w:softHyphen/>
        <w:t>ськими ресурсами, законодавчою основою, об'єктивною інформаціє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е управління як вид соціального управління обо</w:t>
        <w:softHyphen/>
        <w:t xml:space="preserve">в'язково містить три елементи: </w:t>
      </w:r>
      <w:r>
        <w:rPr>
          <w:iCs/>
          <w:color w:val="000000"/>
          <w:sz w:val="28"/>
          <w:szCs w:val="28"/>
          <w:lang w:val="uk-UA"/>
        </w:rPr>
        <w:t>прийняття рішення, його вико</w:t>
        <w:softHyphen/>
        <w:t xml:space="preserve">нання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iCs/>
          <w:color w:val="000000"/>
          <w:sz w:val="28"/>
          <w:szCs w:val="28"/>
          <w:lang w:val="uk-UA"/>
        </w:rPr>
        <w:t xml:space="preserve">контроль за реалізацією. </w:t>
      </w:r>
      <w:r>
        <w:rPr>
          <w:color w:val="000000"/>
          <w:sz w:val="28"/>
          <w:szCs w:val="28"/>
          <w:lang w:val="uk-UA"/>
        </w:rPr>
        <w:t>Державне управління — це частина державної діяльності, що має своїм основним призна</w:t>
        <w:softHyphen/>
        <w:t xml:space="preserve">ченням здійснення виконавчої влади. Державн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1 Див.:  </w:t>
      </w:r>
      <w:r>
        <w:rPr>
          <w:sz w:val="28"/>
          <w:szCs w:val="28"/>
        </w:rPr>
        <w:t>Конституція України від 28.06.1996 р. № 254к/96- ВР//ВВР.- 1996.- № 30  Ст. 141. (зі змінами та доповненнями внесенеми Законом України  від 8 грудня 2004 року N 2222-IV.) ст. 4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арактер та</w:t>
        <w:softHyphen/>
        <w:t>кого управління полягає в тому, що в його процесі реалізуються  завдання, функції та інтереси держави. Для його здійснення створюють спеціальні органи (встановлюють посади), які діють у рамках законів і в межах своїх повноваж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а діяльність є основним призначенням державно</w:t>
        <w:softHyphen/>
        <w:t>го управління й складає першу, найважливішу його сторону. Разом з тим, для безпосереднього управління економікою, со</w:t>
        <w:softHyphen/>
        <w:t>ціально-культурним будівництвом і адміністративно-політич</w:t>
        <w:softHyphen/>
        <w:t>ною діяльністю характерною є розпорядча діяльність, яка ста</w:t>
        <w:softHyphen/>
        <w:t>новить інший бік державного управління. Виконавча й розпо</w:t>
        <w:softHyphen/>
        <w:t>рядча діяльність органів виконавчої влади виявляється у відносинах влади і підпорядкування, наданні суб'єктам, що її здійснюють, юридично-владних повноваж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самостійній формі державної діяльності державному управлінню притаманні характерні риси, що випливають з його природи — здійснення виконавчих і розпорядчих повноважен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загальнодержавний характер, оскільки воно охоплює най</w:t>
        <w:softHyphen/>
        <w:t>важливіші сторони життя держави й суспіль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спрямованість на виконання Конституції та законів Ук</w:t>
        <w:softHyphen/>
        <w:t>раїни (підзаконна діяльність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юридично-владний, розпорядчий характе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) організаційний зміст, за допомогою якого досягають ре</w:t>
        <w:softHyphen/>
        <w:t>гулювання й координації спільної праці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ґ) активність і цілеспрямованість, має безпосередніми об'єк</w:t>
        <w:softHyphen/>
        <w:t>тами свого впливу галузі економічного, соціального й адміні</w:t>
        <w:softHyphen/>
        <w:t xml:space="preserve">стративно-політичного будівництв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) безперервне та постійне здійсн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містом державного управління є комплекс функцій, які називаються функціями управління. Через їх реалізацію суб'єк</w:t>
        <w:softHyphen/>
        <w:t>ти виконавчої влади здійснюють управлінські процеси, дося</w:t>
        <w:softHyphen/>
        <w:t>гають поставленої мети. Функція управління пов'язує в одне ціле запланований результат, практичну діяльність з виконан</w:t>
        <w:softHyphen/>
        <w:t>ня намічених завдань і одержаний результат. Запланований результат може бути досягнутий лише у разі, коли правильно, з урахуванням реальних можливостей (забезпечення матері</w:t>
        <w:softHyphen/>
        <w:t>ально-фінансовими, людськими ресурсами (фахівцями), об'єк</w:t>
        <w:softHyphen/>
        <w:t>тивною інформацією, законодавчою основою тощо) визначе</w:t>
        <w:softHyphen/>
        <w:t>но управлінські завдання. Функції державного управління є відносно самостійними елементами виконавчої державної діяльності, що здійснюється на основі закону чи іншого право</w:t>
        <w:softHyphen/>
        <w:t>вого акта спеціальною системою органів виконавчої влади при</w:t>
        <w:softHyphen/>
        <w:t>таманними їм методами. За мету функції управління мають ви</w:t>
        <w:softHyphen/>
        <w:t>конання завдань держави та суспільства шляхом владно-орган</w:t>
        <w:softHyphen/>
        <w:t>ізуючої діяльності в різних процесуальних фор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е управління здійснюють відповідно до принципів (засад), закріплених Конституцією України. В сучасній юри</w:t>
        <w:softHyphen/>
        <w:t>дичній літературі систему принципів державного управління, як правило, не розглядають. Проте слід зазначити, що будь-яка діяльність, а тим більш управлінська, має певну основу. Конституція України дозволяє віднести до принципів держав</w:t>
        <w:softHyphen/>
        <w:t>ного управління такі: відповідальності органів виконавчої вла</w:t>
        <w:softHyphen/>
        <w:t>ди (посадових осіб) за доручену справу перед людиною і дер</w:t>
        <w:softHyphen/>
        <w:t>жавою; верховенства права; законності; участі громадян та їх об'єднань в управлінні; рівноправності громадян в управлінні; глас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Принцип відповідальності органів виконавчої влади (посадо</w:t>
        <w:softHyphen/>
        <w:t xml:space="preserve">вих осіб) за доручену справу перед людиною і державою </w:t>
      </w:r>
      <w:r>
        <w:rPr>
          <w:color w:val="000000"/>
          <w:sz w:val="28"/>
          <w:szCs w:val="28"/>
          <w:lang w:val="uk-UA"/>
        </w:rPr>
        <w:t>випли</w:t>
        <w:softHyphen/>
        <w:t>ває зі змісту статей 3,17,19 Конституції України тощо. Згідно зі ст. З Конституції держава відповідає перед людиною за свою діяльність. Утвердження й забезпечення прав і свобод людини є головним обов'язком держа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гани виконавчої влади відповідальні перед Президентом України, підконтрольні й підзвітні Верховній Раді України в межах, передбачених статтями 85, 87 Конституції України, органам виконавчої влади вищого рівня, а також районним і обласним радам у межах, установлених законом. Рішення ви</w:t>
        <w:softHyphen/>
        <w:t>щих органів є обов'язковим для нижчих згідно з розподілом їх повноважень. Взаємовідносини вищих і нижчих органів вико</w:t>
        <w:softHyphen/>
        <w:t>навчої влади здійснюються на основі субордин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Принцип верховенства права </w:t>
      </w:r>
      <w:r>
        <w:rPr>
          <w:color w:val="000000"/>
          <w:sz w:val="28"/>
          <w:szCs w:val="28"/>
          <w:lang w:val="uk-UA"/>
        </w:rPr>
        <w:t>в Україні закріплений у ст. 8 Конституції. Відповідно до нього Конституція України має найвищу юридичну силу, а її норми є нормами прямої дії. За</w:t>
        <w:softHyphen/>
        <w:t>кони та інші нормативно-правові акти приймаються на основі Конституції України й повинні відповідати ї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Принцип законності </w:t>
      </w:r>
      <w:r>
        <w:rPr>
          <w:color w:val="000000"/>
          <w:sz w:val="28"/>
          <w:szCs w:val="28"/>
          <w:lang w:val="uk-UA"/>
        </w:rPr>
        <w:t>безпосередньо пов'язаний з принципом верховенства права і з нього випливає, а також базується на по</w:t>
        <w:softHyphen/>
        <w:t>ложеннях Конституції України, згідно з якими Україна є суве</w:t>
        <w:softHyphen/>
        <w:t>ренною і незалежною, демократичною, соціальною, правовою державою. Органи державної влади й органи місцевого самовря</w:t>
        <w:softHyphen/>
        <w:t>дування, їх посадові особи зобов'язані діяти лише на підставі, в межах повноважень і у спосіб, що передбачені Конституцією та законами України. Законність повинна бути реальною. Закон став в Україні основним джерелом права, прийнятим відповід</w:t>
        <w:softHyphen/>
        <w:t>но до Конституції. Реальність законності гарантовано насампе</w:t>
        <w:softHyphen/>
        <w:t>ред обов'язком державних органів та їх посадових осіб додер</w:t>
        <w:softHyphen/>
        <w:t>жуватися її, відповідальністю перед народом України, а також судовим контролем (у тому числі з боку Конституційного Суду України), прокурорським наглядом, контролем з боку спеціаль</w:t>
        <w:softHyphen/>
        <w:t>но створених органів виконавчої влади (інспекцій, адміністрацій, комісій, комітетів) і правом громадян на звернення в державні та громадські органи, в тому числі су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38 Конституції України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громадяни мають право брати участь </w:t>
      </w:r>
      <w:r>
        <w:rPr>
          <w:iCs/>
          <w:color w:val="000000"/>
          <w:sz w:val="28"/>
          <w:szCs w:val="28"/>
          <w:lang w:val="uk-UA"/>
        </w:rPr>
        <w:t xml:space="preserve">в управлінні державними справами, </w:t>
      </w:r>
      <w:r>
        <w:rPr>
          <w:color w:val="000000"/>
          <w:sz w:val="28"/>
          <w:szCs w:val="28"/>
          <w:lang w:val="uk-UA"/>
        </w:rPr>
        <w:t>всеук</w:t>
        <w:softHyphen/>
        <w:t>раїнському та місцевих референдумах, вільно обирати й бути обраними до органів державної влади та органів місцевого са</w:t>
        <w:softHyphen/>
        <w:t xml:space="preserve">моврядування. У здійсненні функцій державного управління громадяни беруть участь шляхом об'єднання 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1  Див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ституція України від 28.06.1996 р. № 254к/96- ВР//ВВР.- 1996.- № 30 Ст. 141. (зі змінами та доповненнями внесенеми Законом України  від 8 грудня 2004 року N 2222-IV.) ст. 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літичні партії та громадські організації. Через такі об'єднання громадяни  здійснюють захист своїх прав і свобод, задовольняють по</w:t>
        <w:softHyphen/>
        <w:t xml:space="preserve">літичні, економічні, соціальні, культурні та інші інтереси. Громадяни користуються </w:t>
      </w:r>
      <w:r>
        <w:rPr>
          <w:iCs/>
          <w:color w:val="000000"/>
          <w:sz w:val="28"/>
          <w:szCs w:val="28"/>
          <w:lang w:val="uk-UA"/>
        </w:rPr>
        <w:t xml:space="preserve">рівним правом </w:t>
      </w:r>
      <w:r>
        <w:rPr>
          <w:color w:val="000000"/>
          <w:sz w:val="28"/>
          <w:szCs w:val="28"/>
          <w:lang w:val="uk-UA"/>
        </w:rPr>
        <w:t>доступу до держав</w:t>
        <w:softHyphen/>
        <w:t>ної служби, а також до служби в органах місцевого самовряду</w:t>
        <w:softHyphen/>
        <w:t>вання. Вони мають рівні конституційні права і свободи та є рівними перед законом. Не може бути привілеїв чи обмежень за ознаками раси, кольору шкіри, політичних, релігійних та інших переконань, статі, етнічного й соціального походження, майнового стану, місця проживання, за мовними чи іншими ознаками. Конституційні права і свободи гарантуються і не можуть бути скасовані. Обмеження на участь у державному управлінні встановлюються виключно законом (засуджені до покарання у вигляді позбавлення волі, недієздатні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Принцип гласності </w:t>
      </w:r>
      <w:r>
        <w:rPr>
          <w:color w:val="000000"/>
          <w:sz w:val="28"/>
          <w:szCs w:val="28"/>
          <w:lang w:val="uk-UA"/>
        </w:rPr>
        <w:t>в державному управлінні пов'язано на</w:t>
        <w:softHyphen/>
        <w:t>самперед з вільним доступом громадян до інформації про діяльність органів виконавчої влади всіх рівнів, окрім відомо</w:t>
        <w:softHyphen/>
        <w:t>стей, які є державною таємницею або іншою захищеною зако</w:t>
        <w:softHyphen/>
        <w:t>ном таємницею. Кожному гарантовано право вільного досту</w:t>
        <w:softHyphen/>
        <w:t>пу до інформації про стан довкілля, якість харчових продуктів і предметів побуту, а також право на її поширення. Таку інфор</w:t>
        <w:softHyphen/>
        <w:t>мацію ніким не може бути засекречено (ст. 50 Конституції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жному гарантовано право знати свої права і обов'язки. Закони та інші нормативно-правові акти, що визначають права і обов'язки громадян, мають бути доведені до відома населення в порядку, встановленому законом, а недоведені є нечин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тя 32 Конституції гарантує кожному судовий захист права спростовувати недостовірну інформацію про себе і членів своєї сім'ї та права вимагати вилучення будь-якої інформації, а також право на відшкодування матеріальної і моральної шко</w:t>
        <w:softHyphen/>
        <w:t>ди, завданої збиранням, зберіганням, використанням та поши</w:t>
        <w:softHyphen/>
        <w:t>ренням такої недостовірної інформ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1276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b/>
          <w:color w:val="000000"/>
          <w:sz w:val="28"/>
          <w:szCs w:val="28"/>
          <w:lang w:val="uk-UA"/>
        </w:rPr>
        <w:t>Розкрийте поняття, функції та організацію санітарно епідеміологічного нагля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ом України «Про забезпечення санітарного та епіде</w:t>
        <w:softHyphen/>
        <w:t>мічного благополуччя населення» від 24 лютого 1994 р.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вре</w:t>
        <w:softHyphen/>
        <w:t>гульовано суспільні відносини, що виникають у сфері забезпе</w:t>
        <w:softHyphen/>
        <w:t>чення санітарного й епідемічного благополуччя населення, визначено відповідні права й обов'язки державних органів, підприємств, установ, організацій і громадян у цій сфері, вста</w:t>
        <w:softHyphen/>
        <w:t>новлено порядок організації державної санітарно-епідеміоло</w:t>
        <w:softHyphen/>
        <w:t>гічної служби та здійснення державного санітарно-епідеміоло</w:t>
        <w:softHyphen/>
        <w:t>гічного нагляду в Украї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оложення про державний санітарно-епіде</w:t>
        <w:softHyphen/>
        <w:t>міологічний нагляд в Україні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такий нагляд здійснюють уста</w:t>
        <w:softHyphen/>
        <w:t>нови й заклади державної санітарно-епідеміологічної служби системи МОЗ України: Головне санітарно-епідеміологічне управління МОЗ України; управління з медичних проблем аварії на Чорнобильській АЕС МОЗ України; центральна са</w:t>
        <w:softHyphen/>
        <w:t>нітарно-епідеміологічна станція МОЗ України; Кримська рес</w:t>
        <w:softHyphen/>
        <w:t>публіканська санітарно-епідеміологічна станція; обласні, міські, районні, районні у містах санітарно-епідеміологічні станції, дезінфекційні станції; центральні санітарно-епідеміо</w:t>
        <w:softHyphen/>
        <w:t>логічні станції на залізничному, повітряному, водному транс</w:t>
        <w:softHyphen/>
        <w:t>порті, санітарно-епідеміологічні станції на залізницях, а також станції басейнів і портів; відповідні установи, заклади, з'єднан</w:t>
        <w:softHyphen/>
        <w:t>ня, частини й підрозділи державної санітарно-епідеміологіч</w:t>
        <w:softHyphen/>
        <w:t>ної служби Міноборони, МВС, Держкомкордону, Служби без</w:t>
        <w:softHyphen/>
        <w:t>пеки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у санітарно-епідеміологічну службу України очо</w:t>
        <w:softHyphen/>
        <w:t>лює головний державний санітарний лікар України — перший заступник Міністра охорони здоров'я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1 Див:.  </w:t>
      </w:r>
      <w:r>
        <w:rPr>
          <w:color w:val="000000"/>
          <w:sz w:val="28"/>
          <w:szCs w:val="28"/>
          <w:lang w:val="uk-UA"/>
        </w:rPr>
        <w:t>Закон України від 24 лютого 1994 року "Про забезпечення санітарного і епідемічного благополуччя населення" // ЗУ. - Т.6. – С.197-22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2 Див:.  </w:t>
      </w:r>
      <w:r>
        <w:rPr>
          <w:color w:val="000000"/>
          <w:sz w:val="28"/>
          <w:szCs w:val="28"/>
          <w:lang w:val="uk-UA"/>
        </w:rPr>
        <w:t xml:space="preserve">Постанова КМУ від 22 червня 1999 року №1109 "Про затвердження Положення про державний санітарно-епідеміологічний нагляд в Україні" //ОВУ. -1999. - №25. - Ст.1178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івництво державною санітарно-епідеміологічною служ</w:t>
        <w:softHyphen/>
        <w:t>бою АРК здійснює головний державний санітарний лікар АР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цтво державною санітарно-епідеміологічною служ</w:t>
        <w:softHyphen/>
        <w:t>бою області, міст Києва та Севастополя здійснює відповідно головний державний санітарний лікар області, міст Києва та Севастополя, якого призначає на посаду й звільняє з посади головний державний санітарний лікар України за погоджен-ням із відповідною обласною, Київською та Севастопольською міською державною адміністраціє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у санітарно-епідеміологічну службу в районі, місті, районі в місті очолює головний державний санітарний лікар відповідно району, міста, району в мі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цтво державною санітарно-епідеміологічною служ</w:t>
        <w:softHyphen/>
        <w:t>бою на водному, залізничному, повітряному транспорті здійснює відповідно головний державний санітарний лікар водного, залізничного та повітряного транспорту, якого при</w:t>
        <w:softHyphen/>
        <w:t>значає на посаду та звільняє з посади головний державний са</w:t>
        <w:softHyphen/>
        <w:t>нітарний лікар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дійснення державного санітарно-епідеміологічного нагля</w:t>
        <w:softHyphen/>
        <w:t>ду є найважливішим напрямом діяльності державної санітар</w:t>
        <w:softHyphen/>
        <w:t>но-епідеміологічної служби. Його мета — контроль за додер</w:t>
        <w:softHyphen/>
        <w:t>жанням юридичними та фізичними особами санітарного зако</w:t>
        <w:softHyphen/>
        <w:t>нодавства, попередження, виявлення й усунення шкідливого впливу небезпечних чинників на здоров'я людей і застосуван</w:t>
        <w:softHyphen/>
        <w:t>ня в необхідних випадках заходів правового характеру щодо порушни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виконання покладених на них завдань органи санітар</w:t>
        <w:softHyphen/>
        <w:t>но-епідеміологічного нагляду мають право застосовувати ад</w:t>
        <w:softHyphen/>
        <w:t>міністративно-попереджувальні заходи, заходи адміністратив</w:t>
        <w:softHyphen/>
        <w:t>ного припинення та заходи адміністративного стягн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адміністративно-попереджувальних заходів, зокрема, належать: відвідування об'єктів для проведення перевірок до</w:t>
        <w:softHyphen/>
        <w:t>держання санітарного законодавства; витребування від юри</w:t>
        <w:softHyphen/>
        <w:t>дичних осіб і громадян даних, що характеризують санітарний та епідемічний стан об'єктів, здоров'я людей; введення каран</w:t>
        <w:softHyphen/>
        <w:t>тину; проведення обов'язкових профілактичних щеплень; обо</w:t>
        <w:softHyphen/>
        <w:t>в'язковий медичний огляд стану здоров'я відповідних груп працівників, громадян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адміністративного припинення застосовують у ви</w:t>
        <w:softHyphen/>
        <w:t>падках, коли в примусовому порядку необхідно припинити протиправні дії та запобігти їх шкідливим наслідкам. Прикла</w:t>
        <w:softHyphen/>
        <w:t>дами таких заходів можуть слугувати: вимога до порушника санітарного законодавства припинити протиправну поведінку; обмеження, тимчасова заборона чи припинення будівництва, реконструкції та розширення об'єктів; обмеження, зупинення чи заборона викидів (скидання) забруднюючих речовин; вилучення з реалізації продуктів харчування, хімічних і радіоак</w:t>
        <w:softHyphen/>
        <w:t>тивних речовин, біологічних матеріалів; опечатування при</w:t>
        <w:softHyphen/>
        <w:t>міщень, джерел енергії, агрегатів, механізмів та іншого облад</w:t>
        <w:softHyphen/>
        <w:t>н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міністративні стягнення накладають за вчинення право</w:t>
        <w:softHyphen/>
        <w:t>порушень, передбачених КпАП у сфері, яку розглядаю. У КпАП встановлено адміністративну відповідальність за: пору</w:t>
        <w:softHyphen/>
        <w:t>шення санітарно-гігієнічних і санітарно-протиепідемічних пра</w:t>
        <w:softHyphen/>
        <w:t>вил і норм (ст. 42); виробництво, заготівлю, реалізацію сільськогосподарської продукції, що містить хімічні препара</w:t>
        <w:softHyphen/>
        <w:t>ти понад гранично допустимих рівнів концентрації (ст. 42</w:t>
      </w:r>
      <w:r>
        <w:rPr>
          <w:color w:val="000000"/>
          <w:sz w:val="28"/>
          <w:szCs w:val="28"/>
          <w:vertAlign w:val="super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>); заготівлю, переробку або збут радіоактивно забруднених про</w:t>
        <w:softHyphen/>
        <w:t>дуктів харчування чи іншої продукції (ст. 42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; виробництво, зберігання, транспортування або реалізацію продуктів харчу</w:t>
        <w:softHyphen/>
        <w:t>вання чи продовольчої сировини, забруднених мікроорганіз</w:t>
        <w:softHyphen/>
        <w:t>мами та іншими біологічними агентами понад гранично допус</w:t>
        <w:softHyphen/>
        <w:t>тимих рівнів (ст. 42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; незаконне виготовлення, придбання, збе</w:t>
        <w:softHyphen/>
        <w:t>рігання, перевезення, пересилку наркотичних засобів або психотропних речовин без мети збуту в невеликих розмірах (ст. 44); ухилення від обстеження й профілактичного лікуван</w:t>
        <w:softHyphen/>
        <w:t>ня осіб, заражених венеричною хворобою (ст. 45); порушення встановленого порядку взяття, переробки, зберігання, реалі</w:t>
        <w:softHyphen/>
        <w:t>зації та застосування донорської крові або її компонентів і пре</w:t>
        <w:softHyphen/>
        <w:t>паратів (ст. 45</w:t>
      </w:r>
      <w:r>
        <w:rPr>
          <w:color w:val="000000"/>
          <w:sz w:val="28"/>
          <w:szCs w:val="28"/>
          <w:vertAlign w:val="super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>); умисне приховування джерела зараження ве</w:t>
        <w:softHyphen/>
        <w:t>неричною хворобою (ст. 46) тощо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ави про ці правопорушення розглядають адміністра</w:t>
        <w:softHyphen/>
        <w:t>тивні комісії, районні (міські) суди (судді), органи внутрішніх справ (міліції), органи, установи й заклади державної санітар</w:t>
        <w:softHyphen/>
        <w:t>но-епідеміологічної служби. Стягненнями, що накладають, є штраф, конфіскація або вилучення предметів правопорушен</w:t>
        <w:softHyphen/>
        <w:t>ня, адміністративний ареш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1. Див:. </w:t>
      </w:r>
      <w:r>
        <w:rPr>
          <w:color w:val="000000"/>
          <w:sz w:val="28"/>
          <w:szCs w:val="28"/>
          <w:lang w:val="uk-UA"/>
        </w:rPr>
        <w:t>Кодекс        України        про        адміністрати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порушення з постатейними матеріалами: Станом на 1 січня 2006 року / Відп.ред. Е.Ф.Демський. - К.: Юрінком Інтер, 2006. - 1088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lang w:val="uk-UA"/>
        </w:rPr>
        <w:t>3. Завд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. відбув покарання за хуліганські вчинки, але після звільнення з місць позбавлення волі не став на шлях виправлення: пиячив, тричі протягом півроку притягувався до адміністративної відповідальності за розпивання спиртних напоїв у громадських місцях, двічі його доставляли до райвідділу органів внутрішніх справ і робили офіційні попередження за протиправні вчинки, що порушують громадський порядок. Після цього начальник райвідділу ОВС виніс постанову про встановлення за К. адміністративного нагляду строком на три роки і про застосування щодо нього таких обмежень: заборона виходу з будинку з 21 год. до 6 год. ранку;  заборона керування транспортними засобами; заборона виїзду з району проживання в особистих спра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аналізуйте відповідність даного рішення чинному законодав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кладіть проект протоколу про розпивання спиртних напоїв у громадських місц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В’ЯЗО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райвідділу ОВС не мав права застосовувати своєю постановою адміністративний нагляд за  гр.. К., оскільки відповідно до ст. 5 ЗУ "Про адміністративний нагляд за особами, звільненими з місць позбавлення волі" яка встановлює порядок встановлення адміністративного нагляду, таким правом наділений виключно 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 в ст.. 10 зазначеного закону не  передбачається такого обме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 заборона керування транспортними засобами. І ще одне порушення полягає в тому що строк адміністративного нагляду встановлюється від </w:t>
      </w:r>
      <w:r>
        <w:rPr>
          <w:sz w:val="28"/>
          <w:szCs w:val="28"/>
        </w:rPr>
        <w:t xml:space="preserve">одного року до двох років </w:t>
      </w:r>
      <w:r>
        <w:rPr>
          <w:sz w:val="28"/>
          <w:szCs w:val="28"/>
          <w:lang w:val="uk-UA"/>
        </w:rPr>
        <w:t>і не  може перевищ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рмінів, передбачених законом для погашення або зняття судимості. </w:t>
      </w:r>
      <w:r>
        <w:rPr>
          <w:sz w:val="28"/>
          <w:szCs w:val="28"/>
          <w:lang w:val="uk-UA"/>
        </w:rPr>
        <w:t>(ст.. 6 вказаного закону). Отже тільки суд може за поданням начальника райвідділу ОВС встановити адміністративний нагляд за гр.. 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про адміністративне правопорушення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708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. Дрогобич                    </w:t>
            </w:r>
            <w:r>
              <w:rPr>
                <w:sz w:val="28"/>
                <w:szCs w:val="28"/>
              </w:rPr>
              <w:t>                                                  "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червня </w:t>
            </w:r>
            <w:r>
              <w:rPr>
                <w:sz w:val="28"/>
                <w:szCs w:val="28"/>
              </w:rPr>
              <w:t> 20</w:t>
            </w: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 року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         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Я, уповноважена посадова особа </w:t>
            </w:r>
            <w:r>
              <w:rPr>
                <w:sz w:val="28"/>
                <w:szCs w:val="28"/>
                <w:lang w:val="uk-UA"/>
              </w:rPr>
              <w:t>райвідділу МВС України в Дрогобицькому районі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лейтенант міліції, Іванов Іван Іванович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керуючись ст</w:t>
            </w:r>
            <w:r>
              <w:rPr>
                <w:sz w:val="28"/>
                <w:szCs w:val="28"/>
                <w:lang w:val="uk-UA"/>
              </w:rPr>
              <w:t>. 254,</w:t>
            </w:r>
            <w:r>
              <w:rPr>
                <w:sz w:val="28"/>
                <w:szCs w:val="28"/>
              </w:rPr>
              <w:t xml:space="preserve"> 255, 256 Кодексу України про адміністративні правопорушення, склав цей протокол про те, що </w:t>
            </w:r>
            <w:r>
              <w:rPr>
                <w:sz w:val="28"/>
                <w:szCs w:val="28"/>
                <w:lang w:val="uk-UA"/>
              </w:rPr>
              <w:t xml:space="preserve">по вул. Шевченка 5, біля будинку творчості, о 3 год. 00 хв. зафіксував розпивання спиртних напоїв на вулиці, появу в громадському місці у п'яному вигляді, що ображає людську гідність і громадську мораль,  що суперечить ст.. 178 КУпАП та передбачено за її порушення відповідальність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дки правопорушення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 Сидорук Микола Миколайович       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Федоренко Федір Федорович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омості про особу, стосовно якої складено протокол: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Петро Петрович, 1978 року народження, м. Дрогобич, вул.. Челюскіна 2д/45. Паспорт серії ХМ №125689 виданий Дрогобицьким РВУМВС України в Житомирській області 01.02.1996 р. Проживає за зазначеною адресою. Тел. 23-45-69. Тимчасово не працює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Г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тренко Петру Петрович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з'яснено зміст ст. 63 Конституції України, а також його права та обов'язки, передбачені ст. 268 Кодексу України про адміністративні правопоруш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має право: ознайомлюва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в галузі права, який за законом має право надавати правову допомогу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)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ідпис</w:t>
            </w:r>
            <w:r>
              <w:rPr>
                <w:sz w:val="28"/>
                <w:szCs w:val="28"/>
              </w:rPr>
              <w:t xml:space="preserve"> _____________________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дачі пояснень відмовивс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ідпис особи, щодо якої складено протокол,</w:t>
            </w:r>
            <w:r>
              <w:rPr>
                <w:sz w:val="28"/>
                <w:szCs w:val="28"/>
              </w:rPr>
              <w:t xml:space="preserve"> _____________________________________________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ідпис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свідків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ind w:left="36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______________________________________________________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подається на розгляд до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ого районного суду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повноважена посадова особ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відділу МВС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 в Дрогобицькому районі                        Іванов Іван Іванович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пис) 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Петро Петрович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-360" w:firstLine="709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4. Нормативно-правові акти та літерату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-360"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Конституція України від 28.06.1996 р. № 254к/96- ВР//ВВР.- 1996.- № 30 Ст. 141. (зі змінами та доповненнями внесенеми Законом України  від 8 грудня 2004 року N 2222-IV.) ст. 4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>Кодекс України про адміністративні правопорушення. Київ. «Аттіка» 2006 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 </w:t>
      </w:r>
      <w:r>
        <w:rPr>
          <w:color w:val="000000"/>
          <w:sz w:val="28"/>
          <w:szCs w:val="28"/>
          <w:lang w:val="uk-UA"/>
        </w:rPr>
        <w:t>Кодекс України про адміністрати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порушення з постатейними матеріалами: Станом на 1 січня 2006 року / Відп.ред. Е.Ф.Демський. - К.: Юрінком Інтер, 2006. - 1088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</w:t>
        <w:tab/>
        <w:t>Кодекс Украины об административных правонарушениях (научно-практический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ментарий). 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  <w:lang w:val="uk-UA"/>
        </w:rPr>
        <w:t>ООО "Одиссей", 2000. - 1008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Закон України від 24 лютого 1994 року "Про забезпечення санітарного і епідемічного благополуччя населення" // ЗУ. - Т.6. – С.197-22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Закон України від 1 грудня 1994 року "Про адміністративний нагляд за особами, звільненими з місць позбавлення волі" // ВВРУ. - 1994. - №52. -Ст.455; 1995. - №10. - Ст.64; ОВУ. - №25 Спеціальний випуск. - Ст.1146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7. Постанова КМУ від 22 червня 1999 року №1109 "Про затвердження Положення про державний санітарно-епідеміологічний нагляд в Україні" //ОВУ. -1999. - №25. - Ст.1178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8.  Законодавство    України    про    адміністративну   відповідальність   //   Бюлетень   законодавства   і юридичної практики України. -1997. - №3. - 240с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9.  Державне управління:  теорія  і практика  /   За заг. ред. Авер'янова В.Б. - К.: Юрінком Інтер, 1998. - 432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Адміністративне право України. (підручник для  юридичних вузів і факультетів. / Ю.П, Битяк,  В.В. Богуцький, В.М. Паращук та ін.); за ред.. Ю.П. Битяка. –Харків. «Право». 2000. -520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02.07.2007 р.                                                                                             Тисяк 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MS Sans Serif;Times New Roman" w:hAnsi="MS Sans Serif;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567"/>
      <w:jc w:val="center"/>
      <w:outlineLvl w:val="1"/>
    </w:pPr>
    <w:rPr>
      <w:b/>
      <w:bCs/>
      <w:color w:val="000000"/>
      <w:sz w:val="28"/>
      <w:szCs w:val="42"/>
      <w:lang w:val="uk-UA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MS Sans Serif;Times New Roman" w:hAnsi="MS Sans Serif;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 CYR" w:hAnsi="Times New Roman CYR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hd w:fill="FFFFFF" w:val="clear"/>
      <w:ind w:firstLine="708"/>
    </w:pPr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360"/>
      <w:ind w:firstLine="708"/>
      <w:jc w:val="both"/>
    </w:pPr>
    <w:rPr>
      <w:color w:val="000000"/>
      <w:sz w:val="28"/>
      <w:lang w:val="uk-UA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02:00Z</dcterms:created>
  <dc:creator>Natasha</dc:creator>
  <dc:description/>
  <cp:keywords/>
  <dc:language>en-US</dc:language>
  <cp:lastModifiedBy>SYSTEM</cp:lastModifiedBy>
  <cp:lastPrinted>2007-01-27T00:05:00Z</cp:lastPrinted>
  <dcterms:modified xsi:type="dcterms:W3CDTF">2011-09-23T03:02:00Z</dcterms:modified>
  <cp:revision>2</cp:revision>
  <dc:subject/>
  <dc:title>м-н Конвалія</dc:title>
</cp:coreProperties>
</file>