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Функции науки конституционного права</w:t>
      </w:r>
      <w:r>
        <w:br w:type="page"/>
      </w:r>
    </w:p>
    <w:p>
      <w:pPr>
        <w:pStyle w:val="Normal"/>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jc w:val="both"/>
        <w:rPr>
          <w:color w:val="000000"/>
          <w:sz w:val="28"/>
          <w:szCs w:val="36"/>
        </w:rPr>
      </w:pPr>
      <w:r>
        <w:rPr>
          <w:color w:val="000000"/>
          <w:sz w:val="28"/>
          <w:szCs w:val="36"/>
        </w:rPr>
        <w:t>Введение</w:t>
      </w:r>
    </w:p>
    <w:p>
      <w:pPr>
        <w:pStyle w:val="Normal"/>
        <w:suppressAutoHyphens w:val="true"/>
        <w:spacing w:lineRule="auto" w:line="360"/>
        <w:jc w:val="both"/>
        <w:rPr>
          <w:color w:val="000000"/>
          <w:sz w:val="28"/>
          <w:szCs w:val="36"/>
        </w:rPr>
      </w:pPr>
      <w:r>
        <w:rPr>
          <w:color w:val="000000"/>
          <w:sz w:val="28"/>
          <w:szCs w:val="36"/>
        </w:rPr>
        <w:t>Раздел 1. Конституционное право как наука</w:t>
      </w:r>
    </w:p>
    <w:p>
      <w:pPr>
        <w:pStyle w:val="Normal"/>
        <w:suppressAutoHyphens w:val="true"/>
        <w:spacing w:lineRule="auto" w:line="360"/>
        <w:jc w:val="both"/>
        <w:rPr>
          <w:color w:val="000000"/>
          <w:sz w:val="28"/>
          <w:szCs w:val="36"/>
        </w:rPr>
      </w:pPr>
      <w:r>
        <w:rPr>
          <w:color w:val="000000"/>
          <w:sz w:val="28"/>
          <w:szCs w:val="36"/>
        </w:rPr>
        <w:t>1.1 Понятие науки конституционного права</w:t>
      </w:r>
    </w:p>
    <w:p>
      <w:pPr>
        <w:pStyle w:val="Normal"/>
        <w:suppressAutoHyphens w:val="true"/>
        <w:spacing w:lineRule="auto" w:line="360"/>
        <w:jc w:val="both"/>
        <w:rPr>
          <w:color w:val="000000"/>
          <w:sz w:val="28"/>
          <w:szCs w:val="36"/>
        </w:rPr>
      </w:pPr>
      <w:r>
        <w:rPr>
          <w:color w:val="000000"/>
          <w:sz w:val="28"/>
          <w:szCs w:val="36"/>
        </w:rPr>
        <w:t>1.2 Предмет, метод, функции науки конституционного права</w:t>
      </w:r>
    </w:p>
    <w:p>
      <w:pPr>
        <w:pStyle w:val="Normal"/>
        <w:suppressAutoHyphens w:val="true"/>
        <w:spacing w:lineRule="auto" w:line="360"/>
        <w:jc w:val="both"/>
        <w:rPr>
          <w:color w:val="000000"/>
          <w:sz w:val="28"/>
          <w:szCs w:val="36"/>
        </w:rPr>
      </w:pPr>
      <w:r>
        <w:rPr>
          <w:color w:val="000000"/>
          <w:sz w:val="28"/>
          <w:szCs w:val="36"/>
        </w:rPr>
        <w:t>Раздел 2. Классификация функций науки конституционного права</w:t>
      </w:r>
    </w:p>
    <w:p>
      <w:pPr>
        <w:pStyle w:val="Normal"/>
        <w:suppressAutoHyphens w:val="true"/>
        <w:spacing w:lineRule="auto" w:line="360"/>
        <w:jc w:val="both"/>
        <w:rPr>
          <w:color w:val="000000"/>
          <w:sz w:val="28"/>
          <w:szCs w:val="36"/>
        </w:rPr>
      </w:pPr>
      <w:r>
        <w:rPr>
          <w:color w:val="000000"/>
          <w:sz w:val="28"/>
          <w:szCs w:val="36"/>
        </w:rPr>
        <w:t>2.1 Гносеологическая и онтологическая функции</w:t>
      </w:r>
    </w:p>
    <w:p>
      <w:pPr>
        <w:pStyle w:val="Normal"/>
        <w:suppressAutoHyphens w:val="true"/>
        <w:spacing w:lineRule="auto" w:line="360"/>
        <w:jc w:val="both"/>
        <w:rPr/>
      </w:pPr>
      <w:r>
        <w:rPr>
          <w:color w:val="000000"/>
          <w:sz w:val="28"/>
          <w:szCs w:val="36"/>
        </w:rPr>
        <w:t>2.2 Методологическая функция</w:t>
      </w:r>
    </w:p>
    <w:p>
      <w:pPr>
        <w:pStyle w:val="Normal"/>
        <w:suppressAutoHyphens w:val="true"/>
        <w:spacing w:lineRule="auto" w:line="360"/>
        <w:jc w:val="both"/>
        <w:rPr>
          <w:color w:val="000000"/>
          <w:sz w:val="28"/>
          <w:szCs w:val="36"/>
        </w:rPr>
      </w:pPr>
      <w:r>
        <w:rPr>
          <w:color w:val="000000"/>
          <w:sz w:val="28"/>
          <w:szCs w:val="36"/>
        </w:rPr>
        <w:t>2.3 Эвристическая и прогностическая функции</w:t>
      </w:r>
      <w:r>
        <w:br w:type="page"/>
      </w:r>
    </w:p>
    <w:p>
      <w:pPr>
        <w:pStyle w:val="Normal"/>
        <w:spacing w:lineRule="auto" w:line="360"/>
        <w:jc w:val="center"/>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реализует свои основные задания путем осуществления функций, то есть основных направлений научных исследований в отрасл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 xml:space="preserve">Функции (от лат. </w:t>
      </w:r>
      <w:r>
        <w:rPr>
          <w:color w:val="000000"/>
          <w:sz w:val="28"/>
          <w:szCs w:val="28"/>
          <w:lang w:val="en-US"/>
        </w:rPr>
        <w:t>functio</w:t>
      </w:r>
      <w:r>
        <w:rPr>
          <w:color w:val="000000"/>
          <w:sz w:val="28"/>
          <w:szCs w:val="28"/>
        </w:rPr>
        <w:t xml:space="preserve"> – осуществление, исполнение) науки конституционного права – это основные направления осуществления научных исследований, направленных на решение поставленных перед наукой конституционного права заданий. Функции науки определяются предметом и заданиями науки конституционного права. В свою очередь, функции определяют методологию и систему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Функциональный подход впервые в общенаучных исследованиях был обоснован Э. Кассирером – автором теории функций</w:t>
      </w:r>
      <w:r>
        <w:rPr>
          <w:rStyle w:val="FootnoteCharacters"/>
          <w:rStyle w:val="FootnoteAnchor"/>
          <w:color w:val="000000"/>
          <w:sz w:val="28"/>
          <w:szCs w:val="28"/>
        </w:rPr>
        <w:footnoteReference w:id="2"/>
      </w:r>
      <w:r>
        <w:rPr>
          <w:color w:val="000000"/>
          <w:sz w:val="28"/>
          <w:szCs w:val="28"/>
        </w:rPr>
        <w:t>. В первые годы советской власти это учение считалось ложным, как и любая другая буржуазная теория отклонялась советской наукой. Позже функциональный подход в научных исследованиях обосновывался классовым анализом исследуемых явлений и только в 80-90-х гг. ХХ в. был сделан ряд важных исследований, что способствовали развитию теории функций в советской юридической науке.</w:t>
      </w:r>
    </w:p>
    <w:p>
      <w:pPr>
        <w:pStyle w:val="Normal"/>
        <w:suppressAutoHyphens w:val="true"/>
        <w:spacing w:lineRule="auto" w:line="360"/>
        <w:ind w:firstLine="709"/>
        <w:jc w:val="both"/>
        <w:rPr>
          <w:color w:val="000000"/>
          <w:sz w:val="28"/>
          <w:szCs w:val="28"/>
        </w:rPr>
      </w:pPr>
      <w:r>
        <w:rPr>
          <w:color w:val="000000"/>
          <w:sz w:val="28"/>
          <w:szCs w:val="28"/>
        </w:rPr>
        <w:t>Но проблема функций науки конституционного права является сравнительно новой. Во времена существования Украины в составе бывшего СССР она фактически не исследовалась. Функции юридической науки в отдельных случаях были предметом научных исследований только общей теории права. Ситуация поменялась на лучшее со времен развития науки конституционного права в независимой Украине. Одним из первых в Украине начал исследовать проблему функций науки конституционного права В. Ф. Мелащенко. Определяя, что сущность, содержание, социальное, научно-познавательное и учебное предназначение науки конституционного права раскрывается (воплощается) в ее функциях, В. М. Мелащенко различал такие функции науки конституционного права как политическая, методологическая, идеологическая, эвристически-прогностическая, коммуникативная, интегрирующая и практико-прикладная</w:t>
      </w:r>
      <w:r>
        <w:rPr>
          <w:rStyle w:val="FootnoteCharacters"/>
          <w:rStyle w:val="FootnoteAnchor"/>
          <w:color w:val="000000"/>
          <w:sz w:val="28"/>
          <w:szCs w:val="28"/>
        </w:rPr>
        <w:footnoteReference w:id="3"/>
      </w:r>
      <w:r>
        <w:rPr>
          <w:color w:val="000000"/>
          <w:sz w:val="28"/>
          <w:szCs w:val="28"/>
        </w:rPr>
        <w:t>. Этот перечень функций с некоторыми вариациями остается и в современной науке конституционного права Украины</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зяв за основу номенклатуру функций, предложенную В. Ф. Мелащенко и О.Ф. Фрицким, Ю.Н. Тодыка дополнил ее разъяснительной, воспитательной и экспертной функциями науки конституционного права</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альнейшем функции науки конституционного права отечественными учеными не исследовались. Функции науки конституционного права не однородны по своей природе. Они имеют признаки системности. Предложенные раньше совокупности функций науки не имеют таких признаков, поскольку репрезентированы как равнопорядочные и равнозначные. На уровне общепринятых научных понятий их можно разделить на общие и специальные.</w:t>
      </w:r>
    </w:p>
    <w:p>
      <w:pPr>
        <w:pStyle w:val="Normal"/>
        <w:suppressAutoHyphens w:val="true"/>
        <w:spacing w:lineRule="auto" w:line="360"/>
        <w:ind w:firstLine="709"/>
        <w:jc w:val="both"/>
        <w:rPr>
          <w:color w:val="000000"/>
          <w:sz w:val="28"/>
          <w:szCs w:val="28"/>
        </w:rPr>
      </w:pPr>
      <w:r>
        <w:rPr>
          <w:color w:val="000000"/>
          <w:sz w:val="28"/>
          <w:szCs w:val="28"/>
        </w:rPr>
        <w:t>Под общими функциями можно понимать те направления деятельности науки конституционного права, что, так или иначе, свойственны всем юридическим наукам – общетеоретическим, историческим, отраслевым, сравнительно-правовым и прикладным. Это – гносеологическая, методологическая, эвристическая, прогностическая, сравнительная, коммуникативная, практически-прикладная, воспитательная, экспертная и другие. При этом фундаментальными в науке принято считать гносеологическую, методологическую, эвристическую, прогностическую и сравнительную функции. Именно они и становят костяк системы общих функций науки конституционного права, тогда как другие общие функции имеют походной характер.</w:t>
      </w:r>
    </w:p>
    <w:p>
      <w:pPr>
        <w:pStyle w:val="Normal"/>
        <w:suppressAutoHyphens w:val="true"/>
        <w:spacing w:lineRule="auto" w:line="360"/>
        <w:ind w:firstLine="709"/>
        <w:jc w:val="both"/>
        <w:rPr>
          <w:color w:val="000000"/>
          <w:sz w:val="28"/>
          <w:szCs w:val="28"/>
        </w:rPr>
      </w:pPr>
      <w:r>
        <w:rPr>
          <w:color w:val="000000"/>
          <w:sz w:val="28"/>
          <w:szCs w:val="28"/>
        </w:rPr>
        <w:t>Специальные функции науки конституционного права – это такие направления деятельности науки, которые имеют целью решения специфических заданий, которые характерны только конституционному праву как науке, или наиболее рельефно проявляются в этой науке. К специальным функциям принадлежат конституционная (системообразующая), политическая, идеологическая функции.</w:t>
      </w:r>
      <w:r>
        <w:br w:type="page"/>
      </w:r>
    </w:p>
    <w:p>
      <w:pPr>
        <w:pStyle w:val="Normal"/>
        <w:spacing w:lineRule="auto" w:line="360"/>
        <w:jc w:val="center"/>
        <w:rPr>
          <w:b/>
          <w:b/>
          <w:color w:val="000000"/>
          <w:sz w:val="28"/>
          <w:szCs w:val="36"/>
        </w:rPr>
      </w:pPr>
      <w:r>
        <w:rPr>
          <w:b/>
          <w:color w:val="000000"/>
          <w:sz w:val="28"/>
          <w:szCs w:val="36"/>
        </w:rPr>
        <w:t>Раздел 1. Конституционное право как наук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1.1 Понятие науки конституционного пра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онно-правовая наука представляет собой совокупность знаний о различных проявлениях конституционализма и конституционного права как фундаментальной отрасли национального права. Конституционное право в качестве отрасли научного знания относится к семье правоведческих дисциплин. Как и в любой другой области научных знаний, в ней следует выделять предмет, объект, содержание, форму, методологию, ценностные основания и т.п.</w:t>
      </w:r>
    </w:p>
    <w:p>
      <w:pPr>
        <w:pStyle w:val="Normal"/>
        <w:suppressAutoHyphens w:val="true"/>
        <w:spacing w:lineRule="auto" w:line="360"/>
        <w:ind w:firstLine="709"/>
        <w:jc w:val="both"/>
        <w:rPr>
          <w:color w:val="000000"/>
          <w:sz w:val="28"/>
          <w:szCs w:val="28"/>
        </w:rPr>
      </w:pPr>
      <w:r>
        <w:rPr>
          <w:color w:val="000000"/>
          <w:sz w:val="28"/>
          <w:szCs w:val="28"/>
        </w:rPr>
        <w:t>Прежде всего, наука конституционного права дает возможность обнаружить и исследовать объективно существующие явления конституционно-правовой действительности, создать теоретическую основу дальнейшего генезиса конституционализма и конституционного права как фундаментальной отрасли национального права, предвидеть и упредить возможные просчеты и недостатки дальнейшего развития и усовершенствования национального конституционного права, исследовать положительный зарубежный опыт конституционного строительства и правотворчества с целью его использования в Украине.</w:t>
      </w:r>
    </w:p>
    <w:p>
      <w:pPr>
        <w:pStyle w:val="Normal"/>
        <w:suppressAutoHyphens w:val="true"/>
        <w:spacing w:lineRule="auto" w:line="360"/>
        <w:ind w:firstLine="709"/>
        <w:jc w:val="both"/>
        <w:rPr>
          <w:color w:val="000000"/>
          <w:sz w:val="28"/>
          <w:szCs w:val="28"/>
        </w:rPr>
      </w:pPr>
      <w:r>
        <w:rPr>
          <w:color w:val="000000"/>
          <w:sz w:val="28"/>
          <w:szCs w:val="28"/>
        </w:rPr>
        <w:t>В тоже время наука конституционного права сама выступает предметом соответствующих научных исследований. Исследование конституционного права как юридической науки, прежде всего, предусматривает определение понятия науки конституционного права, ее предмета и метода, а также выявление системы и функций этой отраслевой науки и основных тенденций развития отечественной конституционно-правовой науки на современном этапе и т.п.</w:t>
      </w:r>
    </w:p>
    <w:p>
      <w:pPr>
        <w:pStyle w:val="Normal"/>
        <w:suppressAutoHyphens w:val="true"/>
        <w:spacing w:lineRule="auto" w:line="360"/>
        <w:ind w:firstLine="709"/>
        <w:jc w:val="both"/>
        <w:rPr>
          <w:color w:val="000000"/>
          <w:sz w:val="28"/>
          <w:szCs w:val="28"/>
        </w:rPr>
      </w:pPr>
      <w:r>
        <w:rPr>
          <w:color w:val="000000"/>
          <w:sz w:val="28"/>
          <w:szCs w:val="28"/>
        </w:rPr>
        <w:t xml:space="preserve">Несмотря на продолжительную историю существования отдельных институтов конституционализма, развитие явлений и процессов, конституционном праве как отрасли национального права в целом является сравнительно молодой в системе юридических наук. Отмечая многовековой научный интерес к государственно-правовым институтам, возникновение относительно целостных представлений о конституционном праве в его современном понимании, как правило, относится ко второй половине </w:t>
      </w:r>
      <w:r>
        <w:rPr>
          <w:color w:val="000000"/>
          <w:sz w:val="28"/>
          <w:szCs w:val="28"/>
          <w:lang w:val="en-US"/>
        </w:rPr>
        <w:t>XIX</w:t>
      </w:r>
      <w:r>
        <w:rPr>
          <w:color w:val="000000"/>
          <w:sz w:val="28"/>
          <w:szCs w:val="28"/>
        </w:rPr>
        <w:t xml:space="preserve"> в. – времени, когда уже длительное время существовали наука гражданского, уголовного и некоторых других областей права.</w:t>
      </w:r>
    </w:p>
    <w:p>
      <w:pPr>
        <w:pStyle w:val="Normal"/>
        <w:suppressAutoHyphens w:val="true"/>
        <w:spacing w:lineRule="auto" w:line="360"/>
        <w:ind w:firstLine="709"/>
        <w:jc w:val="both"/>
        <w:rPr>
          <w:color w:val="000000"/>
          <w:sz w:val="28"/>
          <w:szCs w:val="28"/>
        </w:rPr>
      </w:pPr>
      <w:r>
        <w:rPr>
          <w:color w:val="000000"/>
          <w:sz w:val="28"/>
          <w:szCs w:val="28"/>
        </w:rPr>
        <w:t xml:space="preserve">На пути своего становления наука конституционного права прошла различные этапы, характеризующиеся стремительными взлетами и падениями, что в целом было свойственно и соответствующей отрасли права. Так, в период господства абсолютной монархии, вызвавшей формирование государственного права как отрасли, наука была призвана искать приемлемые обоснования господства этой власти. И выполняла свою служебную роль в этом качестве. Однако с развитием общества, особенно его демократических начал в период либерализма, она потеряла свое лицо и к концу </w:t>
      </w:r>
      <w:r>
        <w:rPr>
          <w:color w:val="000000"/>
          <w:sz w:val="28"/>
          <w:szCs w:val="28"/>
          <w:lang w:val="en-US"/>
        </w:rPr>
        <w:t>XIX</w:t>
      </w:r>
      <w:r>
        <w:rPr>
          <w:color w:val="000000"/>
          <w:sz w:val="28"/>
          <w:szCs w:val="28"/>
        </w:rPr>
        <w:t xml:space="preserve"> в. в Европе превратилась, как отмечал Прейс, в салон, «куда собираются философы и историки, цивилисты и политики для того, чтобы отдохнуть от дела и поболтать на досуге»</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В </w:t>
      </w:r>
      <w:r>
        <w:rPr>
          <w:color w:val="000000"/>
          <w:sz w:val="28"/>
          <w:szCs w:val="28"/>
          <w:lang w:val="en-US"/>
        </w:rPr>
        <w:t>XX</w:t>
      </w:r>
      <w:r>
        <w:rPr>
          <w:color w:val="000000"/>
          <w:sz w:val="28"/>
          <w:szCs w:val="28"/>
        </w:rPr>
        <w:t xml:space="preserve"> в. картина принципиально изменилась: конституционное знание в демократических странах оформилось в целостное учение о конституционализме, правах и свободах личности, гражданском обществе, демократии и правовом государстве. Впрочем, этого не произошло в Советской России. В условиях сформировавшегося в СССР режима, государственно-правовое знание исполняло такую же идеологическую миссию, как и основные институты конституционно-правового порядка, прежде всего, права и свободы человека и гражданина, являвшие собой скорее весьма привлекательную декларацию и идеологически окрашенную «ширму».</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возрастание роли и значения конституционного знания обусловлено объективными процессами становления в Украине конституционализма и его институтов, формирования гражданского общества и демократической, социально-правовой государственности. Сегодняшний день характеризуется формированием целостной национальной конституционной доктрины как системы конституционно-правовых ценностей и взглядов на конституционализм, суверенитет народа, институты непосредственной и представительной демократии, государственную власть и местное самоуправление, конституционную юстицию и т.п. Важную роль в этом процессе играет современное конституционное право как отрасль права.</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онятие науки конституционного права и ее характеристики оптимально раскрываются с учетом тесных взаимосвязей и зависимостей, которые существуют между такими категориями, как «отрасль конституционного права» и «наука конституционного права». Однако такие зависимости не являются жесткими: между отраслью и наукой конституционного права существуют большие отличия, которые касаются не только их предмета, объекта, системы, функций, источников, но и самой истории становления отрасли, с одной стороны, и науки конституционного права – с другой. Еще большими являются отличия между конституционным правом как отраслью права и соответствующей отраслевой юридической наукой и научными знаниями об основных политико-правовых институтах и ценностях, являющихся фундаментом современного конституционализма.</w:t>
      </w:r>
    </w:p>
    <w:p>
      <w:pPr>
        <w:pStyle w:val="Normal"/>
        <w:suppressAutoHyphens w:val="true"/>
        <w:spacing w:lineRule="auto" w:line="360"/>
        <w:ind w:firstLine="709"/>
        <w:jc w:val="both"/>
        <w:rPr>
          <w:color w:val="000000"/>
          <w:sz w:val="28"/>
          <w:szCs w:val="28"/>
        </w:rPr>
      </w:pPr>
      <w:r>
        <w:rPr>
          <w:color w:val="000000"/>
          <w:sz w:val="28"/>
          <w:szCs w:val="28"/>
        </w:rPr>
        <w:t>Если конституционное право, как фундаментальная отрасль права и самостоятельная юридическая наука в Украине (и их классическом понимании), является относительно новым явлением, то научные знания об основных институтах и ценностях современного конституционализма, в первую очередь о гражданском обществе и народном суверенитете, правах и свободах личности, непосредственной и представительной демократии, государственной власти в местном самоуправлении, имеют значительно более глубокие исторические корни, которые прежде всего связаны с возникновением, формированием и развитием разнообразных научных идей, теоретических концепций, доктрин, целостных теорий либо разрозненных представлений. Они либо находили своих последователей, ложась в основу фундаментальных научных направлений и юридических школ, либо опровергались, подвергались критике, а их авторы иногда поддавались гонениям.</w:t>
      </w:r>
    </w:p>
    <w:p>
      <w:pPr>
        <w:pStyle w:val="Normal"/>
        <w:suppressAutoHyphens w:val="true"/>
        <w:spacing w:lineRule="auto" w:line="360"/>
        <w:ind w:firstLine="709"/>
        <w:jc w:val="both"/>
        <w:rPr>
          <w:color w:val="000000"/>
          <w:sz w:val="28"/>
          <w:szCs w:val="28"/>
        </w:rPr>
      </w:pPr>
      <w:r>
        <w:rPr>
          <w:color w:val="000000"/>
          <w:sz w:val="28"/>
          <w:szCs w:val="28"/>
        </w:rPr>
        <w:t>Поэтому, несмотря на все взлеты и падения, для каждой науки наступает время осмысления накопленного знания, как результата теоретического освоения ею своего предмета, приобретшего черты системности. По сути, речь идет о знании наукой самой себя, что является условием ее дальнейшего развития и утверждения реальной социальной ценности.</w:t>
      </w:r>
    </w:p>
    <w:p>
      <w:pPr>
        <w:pStyle w:val="Normal"/>
        <w:suppressAutoHyphens w:val="true"/>
        <w:spacing w:lineRule="auto" w:line="360"/>
        <w:ind w:firstLine="709"/>
        <w:jc w:val="both"/>
        <w:rPr>
          <w:color w:val="000000"/>
          <w:sz w:val="28"/>
          <w:szCs w:val="28"/>
        </w:rPr>
      </w:pPr>
      <w:r>
        <w:rPr>
          <w:color w:val="000000"/>
          <w:sz w:val="28"/>
          <w:szCs w:val="28"/>
        </w:rPr>
        <w:t>Наступило такое время и для науки конституционного права, переживающей в нашем отечестве, по сути, свое новое рождение. Ведь становление современной демократической государственности в Украине, как и в большинстве постсоветских стран, обуславливает необходимость научного поиска с целью обеспечить адекватность конституционного строя реалиям и перспективам общественно-политического развития. Такой поиск объективно должен быть сориентирован на достижения мировой теории и практики конституционного права и конституционализма. Собственно говоря, восприятие соответствующей области научного знания именно как «конституционного права», а не «государственного права» или «советского государственного строительства», отказ от архаических подходов и штампов прошлого, означает новый этап в развитии соответствующей отрасли и изучающей ее области знания, который связан с закреплением демократических начал в системе и механизме государственной власти, в ее взаимоотношениях с человеком. Оно в полной мере отражает суть предмета отрасли и науки, соответствует общим тенденциям демократизации, социализации и интернационализации конституционно-правового регулирования общественных отношений, характерным для мировой конституционной истории</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днако ряд обстоятельств объективного и субъективного характера были и сегодня остаются сдерживающими факторами для активных и плодотворных исследований в данном направлении. К числу таких обстоятельств относится состояние конституционного права как юридической науки, так и самой отрасли. Так, одной из сложностей в проведении конституционно-правовых исследований и восприятия их результатов следует считать то, что в советский период государственное право относили, прежде всего, к идеологическому инструментарию. К тому же большинство тех, кого с начала 90-х годов прошедшего столетия стали идентифицировать как юристов-конституционалистов, «вышло из шинели» советского строительства, которое в соответствующий период фактически подменяло науку конституционного права. Как результат, в научной среде отсутствует единство в подходах к понимаю даже ключевых терминов, используемых в текстах конституции и отраслевых законов</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ормозило и тормозит развитие науки конституционного права и отсутствие континуитета в ее развитии, в частности категоричное отрицание длительное время не только на практике, а и на научном уровне принципа разделения властей, как по горизонтали, так и по вертикали, к примеру, исключение из научного оборота и жизни общества феномена самоуправляющейся власти местных сообществ – территориальных громад. Чрезмерная политизация конституционного права ущемляла его правовой потенциал, а юридическую науку склоняла к политологии. Тормозила и тормозит развитие науки конституционного права и ее идеологическая восприимчивость, которая порождает либо прерывность преемственных связей, категоричное отрицание ее прошлого (сначала – дореволюционного, досоветского, а затем - советского), либо не всегда взвешенное взаимодействие идей и опыта, рожденных существенно иными обстоятельствами времени и места. Все это приводило и, к сожалению, приводит или к хронологической и географической разорванности и теоретических построений, или к непродуманному реанимированию отживших понятий, теорий, концепций</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щественным препятствием на пути становления в Украине современной науки конституционного права, ориентированной на фундаментальные ценности зарубежного конституционализма и давние отечественные демократические традиции, выступает и непоследовательная государственная политика в сфере конституционного строительства, отсутствие реальных условий для реализации большинства прав и свобод человека и гражданина, прежде всего, социально-экономических, и вследствие этого – декларативность многих конституционных положений, несбалансированность конституционной модели организации государственной власти и местного самоуправления, попытки реформировать которую осуществляются зачастую без учета объективно назревших общественных потребностей и интересов человека и гражданина, местных сообществ и украинского народа в целом, а в угоду государственным, региональным и местным элитам.</w:t>
      </w:r>
    </w:p>
    <w:p>
      <w:pPr>
        <w:pStyle w:val="Normal"/>
        <w:suppressAutoHyphens w:val="true"/>
        <w:spacing w:lineRule="auto" w:line="360"/>
        <w:ind w:firstLine="709"/>
        <w:jc w:val="both"/>
        <w:rPr>
          <w:color w:val="000000"/>
          <w:sz w:val="28"/>
          <w:szCs w:val="28"/>
        </w:rPr>
      </w:pPr>
      <w:r>
        <w:rPr>
          <w:color w:val="000000"/>
          <w:sz w:val="28"/>
          <w:szCs w:val="28"/>
        </w:rPr>
        <w:t>И все-таки, несмотря на перечисленные и иные отрицательные факторы наукой конституционного права накоплен колоссальный массив конституционно-правового знания, требующий своего осмысления. При этом важно определиться с содержанием, предметом, объектом, методологией, функциями, структурой и связями такого знания, его качественными характеристиками, способами получения, объяснения оценки, общественно-политической роли. Успешному сдвигу в данном направлении может и должна содействовать разработка и изучение актуальных проблем науки современного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Прежде всего, необходимо разобраться с понятиями. Так, науку конституционного права представляется целесообразным определять как систематизированное, объективное знание о конституционализме, правах и свободах человека и гражданина, публичной власти и состоянии, системе, тенденциях и закономерностях развития конституционного права, как фундаментальной отрасли национального права.</w:t>
      </w:r>
    </w:p>
    <w:p>
      <w:pPr>
        <w:pStyle w:val="Normal"/>
        <w:suppressAutoHyphens w:val="true"/>
        <w:spacing w:lineRule="auto" w:line="360"/>
        <w:ind w:firstLine="709"/>
        <w:jc w:val="both"/>
        <w:rPr>
          <w:color w:val="000000"/>
          <w:sz w:val="28"/>
          <w:szCs w:val="28"/>
        </w:rPr>
      </w:pPr>
      <w:r>
        <w:rPr>
          <w:color w:val="000000"/>
          <w:sz w:val="28"/>
          <w:szCs w:val="28"/>
        </w:rPr>
        <w:t>Во-первых, конституционное право – это объективное знание о возникновении и развитии основных научных подходов, концепций и теорий о гражданском обществе и народном суверенитете, правах и свободах личности, непосредственной и представительной демократии, государственной власти и местном самоуправлении, восприятие их в обществе и государстве, учение о прошлом, настоящем и будущем конституционализма, состоянии норм и институтов конституционного права как отрасли права и т.п.</w:t>
      </w:r>
    </w:p>
    <w:p>
      <w:pPr>
        <w:pStyle w:val="Normal"/>
        <w:suppressAutoHyphens w:val="true"/>
        <w:spacing w:lineRule="auto" w:line="360"/>
        <w:ind w:firstLine="709"/>
        <w:jc w:val="both"/>
        <w:rPr>
          <w:color w:val="000000"/>
          <w:sz w:val="28"/>
          <w:szCs w:val="28"/>
        </w:rPr>
      </w:pPr>
      <w:r>
        <w:rPr>
          <w:color w:val="000000"/>
          <w:sz w:val="28"/>
          <w:szCs w:val="28"/>
        </w:rPr>
        <w:t>Во-вторых, в ряду основных характеристик конституционного права как науки можно отметить ее общественный и политико-правовой характер. Это означает, что основной объект исследования данной науки связан с социально-политическими явлениями, имеющими правовое значение и попадающими в сферу правового регулирования. Соответственно, конституционно-правовая наука опирается как на общетеоретические правовые концепции, понятия и категории, сформулированные в науке теории государства и права, так и разрабатывает собственные, отраслевые подходы к проблемам правового государства, гражданского общества и народного суверенитета, прав и свобод личности, непосредственной и представительной демократии, публичной власти, закономерностей их возникновения и перспектив развития.</w:t>
      </w:r>
    </w:p>
    <w:p>
      <w:pPr>
        <w:pStyle w:val="Normal"/>
        <w:suppressAutoHyphens w:val="true"/>
        <w:spacing w:lineRule="auto" w:line="360"/>
        <w:ind w:firstLine="709"/>
        <w:jc w:val="both"/>
        <w:rPr>
          <w:color w:val="000000"/>
          <w:sz w:val="28"/>
          <w:szCs w:val="28"/>
        </w:rPr>
      </w:pPr>
      <w:r>
        <w:rPr>
          <w:color w:val="000000"/>
          <w:sz w:val="28"/>
          <w:szCs w:val="28"/>
        </w:rPr>
        <w:t>В-третьих, наука конституционного права носит фундаментальный характер. В определенной степени она, опираясь на достижения современной теории государства и права, а также истории политико-правовых учений вырабатывает научные идеи о гражданском обществе и народном суверенитете, правах и свободах личности, формах, способах и методах их реализации и защиты, непосредственной и представительной демократии, государственной и муниципальной власти не только для других отраслевых юридических наук (в первую очередь – административного, муниципального, гражданского, уголовного, трудового права, права социального обеспечения, других отраслевых юридических наук), но и социологии, политологии и т.п.</w:t>
      </w:r>
    </w:p>
    <w:p>
      <w:pPr>
        <w:pStyle w:val="Normal"/>
        <w:suppressAutoHyphens w:val="true"/>
        <w:spacing w:lineRule="auto" w:line="360"/>
        <w:ind w:firstLine="709"/>
        <w:jc w:val="both"/>
        <w:rPr>
          <w:color w:val="000000"/>
          <w:sz w:val="28"/>
          <w:szCs w:val="28"/>
        </w:rPr>
      </w:pPr>
      <w:r>
        <w:rPr>
          <w:color w:val="000000"/>
          <w:sz w:val="28"/>
          <w:szCs w:val="28"/>
        </w:rPr>
        <w:t>В-четвертых, наука конституционного права относится к числу отраслевых наук, основным признаком которых является изучение одноименной отрасли права, в данном случае - конституционного права, как фундаментальной отрасли национального права. Она раскрывает присущие данной отрасли закономерности, формулирует основные понятия и категории современного конституционализма, которыми оперирует действующее конституционно-правовое законодательство, анализирует функции и роль конституционно-правовых институтов.</w:t>
      </w:r>
    </w:p>
    <w:p>
      <w:pPr>
        <w:pStyle w:val="Normal"/>
        <w:suppressAutoHyphens w:val="true"/>
        <w:spacing w:lineRule="auto" w:line="360"/>
        <w:ind w:firstLine="709"/>
        <w:jc w:val="both"/>
        <w:rPr>
          <w:color w:val="000000"/>
          <w:sz w:val="28"/>
          <w:szCs w:val="28"/>
        </w:rPr>
      </w:pPr>
      <w:r>
        <w:rPr>
          <w:color w:val="000000"/>
          <w:sz w:val="28"/>
          <w:szCs w:val="28"/>
        </w:rPr>
        <w:t>В-пятых, наука конституционного права изучает не только, да и не столько конституционно-правовые нормы и институты, сколько закономерности возникновения, становления и развития конституционализма, формирования конституционного строя, особенности организации и функционирования публичной власти, процессы, связанные с ее реализацией и т.п. Поэтому объектом научного исследования этой отрасли выступает совокупность механизмов публичного властвования, конституционных отношений соответствующих правовых норм и институтов. Именно объект выступает началом научного познания.</w:t>
      </w:r>
    </w:p>
    <w:p>
      <w:pPr>
        <w:pStyle w:val="Normal"/>
        <w:suppressAutoHyphens w:val="true"/>
        <w:spacing w:lineRule="auto" w:line="360"/>
        <w:ind w:firstLine="709"/>
        <w:jc w:val="both"/>
        <w:rPr>
          <w:color w:val="000000"/>
          <w:sz w:val="28"/>
          <w:szCs w:val="28"/>
        </w:rPr>
      </w:pPr>
      <w:r>
        <w:rPr>
          <w:color w:val="000000"/>
          <w:sz w:val="28"/>
          <w:szCs w:val="28"/>
        </w:rPr>
        <w:t>В этом плане наиболее важной задачей современной науки конституционного права Украины выступает глубокое и всестороннее изучение феномена украинского народа – первичного субъекта конституционно-правовых отношений, носителя суверенитета и единого источника публичной власти. Сегодня принципиальное значение имеет разработка современного учения о народе, разработка проблем повышения эффективности непосредственного народовластия в процессе решения вопросов государственного и местного значения. Наука конституционного права призвана тщательно собирать, изучать, обобщать и распространять практику применения прогрессивных, наиболее эффективных форм и методов осуществления прямого народовластия. Она также должна прогнозировать развитие непосредственного народовластия в процессе дальнейшего развития конституционализма и демократических преобразований в нашем обществе. Задачей науки конституционного права является изучение условий, способов и средств, которые обеспечивают реальность народовластия, прямого волеизъявления и его результа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1.2 Предмет, метод, функции науки конституционного пра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едмет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Конституционное право, как и любая другая юридическая наука, имеет свой предмет и методологию. Предмет и метод науки конституционного права характеризуется единством и взаимодействием – в специфике предмета выражается и специфика метода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Предметом науки конституционного права являются актуальные и практические проблемы отрасли конституционного права Украины и зарубежных стран. Наряду с системой конституционного права, его источниками и функциями, конституционно-правовыми отношениями и конституционной ответственностью, предметом науки является и история этой отрасли права, законодательство, науки и учебной дисциплины; доктрина конституционного права; методологический и научно-категориальный аппарат и т.д.</w:t>
      </w:r>
    </w:p>
    <w:p>
      <w:pPr>
        <w:pStyle w:val="Normal"/>
        <w:suppressAutoHyphens w:val="true"/>
        <w:spacing w:lineRule="auto" w:line="360"/>
        <w:ind w:firstLine="709"/>
        <w:jc w:val="both"/>
        <w:rPr>
          <w:color w:val="000000"/>
          <w:sz w:val="28"/>
          <w:szCs w:val="28"/>
        </w:rPr>
      </w:pPr>
      <w:r>
        <w:rPr>
          <w:color w:val="000000"/>
          <w:sz w:val="28"/>
          <w:szCs w:val="28"/>
        </w:rPr>
        <w:t>Предмет науки конституционного права тесно связан с ее методологией, то есть учением о методах, которые используются в науке конституционного права для познания конституционно-правовых свойств объекта этих исследований.</w:t>
      </w:r>
    </w:p>
    <w:p>
      <w:pPr>
        <w:pStyle w:val="Normal"/>
        <w:suppressAutoHyphens w:val="true"/>
        <w:spacing w:lineRule="auto" w:line="360"/>
        <w:ind w:firstLine="709"/>
        <w:jc w:val="both"/>
        <w:rPr>
          <w:color w:val="000000"/>
          <w:sz w:val="28"/>
          <w:szCs w:val="28"/>
        </w:rPr>
      </w:pPr>
      <w:r>
        <w:rPr>
          <w:color w:val="000000"/>
          <w:sz w:val="28"/>
          <w:szCs w:val="28"/>
        </w:rPr>
        <w:t xml:space="preserve">Понимание категории «предмет науки конституционного права» формируется исторически, под влиянием генезиса положений о предмете общей теории права. До середины 40-х годов </w:t>
      </w:r>
      <w:r>
        <w:rPr>
          <w:color w:val="000000"/>
          <w:sz w:val="28"/>
          <w:szCs w:val="28"/>
          <w:lang w:val="en-US"/>
        </w:rPr>
        <w:t>XX</w:t>
      </w:r>
      <w:r>
        <w:rPr>
          <w:color w:val="000000"/>
          <w:sz w:val="28"/>
          <w:szCs w:val="28"/>
        </w:rPr>
        <w:t xml:space="preserve"> века проблема предмета науки конституционного права пребывала вне поля зрения ученых.</w:t>
      </w:r>
    </w:p>
    <w:p>
      <w:pPr>
        <w:pStyle w:val="Normal"/>
        <w:suppressAutoHyphens w:val="true"/>
        <w:spacing w:lineRule="auto" w:line="360"/>
        <w:ind w:firstLine="709"/>
        <w:jc w:val="both"/>
        <w:rPr>
          <w:color w:val="000000"/>
          <w:sz w:val="28"/>
          <w:szCs w:val="28"/>
        </w:rPr>
      </w:pPr>
      <w:r>
        <w:rPr>
          <w:color w:val="000000"/>
          <w:sz w:val="28"/>
          <w:szCs w:val="28"/>
        </w:rPr>
        <w:t>После принятия Конституции СССР 1936 года и Конституции Украинской РСР 1937 года острым стал вопрос разработки методологии и проблем науки советского государственного права. Но заидеологизированный подход к решению этой проблемы базировался на положении А. Я. Вишинского о единстве советского государственного права как отрасли права, юридической науки и учебной дисциплины. Первый после принятия советских конституций учебник по советскому государственному праву под редакцией А. Я. Вишинского вообще не охватывал вопрос предмета и методологии науки конституционного (государственного) права и был расширенным комментарием Конституции СССР 1936 года.</w:t>
      </w:r>
    </w:p>
    <w:p>
      <w:pPr>
        <w:pStyle w:val="Normal"/>
        <w:suppressAutoHyphens w:val="true"/>
        <w:spacing w:lineRule="auto" w:line="360"/>
        <w:ind w:firstLine="709"/>
        <w:jc w:val="both"/>
        <w:rPr>
          <w:color w:val="000000"/>
          <w:sz w:val="28"/>
          <w:szCs w:val="28"/>
        </w:rPr>
      </w:pPr>
      <w:r>
        <w:rPr>
          <w:color w:val="000000"/>
          <w:sz w:val="28"/>
          <w:szCs w:val="28"/>
        </w:rPr>
        <w:t>Более поздние учебники по советскому государственному праву определяли разделы касаемо предмета ее науки, но не содержали материал, который бы соответствовал содержанию</w:t>
      </w:r>
      <w:r>
        <w:rPr>
          <w:rStyle w:val="FootnoteCharacters"/>
          <w:rStyle w:val="FootnoteAnchor"/>
          <w:color w:val="000000"/>
          <w:sz w:val="28"/>
          <w:szCs w:val="28"/>
        </w:rPr>
        <w:footnoteReference w:id="10"/>
      </w:r>
      <w:r>
        <w:rPr>
          <w:color w:val="000000"/>
          <w:sz w:val="28"/>
          <w:szCs w:val="28"/>
        </w:rPr>
        <w:t xml:space="preserve">. Содержание науки советского государственного права дублировало положения учебника А. Я. Вишинского. Дискуссии насчет разницы в предмете и методологии отрасли и науки конституционного (государственного) права начались только в конце 50-х – начале 60-х гг. </w:t>
      </w:r>
      <w:r>
        <w:rPr>
          <w:color w:val="000000"/>
          <w:sz w:val="28"/>
          <w:szCs w:val="28"/>
          <w:lang w:val="en-US"/>
        </w:rPr>
        <w:t>XX</w:t>
      </w:r>
      <w:r>
        <w:rPr>
          <w:color w:val="000000"/>
          <w:sz w:val="28"/>
          <w:szCs w:val="28"/>
        </w:rPr>
        <w:t xml:space="preserve"> в.</w:t>
      </w:r>
    </w:p>
    <w:p>
      <w:pPr>
        <w:pStyle w:val="Normal"/>
        <w:suppressAutoHyphens w:val="true"/>
        <w:spacing w:lineRule="auto" w:line="360"/>
        <w:ind w:firstLine="709"/>
        <w:jc w:val="both"/>
        <w:rPr>
          <w:color w:val="000000"/>
          <w:sz w:val="28"/>
          <w:szCs w:val="28"/>
        </w:rPr>
      </w:pPr>
      <w:r>
        <w:rPr>
          <w:color w:val="000000"/>
          <w:sz w:val="28"/>
          <w:szCs w:val="28"/>
        </w:rPr>
        <w:t>С этого времени проблема предмета и методологии конституционного права становится обязательной во всех советских учебниках и учебных пособиях по советскому государственному праву. Так, по мнению С. С. Кравчука, предметом науки государственного права являются государственно-правовые нормы и государственно-правовые отношения в их возникновении, развитии и взаимосвязях</w:t>
      </w:r>
      <w:r>
        <w:rPr>
          <w:rStyle w:val="FootnoteCharacters"/>
          <w:rStyle w:val="FootnoteAnchor"/>
          <w:color w:val="000000"/>
          <w:sz w:val="28"/>
          <w:szCs w:val="28"/>
        </w:rPr>
        <w:footnoteReference w:id="11"/>
      </w:r>
      <w:r>
        <w:rPr>
          <w:color w:val="000000"/>
          <w:sz w:val="28"/>
          <w:szCs w:val="28"/>
        </w:rPr>
        <w:t>. Автор развивал мысль, что наука государственного права изучает опыт советского государственного строительства и деятельности государственных органов.</w:t>
      </w:r>
    </w:p>
    <w:p>
      <w:pPr>
        <w:pStyle w:val="Normal"/>
        <w:suppressAutoHyphens w:val="true"/>
        <w:spacing w:lineRule="auto" w:line="360"/>
        <w:ind w:firstLine="709"/>
        <w:jc w:val="both"/>
        <w:rPr>
          <w:color w:val="000000"/>
          <w:sz w:val="28"/>
          <w:szCs w:val="28"/>
        </w:rPr>
      </w:pPr>
      <w:r>
        <w:rPr>
          <w:color w:val="000000"/>
          <w:sz w:val="28"/>
          <w:szCs w:val="28"/>
        </w:rPr>
        <w:t>По мнению А. И. Лепешкина, предметом науки советского государственного права является изучение государственно-правовых норм и государственно-правовых отношений во всех их видах и формах. При этом автор акцентировал внимание, что наука конституционного права изучает в первую очередь действующие государственно-правовые институты этой отрасли права, то есть позитивное государственное право</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альнейшем влияние исторического и диалектического материализма отобразилось на расширении и углублении представлений о предмете науки советского государственного права. Под предметом соответствующей отраслевой науки понимают систему действующих конституционно-правовых норм и общественных отношений, урегулированных этими нормами в разных формационных типах государства. В 80-90-х гг. предметом науки советского государственного (конституционного) права считают изучение социально-экономической системы и политической организации современных государств – социалистических, эксплуататорских и переходных</w:t>
      </w:r>
      <w:r>
        <w:rPr>
          <w:rStyle w:val="FootnoteCharacters"/>
          <w:rStyle w:val="FootnoteAnchor"/>
          <w:color w:val="000000"/>
          <w:sz w:val="28"/>
          <w:szCs w:val="28"/>
        </w:rPr>
        <w:footnoteReference w:id="13"/>
      </w:r>
      <w:r>
        <w:rPr>
          <w:color w:val="000000"/>
          <w:sz w:val="28"/>
          <w:szCs w:val="28"/>
        </w:rPr>
        <w:t xml:space="preserve"> и исследований сущности и закономерностей развития правовых норм, что составляют отрасль государственного права</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ветские ученые, с одной стороны, остаются заложниками марксистско-ленинской методологии науки советского государственного права, что прослеживается в стойких позитивистских и классово-формационных подходах, а с другой – акцентируют внимание на том, что предметом науки государственного права является исследование теоретических и практических проблем объективно существующей отрасли конституционного права, как в СССР, так и других странах</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сле провозглашения независимости Украины начался новый период развития национального конституционного права, но, смотря на трудности конституционного процесса методологические проблемы науки конституционного права, продолжали основываться на базе разработок советских ученых или вообще оставались без внимания ученых – конституционалистов.</w:t>
      </w:r>
    </w:p>
    <w:p>
      <w:pPr>
        <w:pStyle w:val="Normal"/>
        <w:suppressAutoHyphens w:val="true"/>
        <w:spacing w:lineRule="auto" w:line="360"/>
        <w:ind w:firstLine="709"/>
        <w:jc w:val="both"/>
        <w:rPr>
          <w:color w:val="000000"/>
          <w:sz w:val="28"/>
          <w:szCs w:val="28"/>
        </w:rPr>
      </w:pPr>
      <w:r>
        <w:rPr>
          <w:color w:val="000000"/>
          <w:sz w:val="28"/>
          <w:szCs w:val="28"/>
        </w:rPr>
        <w:t>В. Ф. Мелащенко основал новый подход к категории предмета науки конституционного права независимой Украины, под этим понимаются исследования конституционных (государственно-правовых) отношений, которые регулируются нормами и институтами, государственно-политическими, социально-экономическими и другими институциями, обусловленные природой и содержанием полновластия народа в Украине, а также политические и правовые взгляды и представления</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общая точки зрения отечественных и зарубежных ученых – конституционалистов насчет предмета науки конституционного права, можно утверждать, что предметом науки конституционного права являются актуальные теоретические и практические проблемы отрасли конституционного права Украины и зарубежных стран. То есть, предметно-отраслевое содержание конституционного права и законодательства определяет основное содержание предмета науки конституционного права</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етод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Методология науки конституционного права – это учение о методах, которые используются в науке конституционного права для познания конституционно-правовых свойств объекта этих исследований.</w:t>
      </w:r>
    </w:p>
    <w:p>
      <w:pPr>
        <w:pStyle w:val="Normal"/>
        <w:suppressAutoHyphens w:val="true"/>
        <w:spacing w:lineRule="auto" w:line="360"/>
        <w:ind w:firstLine="709"/>
        <w:jc w:val="both"/>
        <w:rPr>
          <w:color w:val="000000"/>
          <w:sz w:val="28"/>
          <w:szCs w:val="28"/>
        </w:rPr>
      </w:pPr>
      <w:r>
        <w:rPr>
          <w:color w:val="000000"/>
          <w:sz w:val="28"/>
          <w:szCs w:val="28"/>
        </w:rPr>
        <w:t>Формирование современной научной методологии конституционного права в Украине происходит несколькими путями. Во-первых, путем трансформации уже апробированных методов науки советского государственного права; во-вторых, путем заимствования позитивно зарекомендованной научной методологии, которая не признавалась в науке советского государственного права, но практиковалась в зарубежной науке конституционного права; в-третьих, путем приобщения к методологическому аппарату науки конституционного права методов, что используются в других науках – социологии, политологии, психологии, статистике, кибернетике, теории управления, синергетике и т.д.</w:t>
      </w:r>
    </w:p>
    <w:p>
      <w:pPr>
        <w:pStyle w:val="Normal"/>
        <w:suppressAutoHyphens w:val="true"/>
        <w:spacing w:lineRule="auto" w:line="360"/>
        <w:ind w:firstLine="709"/>
        <w:jc w:val="both"/>
        <w:rPr>
          <w:color w:val="000000"/>
          <w:sz w:val="28"/>
          <w:szCs w:val="28"/>
        </w:rPr>
      </w:pPr>
      <w:r>
        <w:rPr>
          <w:color w:val="000000"/>
          <w:sz w:val="28"/>
          <w:szCs w:val="28"/>
        </w:rPr>
        <w:t>Неоднозначно происходит трансформация методологии советского государственного права. В связи с отказом от марксистско-ленинской методологии, что десятилетиями доминировала в советской науке вообще и советском государственной праве в частности автоматически произошла и ревизия методологического инструментария марксизма. Большинство ученых считают, что методы диалектического материализма и исторического материализма исчерпали себя, поскольку рассматривались и применялись раньше преимущественно как доминирующие методы, что подчеркивало противоположность в политических процессах, узкоклассовую ориентацию правовой системы и предусматривали окончательную победу социализма, а дальше – коммунизма во всем мире</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о полный отказ от метода диалектики науки конституционного права кажется преждевременным и популистским подходом. Использование диалектического метода дает эффективные научные результаты при условии объективной детерминации этой правовой категории. Диалектический материализм следует рассматривать как один из методов познания современных конституционных процессов не только в борьбе их противоположностей, но и в их единстве и взаимосвязи.</w:t>
      </w:r>
    </w:p>
    <w:p>
      <w:pPr>
        <w:pStyle w:val="Normal"/>
        <w:suppressAutoHyphens w:val="true"/>
        <w:spacing w:lineRule="auto" w:line="360"/>
        <w:ind w:firstLine="709"/>
        <w:jc w:val="both"/>
        <w:rPr>
          <w:color w:val="000000"/>
          <w:sz w:val="28"/>
          <w:szCs w:val="28"/>
        </w:rPr>
      </w:pPr>
      <w:r>
        <w:rPr>
          <w:color w:val="000000"/>
          <w:sz w:val="28"/>
          <w:szCs w:val="28"/>
        </w:rPr>
        <w:t>Более лояльно современные ученые относятся к методу исторического материализма, который определялся формационным подходом к истории становления, развития и упадка государств. На сегодняшний день метод историзма (историко-ретроспективный) в исследовании конституционно-правовых явлений, несмотря на его материалистическую природу, признается преимущественным большинством ученых-конституционалистов. В его основу положено признание причинно-следственных связей в историческом развитии конституционных правоотношений и институтов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Методология науки современного конституционного права формируется и за счет методов, которые раньше практиковались только в зарубежных странах и были достижениями разных правовых школ. Методология имеет системный характер, она берет за основу систему разнопорядочных по содержанию и форме методов. Первоосновой методологии является метод.</w:t>
      </w:r>
    </w:p>
    <w:p>
      <w:pPr>
        <w:pStyle w:val="Normal"/>
        <w:suppressAutoHyphens w:val="true"/>
        <w:spacing w:lineRule="auto" w:line="360"/>
        <w:ind w:firstLine="709"/>
        <w:jc w:val="both"/>
        <w:rPr>
          <w:color w:val="000000"/>
          <w:sz w:val="28"/>
          <w:szCs w:val="28"/>
        </w:rPr>
      </w:pPr>
      <w:r>
        <w:rPr>
          <w:color w:val="000000"/>
          <w:sz w:val="28"/>
          <w:szCs w:val="28"/>
        </w:rPr>
        <w:t>Метод науки конституционного права – это совокупность принципов, правил, приемов и способов познания конституционно-правовых явлений. Метод науки конституционного права является путем юридического познания от объекта конституционного права к его предмету, от эмпирических знаний о конституционной отношениях и институтах конституционного права и других конституционно-правовых явлений к теоретическим знаниям об этих объектах. Методы можно условно поделить на общефилософские, общенаучные, специальные методы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Общефилософские методы характеризуются исходными для философии познания, положениями о диалектике, объективизме, историзме исследований и т.д. Общенаучные методы имеют универсальный характер и свойственны всем наукам в целом. К ним можно отнести индукцию, дедукцию, моделирование, анализ, синтез, прогнозирование и т.д.</w:t>
      </w:r>
      <w:r>
        <w:rPr>
          <w:rStyle w:val="FootnoteCharacters"/>
          <w:rStyle w:val="FootnoteAnchor"/>
          <w:color w:val="000000"/>
          <w:sz w:val="28"/>
          <w:szCs w:val="28"/>
        </w:rPr>
        <w:footnoteReference w:id="19"/>
      </w:r>
    </w:p>
    <w:p>
      <w:pPr>
        <w:pStyle w:val="Normal"/>
        <w:suppressAutoHyphens w:val="true"/>
        <w:spacing w:lineRule="auto" w:line="360"/>
        <w:ind w:firstLine="709"/>
        <w:jc w:val="both"/>
        <w:rPr>
          <w:color w:val="000000"/>
          <w:sz w:val="28"/>
          <w:szCs w:val="28"/>
        </w:rPr>
      </w:pPr>
      <w:r>
        <w:rPr>
          <w:color w:val="000000"/>
          <w:sz w:val="28"/>
          <w:szCs w:val="28"/>
        </w:rPr>
        <w:t>Наиболее рельефно методы науки конституционного права проявляются на уровне системы специальных методов познания, то есть тех, которые свойственны только науке конституционного права. В тоже время номенклатура специальных методов науки конституционного права – системный, сравнительно-правовой, исторический, метод конкретных социологических исследований, статистический, формально-логический, структурно-функциональный, синтеза и анализа</w:t>
      </w:r>
      <w:r>
        <w:rPr>
          <w:rStyle w:val="FootnoteCharacters"/>
          <w:rStyle w:val="FootnoteAnchor"/>
          <w:color w:val="000000"/>
          <w:sz w:val="28"/>
          <w:szCs w:val="28"/>
        </w:rPr>
        <w:footnoteReference w:id="20"/>
      </w:r>
      <w:r>
        <w:rPr>
          <w:color w:val="000000"/>
          <w:sz w:val="28"/>
          <w:szCs w:val="28"/>
        </w:rPr>
        <w:t xml:space="preserve"> - в своем преимущественном большинстве свойственны не только конституционному праву, но и другим наукам, а значит, не могут считаться специальными методами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Системный метод определяет роль и место каждого с элементов системы отрасли конституционного права и их характер их взаимоотношений. Этот метод дает понимание взаимосвязей между системой отрасли, системой законодательства, системой науки и системным образованием в отрасли конституционного права. Он очень важен в исследовании отдельных институтов и норм конституционного права, поскольку дает возможность определить их правовые свойства в комплексе, учитывать диффузионные свойства элементов системы и их взаимную деформацию. Системный подход в методологии конституционного права имеет перспективы, поскольку содействует, с одной стороны, наполнением нового содержания уже существующих правовых категорий, а с другой – содействует формированию новых категорий</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ерспективным кажется и сравнительно-правовой метод, то есть метод конституционной компаративистике, что дает возможность определять общие тенденции развития тех или иных конституционно-правовых явлений на основе сравнительного анализа их развития в разных странах мира.</w:t>
      </w:r>
    </w:p>
    <w:p>
      <w:pPr>
        <w:pStyle w:val="Normal"/>
        <w:suppressAutoHyphens w:val="true"/>
        <w:spacing w:lineRule="auto" w:line="360"/>
        <w:ind w:firstLine="709"/>
        <w:jc w:val="both"/>
        <w:rPr>
          <w:color w:val="000000"/>
          <w:sz w:val="28"/>
          <w:szCs w:val="28"/>
        </w:rPr>
      </w:pPr>
      <w:r>
        <w:rPr>
          <w:color w:val="000000"/>
          <w:sz w:val="28"/>
          <w:szCs w:val="28"/>
        </w:rPr>
        <w:t>Другим методом науки конституционного права является метод конкретно-социологических исследований, который дает возможность выявить мысль граждан насчет развития конституционного процесса вообще и конституционно-правовой реформы в частности. Этот метод является эффективным при условии существования гармонично развитого гражданского общества, когда гражданская мысль, даже когда она выражается не на референдуме или выборах и имеет характер императивного решения, является важным фактором влияния на нормативно-правовую и организационно-правовую, конституционную практику. На сегодняшний день в Украине этот метод не приобрел надлежащего употребления в юридической науки из-за мало эффективности социологических опросов. Значит, социологический метод в перспективе должен получить широкое применение в науке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Похожая ситуация сложилась и со статистическим методом науки конституционного права. Статистические данные государственных учреждений и разнообразных негосударственных организаций и фондов не соответствуют друг другу, что не дает возможности объективно использовать статистические данные в проведении научных исследований. Впрочем, статистический метод должен содействовать научным исследованиям проблем избирательного права, парламентаризма, местного самоуправления и других.</w:t>
      </w:r>
    </w:p>
    <w:p>
      <w:pPr>
        <w:pStyle w:val="Normal"/>
        <w:suppressAutoHyphens w:val="true"/>
        <w:spacing w:lineRule="auto" w:line="360"/>
        <w:ind w:firstLine="709"/>
        <w:jc w:val="both"/>
        <w:rPr>
          <w:color w:val="000000"/>
          <w:sz w:val="28"/>
          <w:szCs w:val="28"/>
        </w:rPr>
      </w:pPr>
      <w:r>
        <w:rPr>
          <w:color w:val="000000"/>
          <w:sz w:val="28"/>
          <w:szCs w:val="28"/>
        </w:rPr>
        <w:t>Методом науки конституционного права является и формально-догматический метод. Этот метод дает возможность познавать содержание и свойства конституционно-правовых явлений, исходя из принципов формальной логики. Становление, развитие и прекращение конституционно-правовых отношений, а также генезис институтов конституционного права происходит преимущественно логически последовательно, поэтому знание законов логики дает возможность прогнозировать основные модели генезиса конституционно-правовых явлений.</w:t>
      </w:r>
    </w:p>
    <w:p>
      <w:pPr>
        <w:pStyle w:val="Normal"/>
        <w:suppressAutoHyphens w:val="true"/>
        <w:spacing w:lineRule="auto" w:line="360"/>
        <w:ind w:firstLine="709"/>
        <w:jc w:val="both"/>
        <w:rPr>
          <w:color w:val="000000"/>
          <w:sz w:val="28"/>
          <w:szCs w:val="28"/>
        </w:rPr>
      </w:pPr>
      <w:r>
        <w:rPr>
          <w:color w:val="000000"/>
          <w:sz w:val="28"/>
          <w:szCs w:val="28"/>
        </w:rPr>
        <w:t>Приведенный перечень методов, что используется в науке конституционного права, не является исчерпывающим, поскольку методологическая система, которой свойствен динамизм, пребывает на стадии формирования и постоянно пополняется новыми методами. Научно-методологическое обеспечение конституционных нормотворческих и правотворческих процессов стало неотъемлемым требованием развития современного конституционного права.</w:t>
      </w:r>
    </w:p>
    <w:p>
      <w:pPr>
        <w:pStyle w:val="Normal"/>
        <w:suppressAutoHyphens w:val="true"/>
        <w:spacing w:lineRule="auto" w:line="360"/>
        <w:ind w:firstLine="709"/>
        <w:jc w:val="both"/>
        <w:rPr/>
      </w:pPr>
      <w:r>
        <w:rPr>
          <w:color w:val="000000"/>
          <w:sz w:val="28"/>
          <w:szCs w:val="28"/>
        </w:rPr>
        <w:t>Итак, предмет и методология науки конституционного права, которые взаимосвязаны и взаимообусловлены конституционно-правовыми категориями, определяют задания, функции и систему науки конституционного права. На сегодняшний день учение о предмете и методе науки конституционного права, их соотношение, юридические свойства и специфика остаются малоисследованными и требуют дальнейших научных разработок</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ункции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реализует свои основные задания путем осуществления функций, то есть основных направлений научных исследований в отрасл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 xml:space="preserve">Функции (от лат. </w:t>
      </w:r>
      <w:r>
        <w:rPr>
          <w:color w:val="000000"/>
          <w:sz w:val="28"/>
          <w:szCs w:val="28"/>
          <w:lang w:val="en-US"/>
        </w:rPr>
        <w:t>functio</w:t>
      </w:r>
      <w:r>
        <w:rPr>
          <w:color w:val="000000"/>
          <w:sz w:val="28"/>
          <w:szCs w:val="28"/>
        </w:rPr>
        <w:t xml:space="preserve"> – осуществление, исполнение) науки конституционного права – это основные направления осуществления научных исследований, направленных на решение поставленных перед наукой конституционного права заданий. Функции науки определяются предметом и заданиями науки конституционного права. В свою очередь, функции определяют методологию и систему наук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Функциональный подход впервые в общенаучных исследованиях был обоснован Э. Кассирером – автором теории функций</w:t>
      </w:r>
      <w:r>
        <w:rPr>
          <w:rStyle w:val="FootnoteCharacters"/>
          <w:rStyle w:val="FootnoteAnchor"/>
          <w:color w:val="000000"/>
          <w:sz w:val="28"/>
          <w:szCs w:val="28"/>
        </w:rPr>
        <w:footnoteReference w:id="23"/>
      </w:r>
      <w:r>
        <w:rPr>
          <w:color w:val="000000"/>
          <w:sz w:val="28"/>
          <w:szCs w:val="28"/>
        </w:rPr>
        <w:t>. В первые годы советской власти это учение считалось ложным, как и любая другая буржуазная теория отклонялась советской наукой. Позже функциональный подход в научных исследованиях обосновывался классовым анализом исследуемых явлений и только в 80-90-х гг. ХХ в. был сделан ряд важных исследований, что способствовали развитию теории функций в советской юридической науке.</w:t>
      </w:r>
    </w:p>
    <w:p>
      <w:pPr>
        <w:pStyle w:val="Normal"/>
        <w:suppressAutoHyphens w:val="true"/>
        <w:spacing w:lineRule="auto" w:line="360"/>
        <w:ind w:firstLine="709"/>
        <w:jc w:val="both"/>
        <w:rPr>
          <w:color w:val="000000"/>
          <w:sz w:val="28"/>
          <w:szCs w:val="28"/>
        </w:rPr>
      </w:pPr>
      <w:r>
        <w:rPr>
          <w:color w:val="000000"/>
          <w:sz w:val="28"/>
          <w:szCs w:val="28"/>
        </w:rPr>
        <w:t>Но проблема функций науки конституционного права является сравнительно новой. Во времена существования Украины в составе бывшего СССР она фактически не исследовалась. Функции юридической науки в отдельных случаях были предметом научных исследований только общей теории права. Ситуация поменялась на лучшее со времен развития науки конституционного права в независимой Украине. Одним из первых в Украине начал исследовать проблему функций науки конституционного права В. Ф. Мелащенко. Определяя, что сущность, содержание, социальное, научно-познавательное и учебное предназначение науки конституционного права раскрывается (воплощается) в ее функциях, В. М. Мелащенко различал такие функции науки конституционного права как политическая, методологическая, идеологическая, эвристически-прогностическая, коммуникативная, интегрирующая и практико-прикладная</w:t>
      </w:r>
      <w:r>
        <w:rPr>
          <w:rStyle w:val="FootnoteCharacters"/>
          <w:rStyle w:val="FootnoteAnchor"/>
          <w:color w:val="000000"/>
          <w:sz w:val="28"/>
          <w:szCs w:val="28"/>
        </w:rPr>
        <w:footnoteReference w:id="24"/>
      </w:r>
      <w:r>
        <w:rPr>
          <w:color w:val="000000"/>
          <w:sz w:val="28"/>
          <w:szCs w:val="28"/>
        </w:rPr>
        <w:t>. Этот перечень функций с некоторыми вариациями остается и в современной науке конституционного права Украины</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зяв за основу номенклатуру функций, предложенную В. Ф. Мелащенко и О. Ф. Фрицким, Ю. Н. Тодыка дополнил ее разъяснительной, воспитательной и экспертной функциями науки конституционного права</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дальнейшем функции науки конституционного права отечественными учеными не исследовались. Функции науки конституционного права не однородны по своей природе. Они имеют признаки системности. Предложенные раньше совокупности функций науки не имеют таких признаков, поскольку репрезентированы как равнопорядочные и равнозначные. На уровне общепринятых научных понятий их можно разделить на общие и специальные.</w:t>
      </w:r>
    </w:p>
    <w:p>
      <w:pPr>
        <w:pStyle w:val="Normal"/>
        <w:suppressAutoHyphens w:val="true"/>
        <w:spacing w:lineRule="auto" w:line="360"/>
        <w:ind w:firstLine="709"/>
        <w:jc w:val="both"/>
        <w:rPr>
          <w:color w:val="000000"/>
          <w:sz w:val="28"/>
          <w:szCs w:val="28"/>
        </w:rPr>
      </w:pPr>
      <w:r>
        <w:rPr>
          <w:color w:val="000000"/>
          <w:sz w:val="28"/>
          <w:szCs w:val="28"/>
        </w:rPr>
        <w:t>Под общими функциями можно понимать те направления деятельности науки конституционного права, что, так или иначе, свойственны всем юридическим наукам – общетеоретическим, историческим, отраслевым, сравнительно-правовым и прикладным. Это – гносеологическая, методологическая, эвристическая, прогностическая, сравнительная, коммуникативная, практически-прикладная, воспитательная, экспертная и другие. При этом фундаментальными в науке принято считать гносеологическую, методологическую, эвристическую, прогностическую и сравнительную функции. Именно они и становят костяк системы общих функций науки конституционного права, тогда как другие общие функции имеют походной характер.</w:t>
      </w:r>
    </w:p>
    <w:p>
      <w:pPr>
        <w:pStyle w:val="Normal"/>
        <w:suppressAutoHyphens w:val="true"/>
        <w:spacing w:lineRule="auto" w:line="360"/>
        <w:ind w:firstLine="709"/>
        <w:jc w:val="both"/>
        <w:rPr>
          <w:color w:val="000000"/>
          <w:sz w:val="28"/>
          <w:szCs w:val="28"/>
        </w:rPr>
      </w:pPr>
      <w:r>
        <w:rPr>
          <w:color w:val="000000"/>
          <w:sz w:val="28"/>
          <w:szCs w:val="28"/>
        </w:rPr>
        <w:t>Специальные функции науки конституционного права – это такие направления деятельности науки, которые имеют целью решения специфических заданий, которые характерны только конституционному праву как науке, или наиболее рельефно проявляются в этой науке. К специальным функциям принадлежат конституционная (системообразующая), политическая, идеологическая функ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36"/>
        </w:rPr>
      </w:pPr>
      <w:r>
        <w:rPr>
          <w:b/>
          <w:color w:val="000000"/>
          <w:sz w:val="28"/>
          <w:szCs w:val="36"/>
        </w:rPr>
        <w:t>Раздел 2 Классификация функций науки конституционного прав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6"/>
        </w:rPr>
      </w:pPr>
      <w:r>
        <w:rPr>
          <w:b/>
          <w:color w:val="000000"/>
          <w:sz w:val="28"/>
          <w:szCs w:val="36"/>
        </w:rPr>
        <w:t>2.1 Гносеологическая и онтологическая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и общих функций науки конституционного права значительное место занимает гносеологическая, или познавательная, функция. В ее основе лежит наука гносеология. Эта функция состоит в познании правовых явлений, как уже известных, так и новых, в проникновении в глубинные проблемы их сущности. Конституционное право непрерывно развивается; поэтому наука конституционного права должна «удовлетворять» потребности этих изменений. В этом смысле роль науки конституционного права имеет общесоциальное значение. Истина является основной, центральной категорией гносеологической науки, науки познания. Гносеологичность является важной чертой конституционного права, ведь право, «чтобы быть справедливым, необходимо быть истинным, а значит, познавательным, гносеологическим»</w:t>
      </w:r>
      <w:r>
        <w:rPr>
          <w:rStyle w:val="FootnoteCharacters"/>
          <w:rStyle w:val="FootnoteAnchor"/>
          <w:color w:val="000000"/>
          <w:sz w:val="28"/>
          <w:szCs w:val="28"/>
        </w:rPr>
        <w:footnoteReference w:id="27"/>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как и любая другая юридическая наука, является инструментарием научного познания окружающего нас мира. Предметом этой науки есть явление в общественной и государственной жизни Украины и других государств, что связаны с реализацией государственно-властных отношений.</w:t>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реализует свои гносеологические функции, использует приобретения других наук, в первую очередь, юридических и в тоже время дает возможность пользоваться собственными достижениями другим наукам. Например, достояние науки конституционного права в сфере методологии, научно-категориального аппарата и другие достояния используются другими юридическими науками. Кроме того, достижение науки конституционного права активно используются в политологии.</w:t>
      </w:r>
    </w:p>
    <w:p>
      <w:pPr>
        <w:pStyle w:val="Normal"/>
        <w:suppressAutoHyphens w:val="true"/>
        <w:spacing w:lineRule="auto" w:line="360"/>
        <w:ind w:firstLine="709"/>
        <w:jc w:val="both"/>
        <w:rPr>
          <w:color w:val="000000"/>
          <w:sz w:val="28"/>
          <w:szCs w:val="28"/>
        </w:rPr>
      </w:pPr>
      <w:r>
        <w:rPr>
          <w:color w:val="000000"/>
          <w:sz w:val="28"/>
          <w:szCs w:val="28"/>
        </w:rPr>
        <w:t>Наличие гносеологической функции предусматривает существование онтологической функции науки конституционного права, в основу которой должна быть положена онтология – учение о бытии. Познание неразрывно связано с бытием, в другом случае научные исследования имеют схоластический характер. В науке конституционного права онтологической функции не определяется должное внимание.</w:t>
      </w:r>
    </w:p>
    <w:p>
      <w:pPr>
        <w:pStyle w:val="Normal"/>
        <w:suppressAutoHyphens w:val="true"/>
        <w:spacing w:lineRule="auto" w:line="360"/>
        <w:ind w:firstLine="709"/>
        <w:jc w:val="both"/>
        <w:rPr>
          <w:color w:val="000000"/>
          <w:sz w:val="28"/>
          <w:szCs w:val="28"/>
        </w:rPr>
      </w:pPr>
      <w:r>
        <w:rPr>
          <w:color w:val="000000"/>
          <w:sz w:val="28"/>
          <w:szCs w:val="28"/>
        </w:rPr>
        <w:t>Считается, что онтологическая функция состоит в научном анализе объективного характера конституционного права как отрасли и изготовлении научных подходов по поводу формирования конституционного законодательства, которое бы объективно отвечало отрасли и удовлетворяло потребности населения в конституционно-правовом регулировании общественных отношений. Онтологическая функция требует обоснованных научных исследова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2.2 Методологическая функц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ая функция науки конституционного прав – методологическая, содержание которой состоит в формировании комплексной методологической базы, которая является основанием для методологии других, и, прежде всего отраслевых юридических наук. Наука конституционного права формирует научно-категориальный аппарат, который имеет универсальный характер. Например, такие правовые категории, как «суверенитет», «территориальная целостность», «унитарное государство», «демократия», «конституционный строй», «внешнеэкономическая деятельность», «социальная защита граждан Украины», «земля», «экономическая безопасность», «гражданство», «государственный бюджет», «собственность», «предпринимательская деятельность», «юридическая личность» и т.д. имеют значение не только для теории государства и права, но и для административного, уголовного, финансового, гражданского, земельного, хозяйственного, аграрного и других отраслей национального права.</w:t>
      </w:r>
    </w:p>
    <w:p>
      <w:pPr>
        <w:pStyle w:val="Normal"/>
        <w:suppressAutoHyphens w:val="true"/>
        <w:spacing w:lineRule="auto" w:line="360"/>
        <w:ind w:firstLine="709"/>
        <w:jc w:val="both"/>
        <w:rPr>
          <w:color w:val="000000"/>
          <w:sz w:val="28"/>
          <w:szCs w:val="28"/>
        </w:rPr>
      </w:pPr>
      <w:r>
        <w:rPr>
          <w:color w:val="000000"/>
          <w:sz w:val="28"/>
          <w:szCs w:val="28"/>
        </w:rPr>
        <w:t>В тоже время, процесс методологического обеспечения нельзя рассматривать с одной стороны. Наука конституционного права не только обогащает в методологическом отношении другие отрасли права, но и сама расширяет свой научный потенциал за счет методологических достояний других наук. Итак, методологическая функция состоит во взаимообогащении науки конституционного права и других наук в отрасли методологии.</w:t>
      </w:r>
    </w:p>
    <w:p>
      <w:pPr>
        <w:pStyle w:val="Normal"/>
        <w:suppressAutoHyphens w:val="true"/>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36"/>
        </w:rPr>
      </w:pPr>
      <w:r>
        <w:rPr>
          <w:b/>
          <w:color w:val="000000"/>
          <w:sz w:val="28"/>
          <w:szCs w:val="36"/>
        </w:rPr>
        <w:t>2.3 Эвристическая и прогностическая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угими фундаментальными функциями науки конституционного права являются эвристическая и прогностическая функции. Эти функции часто отождествляются</w:t>
      </w:r>
      <w:r>
        <w:rPr>
          <w:rStyle w:val="FootnoteCharacters"/>
          <w:rStyle w:val="FootnoteAnchor"/>
          <w:color w:val="000000"/>
          <w:sz w:val="28"/>
          <w:szCs w:val="28"/>
        </w:rPr>
        <w:footnoteReference w:id="28"/>
      </w:r>
      <w:r>
        <w:rPr>
          <w:color w:val="000000"/>
          <w:sz w:val="28"/>
          <w:szCs w:val="28"/>
        </w:rPr>
        <w:t>, но это не в полной мере отвечает содержанию соответствующих правовых категорий. Некоторые обще признаки, что свойственны эвристической и прогностической функциям науки конституционного права, не влияют на разницу в их содержании и предназначении.</w:t>
      </w:r>
    </w:p>
    <w:p>
      <w:pPr>
        <w:pStyle w:val="Normal"/>
        <w:suppressAutoHyphens w:val="true"/>
        <w:spacing w:lineRule="auto" w:line="360"/>
        <w:ind w:firstLine="709"/>
        <w:jc w:val="both"/>
        <w:rPr>
          <w:color w:val="000000"/>
          <w:sz w:val="28"/>
          <w:szCs w:val="28"/>
        </w:rPr>
      </w:pPr>
      <w:r>
        <w:rPr>
          <w:color w:val="000000"/>
          <w:sz w:val="28"/>
          <w:szCs w:val="28"/>
        </w:rPr>
        <w:t>Эвристическая функция науки конституционного права является наукообразующей функцией. Ее содержание состоит в открытии новых направлений научных исследований в отрасли конституционного права. Наука конституционного права удовлетворяется не только гносеологической функцией, функцией познания общепризнанных правовых явлений, но и совершает поиск малоизвестных явлений в конституционном праве и исследует их сущность.</w:t>
      </w:r>
    </w:p>
    <w:p>
      <w:pPr>
        <w:pStyle w:val="Normal"/>
        <w:suppressAutoHyphens w:val="true"/>
        <w:spacing w:lineRule="auto" w:line="360"/>
        <w:ind w:firstLine="709"/>
        <w:jc w:val="both"/>
        <w:rPr>
          <w:color w:val="000000"/>
          <w:sz w:val="28"/>
          <w:szCs w:val="28"/>
        </w:rPr>
      </w:pPr>
      <w:r>
        <w:rPr>
          <w:color w:val="000000"/>
          <w:sz w:val="28"/>
          <w:szCs w:val="28"/>
        </w:rPr>
        <w:t>Примером эвристической функции науки конституционного права могут быть научные исследования коллизий в конституционном законодательстве Украины и поиск путей их преодоления.</w:t>
      </w:r>
    </w:p>
    <w:p>
      <w:pPr>
        <w:pStyle w:val="Normal"/>
        <w:suppressAutoHyphens w:val="true"/>
        <w:spacing w:lineRule="auto" w:line="360"/>
        <w:ind w:firstLine="709"/>
        <w:jc w:val="both"/>
        <w:rPr>
          <w:color w:val="000000"/>
          <w:sz w:val="28"/>
          <w:szCs w:val="28"/>
        </w:rPr>
      </w:pPr>
      <w:r>
        <w:rPr>
          <w:color w:val="000000"/>
          <w:sz w:val="28"/>
          <w:szCs w:val="28"/>
        </w:rPr>
        <w:t>Прогностическая функция науки конституционного права состоит в поисках актуальных проблем конституционного права как отрасли законодательства, науки и учебной дисциплины и построении конструктивных моделей их решения. Прогностическая функция, то есть функция предвидения, определяет стратегию конституционного процесса, развития науки и образования в отрасли конституционного права. Особое значение прогностическая функция приобретает насчет правотворческой и правоприменительной деятельности в сфере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Прогностическая функция науки конституционного права имеет для конституционного законодательства важное значение, ведь его эффективность напрямую зависит от научно-методологического обеспечения конституционного правотворчества. Разработка и экспертиза конституционных нормативно-правовых актов учеными должна обосновываться на учете многих факторов политического, экономического, социального и культурного характера, которые в дальнейшем будут определять процесс правоприменения.</w:t>
      </w:r>
    </w:p>
    <w:p>
      <w:pPr>
        <w:pStyle w:val="Normal"/>
        <w:suppressAutoHyphens w:val="true"/>
        <w:spacing w:lineRule="auto" w:line="360"/>
        <w:ind w:firstLine="709"/>
        <w:jc w:val="both"/>
        <w:rPr>
          <w:color w:val="000000"/>
          <w:sz w:val="28"/>
          <w:szCs w:val="28"/>
        </w:rPr>
      </w:pPr>
      <w:r>
        <w:rPr>
          <w:color w:val="000000"/>
          <w:sz w:val="28"/>
          <w:szCs w:val="28"/>
        </w:rPr>
        <w:t>На важность прогностической функции науки конституционного права в свое время указывали В. Я. Таций и Ю. Н. Тодыка</w:t>
      </w:r>
      <w:r>
        <w:rPr>
          <w:rStyle w:val="FootnoteCharacters"/>
          <w:rStyle w:val="FootnoteAnchor"/>
          <w:color w:val="000000"/>
          <w:sz w:val="28"/>
          <w:szCs w:val="28"/>
        </w:rPr>
        <w:footnoteReference w:id="29"/>
      </w:r>
      <w:r>
        <w:rPr>
          <w:color w:val="000000"/>
          <w:sz w:val="28"/>
          <w:szCs w:val="28"/>
        </w:rPr>
        <w:t>. К сожалению, конституционная практика доказала малоразвитость этой функции, что подтверждает конституционный процесс 1991-1996 годов, связанный с принятием действующей Конституции. Еще одним подтверждением неразвитости прогностической функции стал референдум 16 апреля 2000 г. Отечественная конституционная наука была не готова к научно-методологическому обеспечению реализации решений всеукраинского референдума, реформированию парламента и избирательной системы. Похожая ситуация наблюдается и насчет методологического обеспечения конституционно-правовой реформы 2006 г.</w:t>
      </w:r>
    </w:p>
    <w:p>
      <w:pPr>
        <w:pStyle w:val="Normal"/>
        <w:suppressAutoHyphens w:val="true"/>
        <w:spacing w:lineRule="auto" w:line="360"/>
        <w:ind w:firstLine="709"/>
        <w:jc w:val="both"/>
        <w:rPr>
          <w:color w:val="000000"/>
          <w:sz w:val="28"/>
          <w:szCs w:val="28"/>
        </w:rPr>
      </w:pPr>
      <w:r>
        <w:rPr>
          <w:color w:val="000000"/>
          <w:sz w:val="28"/>
          <w:szCs w:val="28"/>
        </w:rPr>
        <w:t>Прогностическая функция имеет большое значение и для развития самой науки и образования в отрасли конституционного права. Прогнозирование перспективных аспектов развития отечественной науки конституционного права является гарантией должного и своевременного научно-методологического обеспечения конституционного процесса. Наука должна быть динамичной. Ее заданием является не только решение проблемных ситуаций, что возникают в реально существующей отрасли, но и выявление и исследование проблем, которые будут возникать в будущем. Прогностическая функция является важной и для научного обеспечения учебного процесса в высших юридических заведениях образования Украины, поскольку дает возможность разработать соответственные учебные программы по конституционному праву Украины и специальных курсов в отрасли конституционного права с учетом практических нужд в подготовке высококвалифицированных специалистов. Недопустимым является отставание учебных курсов в отрасли конституционного права Украины от развития науки конституционного права.</w:t>
      </w:r>
    </w:p>
    <w:p>
      <w:pPr>
        <w:pStyle w:val="Normal"/>
        <w:suppressAutoHyphens w:val="true"/>
        <w:spacing w:lineRule="auto" w:line="360"/>
        <w:ind w:firstLine="709"/>
        <w:jc w:val="both"/>
        <w:rPr/>
      </w:pPr>
      <w:r>
        <w:rPr>
          <w:color w:val="000000"/>
          <w:sz w:val="28"/>
          <w:szCs w:val="28"/>
        </w:rPr>
        <w:t>Прогностической функции науки конституционного права по поводу популяризации конституционного права содействует деятельность таких профильных научных изданий, как «Научная мысль», Концерн «Издательский дом « Ин Юре», «Юринком Интер», Издательский дом «Юридическая книга», «Аттика» и друг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36"/>
        </w:rPr>
        <w:t>2.4 Сравнительная и коммуникативная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ще одной фундаментальной функцией науки конституционного права – сравнительная. Эта функция тесно связана причинно-следственными связями с соответствующим методом науки конституционного права и фактически определяет его направленность. Сравнительная функция науки конституционного права состоит в познании конституционно-правовых явлений путем их сопоставления. При этом сравнительная функция применяется не только для сравнения похожих институтов конституционного права Украины и зарубежных стран, но и для сравнения однопорядочных институтов национального конституцион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Науке конституционного права также свойственна коммуникативная, или информативная, функция, что связана с информационной нагрузкой конституционного права. Научно-категориальный аппарат, что формируется наукой конституционного права, является своеобразной «целеязыком» не только для ученых-конституционалистов, но и для юристов-ученых в отрасли других юридических наук, политических деятелей, практических работников государственных органов и органов местного самоуправления, преподавателей, аспирантов, студентов и граждан. То есть научные категории конституционного права являются средством общения между всеми субъектами конституционного права.</w:t>
      </w:r>
    </w:p>
    <w:p>
      <w:pPr>
        <w:pStyle w:val="Normal"/>
        <w:suppressAutoHyphens w:val="true"/>
        <w:spacing w:lineRule="auto" w:line="360"/>
        <w:ind w:firstLine="709"/>
        <w:jc w:val="both"/>
        <w:rPr>
          <w:color w:val="000000"/>
          <w:sz w:val="28"/>
          <w:szCs w:val="28"/>
        </w:rPr>
      </w:pPr>
      <w:r>
        <w:rPr>
          <w:color w:val="000000"/>
          <w:sz w:val="28"/>
          <w:szCs w:val="28"/>
        </w:rPr>
        <w:t>Коммуникативная функция науки конституционного права также состоит во всестороннем и своевременно осветлении актуальных проблем государственно-правовой жизни. Наука обеспечивает информирование граждан о состоянии действующего законодательства в таких профессиональных периодических изданиях, как «Вестник Верховной Рады Украины», «Голос Украины», «Правительственный курьер», «Президентский вестник» и другие. Актуальные проблемы теории и практики конституционного права освещены в таких научных журналах, как «Научная мысль», «Часопис Ки</w:t>
      </w:r>
      <w:r>
        <w:rPr>
          <w:color w:val="000000"/>
          <w:sz w:val="28"/>
          <w:szCs w:val="28"/>
          <w:lang w:val="uk-UA"/>
        </w:rPr>
        <w:t>ївського університету права</w:t>
      </w:r>
      <w:r>
        <w:rPr>
          <w:color w:val="000000"/>
          <w:sz w:val="28"/>
          <w:szCs w:val="28"/>
        </w:rPr>
        <w:t>», «Юридический вестник» и других.</w:t>
      </w:r>
    </w:p>
    <w:p>
      <w:pPr>
        <w:pStyle w:val="Normal"/>
        <w:suppressAutoHyphens w:val="true"/>
        <w:spacing w:lineRule="auto" w:line="360"/>
        <w:ind w:firstLine="709"/>
        <w:jc w:val="both"/>
        <w:rPr>
          <w:color w:val="000000"/>
          <w:sz w:val="28"/>
          <w:szCs w:val="28"/>
        </w:rPr>
      </w:pPr>
      <w:r>
        <w:rPr>
          <w:color w:val="000000"/>
          <w:sz w:val="28"/>
          <w:szCs w:val="28"/>
        </w:rPr>
        <w:t>Если пару лет назад ситуация с литературой по конституционному праву, а особенно фундаментальной и доступной широкому кругу читателей была недостаточной</w:t>
      </w:r>
      <w:r>
        <w:rPr>
          <w:rStyle w:val="FootnoteCharacters"/>
          <w:rStyle w:val="FootnoteAnchor"/>
          <w:color w:val="000000"/>
          <w:sz w:val="28"/>
          <w:szCs w:val="28"/>
        </w:rPr>
        <w:footnoteReference w:id="30"/>
      </w:r>
      <w:r>
        <w:rPr>
          <w:color w:val="000000"/>
          <w:sz w:val="28"/>
          <w:szCs w:val="28"/>
        </w:rPr>
        <w:t>, то на сегодняшний день ситуация значительно улучшилась. Издано два фундаментальных учебника по конституционному праву Украины</w:t>
      </w:r>
      <w:r>
        <w:rPr>
          <w:rStyle w:val="FootnoteCharacters"/>
          <w:rStyle w:val="FootnoteAnchor"/>
          <w:color w:val="000000"/>
          <w:sz w:val="28"/>
          <w:szCs w:val="28"/>
        </w:rPr>
        <w:footnoteReference w:id="31"/>
      </w:r>
      <w:r>
        <w:rPr>
          <w:color w:val="000000"/>
          <w:sz w:val="28"/>
          <w:szCs w:val="28"/>
        </w:rPr>
        <w:t>, многочисленные учебные пособия</w:t>
      </w:r>
      <w:r>
        <w:rPr>
          <w:rStyle w:val="FootnoteCharacters"/>
          <w:rStyle w:val="FootnoteAnchor"/>
          <w:color w:val="000000"/>
          <w:sz w:val="28"/>
          <w:szCs w:val="28"/>
        </w:rPr>
        <w:footnoteReference w:id="32"/>
      </w:r>
      <w:r>
        <w:rPr>
          <w:color w:val="000000"/>
          <w:sz w:val="28"/>
          <w:szCs w:val="28"/>
        </w:rPr>
        <w:t>, комментарии к Конституции Украины, монографии и научно-популярные изд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2.5 Практико-прикладная и экспертная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ктико-прикладная функция науки конституционного права определяет взаимосвязь науки с практическими потребностями конституционного права. Научные исследования в отрасли конституционного права обеспечивают научно-методологические основы реализации прав и свобод человека и гражданина, осуществление непосредственной демократии, деятельности органов государственной власти и местного самоуправления и т.д. Как правило, большинство государственных органов имеют ведомственные научно-исследовательские учреждения, что обеспечивают своими научными исследованиями их деятельность. Примером таких учреждений являются Институт законодательства Верховной Рады Украины, Институт нормативной деятельности при Кабинете Министров Украины. Направления их научной деятельности определяются функциями указанных органов.</w:t>
      </w:r>
    </w:p>
    <w:p>
      <w:pPr>
        <w:pStyle w:val="Normal"/>
        <w:suppressAutoHyphens w:val="true"/>
        <w:spacing w:lineRule="auto" w:line="360"/>
        <w:ind w:firstLine="709"/>
        <w:jc w:val="both"/>
        <w:rPr>
          <w:color w:val="000000"/>
          <w:sz w:val="28"/>
          <w:szCs w:val="28"/>
        </w:rPr>
      </w:pPr>
      <w:r>
        <w:rPr>
          <w:color w:val="000000"/>
          <w:sz w:val="28"/>
          <w:szCs w:val="28"/>
        </w:rPr>
        <w:t>Кроме ведомственных научно-исследовательских учреждений, практико-прикладная функция науки конституционного права осуществляется и такими ведущими центрами Украины, как Институт государства и права им. В. М. Корецкого НАН Украины, Академия правовых наук и, некоторым образом, соответствующими кафедрами высших юридических заведений Украины. Данные учреждения и заведения образования ориентируют свои научные исследования на научные обеспечения практических потребностей конституционного строительства в Украине.</w:t>
      </w:r>
    </w:p>
    <w:p>
      <w:pPr>
        <w:pStyle w:val="Normal"/>
        <w:suppressAutoHyphens w:val="true"/>
        <w:spacing w:lineRule="auto" w:line="360"/>
        <w:ind w:firstLine="709"/>
        <w:jc w:val="both"/>
        <w:rPr/>
      </w:pPr>
      <w:r>
        <w:rPr>
          <w:color w:val="000000"/>
          <w:sz w:val="28"/>
          <w:szCs w:val="28"/>
        </w:rPr>
        <w:t>С практико-прикладной функцией науки конституционного права тесно связана и экспертная функция, что состоит в объективной и независимой научной оценке конституционных нормативно-правовых актов. На практике экспертная функция предусматривает экспертизу конкретного нормативно-правового акта в сфере конституционного права, которая осуществляется учеными-конституционалистами научно-исследовательских учреждений на заказ субъектов конституционной правотворческой и правоприменительной деятельности. Такая экспертиза дает возможность без предрассудков определить правовую природу конституционного нормативно-правового акта и является обязательной для учета ее содержания в правотворческой и правоприменительной деятельности. Примером экспертной функции науки конституционного права могут быть экспертные оценки, осуществленные Институтом государства и права им. В. М. Корецкого НАН Украины, Институтом законодательства Верховной Рады Украины и другими научно-исследовательскими учреждениями по поводу законопроектов Верховной Рады Украины, нормативно-правовых актов Президента Украины, Кабинета Министров Украины, органов местного самоуправления в сфере конституционного права, а также по поводу обращений и представлений к Конституционному суду. Указанные выше экспертные оценки способствуют комплексному толкованию конституционных акт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2.6 Воспитательная функ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оспитательная функция науки конституционного права определяется формированием конституционно-правовых ценностей как общечеловеческого глобального идеала. Наука конституционного права воспитывает уважение к Конституции Украины, к народу Украины, основам конституционного строя, правам и свободам человека и гражданина, легитимным органам государственной власти и местного самоуправления. Важным аспектом воспитательной функции науки является раскрытие правовых основ формирования гражданского общества и правового государства в Украине, формирование уважения к человеку его жизни, здоровью, чести и достоинства независимо от пола, социального происхождения, расы, национальных и религиозных убеждений.</w:t>
      </w:r>
    </w:p>
    <w:p>
      <w:pPr>
        <w:pStyle w:val="Normal"/>
        <w:suppressAutoHyphens w:val="true"/>
        <w:spacing w:lineRule="auto" w:line="360"/>
        <w:ind w:firstLine="709"/>
        <w:jc w:val="both"/>
        <w:rPr>
          <w:color w:val="000000"/>
          <w:sz w:val="28"/>
          <w:szCs w:val="28"/>
        </w:rPr>
      </w:pPr>
      <w:r>
        <w:rPr>
          <w:color w:val="000000"/>
          <w:sz w:val="28"/>
          <w:szCs w:val="28"/>
        </w:rPr>
        <w:t>Воспитательная функция предусматривает формирование уважения к национальному конституционному наследию, а также к конституционному праву и конституционным ценностям зарубежных стран. Эта функция является гарантией непредвзятости научных оценок тех или иных конституционно-правовых явлений, как в Украине, так и в других странах мира.</w:t>
      </w:r>
    </w:p>
    <w:p>
      <w:pPr>
        <w:pStyle w:val="Normal"/>
        <w:suppressAutoHyphens w:val="true"/>
        <w:spacing w:lineRule="auto" w:line="360"/>
        <w:ind w:firstLine="709"/>
        <w:jc w:val="both"/>
        <w:rPr/>
      </w:pPr>
      <w:r>
        <w:rPr>
          <w:color w:val="000000"/>
          <w:sz w:val="28"/>
          <w:szCs w:val="28"/>
        </w:rPr>
        <w:t>Часть 1 ст. 68 Конституции Украины обязывает каждого неукоснительно следовать Конституции Украины и законам Украины, не покушаться на права и свободы, честь и достоинство других людей. Но довольно часто конституционно-правовые нормы не дают рядовому гражданину понятие об их глубинной правовой природе, социальной ценности, важности их адекватного понимания и соблюдения. Воспитательная функция науки конституционного права состоит в проведении научных исследований, которые бы давали комплексную оценку институтам и нормам конституционного права, и были бы убедительными показанием важности их соблюдения как залога стабильности общества и государства и соблюдение прав и свобод каждого человека и гражданина.</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2.7 Системообразующая (интегрирующая) функц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реди специальных функций науки конституционного права наиболее рельефной является системообразующая, которую еще называют интегрирующей</w:t>
      </w:r>
      <w:r>
        <w:rPr>
          <w:rStyle w:val="FootnoteCharacters"/>
          <w:rStyle w:val="FootnoteAnchor"/>
          <w:color w:val="000000"/>
          <w:sz w:val="28"/>
          <w:szCs w:val="28"/>
        </w:rPr>
        <w:footnoteReference w:id="33"/>
      </w:r>
      <w:r>
        <w:rPr>
          <w:color w:val="000000"/>
          <w:sz w:val="28"/>
          <w:szCs w:val="28"/>
        </w:rPr>
        <w:t>. Несомненно, интегрирующая функция общей теории государства и права объединять все юридические науки в целостную систему, но роль науки конституционного права не ограничивается вспомогательными свойствами науки конституционного права насчет теории государства и права. Это только один из аспектов системообразующей функции.</w:t>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осуществляет системообразующую функцию насчет других наук, не только интегрируя их в единую и целостную систему, но и содействует дифференциации каждой отдельной отрасли юридической науки, определяя их соотношение с наукой конституционного права и условные пределы направлений научных исследований конституционного права и других юридических наук.</w:t>
      </w:r>
    </w:p>
    <w:p>
      <w:pPr>
        <w:pStyle w:val="Normal"/>
        <w:suppressAutoHyphens w:val="true"/>
        <w:spacing w:lineRule="auto" w:line="360"/>
        <w:ind w:firstLine="709"/>
        <w:jc w:val="both"/>
        <w:rPr/>
      </w:pPr>
      <w:r>
        <w:rPr>
          <w:color w:val="000000"/>
          <w:sz w:val="28"/>
          <w:szCs w:val="28"/>
        </w:rPr>
        <w:t>Следует иметь в виду и особенности интегрирующей функции науки конституционного права в системе отраслевых юридических наук. Смотря на фундаментальный характер, наука конституционного права определяет структуру и системные связи всех других отраслевых юридических наук (административного, уголовного, гражданского, финансового, хозяйственного и других), то есть интегрирует систему отраслевых юридических наук. Наука конституционного права обосновывает и системообразующую роль конституционного права как отрасли права, законодательство и учебной дисциплины насчет соответствующих отраслевых систем. Эта функция является специальной, поскольку среди отраслевых юридических наук она свойственна только науке конституционного права.</w:t>
      </w:r>
    </w:p>
    <w:p>
      <w:pPr>
        <w:pStyle w:val="Normal"/>
        <w:suppressAutoHyphens w:val="true"/>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36"/>
        </w:rPr>
      </w:pPr>
      <w:r>
        <w:rPr>
          <w:b/>
          <w:color w:val="000000"/>
          <w:sz w:val="28"/>
          <w:szCs w:val="36"/>
        </w:rPr>
        <w:t>2.8 Политическая и идеологическая фун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ругой специальной функцией науки конституционного права является политическая функция, специфика которой связана с предметом научных исследований в отрасли конституционного права. Это, в первую очередь, конституционно-правовые отношения, связанные с реализацией государственно-властных полномочий субъектов конституционного права. Такие правоотношения имеют политический характер, а субъекты, которые их осуществляют, являются в тоже время и субъектами политической системы Украины. Значит, науки конституционного права исследуя конституционно-правовые отношения, осуществляет научно-методологическое обеспечение политических процессов в Украине и обосновывает их легитимность.</w:t>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также содействует формированию политической культуры населения, обосновывая легитимный характер политической деятельности как единый допустимый в правовом государстве вариант поведения. Научное обоснование конституционных положений об основах конституционного строя, формах прямого народовластия, политические права и свободы человека и гражданина, конституционные основы организации и деятельности политических партий и т.д. повышают как юридическую, так и политическую культуру граждан и предупреждают политический экстремизм. Особенно эффективно политическая функция науки конституционного права реализуется через научно-практические конференции, научно-популярные издания, «круглые» столы и семинары при участии политических деятелей и др., встречи с избирателями, которые посвящены конституционным основам политических процессам в Украине.</w:t>
      </w:r>
    </w:p>
    <w:p>
      <w:pPr>
        <w:pStyle w:val="Normal"/>
        <w:suppressAutoHyphens w:val="true"/>
        <w:spacing w:lineRule="auto" w:line="360"/>
        <w:ind w:firstLine="709"/>
        <w:jc w:val="both"/>
        <w:rPr>
          <w:color w:val="000000"/>
          <w:sz w:val="28"/>
          <w:szCs w:val="36"/>
        </w:rPr>
      </w:pPr>
      <w:r>
        <w:rPr>
          <w:color w:val="000000"/>
          <w:sz w:val="28"/>
          <w:szCs w:val="36"/>
        </w:rPr>
      </w:r>
    </w:p>
    <w:p>
      <w:pPr>
        <w:pStyle w:val="Normal"/>
        <w:spacing w:lineRule="auto" w:line="360"/>
        <w:jc w:val="center"/>
        <w:rPr>
          <w:b/>
          <w:b/>
          <w:color w:val="000000"/>
          <w:sz w:val="28"/>
          <w:szCs w:val="36"/>
        </w:rPr>
      </w:pPr>
      <w:r>
        <w:rPr>
          <w:b/>
          <w:color w:val="000000"/>
          <w:sz w:val="28"/>
          <w:szCs w:val="36"/>
        </w:rPr>
        <w:t>2.9 Идеологическая функц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ой также является идеологическая функция науки конституционного права, которая реализуется через формирование национальной правовой идеологии на принципах конституционных положений. Статья 15 Конституции Украины определяет. Что общественная жизнь в государстве базируется на принципах политического, экономического и идеологического многообразия и не одна идеология не может признаваться государством как обязательная. Но это конституционное положение не предусматривает полного отсутствия любой национальной идеологии. На сегодняшний день же монопольная коммунистическая идеология изменилась на полный идеологический вакуум – в Украины не сформировано целостную научную обоснованную национальную идеологию.</w:t>
      </w:r>
    </w:p>
    <w:p>
      <w:pPr>
        <w:pStyle w:val="Normal"/>
        <w:suppressAutoHyphens w:val="true"/>
        <w:spacing w:lineRule="auto" w:line="360"/>
        <w:ind w:firstLine="709"/>
        <w:jc w:val="both"/>
        <w:rPr>
          <w:color w:val="000000"/>
          <w:sz w:val="28"/>
          <w:szCs w:val="28"/>
        </w:rPr>
      </w:pPr>
      <w:r>
        <w:rPr>
          <w:color w:val="000000"/>
          <w:sz w:val="28"/>
          <w:szCs w:val="28"/>
        </w:rPr>
        <w:t>Наука конституционного права имеет потенциальные возможности для формирования такой идеологии, которая бы не только признавала приоритет общечеловеческих ценностей</w:t>
      </w:r>
      <w:r>
        <w:rPr>
          <w:rStyle w:val="FootnoteCharacters"/>
          <w:rStyle w:val="FootnoteAnchor"/>
          <w:color w:val="000000"/>
          <w:sz w:val="28"/>
          <w:szCs w:val="28"/>
        </w:rPr>
        <w:footnoteReference w:id="34"/>
      </w:r>
      <w:r>
        <w:rPr>
          <w:color w:val="000000"/>
          <w:sz w:val="28"/>
          <w:szCs w:val="28"/>
        </w:rPr>
        <w:t>, а и определяла бы основные пути формирования в Украине гражданского общества.</w:t>
      </w:r>
    </w:p>
    <w:p>
      <w:pPr>
        <w:pStyle w:val="Normal"/>
        <w:suppressAutoHyphens w:val="true"/>
        <w:spacing w:lineRule="auto" w:line="360"/>
        <w:ind w:firstLine="709"/>
        <w:jc w:val="both"/>
        <w:rPr>
          <w:color w:val="000000"/>
          <w:sz w:val="28"/>
          <w:szCs w:val="28"/>
        </w:rPr>
      </w:pPr>
      <w:r>
        <w:rPr>
          <w:color w:val="000000"/>
          <w:sz w:val="28"/>
          <w:szCs w:val="28"/>
        </w:rPr>
        <w:t>Важной функцией науки конституционного права является эвристическая функция, которая предусматривает открытие через исследования проблем теории и практики конституционного права разных явлений общественной жизни. Реализуя эвристическую функцию, наука конституционного права выступает инструментарием познания объективного мира.</w:t>
      </w:r>
      <w:r>
        <w:br w:type="page"/>
      </w:r>
    </w:p>
    <w:p>
      <w:pPr>
        <w:pStyle w:val="Normal"/>
        <w:spacing w:lineRule="auto" w:line="360"/>
        <w:jc w:val="center"/>
        <w:rPr>
          <w:b/>
          <w:b/>
          <w:color w:val="000000"/>
          <w:sz w:val="28"/>
          <w:szCs w:val="36"/>
        </w:rPr>
      </w:pPr>
      <w:r>
        <w:rPr>
          <w:b/>
          <w:color w:val="000000"/>
          <w:sz w:val="28"/>
          <w:szCs w:val="36"/>
        </w:rPr>
        <w:t>Выводы</w:t>
      </w:r>
    </w:p>
    <w:p>
      <w:pPr>
        <w:pStyle w:val="Normal"/>
        <w:spacing w:lineRule="auto" w:line="360"/>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Научные достижения в отрасли конституционного права предусматривают выявление юридических свойств этой отрасли права, открытие новых эффективных моделей конституционно-правового регулирования важнейших общественных отношений в политической, экономической, социальной, культурной (духовной) и других тесно связанных с ними сферах.</w:t>
      </w:r>
    </w:p>
    <w:p>
      <w:pPr>
        <w:pStyle w:val="Normal"/>
        <w:suppressAutoHyphens w:val="true"/>
        <w:spacing w:lineRule="auto" w:line="360"/>
        <w:ind w:firstLine="709"/>
        <w:jc w:val="both"/>
        <w:rPr>
          <w:color w:val="000000"/>
          <w:sz w:val="28"/>
          <w:szCs w:val="28"/>
        </w:rPr>
      </w:pPr>
      <w:r>
        <w:rPr>
          <w:color w:val="000000"/>
          <w:sz w:val="28"/>
          <w:szCs w:val="28"/>
        </w:rPr>
        <w:t>Но все же научный подход к системе функций науки конституционного права предусматривает их классификацию по определенным категориям (признакам), а именно – по объектам, или сферам, способам и средствам осуществления научных исследований и т.д.</w:t>
      </w:r>
    </w:p>
    <w:p>
      <w:pPr>
        <w:pStyle w:val="Normal"/>
        <w:suppressAutoHyphens w:val="true"/>
        <w:spacing w:lineRule="auto" w:line="360"/>
        <w:ind w:firstLine="709"/>
        <w:jc w:val="both"/>
        <w:rPr>
          <w:color w:val="000000"/>
          <w:sz w:val="28"/>
          <w:szCs w:val="28"/>
        </w:rPr>
      </w:pPr>
      <w:r>
        <w:rPr>
          <w:color w:val="000000"/>
          <w:sz w:val="28"/>
          <w:szCs w:val="28"/>
        </w:rPr>
        <w:t>Приоритетной обычно является классификация функций науки конституционного права по объектам осуществления научных исследований. По этому критерию обычно принято различать научные исследования в политической, экономической, социальной, идеологической (культурной, духовной) и других сферах.</w:t>
      </w:r>
    </w:p>
    <w:p>
      <w:pPr>
        <w:pStyle w:val="Normal"/>
        <w:suppressAutoHyphens w:val="true"/>
        <w:spacing w:lineRule="auto" w:line="360"/>
        <w:ind w:firstLine="709"/>
        <w:jc w:val="both"/>
        <w:rPr>
          <w:color w:val="000000"/>
          <w:sz w:val="28"/>
          <w:szCs w:val="28"/>
        </w:rPr>
      </w:pPr>
      <w:r>
        <w:rPr>
          <w:color w:val="000000"/>
          <w:sz w:val="28"/>
          <w:szCs w:val="28"/>
        </w:rPr>
        <w:t>Политическая функция науки конституционного права заключается в осуществлении научных исследований проблем политического характера, которые свойственны конституционному праву Украины. Прежде всего, это проблемы власти, народовластия, общественного и государственного строя, конституционных основ национальной политической системы, проблемы внешнеполитической деятельности Украины, политических партий, политических прав и свобод человека и гражданина, которые составляют суть предмета науки конституционного права Украины.</w:t>
      </w:r>
    </w:p>
    <w:p>
      <w:pPr>
        <w:pStyle w:val="Normal"/>
        <w:suppressAutoHyphens w:val="true"/>
        <w:spacing w:lineRule="auto" w:line="360"/>
        <w:ind w:firstLine="709"/>
        <w:jc w:val="both"/>
        <w:rPr>
          <w:color w:val="000000"/>
          <w:sz w:val="28"/>
          <w:szCs w:val="28"/>
        </w:rPr>
      </w:pPr>
      <w:r>
        <w:rPr>
          <w:color w:val="000000"/>
          <w:sz w:val="28"/>
          <w:szCs w:val="28"/>
        </w:rPr>
        <w:t>Экономическая функция науки конституционного права состоит в проведении научных разработок проблем конституционного права Украины в экономической сфере. Это – проблемы права собственности, форм хозяйственной деятельности, экономической системы Украины, гарантий экономических прав человека и гражданина.</w:t>
      </w:r>
    </w:p>
    <w:p>
      <w:pPr>
        <w:pStyle w:val="Normal"/>
        <w:suppressAutoHyphens w:val="true"/>
        <w:spacing w:lineRule="auto" w:line="360"/>
        <w:ind w:firstLine="709"/>
        <w:jc w:val="both"/>
        <w:rPr>
          <w:color w:val="000000"/>
          <w:sz w:val="28"/>
          <w:szCs w:val="28"/>
        </w:rPr>
      </w:pPr>
      <w:r>
        <w:rPr>
          <w:color w:val="000000"/>
          <w:sz w:val="28"/>
          <w:szCs w:val="28"/>
        </w:rPr>
        <w:t>Социальная функция науки конституционного права заключается в исследовании проблем формирования гражданского общества и социального правового государства, проблем конституционного обеспечения социальной защиты граждан Украины, механизма реализации социальных прав и свобод человека и гражданина и гарантий этих прав и др.</w:t>
      </w:r>
    </w:p>
    <w:p>
      <w:pPr>
        <w:pStyle w:val="Normal"/>
        <w:suppressAutoHyphens w:val="true"/>
        <w:spacing w:lineRule="auto" w:line="360"/>
        <w:ind w:firstLine="709"/>
        <w:jc w:val="both"/>
        <w:rPr>
          <w:color w:val="000000"/>
          <w:sz w:val="28"/>
          <w:szCs w:val="28"/>
        </w:rPr>
      </w:pPr>
      <w:r>
        <w:rPr>
          <w:color w:val="000000"/>
          <w:sz w:val="28"/>
          <w:szCs w:val="28"/>
        </w:rPr>
        <w:t>Идеологическая (культурная, духовная) функция науки конституционного права определяется исследованиями духовных проблем конституционного права Украины, проблем национальной идеи, национальной идеологии, проблем государственного языка, проблем развития этнической, культурной, языковой и религиозной самобытности всех коренных народов и национальных меньшинств Украины, проблем гарантий культурных прав и свобод человека и гражданина и др.</w:t>
      </w:r>
    </w:p>
    <w:p>
      <w:pPr>
        <w:pStyle w:val="Normal"/>
        <w:suppressAutoHyphens w:val="true"/>
        <w:spacing w:lineRule="auto" w:line="360"/>
        <w:ind w:firstLine="709"/>
        <w:jc w:val="both"/>
        <w:rPr>
          <w:color w:val="000000"/>
          <w:sz w:val="28"/>
          <w:szCs w:val="28"/>
        </w:rPr>
      </w:pPr>
      <w:r>
        <w:rPr>
          <w:color w:val="000000"/>
          <w:sz w:val="28"/>
          <w:szCs w:val="28"/>
        </w:rPr>
        <w:t>Также существует мысль, что объектные функции науки конституционного права можно классифицировать и по основным институтам отрасли конституционного права, если взять во внимание, что современные ученые-конституционалисты склонны различать институты общей и особенной части конституционного права как отрасли национального права.</w:t>
      </w:r>
    </w:p>
    <w:p>
      <w:pPr>
        <w:pStyle w:val="Normal"/>
        <w:suppressAutoHyphens w:val="true"/>
        <w:spacing w:lineRule="auto" w:line="360"/>
        <w:ind w:firstLine="709"/>
        <w:jc w:val="both"/>
        <w:rPr>
          <w:color w:val="000000"/>
          <w:sz w:val="28"/>
          <w:szCs w:val="28"/>
        </w:rPr>
      </w:pPr>
      <w:r>
        <w:rPr>
          <w:color w:val="000000"/>
          <w:sz w:val="28"/>
          <w:szCs w:val="28"/>
        </w:rPr>
        <w:t>Впрочем, классификация функций науки конституционного права является еще одной актуальной проблемой современной конституционно-правовой науки, которая требует своего решения. Со временем могут быть обнаружены и другие критерии классификации функций конституционного права.</w:t>
      </w:r>
    </w:p>
    <w:p>
      <w:pPr>
        <w:pStyle w:val="Normal"/>
        <w:suppressAutoHyphens w:val="true"/>
        <w:spacing w:lineRule="auto" w:line="360"/>
        <w:ind w:firstLine="709"/>
        <w:jc w:val="both"/>
        <w:rPr/>
      </w:pPr>
      <w:r>
        <w:rPr>
          <w:color w:val="000000"/>
          <w:sz w:val="28"/>
          <w:szCs w:val="28"/>
        </w:rPr>
        <w:t>Поскольку функции конституционно-правовой науки пребывают в стойких связях между собой, то необходимо говорить о системе функций науки конституционного права. Этой системе, наряду со стабильностью, свойствен динамизм, который проявляется в качественных изменениях направлений научных исследований, проявлению в перспективе новых, на сегодня не известных направлений конституционно-правовых исследований</w:t>
      </w:r>
      <w:r>
        <w:rPr>
          <w:rStyle w:val="FootnoteCharacters"/>
          <w:rStyle w:val="FootnoteAnchor"/>
          <w:color w:val="000000"/>
          <w:sz w:val="28"/>
          <w:szCs w:val="28"/>
        </w:rPr>
        <w:footnoteReference w:id="35"/>
      </w:r>
      <w:r>
        <w:rPr>
          <w:color w:val="000000"/>
          <w:sz w:val="28"/>
          <w:szCs w:val="28"/>
        </w:rPr>
        <w:t>.</w:t>
      </w:r>
      <w:r>
        <w:br w:type="page"/>
      </w:r>
    </w:p>
    <w:p>
      <w:pPr>
        <w:pStyle w:val="Normal"/>
        <w:spacing w:lineRule="auto" w:line="360"/>
        <w:jc w:val="center"/>
        <w:rPr>
          <w:b/>
          <w:b/>
          <w:color w:val="000000"/>
          <w:sz w:val="28"/>
          <w:szCs w:val="36"/>
        </w:rPr>
      </w:pPr>
      <w:r>
        <w:rPr>
          <w:b/>
          <w:color w:val="000000"/>
          <w:sz w:val="28"/>
          <w:szCs w:val="36"/>
        </w:rPr>
        <w:t>Список литературы</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Украины Принятая на пятой сессии Верховной Рады Украины 28 июня 1996 года.// Ведомости Верховной Рады Украины.-1996.-№3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данова Н.А. Система науки конституционного права. – М. Юристъ, 200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аньба Б. Системный подход в государственно-правовых исследованиях // Вестник Львовского Университета. Серия юридическая. – 2000. – Вып. 35. – Л., 200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ссирер Э. Познание и действительность. Понятие о субстанции и понятие о функциях. – Спб., 191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онное право Украины / Под ред. В.Ф. Погорилка. – 2-е изд. – К.,200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Конституционное право Украины. / П</w:t>
      </w:r>
      <w:r>
        <w:rPr>
          <w:color w:val="000000"/>
          <w:sz w:val="28"/>
          <w:szCs w:val="28"/>
          <w:lang w:val="uk-UA"/>
        </w:rPr>
        <w:t>од ред. В.Я. Тация, В.Ф. Погорилко, Ю. М. Тодыки. – Х., 1999.</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Конституция независимой Украины / Под ред. В.Ф. Погорилко, Ю.С. Шемшученко, В.О. Евдокимова. – К., 2000</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Кравченко В.В. Конституционное право Украины. – К., 200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пешкин А.И. Курс советского государственного права. – Т. 1. – М., 198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елащенко В.Ф. Основы конституционного права Украины. – К., 1995.</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Погорилко В.Ф., Федоренко В.Л. Конституционное право Украины. Академический курс: Учеб. : У 2 т. – Т. 1 / Под. ред. В. Ф. Погорилко. – К., 2006</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етское государственное право. / Под ред. С.С. Кравчука. – М., 1958.</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Советское государственное право. / Под ред. Е.И. Козлова. – М., 198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ветское конституционное право – Под ред. С.И. Русиновой и В.А. Рянжина. – Л., 1975.</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колов М.В. Советское государственное право. – К., 194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аций В., Тодыка Ю. Проблемы развития конституционного права Украины // Право Украины. – 1994. - №1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одыка Ю.Н. Конституционное право Украины: Отрасль права, наука, учебная дисциплина. – Х., 1998.</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рицкий О.Ф. Конституционное право Украины: Учеб. – К., 200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ветков В., Макогон С. Советское государственное право. – К., 1968.</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ит. по Конституционное право в Российской Федерации. Курс лекций. В 9-ти т. – Т. 1. Основы теории конституционного права / М.П. Авдосимова, Ю. А. Дмитриев. – М. Весь Мир, 2005.</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Шаповал В.П. Сравнительное конституционное право. – К. Княгиня Ольга, 2007.</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сирер Э. Познание и действительность. Понятие о субстанции и понятие о функциях. – Спб., 1912.</w:t>
      </w:r>
    </w:p>
  </w:footnote>
  <w:footnote w:id="3">
    <w:p>
      <w:pPr>
        <w:pStyle w:val="Normal"/>
        <w:rPr/>
      </w:pPr>
      <w:r>
        <w:rPr>
          <w:rStyle w:val="FootnoteCharacters"/>
        </w:rPr>
        <w:footnoteRef/>
      </w:r>
      <w:r>
        <w:rPr/>
        <w:t xml:space="preserve"> </w:t>
      </w:r>
      <w:r>
        <w:rPr/>
        <w:t>Мелащенко В. Ф. Основы конституционного права Украины. – К., 1995. – с. 204.</w:t>
      </w:r>
    </w:p>
  </w:footnote>
  <w:footnote w:id="4">
    <w:p>
      <w:pPr>
        <w:pStyle w:val="Footnote"/>
        <w:rPr/>
      </w:pPr>
      <w:r>
        <w:rPr>
          <w:rStyle w:val="FootnoteCharacters"/>
        </w:rPr>
        <w:footnoteRef/>
      </w:r>
      <w:r>
        <w:rPr/>
        <w:t xml:space="preserve"> </w:t>
      </w:r>
      <w:r>
        <w:rPr/>
        <w:t>Фрицкий О.Ф. Конституционное право Украины: Учеб. – К., 2002. – С. 57.</w:t>
      </w:r>
    </w:p>
  </w:footnote>
  <w:footnote w:id="5">
    <w:p>
      <w:pPr>
        <w:pStyle w:val="Normal"/>
        <w:rPr/>
      </w:pPr>
      <w:r>
        <w:rPr>
          <w:rStyle w:val="FootnoteCharacters"/>
        </w:rPr>
        <w:footnoteRef/>
      </w:r>
      <w:r>
        <w:rPr/>
        <w:t xml:space="preserve"> </w:t>
      </w:r>
      <w:r>
        <w:rPr/>
        <w:t>Тодыка Ю. Н. Конституционное право Украины: Отрасль права, наука, учебная дисциплина. – Х., 1998. – С. 164-165</w:t>
      </w:r>
    </w:p>
  </w:footnote>
  <w:footnote w:id="6">
    <w:p>
      <w:pPr>
        <w:pStyle w:val="Footnote"/>
        <w:rPr/>
      </w:pPr>
      <w:r>
        <w:rPr>
          <w:rStyle w:val="FootnoteCharacters"/>
        </w:rPr>
        <w:footnoteRef/>
      </w:r>
      <w:r>
        <w:rPr/>
        <w:t xml:space="preserve"> </w:t>
      </w:r>
      <w:r>
        <w:rPr/>
        <w:t>Цит. по Конституционное право в Российской Федерации. Курс лекций. В 9-ти т. – Т. 1. Основы теории конституционного права / М. П. Авдосимова, Ю. А. Дмитриев. – М. Весь Мир, 2005. – с. 349</w:t>
      </w:r>
    </w:p>
  </w:footnote>
  <w:footnote w:id="7">
    <w:p>
      <w:pPr>
        <w:pStyle w:val="Footnote"/>
        <w:rPr/>
      </w:pPr>
      <w:r>
        <w:rPr>
          <w:rStyle w:val="FootnoteCharacters"/>
        </w:rPr>
        <w:footnoteRef/>
      </w:r>
      <w:r>
        <w:rPr/>
        <w:t xml:space="preserve"> </w:t>
      </w:r>
      <w:r>
        <w:rPr/>
        <w:t>Баймуратов</w:t>
      </w:r>
    </w:p>
  </w:footnote>
  <w:footnote w:id="8">
    <w:p>
      <w:pPr>
        <w:pStyle w:val="Footnote"/>
        <w:rPr/>
      </w:pPr>
      <w:r>
        <w:rPr>
          <w:rStyle w:val="FootnoteCharacters"/>
        </w:rPr>
        <w:footnoteRef/>
      </w:r>
      <w:r>
        <w:rPr/>
        <w:t xml:space="preserve"> </w:t>
      </w:r>
      <w:r>
        <w:rPr/>
        <w:t>Шаповал В. П. Сравнительное конституционное право. – К. Княгиня Ольга, 2007. – с. 9.</w:t>
      </w:r>
    </w:p>
  </w:footnote>
  <w:footnote w:id="9">
    <w:p>
      <w:pPr>
        <w:pStyle w:val="Footnote"/>
        <w:rPr/>
      </w:pPr>
      <w:r>
        <w:rPr>
          <w:rStyle w:val="FootnoteCharacters"/>
        </w:rPr>
        <w:footnoteRef/>
      </w:r>
      <w:r>
        <w:rPr/>
        <w:t xml:space="preserve"> </w:t>
      </w:r>
      <w:r>
        <w:rPr/>
        <w:t>Богданова Н. А. Система науки конституционного права. – М. Юристъ, 2001. – с. 5.</w:t>
      </w:r>
    </w:p>
  </w:footnote>
  <w:footnote w:id="10">
    <w:p>
      <w:pPr>
        <w:pStyle w:val="Footnote"/>
        <w:rPr/>
      </w:pPr>
      <w:r>
        <w:rPr>
          <w:rStyle w:val="FootnoteCharacters"/>
        </w:rPr>
        <w:footnoteRef/>
      </w:r>
      <w:r>
        <w:rPr/>
        <w:t xml:space="preserve"> </w:t>
      </w:r>
      <w:r>
        <w:rPr/>
        <w:t>Соколов М. В. Советское государственное право. – К., 1941. 272 с.</w:t>
      </w:r>
    </w:p>
  </w:footnote>
  <w:footnote w:id="11">
    <w:p>
      <w:pPr>
        <w:pStyle w:val="Footnote"/>
        <w:rPr/>
      </w:pPr>
      <w:r>
        <w:rPr>
          <w:rStyle w:val="FootnoteCharacters"/>
        </w:rPr>
        <w:footnoteRef/>
      </w:r>
      <w:r>
        <w:rPr/>
        <w:t xml:space="preserve"> </w:t>
      </w:r>
      <w:r>
        <w:rPr/>
        <w:t>Советское государственное право. / Под ред. С. С. Кравчука. – М., 1958. – с.15</w:t>
      </w:r>
    </w:p>
  </w:footnote>
  <w:footnote w:id="12">
    <w:p>
      <w:pPr>
        <w:pStyle w:val="Footnote"/>
        <w:rPr/>
      </w:pPr>
      <w:r>
        <w:rPr>
          <w:rStyle w:val="FootnoteCharacters"/>
        </w:rPr>
        <w:footnoteRef/>
      </w:r>
      <w:r>
        <w:rPr/>
        <w:t xml:space="preserve"> </w:t>
      </w:r>
      <w:r>
        <w:rPr/>
        <w:t>Лепешкин А. И. Курс советского государственного права. – Т. 1. – М., 1981. – с. 78</w:t>
      </w:r>
    </w:p>
  </w:footnote>
  <w:footnote w:id="13">
    <w:p>
      <w:pPr>
        <w:pStyle w:val="Footnote"/>
        <w:rPr/>
      </w:pPr>
      <w:r>
        <w:rPr>
          <w:rStyle w:val="FootnoteCharacters"/>
        </w:rPr>
        <w:footnoteRef/>
      </w:r>
      <w:r>
        <w:rPr/>
        <w:t xml:space="preserve"> </w:t>
      </w:r>
      <w:r>
        <w:rPr/>
        <w:t>Советское конституционное право – Под ред. С. И. Русиновой и В. А. Рянжина. – Л., 1975. – с. 20.</w:t>
      </w:r>
    </w:p>
  </w:footnote>
  <w:footnote w:id="14">
    <w:p>
      <w:pPr>
        <w:pStyle w:val="Footnote"/>
        <w:rPr/>
      </w:pPr>
      <w:r>
        <w:rPr>
          <w:rStyle w:val="FootnoteCharacters"/>
        </w:rPr>
        <w:footnoteRef/>
      </w:r>
      <w:r>
        <w:rPr/>
        <w:t xml:space="preserve"> </w:t>
      </w:r>
      <w:r>
        <w:rPr/>
        <w:t>Цветков В., Макогон С. Советское государственное право. – К., 1968. – с. 29.</w:t>
      </w:r>
    </w:p>
  </w:footnote>
  <w:footnote w:id="15">
    <w:p>
      <w:pPr>
        <w:pStyle w:val="Footnote"/>
        <w:rPr/>
      </w:pPr>
      <w:r>
        <w:rPr>
          <w:rStyle w:val="FootnoteCharacters"/>
        </w:rPr>
        <w:footnoteRef/>
      </w:r>
      <w:r>
        <w:rPr/>
        <w:t xml:space="preserve"> </w:t>
      </w:r>
      <w:r>
        <w:rPr/>
        <w:t>Советское государственное право. / Под ред. Е. И. Козлова. – М., 1983. – с. 25.</w:t>
      </w:r>
    </w:p>
  </w:footnote>
  <w:footnote w:id="16">
    <w:p>
      <w:pPr>
        <w:pStyle w:val="Footnote"/>
        <w:rPr/>
      </w:pPr>
      <w:r>
        <w:rPr>
          <w:rStyle w:val="FootnoteCharacters"/>
        </w:rPr>
        <w:footnoteRef/>
      </w:r>
      <w:r>
        <w:rPr/>
        <w:t xml:space="preserve"> </w:t>
      </w:r>
      <w:r>
        <w:rPr/>
        <w:t>Мелащенко В. Ф. Основы конституционного права Украины. – К., 1995. – с. 181</w:t>
      </w:r>
    </w:p>
  </w:footnote>
  <w:footnote w:id="17">
    <w:p>
      <w:pPr>
        <w:pStyle w:val="Footnote"/>
        <w:rPr/>
      </w:pPr>
      <w:r>
        <w:rPr>
          <w:rStyle w:val="FootnoteCharacters"/>
        </w:rPr>
        <w:footnoteRef/>
      </w:r>
      <w:r>
        <w:rPr/>
        <w:t xml:space="preserve"> </w:t>
      </w:r>
      <w:r>
        <w:rPr/>
        <w:t>Погорилко В. Ф., Федоренко В.Л. Конституционное право Украины. Академический курс: Учеб. : У 2 т. – Т. 1 / Под. ред. В. Ф. Погорилко. – К., 2006. – 544 с.</w:t>
      </w:r>
    </w:p>
  </w:footnote>
  <w:footnote w:id="18">
    <w:p>
      <w:pPr>
        <w:pStyle w:val="Footnote"/>
        <w:rPr/>
      </w:pPr>
      <w:r>
        <w:rPr>
          <w:rStyle w:val="FootnoteCharacters"/>
        </w:rPr>
        <w:footnoteRef/>
      </w:r>
      <w:r>
        <w:rPr/>
        <w:t xml:space="preserve"> </w:t>
      </w:r>
      <w:r>
        <w:rPr/>
        <w:t>Тодыка Ю. Н. Конституционное право Украины: Отрасль права, наука, учебная дисциплина. – Х., 1998. – С. 176; Конституционное право Украины /</w:t>
      </w:r>
      <w:r>
        <w:rPr>
          <w:lang w:val="uk-UA"/>
        </w:rPr>
        <w:t xml:space="preserve"> Под ред. В. Я. Тация, В. Ф. Погорилко, Ю. М. Тодыки. – Х., 1999. – С. 30-31.</w:t>
      </w:r>
    </w:p>
  </w:footnote>
  <w:footnote w:id="19">
    <w:p>
      <w:pPr>
        <w:pStyle w:val="Footnote"/>
        <w:rPr/>
      </w:pPr>
      <w:r>
        <w:rPr>
          <w:rStyle w:val="FootnoteCharacters"/>
        </w:rPr>
        <w:footnoteRef/>
      </w:r>
      <w:r>
        <w:rPr/>
        <w:t xml:space="preserve"> </w:t>
      </w:r>
      <w:r>
        <w:rPr/>
        <w:t>Конституционное право Украины. / П</w:t>
      </w:r>
      <w:r>
        <w:rPr>
          <w:lang w:val="uk-UA"/>
        </w:rPr>
        <w:t>од ред. В. Я. Тация, В. Ф. Погорилко, Ю. М. Тодыки. – Х., 1999. – С. 31</w:t>
      </w:r>
    </w:p>
  </w:footnote>
  <w:footnote w:id="20">
    <w:p>
      <w:pPr>
        <w:pStyle w:val="Footnote"/>
        <w:rPr/>
      </w:pPr>
      <w:r>
        <w:rPr>
          <w:rStyle w:val="FootnoteCharacters"/>
        </w:rPr>
        <w:footnoteRef/>
      </w:r>
      <w:r>
        <w:rPr/>
        <w:t xml:space="preserve"> </w:t>
      </w:r>
      <w:r>
        <w:rPr/>
        <w:t>Тодыка Ю. Н. Конституционное право Украины: Отрасль права, наука, учебная дисциплина. – Х., 1998. – С. 178</w:t>
      </w:r>
    </w:p>
  </w:footnote>
  <w:footnote w:id="21">
    <w:p>
      <w:pPr>
        <w:pStyle w:val="Footnote"/>
        <w:rPr/>
      </w:pPr>
      <w:r>
        <w:rPr>
          <w:rStyle w:val="FootnoteCharacters"/>
        </w:rPr>
        <w:footnoteRef/>
      </w:r>
      <w:r>
        <w:rPr/>
        <w:t xml:space="preserve"> </w:t>
      </w:r>
      <w:r>
        <w:rPr/>
        <w:t>Ганьба Б. Системный подход в государственно-правовых исследованиях // Вестник Львовского Университета. Серия юридическая. – 2000. – Вып. 35. – Л., 2000. – С. 61.</w:t>
      </w:r>
    </w:p>
  </w:footnote>
  <w:footnote w:id="22">
    <w:p>
      <w:pPr>
        <w:pStyle w:val="Normal"/>
        <w:numPr>
          <w:ilvl w:val="0"/>
          <w:numId w:val="1"/>
        </w:numPr>
        <w:tabs>
          <w:tab w:val="clear" w:pos="708"/>
          <w:tab w:val="left" w:pos="0" w:leader="none"/>
          <w:tab w:val="left" w:pos="284" w:leader="none"/>
        </w:tabs>
        <w:ind w:left="0" w:hanging="0"/>
        <w:rPr/>
      </w:pPr>
      <w:r>
        <w:rPr>
          <w:rStyle w:val="FootnoteCharacters"/>
        </w:rPr>
        <w:footnoteRef/>
      </w:r>
      <w:r>
        <w:rPr/>
        <w:t>Погорилко В. Ф., Федоренко В.Л. Конституционное право Украины. Академический курс: Учеб. : У 2 т. – Т. 1 / Под. ред. В. Ф. Погорилко. – К., 2006. – С. 185 – 191.</w:t>
      </w:r>
    </w:p>
  </w:footnote>
  <w:footnote w:id="23">
    <w:p>
      <w:pPr>
        <w:pStyle w:val="Footnote"/>
        <w:tabs>
          <w:tab w:val="clear" w:pos="708"/>
          <w:tab w:val="left" w:pos="0" w:leader="none"/>
          <w:tab w:val="left" w:pos="284" w:leader="none"/>
        </w:tabs>
        <w:rPr/>
      </w:pPr>
      <w:r>
        <w:rPr>
          <w:rStyle w:val="FootnoteCharacters"/>
        </w:rPr>
        <w:footnoteRef/>
      </w:r>
      <w:r>
        <w:rPr/>
        <w:t xml:space="preserve"> </w:t>
      </w:r>
      <w:r>
        <w:rPr/>
        <w:t>Кассирер Э. Познание и действительность. Понятие о субстанции и понятие о функциях. – Спб., 1912.</w:t>
      </w:r>
    </w:p>
  </w:footnote>
  <w:footnote w:id="24">
    <w:p>
      <w:pPr>
        <w:pStyle w:val="Normal"/>
        <w:rPr/>
      </w:pPr>
      <w:r>
        <w:rPr>
          <w:rStyle w:val="FootnoteCharacters"/>
        </w:rPr>
        <w:footnoteRef/>
      </w:r>
      <w:r>
        <w:rPr/>
        <w:t xml:space="preserve"> </w:t>
      </w:r>
      <w:r>
        <w:rPr/>
        <w:t>Мелащенко В. Ф. Основы конституционного права Украины. – К., 1995. – с. 204.</w:t>
      </w:r>
    </w:p>
  </w:footnote>
  <w:footnote w:id="25">
    <w:p>
      <w:pPr>
        <w:pStyle w:val="Footnote"/>
        <w:rPr/>
      </w:pPr>
      <w:r>
        <w:rPr>
          <w:rStyle w:val="FootnoteCharacters"/>
        </w:rPr>
        <w:footnoteRef/>
      </w:r>
      <w:r>
        <w:rPr/>
        <w:t xml:space="preserve"> </w:t>
      </w:r>
      <w:r>
        <w:rPr/>
        <w:t>Фрицкий О.Ф. Конституционное право Украины: Учеб. – К., 2002. – С. 57.</w:t>
      </w:r>
    </w:p>
  </w:footnote>
  <w:footnote w:id="26">
    <w:p>
      <w:pPr>
        <w:pStyle w:val="Normal"/>
        <w:rPr/>
      </w:pPr>
      <w:r>
        <w:rPr>
          <w:rStyle w:val="FootnoteCharacters"/>
        </w:rPr>
        <w:footnoteRef/>
      </w:r>
      <w:r>
        <w:rPr/>
        <w:t xml:space="preserve"> </w:t>
      </w:r>
      <w:r>
        <w:rPr/>
        <w:t>Тодыка Ю. Н. Конституционное право Украины: Отрасль права, наука, учебная дисциплина. – Х., 1998. – С. 164-165</w:t>
      </w:r>
    </w:p>
  </w:footnote>
  <w:footnote w:id="27">
    <w:p>
      <w:pPr>
        <w:pStyle w:val="Footnote"/>
        <w:rPr/>
      </w:pPr>
      <w:r>
        <w:rPr>
          <w:rStyle w:val="FootnoteCharacters"/>
        </w:rPr>
        <w:footnoteRef/>
      </w:r>
      <w:r>
        <w:rPr/>
        <w:t xml:space="preserve"> </w:t>
      </w:r>
      <w:r>
        <w:rPr/>
        <w:t>Козловский А. А. Гносеологическая концепция права // Науч. Вестник Черновецкого государственного университета. – 2000. – Вып. 100. Правоведение. – С. 13.</w:t>
      </w:r>
    </w:p>
  </w:footnote>
  <w:footnote w:id="28">
    <w:p>
      <w:pPr>
        <w:pStyle w:val="Footnote"/>
        <w:rPr/>
      </w:pPr>
      <w:r>
        <w:rPr>
          <w:rStyle w:val="FootnoteCharacters"/>
        </w:rPr>
        <w:footnoteRef/>
      </w:r>
      <w:r>
        <w:rPr/>
        <w:t xml:space="preserve"> </w:t>
      </w:r>
      <w:r>
        <w:rPr/>
        <w:t>Конституционное право Украины / Под ред. В. Ф. Погорилко. – 2-е изд. – К.,2000. – С.79</w:t>
      </w:r>
    </w:p>
  </w:footnote>
  <w:footnote w:id="29">
    <w:p>
      <w:pPr>
        <w:pStyle w:val="Footnote"/>
        <w:rPr/>
      </w:pPr>
      <w:r>
        <w:rPr>
          <w:rStyle w:val="FootnoteCharacters"/>
        </w:rPr>
        <w:footnoteRef/>
      </w:r>
      <w:r>
        <w:rPr/>
        <w:t xml:space="preserve"> </w:t>
      </w:r>
      <w:r>
        <w:rPr/>
        <w:t>Таций В., Тодыка Ю. Проблемы развития конституционного права Украины // Право Украины. – 1994. - №10.- с.4.</w:t>
      </w:r>
    </w:p>
  </w:footnote>
  <w:footnote w:id="30">
    <w:p>
      <w:pPr>
        <w:pStyle w:val="Normal"/>
        <w:rPr/>
      </w:pPr>
      <w:r>
        <w:rPr>
          <w:rStyle w:val="FootnoteCharacters"/>
        </w:rPr>
        <w:footnoteRef/>
      </w:r>
      <w:r>
        <w:rPr/>
        <w:t xml:space="preserve"> </w:t>
      </w:r>
      <w:r>
        <w:rPr>
          <w:sz w:val="20"/>
          <w:szCs w:val="20"/>
        </w:rPr>
        <w:t>Тодыка Ю. Н. Конституционное право Украины: Отрасль права, наука, учебная дисциплина. – Х., 1998. – С. 166</w:t>
      </w:r>
    </w:p>
  </w:footnote>
  <w:footnote w:id="31">
    <w:p>
      <w:pPr>
        <w:pStyle w:val="Footnote"/>
        <w:rPr/>
      </w:pPr>
      <w:r>
        <w:rPr>
          <w:rStyle w:val="FootnoteCharacters"/>
        </w:rPr>
        <w:footnoteRef/>
      </w:r>
      <w:r>
        <w:rPr/>
        <w:t xml:space="preserve"> </w:t>
      </w:r>
      <w:r>
        <w:rPr/>
        <w:t>Конституционное право Украины: Учеб. / Под ред. В. Ф. Погорилко. – К., 2000; Конституционное право Украины: Учеб. / Под ред. В. Я. Тация, В. Ф. Погорилко, Ю. Н. Тодыки. – Х., 1999.</w:t>
      </w:r>
    </w:p>
  </w:footnote>
  <w:footnote w:id="32">
    <w:p>
      <w:pPr>
        <w:pStyle w:val="Footnote"/>
        <w:rPr/>
      </w:pPr>
      <w:r>
        <w:rPr>
          <w:rStyle w:val="FootnoteCharacters"/>
        </w:rPr>
        <w:footnoteRef/>
      </w:r>
      <w:r>
        <w:rPr/>
        <w:t xml:space="preserve"> </w:t>
      </w:r>
      <w:r>
        <w:rPr/>
        <w:t>Конституция независимой Украины / Под ред. В. Ф. Погорилко, Ю. С. Шемшученко, В. О. Евдокимова. – К., 2000; Кравченко В. В. Конституционное право Украины. – К., 2000.</w:t>
      </w:r>
    </w:p>
  </w:footnote>
  <w:footnote w:id="33">
    <w:p>
      <w:pPr>
        <w:pStyle w:val="Footnote"/>
        <w:rPr/>
      </w:pPr>
      <w:r>
        <w:rPr>
          <w:rStyle w:val="FootnoteCharacters"/>
        </w:rPr>
        <w:footnoteRef/>
      </w:r>
      <w:r>
        <w:rPr/>
        <w:t xml:space="preserve"> </w:t>
      </w:r>
      <w:r>
        <w:rPr/>
        <w:t>Конституционное право Украины: Учеб. / Под ред. В. Ф. Погорилко. – 2-е изд. – К., 2000. – С. 79.</w:t>
      </w:r>
    </w:p>
  </w:footnote>
  <w:footnote w:id="34">
    <w:p>
      <w:pPr>
        <w:pStyle w:val="Footnote"/>
        <w:rPr/>
      </w:pPr>
      <w:r>
        <w:rPr>
          <w:rStyle w:val="FootnoteCharacters"/>
        </w:rPr>
        <w:footnoteRef/>
      </w:r>
      <w:r>
        <w:rPr/>
        <w:t xml:space="preserve"> </w:t>
      </w:r>
      <w:r>
        <w:rPr/>
        <w:t>Тодыка Ю. Н. Конституционное право Украины: Отрасль права, наука, учебная дисциплина. – Х., 1998. – С. 165.</w:t>
      </w:r>
    </w:p>
  </w:footnote>
  <w:footnote w:id="35">
    <w:p>
      <w:pPr>
        <w:pStyle w:val="Normal"/>
        <w:rPr/>
      </w:pPr>
      <w:r>
        <w:rPr>
          <w:rStyle w:val="FootnoteCharacters"/>
        </w:rPr>
        <w:footnoteRef/>
      </w:r>
      <w:r>
        <w:rPr/>
        <w:t xml:space="preserve"> </w:t>
      </w:r>
      <w:r>
        <w:rPr/>
        <w:t>Погорилко В. Ф., Федоренко В.Л. Конституционное право Украины. Академический курс: Учеб. : У 2 т. – Т. 1 / Под. ред. В. Ф. Погорилко. – К., 2006. – 21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06:00Z</dcterms:created>
  <dc:creator>User</dc:creator>
  <dc:description/>
  <cp:keywords/>
  <dc:language>en-US</dc:language>
  <cp:lastModifiedBy>SYSTEM</cp:lastModifiedBy>
  <dcterms:modified xsi:type="dcterms:W3CDTF">2011-09-23T03:06:00Z</dcterms:modified>
  <cp:revision>2</cp:revision>
  <dc:subject/>
  <dc:title/>
</cp:coreProperties>
</file>