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по курсу «Муниципальное прав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теме: «Функции местного самоуправле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редметы ведения местного самоуправл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роблемы, связанные с осуществлением функций местного самоуправл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государство заинтересовано в таких способах формирования и деятельности местной власти, которые отвечали бы его политике и поддерживались населением. Именно местное самоуправление призвано обеспечить достижение этих целе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е и публичное признание местного самоуправления как института народовластия, независимого от государственной власти и отражающего процесс демократизации в гражданском обществе, произошло лишь в последние годы. В 1990 г. Верховный Совет СССР принял Закон «Об общих началах местного самоуправления и местного хозяйства в СССР», в 1991 г. в РСФСР был утвержден Закон о местном самоуправлении, а в 1993 г. принципиальные положения о местном самоуправлении были закреплены в Конституции Российской Федераци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нец, 12 августа 1995 г. Государственной Думой был принят Федеральный закон «Об общих принципах организации местного самоуправления в Российской Федерации» (далее – Закон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ассматриваются высшая цель и функции местного самоуправл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ы ведения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ы самостоятельности органов местного самоуправления относительны и должны выражаться в разграничении полномочий и сфер компетенции властей центра и мест, то есть в обособленности круга дел, предоставленных местному самоуправл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ст. 12 Конституции РФ не в том, что местное самоуправление не входит в систему государственной власти и отделено от нее. Это означает лишь, что для муниципальной власти определено свое поле деятельности, свои полномочия и строго определенные функции в государстве. Все вышеперечисленное определено в ст. 6 Закон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этой работе в ведении муниципальных образований находятся вопросы местного значения, а также отдельные государственные полномочия, которыми могут наделяться органы местного самоупра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просам местного значения относятс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ятие и изменение уставов муниципальных образований, контроль за их соблюдением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ладение, пользование и распоряжение муниципальной собственностью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мплексное социально-экономическое развитие муниципального образова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ржание и использование муниципальных жилищного фонда и нежилых помещений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ация, содержание и развитие муниципальных учреждений дошкольного, основного общего и профессионального образова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, содержание и развитие муниципальных учреждений здравоохранения, обеспечение санитарного благополучия насел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гулирование планировки и застройки территорий муниципальных образовани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здание условий для жилищного и социально-культурного строительств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контроль за использованием земель на территории муниципального образова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егулирование использования водных объектов местного значения, месторождений общераспространенных полезных ископаемых, также недр для строительства подземных сооружений местного знач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рганизация, содержание и развитие муниципальных энерго-, газо-, тепло- и водоснабжения и канализац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рганизация снабжения населения и муниципальных учреждений топливом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муниципальное дорожное строительство и содержание дорог местного знач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благоустройство и озеленение территории муниципального образова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рганизация утилизации и переработки бытовых отходов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я ритуальных услуг и содержание мест захороне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рганизация и содержание муниципальных архивов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рганизация транспортного обслуживания населения и муниципальных учреждений, обеспечения населения услугами связ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создание условий для обеспечения населения услугами торговли, общественного питания и бытового обслужива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создание условий для деятельности учреждений культуры в муниципальном образован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сохранение памятников истории и культуры, находящихся в муниципальной собственност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рганизация и содержание муниципальной информационной службы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создание условий для деятельности средств массовой информации муниципального образовани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создание условий для организации зрелищных мероприяти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создание условий для развития физической культуры и спорта в муниципальном образован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обеспечение социальной поддержки и содействие занятости насел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участие в охране окружающей среды на территории муниципального образова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обеспечение противопожарной безопасности в муниципальном образовании, организация муниципальной пожарной служб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ышеперечисленного следует, что местное самоуправление располагает полномочиями двоякого рода. Во-первых, закрепленными за ним полномочиями решать вопросы местного значения, причем не все, а строго определенные вопросы (другие могут решаться на смежных территориях, совместно, иными органами). Во-вторых, отдельные государственные полномочия, которые передаются местному самоуправлению органами исполнительной власти. Порядок их передачи регулируется особым образом, установленным в ч. 2 ст. 132 Конституции Российской Федерации и п. 4 ст. 6 и ст. 38 комментируемого Закон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ные полномочия отражают самостоятельность местного самоуправления в соответствии с ч. 1 ст. 130 Конституции Российской Федерации. Предметы ведения местного самоуправления регулируются в конституциях и других законодательных актах субъектов Российской Федерации. Все это – довольно широкий, но открытый перечень, который включает в себя вопросы, требующие разного рода решений: а) принятие конкретных актов, обозначенных в законе (подп. 1); б) издание актов в целях регулирования тех или иных отношений (подп. 12); в) осуществление серии материально-технических и юридических действий (подп. 15); г) управление процессом развития с помощью комплекса средств – издания актов, организационных, финансовых и иных действий (подп. 16); д) совершение конкретных действий (подп. 11); е) стимулирование, содействие деятельности муниципальных организаций (подп. 22, 25, 26, 27). Условия, порядок и формы взаимодействия органов государственной власти республик, области и др. с органами местного самоуправления определяются на основе закона или договора. Таким же образом происходит и наделение органов местного самоуправления государственными полномочиями, причем не всеми, а лишь отдельными, которые в конкретно-определенный период целесообразно передать названным структурам. Критерием для отбора вопросов служит возможность их более эффективного решения путем децентрализ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 заключают с органами местного самоуправления договоры и соглашения о передаче конкретных полномочий. В них указываются: а) цель передачи, б) сроки передачи, в) взаимные обязательства сторон, г) материальные и финансовые средства, передаваемые для выполнения этих полномочий, д) ответственность сторон, е) порядок «отзыва» переданных полномочий. Наделение органов местного самоуправления государственными полномочиями может быть проведено и на основе законов субъектов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Проблемы, связанные с осуществлением функций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овое положение и функции органов местного самоуправления в общегосударственной системе управления обусловлены целым комплексом политических и социально-экономических факторов. Роль этих органов в решении государственных и общественных задач, их правовой статус полностью отражают те коренные изменения сущности государства, его организации и структуры, которые являются результатом демократических преобразований. А организация деятельности органов местного самоуправления – важнейший фактор реализации принципа демократизации государств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акирова М.Е. считает, что пределы самостоятельности органов местного самоуправления относительны и должны выражаться в разграничении полномочий и сфер компетенции властей центра и мест, то есть в обособленности круга дел, предоставленных местному самоуправлению. Хотя необходимо отметить, что государственное начало местного самоуправления заложено в выполняемых им отдельных государственных функциях: налоговая политика, содействие в военной мобилизации, обеспечение охраны общественного порядка, социальное обеспечение, организация выборов и другое. Без государственного начала местное самоуправление немыслимо. Но местное самоуправление не должно подменяться местным государственным управлением. Однако четкой грани между помощью и давлением со стороны субъектов Российской Федерации на органы местного самоуправления пока нет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функции органов местного самоуправления – это, главным образом, децентрализация некоторых функций государственного управления, центр придает большое значение совершенствованию системы местного управления. Однако особенность правового статуса органов местного самоуправления состоит в том, что они выступают не как уполномоченные представители государственной власти, назначенные ею, а как органы, образуемые непосредственно населением, представляющие его интересы, выражающие его волю, ответственные перед ним за всю свою деятельност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 является и то, что положения Конституции в части, относящейся к местному самоуправлению, и Закона согласуются с Европейской хартией местного самоуправления, в частности, с выраженным в ней принципом субсидиарности, предполагающим выполнение соответствующего объема полномочий тем уровнем власти, на котором они будут выполняться наиболее эффективн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ведения местного самоуправления – это сфера деятельности органов местного самоуправления, наделенных правом и обязанностью осуществлять определенные управленческие функции применительно к объектам управления. Исходя из предметов ведения органа, определяется его компетенция, в то же время компетенция органа управления относит этот орган к определенной сфере 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функций должно обеспечивать самостоятельность органов местного самоуправления при принятии ими решений в рамках закона. Принципы разграничения функций на основе разделения интересов и при условии стремления законодателей обеспечить хотя бы относительное их равновесие, прежде всего, следует искать в ответе на вопрос – где начинаются и где кончаются пределы самостоятельности местного самоуправл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ссийское законодательство пошло по пути составления перечней полномочий и функций органов государственной власти и местного самоуправления. Тогда следует эти перечни делать подробнее и формировать механизмы судебной интерпретации тех действий местных властей, правомочность которых устанавливается и уточняетс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цип «позитивного регулирования» сформулирован в п. 2 ст. 6 Закона, где перечисление «предметов ведения» местного самоуправления заканчивается нормой, позволяющей муниципальным образованиям принимать к своему рассмотрению иные вопросы, которые относятся к вопросам местного значения законами субъектов РФ. Вместе с тем здесь же допускается относить к ведению муниципальных образований «также вопросы, не исключенные из их ведения и не отнесенные к ведению других муниципальных образований и органов государственной власти». Однако такая форма выражает принципиально иной способ разграничения функций. К этому варианту разграничения полномочий приближается норма Европейской хартии о местном самоуправлении, где отмечается, что компетенция, предоставляемая органам местного самоуправления, должна быть обширной и целостной. Она может ограничиваться другим, центральным или региональным органом власти только в рамках закона (ч. 4 ст. 4). Объем и содержание полномочий органов местного самоуправления обусловливается в этом случае остаточным свободным пространством, которое по закону не предоставлено другим государственным органа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нципа разграничения полномочий и функций органов государственной власти и местного самоуправления с учетом особенностей переходного периода становления российской государственности достаточно сложен. Выбор первого из них, то есть варианта «позитивного регулирования», должен дополняться, во-первых, более подробным перечнем функций местного самоуправления и разработкой соответствующих частных законов и, во-вторых, расширением судебной практики на основе разработки необходимых для этого норм муниципального пра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в ближайшее время в России такая работа вряд ли может быть проделана и, учитывая сегодняшнюю мощь государственной исполнительной власти субъектов РФ, а также актуальность и сложность задачи восстановления представительной власти на местах, предпочтительнее было бы воспользоваться правом «негативного регулирования», которое допускается Законом в последней части ст. 6 п. 2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определить муниципальную власть как форму общественных отношений, в которых, согласно нормам местного сообщества, деятельность одних субъектов, воздействуя на деятельность других субъектов, изменяет или стабилизирует ее в соответствии со своими целями в рамках общегосударственной политики. Неоднозначность местного самоуправления, которое одновременно является и местным управлением, порождает двойственность его идеалов. Оно призвано и защищать права и свободы населения от диктата органов государственной власти, и доводить до населения упорядочивающую волю высших государственных органов. Высшей целью местного самоуправления являются свобода проживающих на одной территории граждан и общественный порядок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абашев Г.В. Идеалы самоуправления и российская действительность// Государство и право. 2001, № 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 гражданскому обществу через самоуправление населения. Выпуск 1. Муниципальные реформы и самоуправление: теория, опыт, история. Центр политико-экономических исследований российского общества Института экономики РАН. Совет самоуправления «Якиманка». М.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мментарий к Федеральному Закону «Об общих принципах организации местного самоуправления в Российской Федерации»/ Под ред. Тихомирова Ю.А. М., 200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кирова М.Е. Правовое положение органов местного самоуправления – проблемы и особенности.//Вестник Нижегородского университета им. Лобачевского. 2004. №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6:00Z</dcterms:created>
  <dc:creator>Chak</dc:creator>
  <dc:description/>
  <cp:keywords/>
  <dc:language>en-US</dc:language>
  <cp:lastModifiedBy>SYSTEM</cp:lastModifiedBy>
  <dcterms:modified xsi:type="dcterms:W3CDTF">2011-09-23T03:06:00Z</dcterms:modified>
  <cp:revision>2</cp:revision>
  <dc:subject/>
  <dc:title>ВВЕДЕНИЕ</dc:title>
</cp:coreProperties>
</file>