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Челябин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Фили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56"/>
          <w:szCs w:val="56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“Государственное право РФ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Выполнил: Лысенко Дмитрий гр1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оверила: Гердт Е.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“ФОРМЫ ГОСУДАРСТВЕННОГО УСТРОЙСТВ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 200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. 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. Унитарное государ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. Федер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) территор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) национ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4. Кон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При рассмотрении данного вопроса прежде всего    необходимо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уяснить, что форма государственного устройства  является составной частью такого сложного общественного явления как Форма государства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Форма государственного устройства - это административно- территориальное и национальное строение государства, которое раскрывает характер взаимоотношений между его составными частями, между центральными и местными органами государственной власт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Форма государственного устройства наиболее полного раскрывает и показывает внутреннюю структуру государства. Из всех известных форм государственного устройства выделяют :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унитарные государства ;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федерации ;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конфедерации 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Хотя конфедерацию нельзя отнести однозначно к формам государственного устройства, так как конфедерация - есть союз нескольких государств, суверенных, которые объединились на время для решения какой- нибудь общей проблемы. Я считаю, что вопрос с конфедерацией спорный, поэтому перейдем к рассмотрению унитарного государства, а конфедерацию опишем ниже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       </w:t>
      </w:r>
      <w:r>
        <w:rPr>
          <w:i/>
          <w:iCs/>
          <w:sz w:val="30"/>
          <w:szCs w:val="30"/>
        </w:rPr>
        <w:t>УНИТАРНОЕ ГОСУДАРСТВО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это единое цельное государственное образование, состоящее административно- территориальных единиц, которые подчиняются центральным органам власти и признаками государственного суверенитета не обладают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У унитарного государства существует ряд признаков, которые его характеризуют с различных аспектов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На территории унитарного государства действует одна конституция, единая система законодательства, одно гражданство. В нем функционирует единая денежная система, проводится обязательная для всех административно- территориальных единиц общая налоговая и кредитная политика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Унитарное государство предполагает единые, общие для всей страны представительные, исполнительные и судебные органы, которые осуществляют верховное руководство соответствующими органами местного самоуправления или органами управления на местах. Например, во Франции высшим и единым законодательным органом является двухпалатный парламент, состоящий из Национального собрания и Сената. Высшая судебная власть в этой стране принадлежит Кассационному суду, а высшая исполнительная власть осуществляется президентом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ab/>
        <w:t>Кроме того, составные части унитарного государства не обладают государственным суверенитетом. Они не имеют своих самостоятельных воинских формирований, законодательных органов и других атрибутов государственности. Однако, местные органы власти обладают весьма значительной самостоятельностью. По степени зависимости местных органов власти от центральных унитарное государственное устройство подразделяют на централизованное и децентрализованное. Государство считается централизованным если во главе местных органов власти  стает назначенные из центра чиновники, которым подчинены органы. ( например Финляндия) .  В децентрализованных унитарных  государствах местные органы государственной власти избираются населением. Но также существуют смешанные системы (Япония), где глав администраций частично назначают и частично выбирают. В унитарных государствах могут организовываться национальные и законодательные автономии. Это связано с проживанием на территории данного государства небольших по численности национальностей. Все межгосударственные вопросы решает центральный орган, который официально представляет страну на международной арене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Ещё одним признаком унитарного государства является наличие единой денежной и соответственно финансово-экономической системы, а также наличие единого государственного языка общения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Государство имеет единые вооруженные силы и службу безопасности. Необходимо заметить, что в унитарном государстве зачастую едина и культура, то есть культурные и общественные ценност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 xml:space="preserve">На этом закончим рассмотрение унитарного государства и перейдем к федерации. 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ФЕДЕРАЦИЯ.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это добровольное объединение нескольких ранее самостоятельных государственных образований в одно союзное государство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Федеративное государственное устройство уникально. Во-первых, оно неоднородно. Во-вторых, разнообразно. Это определяется различием в населении, точнее национально-этническом составе этого населения, историческими процессами и, вконце-концов, географическим положением. Однако, не смотря на это можно выделить ряд признаков, которые характерны для большинства федераций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1. Верховная законодательная, исполнительная и судебная власть принадлежит федеральным органам государственной власт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2. Конституция разграничивает полномочия субъектов и самой федераци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3.Территория федерации состоит их :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ab/>
        <w:t>а) Субъектов, которые по-разному называются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ab/>
        <w:t>б) Соответственно субъекты из административно- терри</w:t>
        <w:tab/>
        <w:tab/>
        <w:tab/>
        <w:t>ториальных единиц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4. Субъекты федерации могут принимать свои конституции, законы, постановления и другие нормативно-правовые акты. Они имеют свои высшие органы представительной, исполнительной и судебной власти, которые действуют только на территории субъекта данной федераци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5. Зачастую имеется двойное гражданство, то есть субъект федерации наделяет проживающего на его территории гражданина своим гражданством, а гражданство федерации этот человек уже имеет. Поэтому получается у гражданина два гражданства : гражданство субъекта и гражданство федераци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6. Обычно от субъектов федерации выделяются представители, которые являются членами представительной власти ; эти представители в своей совокупности образуют законодательный орган федерации, а точнее одну его часть (палату). Вторая часть (палаты) всегда избирается народом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7. Внешнеполитическую государственную деятельность осуществляют федеральные органы, Они выступают на международной арене от имени федераци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Федерации строятся по территориальному и национальному признакам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I. ТЕРРИТОРИАЛЬНАЯ ФЕДЕРАЦИЯ.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Такая федерация характеризуется значительным ограничением государственного суверенитета субъекта федераци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Государственные образования, составляющие территориальную федерацию, не являются государствами, так как внутренние и внешние отношения данного субъекта регулируются общефедеральными органами власти. Юридическое и фактическое разграничение компетенции между субъектом и федерацией определяется конституционными нормами. Обычно в конституции устанавливается перечень вопросов, которые подведомственны только высшим федеральным органам власти. А все другие, неоговоренные в конституции вопросы регулируются исключительно субъектом. Но в конституции иногда составляется и перечень вопросов совместного ведения субъекта и федерации. Такие вопросы обычно субъект с федерацией решает по согласованию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Субъекты федерации лишены права прямого представительства в международных отношениях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Законодательство в территориальных федерациях не предусматривает, а в некоторых странах и запрещает выход из состава федерации без согласия всех остальных субъектов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Вооруженные силы в территориальной федерации едины. Управление ими осуществляется союзными государствами. Глава федерации является еще и главнокомандующим. У субъектов федерации в мирное время не должно быть своих вооруженных сил. (Пример территориальной федерации-Германия)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II НАЦИОНАЛЬНАЯ ФЕДЕРАЦИЯ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Национальные федерации наиболее сложные образования. Им присуще все признаки федерации, но кроме них имеется множество особенностей. У такого рода федераций можно выделить ряд черт :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1) Субъектами такой федерации являются национальные государства и национально-государственные образования, которые отличаются друг от друга национальным составом населения, культурой, бытом, традициями и обычаями, религией и верованиям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2) Такого рода федерация строится на принципе добровольного объединения составляющих ее субъектов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3) Высшие государственные органы национальной федерации формируются из представителей субъектов федерации, то есть центральная власть создается для решения проблем каждой нации и народности, проживающей на территории федераци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4) Национальная федерация обеспечивает государственный суверенитет больших и малых наций, другими словами их свобода и самостоятельное развитие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5) В национальной федерации особенностью является правовое положение ее субъектов. В такого рода федерации есть понятие - “ Право наций на самоопределение”. То есть право национального субъекта по своему усмотрению выйти из состава федерации, если он более не желает находится в союзе с другими субъектами федерации. Причем согласие субъектов федерации на это как правило не требуется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Отличия территориальной и национальной федераци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Эти федерации прежде всего отличаются степенью суверенности их субъектов. Центральная власть в территориальных федерациях обладает верховенством по отношению к высшим государственным органам членов федерации. Национальное государство ограничивается суверенитетом национальных государственных образований. Если в территориальной федерации субъекты не могут устанавливать дипломатических отношений с другими государствами, то субъект национальной федерации запросто это может устроить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КОНФЕДЕРАЦИЯ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это временный юридический союз суверенных государств, созданный для обеспечения их общих интересов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РИЗНАКИ :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a) Конфедерация не имеет своих общих законодательных , исполнительных и судебных органов власти. Совместные конфедеративные органы создаются для решения экономических, социальных, оборонных вопросов, но не для управления конфедерацией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б) Конфедерация не затрачивает гражданства тех государств, которые находятся во временном союзе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в) Такого рода объединение суверенных государств не имеет единой армии, единого бюджета, единой системы налогов. Эти вопросы могут решаться едиными конфедеральными органами власт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г) Конфедерация может договорится о единой денежной системе, единых таможенных правилах, а также единой межгосударственной кредитной политике на период существования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д) Обычно в конфедерациях создается “прозрачные” границы, для пересечения которой не требуется специальных документов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е) Но конфедерации недолговечны. Они распадаются по достижении общих целей либо превращаются в федераци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ВЫВОД: при конфедеративном устройстве государства- члены конфедерации сохраняют свои суверенные права как во внутренних, так и во внешних делах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08:00Z</dcterms:created>
  <dc:creator>1</dc:creator>
  <dc:description/>
  <cp:keywords/>
  <dc:language>en-US</dc:language>
  <cp:lastModifiedBy>SYSTEM</cp:lastModifiedBy>
  <dcterms:modified xsi:type="dcterms:W3CDTF">2011-09-23T03:08:00Z</dcterms:modified>
  <cp:revision>2</cp:revision>
  <dc:subject/>
  <dc:title>Формы государственного усройства.</dc:title>
</cp:coreProperties>
</file>