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-правові норми та фінансово-правові відносини, їх особливості та види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та особливості фінансово-правових норм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ифікація фінансово-правових норм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яття фінансових правовідносин, їх суб’єкти та об’єкт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и фінансових правовідносин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оняття та особливості фінансово-правових норм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правові норм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в перекладі з латинського означає правило, точне розпорядження, зразок. Тобто, норма являє собою відомості про належну поведінку в тих чи інших умовах (норми моралі, технічні норм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правові норми - це загальнообов'язкові приписи компетентних органів державної влади з приводу мобілізації, розподілу й використання фондів коштів, що виражені в категоричній формі й забезпечені силою державного примус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ервинні елементи, які включають фінансове право, їм властиві всі загальні риси правової норми, але вони мають і характерні для даної галузі права особливост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риси фінансово-правової норми як правової норм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міститься в нормативно-правових актах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тає обов'язковою для всіх учасників регульованих суспільних відносин, визначає їх права та обов'язк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еалізація цієї норми, визнаної державою, забезпечується її примусовою сило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особливість фінансово-правових норм полягає в тому, що вони носять державно-владний, імперативний характер. Вимоги до учасників фінансово-правових відносин виражаються в категоричній формі. Держава визначає правила поведінки юридичним особам, громадянам в області фінансової діяльност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ід фінансово-правовою нормою необхідно розуміти встановлене державою і забезпечене нормами державного примусу строго визначене правило поведінки в суспільних фінансових відносинах, що виникають в процесі утворення, розподілу і використання державних грошових фондів, з наданням учасникам цих відносин юридичних прав і покладенням на них юридичних обов'язкі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енти норми фінансового прав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еза визначає умови, обставини, при яких можуть виникнути фінансові правовідносини і які вказують на учасників цих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озиція - "серцевина" норми, містить розпорядження про те, як повинні діяти учасники фінансових відносин, тобто визначає їх права і обов'яз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кція - це міра відповідальності, що застосовується до порушників фінансово-правових нор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інансово-правових нор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обов'язуючі норми права регулюють активну поведінку суб'єктів, тобто вимагають конкретних дій, і встановлюють права та обов'язки. Цей характер притаманний більшості фінансово-правових норм, що є відображенням методу фінансового права - методу владних розпоряджен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ючі фінансово-правові норми регулюють пасивну поведінку суб'єктів фінансових відносин і вказують не здійснювати дій, що порушують фінансову дисципліну і законні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уючі норми наділяють правом здійснювати певні юридичне значущі дії; встановлюють право на здійснення певних самостійних дій у визначених межа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і норми закріплюють матеріальний, грошовий зміст юридичних прав і обов'язків учасників фінансових відноси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альні норми встановлюють порядок діяльності і застосування норм матеріального пра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фінансовому праві немає чіткого поділу на матеріальну і процесуальну частини: більшість інститутів в єдності концентрують їх разом. Однак процесуальні норми більше проявляються в бюджетному прав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право як галузь права має свої первинні елементи, якими є фінансово-правові нор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7015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2400" cy="318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ласифікація фінансово-правових норм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фінансово-правових норм необхідна для розуміння особливостей фінансово-правового регулювання та рівня розвитку фінансового законодав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84245" cy="108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13380" cy="261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7985" cy="231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2270" cy="1560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оняття фінансових правовідносин, їх суб'єкти та об'єкти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-правові відносини: зміст, особливості, види та суб'єкти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і правовідносини - це суспільні відносини, що виникають при залученні, розподілі, використанні фондів грошових коштів і урегульовані нормами фінансового прав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знаки фінансових правовідносин як різновиду правовідносин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иникають відповідно до нормам права, які вказують умови їх виникнення і визначають учасників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носять вольовий характер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характерний зв'язок сторін у формі юридичних прав і обов'язків. Причому, завжди присутні дві сторони: одна має суб’єктивне право (уповноважена) інша - несе відповідні юридичні обов'язки (зобов'язана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обливі риси фінансових правовідносин, обумовлені специфікою предмету і методу фінансово-правового регулювання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иникають в процесі фінансової діяльності держави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одним із суб'єктів повинен бути відповідний уповноважений державний орган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иникають з приводу грошей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і відмінні риси надають фінансовим правовідносинам характер державно-владних майнових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им змістом фінансових правовідносин є поведінка суб'єктів, а юридичним - суб'єктивні права та юридичні обов'язки учасників, що встановлені фінансово-правовими нормам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уктура фінансових правовідносин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уб'єкт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б'єкт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іст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'єкти фінансових правовідносин - це особи, які беруть участь у конкретних правовідносинах і є носіями фінансових обов'язків і прав. Вони поділяються на групи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) суспільно-територіальні утворення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) колективні суб'єкти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) індивідуальні суб'єкт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ники правовідносин мають бути наділені такою юридичною властивістю, як правосуб'єктність, тобто спроможністю бути носієм прав та обов'язків, здійснювати їх та відповідати за їх реалізацію. Правосуб'єктність включає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равоздатність - здатність бути носієм прав та обов'язків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дієздатність - здатність самостійно реалізовувати права та обов'язк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ід розрізняти суб'єкт фінансового права - тобто особу, яка має правосуб'єктність, та суб'єкт фінансових правовідносин -тобто реальний учасник цих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 об'єктом фінансових правовідносин слід розуміти те, на що направлена поведінка учасників фінансових правовідносин. Об'єктом є гроші або грошові зобов'язання у зв'язку з утворенням і використанням грошових фондів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а і обов'язки фінансових правовідносин утворюють зміст фінансових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'єктивне право - це передбачена нормами права міра можливої поведінки учасника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'єктивний обов'язок - це передбачена нормами права міра належної поведінк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роцесі регулювання суспільних відносин можуть скластися два типи зв'язку між суб'єктивними юридичними правами та обов'язками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равовідносини "пасивного типу" - певним учасникам надаються права на позитивні дії, а на всіх інших покладаються пасивні обов'язки утримуватися від певних дій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равовідносини "активного типу" - на певних учасників покладаються активні юридичні обов'язки - здійснення позитивних дій, а зміст суб'єктивного права полягає в можливості вимагати цієї поведінки від зобов'язаної особ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ласифікація фінансових правовідносин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 матеріальним змістом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бюджетні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одаткові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 галузі страхування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 галузі кредиту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з приводу регулювання грошового обігу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в галузі розрахунків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з приводу валютного законодавства. 2) в залежності від характеру фінансово-правових норм, що лежать в основі фінансових правовідносин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матеріальні - виникають на основі матеріальних норм фінансового права і виражають правовий статус суб'єктів, що беруть участь у фінансовій діяльності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роцесуальні - в них виражається юридична форма, в якій відбувається отримання державою у своє розпорядження фінансових ресурсів, їх розподіл і використання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ою виникнення, зміни і припинення фінансових правовідносин є юридичний факт. Юридичні факти - це конкретні життєві обставини, з якими норми права пов'язують виникнення, зміну або припинення юридичних правовідносин. До юридичних фактів, як і в інших галузях права, відносять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дії (правомірні або неправомірні) - вольова поведінка (правопорушення, угоди)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події - це явища, що не залежать від волі людей, але тягнуть за собою виникнення, зміну або припинення фінансових право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мірні дії як вольова поведінка, передбачена фінансово-правовою нормою, поділяються на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юридичні акти - правомірну дію учасника фінансових правовідносин, спрямовану на отримання правового результату;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— </w:t>
      </w:r>
      <w:r>
        <w:rPr>
          <w:bCs/>
          <w:sz w:val="28"/>
          <w:szCs w:val="28"/>
          <w:lang w:val="uk-UA"/>
        </w:rPr>
        <w:t>юридичні вчинки - правомірну дію, що зумовлює правові наслідки, пов'язані з фактом вольової дії, яка не залежить від бажання суб'єкта відноси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правомірні дії являють собою поведінку, що не відповідає приписам фінансово-правових; норм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фінансові правовідносини - це врегульовані фінансово-правовими нормами суспільні відносини, учасники яких виступають як носії юридичних прав та обов'язків у сфері мобілізації, розподілу й витрачання фондів коштів держав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0345" cy="220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7045" cy="1417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0550" cy="2074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0855" cy="2020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3530" cy="1181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7005" cy="2435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иди фінансових правовідносин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авових відносин завжди приваблює вчених, оскільки вона допомагає науковому осмисленню всього масиву відносин, що охоплюються тією чи іншою галуззю права. Перш за все, класифікація фінансових правовідносин будується на загально-правових засадах класифікації правовідносин. Проте у фінансовому праві можуть бути виділені і специфічні критерії. 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0180" cy="3046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3150" cy="2480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0765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5115" cy="2386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26:00Z</dcterms:created>
  <dc:creator>UserXP</dc:creator>
  <dc:description/>
  <cp:keywords/>
  <dc:language>en-US</dc:language>
  <cp:lastModifiedBy>SYSTEM</cp:lastModifiedBy>
  <dcterms:modified xsi:type="dcterms:W3CDTF">2011-09-23T03:26:00Z</dcterms:modified>
  <cp:revision>2</cp:revision>
  <dc:subject/>
  <dc:title>Фінансово-правові норми та фінансово-правові відносини, їх особливості та види</dc:title>
</cp:coreProperties>
</file>