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КУРСОВАЯ РАБОТА</w:t>
      </w:r>
    </w:p>
    <w:p>
      <w:pPr>
        <w:pStyle w:val="Heading"/>
        <w:rPr/>
      </w:pPr>
      <w:r>
        <w:rPr/>
        <w:t>на тему: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Философия права И.Кант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>Выполнил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>Проверил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алаково 2006</w:t>
      </w:r>
      <w:r>
        <w:br w:type="page"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Введение…………………………………………………………………3 стр.</w:t>
      </w:r>
    </w:p>
    <w:p>
      <w:pPr>
        <w:pStyle w:val="Heading"/>
        <w:ind w:hanging="0"/>
        <w:jc w:val="left"/>
        <w:rPr/>
      </w:pPr>
      <w:r>
        <w:rPr/>
        <w:t xml:space="preserve">1.Место философско-правовых взглядов в философской системе </w:t>
      </w:r>
    </w:p>
    <w:p>
      <w:pPr>
        <w:pStyle w:val="Heading"/>
        <w:ind w:hanging="0"/>
        <w:jc w:val="left"/>
        <w:rPr/>
      </w:pPr>
      <w:r>
        <w:rPr/>
        <w:t>И.Канта…………………………………………………………………..4 стр.</w:t>
      </w:r>
    </w:p>
    <w:p>
      <w:pPr>
        <w:pStyle w:val="Heading"/>
        <w:ind w:hanging="0"/>
        <w:jc w:val="left"/>
        <w:rPr/>
      </w:pPr>
      <w:r>
        <w:rPr/>
        <w:t>2.Право и нравственность, их взаимосвязь……………………………8 стр.</w:t>
      </w:r>
    </w:p>
    <w:p>
      <w:pPr>
        <w:pStyle w:val="Heading"/>
        <w:ind w:hanging="0"/>
        <w:jc w:val="left"/>
        <w:rPr/>
      </w:pPr>
      <w:r>
        <w:rPr/>
        <w:t>3.Решение практических задач юриспруденции в философской системе И.Канта: соотношение вины и наказания……………………………  12стр.</w:t>
      </w:r>
    </w:p>
    <w:p>
      <w:pPr>
        <w:pStyle w:val="Heading"/>
        <w:ind w:hanging="0"/>
        <w:jc w:val="left"/>
        <w:rPr/>
      </w:pPr>
      <w:r>
        <w:rPr/>
        <w:t>Список литературы…………………………………………………….17стр.</w:t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 время прочно вошли в обиход, и на научном и на публицистическом уровнях, такие формулы, относящиеся к современному развитому гражданскому обществу, как «верховенство права»  или «правление права». Формулы, в которых  и содержится  лестная для приверженцев права  оценка этого институ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все же наиболее яркое и точное определение ценности  права  выражено в   кантовском  положении о том, что право человека  является самым святым из всего того, что есть у Бога на земл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все не случайно в сочинениях Канта, затрагивающих вопросы права, неизменно присутствует слово «святое». Оно уже прозвучало в лекциях прочитанных в Кенигсбергском университете. «Наш долг, - говорил Кант, - состоит в том, чтобы глубоко уважать право других и как святыню чтить его»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. В последующих своих работах философ в ряде случаев использует указанное определение также   в отношении субъективных прав – прав отдельных личностей, общностей и даже всего человечества (Кант утверждает, например, что отказ от просвещения «тем более для последующих поколений, означает нарушение и попрание священных прав человечества»). Вместе с тем такую возвышенную    характеристику Кант со временем все более распространяет на всю правовую материю,  на объективное прав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то относится и к обобщающему положению о том, что «право человека должно считаться священным»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>. А главное -  к тому приведенному выше положению, которое представляет собой оценку наиболее высокого смыслового значения,  – к положению о праве как самом  святом из того,  что есть у Бога на земле</w:t>
      </w:r>
      <w:r>
        <w:rPr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Место философско-правовых взглядов в философской системе И.Канта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акой-то мере такое терминологическое обозначение ценности права, отражая особенности общепринятой лексики конца ХУШ в., имеет в кантовских суждениях сугубо светское, мирское значение. Оно в под этим углом зрения призвано  выразить отношение к праву  - стать определяющей категорией, ключевым звеном  правосознания людей в гражданском обществе. Ведь по сложившемуся с конца позднего средневековья (и до наших дней) словоупотреблению нет другого словесного символа, другого терминологического обозначения, кроме  слова «святое», которое бы выражало высшее, самое высокое отношение к тому или иному предмету. Отношение – предельно уважительное, почтительное, не допускающее никаких исключений. (Показательно, что в России даже в первые годы после октябрьского переворота, когда открыто провозглашался и проводился в жизнь откровенно атеистический режим диктатуры пролетариата,  Ленин говорил о том, что нужно «свято» соблюдать законы и предписания «советской власти»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ное же, что предопределило столь возвышенное отношение Канта к праву, - это  сама суть философских воззрений Канта, его философских идей о праве. Идей, посвященных не только праву как звену «замысла» природы, в частности, тому, что относится к  глубинным, природным корням права, той «путеводной нити природы», которая  «таинственным образом связана с мудростью»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>. Решающее значение и в  данном отношении имеют философские представления Канта о внутреннем духовном мире человека, находящегося «по ту сторону» представлений о  природе, когда – кстати будет замечено – он  в связи с характеристикой прирожденных, необходимо принадлежащих человеку и неотчуждаемых прав  Кант говорит о том, что здесь человек выступает «гражданином сверхчувственного мира»</w:t>
      </w:r>
      <w:r>
        <w:rPr>
          <w:rStyle w:val="FootnoteAnchor"/>
          <w:sz w:val="28"/>
          <w:szCs w:val="28"/>
          <w:vertAlign w:val="superscript"/>
        </w:rPr>
        <w:footnoteReference w:id="6"/>
      </w:r>
      <w:r>
        <w:rPr>
          <w:sz w:val="28"/>
          <w:szCs w:val="28"/>
        </w:rPr>
        <w:t>. Именно в таком ключе Кант пишет о том,  что  «человечество в нашем лице должно быть для нас самым святым, так как человек есть субъект морального закона, стало быть, субъект того, что само по себе свято»</w:t>
      </w:r>
      <w:r>
        <w:rPr>
          <w:rStyle w:val="FootnoteAnchor"/>
          <w:sz w:val="28"/>
          <w:szCs w:val="28"/>
          <w:vertAlign w:val="superscript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нт был убежден, что неизбежная конфликтность частнособственнических интересов может посредством права приводиться к определенной согласованности, исключающей необходимость прибегать к силе для разрешения противоречий. Право Кант трактует как проявление </w:t>
      </w:r>
      <w:r>
        <w:rPr>
          <w:b/>
          <w:bCs/>
          <w:sz w:val="28"/>
          <w:szCs w:val="28"/>
        </w:rPr>
        <w:t>практического разума</w:t>
      </w:r>
      <w:r>
        <w:rPr>
          <w:sz w:val="28"/>
          <w:szCs w:val="28"/>
        </w:rPr>
        <w:t>: человек постепенно приучается быть если не морально добрым человеком, то во всяком случае хорошим граждани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ухе своей философии Кант пытается и правовые нормы вывести из априорных положений. В основе права, по его мнению, лежат три начала: храни твое личное право, не нарушай чужого, воздай каждому по справедливости. Эти нормы,  по обычной для Канта «традиции», носят абстрактно-формальный, бессодержательный характер. Ведущая идея Канта состоит при этом в том, что частная собственность благодаря своему априорному происхождению носит вечный, всеобщий и необходимый характер</w:t>
      </w:r>
    </w:p>
    <w:p>
      <w:pPr>
        <w:pStyle w:val="Normal"/>
        <w:spacing w:lineRule="auto" w:line="360"/>
        <w:jc w:val="both"/>
        <w:rPr/>
      </w:pPr>
      <w:r>
        <w:rPr/>
        <w:t>«</w:t>
      </w:r>
      <w:r>
        <w:rPr>
          <w:sz w:val="28"/>
          <w:szCs w:val="28"/>
        </w:rPr>
        <w:t>Самый главный  предмет в  мире -    это  человек,  ибо он для себя -    своя последняя цель. Право чело-    века должно считаться священным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. Кан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рассмотрении права как  самого святого, что есть у Бога на земле есть и  такая  сторона вопроса, которая требует дополнительных характеристик. Это – понимание ценности права с точки категорий, находящихся «по ту сторону» представлений о  природе, выраженных в духовном мире человека, - трансцендентальных идей чистого разума:   свободы, бессмертия, Бога. То есть того внутреннего духовного мира человека, в которой господствуют идеалы и высшие начала морали, начала добра и совести, светлые начала разума, формируется нравственная личность и «в своей трансцендентальности, человек выступает как разумное, разумно действующее, нравственное, свободное существо»</w:t>
      </w:r>
      <w:r>
        <w:rPr>
          <w:rStyle w:val="FootnoteAnchor"/>
          <w:sz w:val="28"/>
          <w:szCs w:val="28"/>
          <w:vertAlign w:val="superscript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сей  сложности такого подхода к действительности, трудностях его восприятия традиционным  мышлением, надо отдавать ясный отчет в том, что  без учета глубоких духовных основ нашей жизни, находящихся «по ту сторону» представлений о  природе, идеи свободы личности, ее прирожденных неотъемлемых прав, личной ответственности и личной вине лишается каких-либо оснований. И значит – отпадает возможность самой постановки вопроса как объективированном бытии разума и тем более - о праве человека - праве в высоком духовном человеческом значении, способной возвысится над  властью, стать целью и под углом зрения    высоких духовных, нравственных нача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но здесь   проявляется и значимость высоких моральных  начал и ценностей   для реализации жизненных целей. Недаром еще в лекциях   Кант сказал: «Конечное назначение человеческого рода состоит в наивысшем моральном совершенстве, которое достигается при помощи свободы человека, благодаря чему человек приобретает способность к высшему  счастью»</w:t>
      </w:r>
      <w:r>
        <w:rPr>
          <w:rStyle w:val="FootnoteAnchor"/>
          <w:vertAlign w:val="superscript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 здесь, наряду с  допустимой, думается, гипотезой о возможно, трансцендентных, сверхчувственных корнях самого феномена права, требуется  известный разворот аргументации, перевод ее в иную плоскость, к учету того факта, что позитивное право охватывает внешние практические отношения, область прозаических, грубых, эгоистических интересов и страстей. Но эти фактические,  суровые и жесткие, особенности сферы внешних, практических отношений людей, не только не устраняют, но как раз предопределяют то обстоятельство, что именно право является – как это ни парадоксально – образованием, наиболее близким к духовному миру человека, адекватным, совместимым с ни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бо именно право  в земной, прозаической жизни призвано быть носителем чистого разума, выступать в качестве права человека. И поэтому именно право должно быть (при реализации заложенных в нем потенций) не только прочной и твердой опорой для  активности, творчества, самостоятельной деятельности людей на «земле», в сфере  внешних отношений, но и  «сделать» человека центром людского сообщества – личностью, и в этой связи  опорой (именно – опорой, не более, но и не менее того)   для утверждения в во взаимоотношениях между людьми высоких духовных, моральных начал, идеалов, ценност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фере внешних, практических отношений иной, сравнимой по социальной силе, энергетике и органике, опоры для утверждения и реализации духовных, моральных ценностей человека среди социальных образований не существует. Именно  отсюда  раскрывается его, права,  уникальное значение, состоящее в том, что при помощи права оказывается возможным распространять высокие проявления разума, трансцендентальные ценности -  духовные        моральные  начала, идеалы на область внешних, практических отношений. То есть – создавать условия, быть стартовым пунктом, опорой для того, чтобы «возвращать» их людям в сфере отношений, наполненных антагонизмами, конфликтами, страстями, суровыми и трудными буднями. При этом – возвращать эти человеческие ценности не в виде одного лишь «милосердия», «блаженной любви», «сострадания»,  других  категорий патерналистского сознания и традиционных порядков, а в виде свободы человека, выраженной в субъективных правах и охраняемой   зако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)Право и нравственность , их взаимосвязь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тегория «правовой долг». Путь понимания в общественном мнении и в науке взаимоотношений между правом и нравственностью оказался в представлениях людей довольно сложным, порой – причудливым с переносом центра тяжести то на одну, то на другую категорию и даже с действительными или кажущимися «поворотами назад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давних пор в общественном и индивидуальном сознании людей утвердилось представление о приоритете нравственности над правовыми критериями поведения. Идеалы добра, взаимопомощи, а также моральные ценности и нормы (равного  общественного бремени, родительской любви, уважения к старшим и др.) почитались как нечто более высокое и значимое, чем формальные установления закона, судебные решения,  легистские рассуждения и требования неукоснительного соблюдения «буквы». Довольно часто право под таким    углом зрения рассматривалось и нередко рассматривается сейчас  в качестве всего лишь известного «минимума морал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ражением такого поворота в научных воззрениях на соотношение права и морали  стала идея  строгого   права, представляющая собой одну из сторон другой, более общей методологической категории, ранее уже освещенной, - чистого пра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ант, характеризуя взаимосвязь права и принуждения, пишет: «Как вообще право имеет своим объектом внешнюю сторону поступков, так и строгое право, т.е. такое, к которому не примешивается ничего этического, не требует никаких определяющих оснований, кроме внешних; тогда оно чисто и не смешано ни с какими нравственными представлениями»</w:t>
      </w:r>
      <w:r>
        <w:rPr>
          <w:rStyle w:val="FootnoteAnchor"/>
          <w:sz w:val="28"/>
          <w:szCs w:val="28"/>
          <w:vertAlign w:val="superscript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чищение» права от всего, что к нему примешивается, - и со стороны фактических отношений, и со стороны этики, нравственных представлений – позволяет увидеть право в его собственной плоти, со всеми его собственными особенностями. И именно   потому понятие строгого права  стало одним из важных выводов, характеризующих итог развития идей Канта по данному  кругу проблем, -  формирование высокозначимого самостоятельного учения о праве, и отсюда  выступает в качестве  смыслового  центра его правовой концепции, предопределяющего с философской стороны все другие  его черты. Оно же, понятие строгого права, является исходным пунктом для понимания ряда новых сторон соотношения права  и мор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 из таких сторон - парадоксальные грани соотношения права и мора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рассматриваемом контексте в философской литературе был выдвинут перспективный в научном отношении взгляд о взаимодополнительности права и морали (примечательно при этом, что  истоки философского обоснования такого взгляда  и были найдены  именно  у  Канта)</w:t>
      </w:r>
      <w:r>
        <w:rPr>
          <w:rStyle w:val="FootnoteAnchor"/>
          <w:sz w:val="28"/>
          <w:szCs w:val="28"/>
          <w:vertAlign w:val="superscript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до полагать, однако, что в нашей науке глубина подхода Канта к проблеме соотношения права и морали, построенного на выделении строгого права, еще не получила должной оценки. Этот подход позволяет  не только вывести право (в регулятивной плоскости) на один уровень с моралью, но и – и это главное! – придать морали такое качество, которое на первый взгляд снова  возвышает мораль над правом и даже  будто бы возвращает нас «назад», но которое, в действительности, – и притом как это ни парадоксально именно через моральные идеалы и ценности  –  качественно возвышает право, сообщает ему значение  священной категории - цели  в жизни человеческого сообщества – самого святого из того, что есть у Бога на земл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есь нужно учесть, что функции морали как регулятора  (как и функции права-регулятора) ограничены ее регулятивным назначением. Для морали они сводятся к функциям критерия, на основе которого определяется оценка событий и поступков под углом  зрения таких категорий, как - правильно-неправильно, правда – неправда, хорошее – плохое, доброе – недобро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мораль – не только регулятор; он одновременно выступает в качестве идеалов и ценностей. А это уже не только категории высокого, трансцендентного духовного мира, законы его духовной свободы, но и в этой связи – принципы, призванные придавать надлежащий духовный ранг, духовный статус тем или иным явлениям в области внешних отношений, внешней свободы, и прежде всего -  придавать  им качество «священного» явления. Отсюда и следует, что «священность» права во многом раскрывается через мораль – мораль, которая утверждается в гражданском обществе и через свои высшие идеалы, ценности возвышает право. Обратим внимание – не заменяет право, не становится более  высоким и более значимым, чем право, критерием  при оценке поведения людей, а напротив, действуя как духовный фактор, возвышает объективное право, придает ему  не только   регулятивную, но и  самую  высокую духовную значим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акой эффект достигается, как мы увидим,  не только путем настойчивых деклараций, использования соответствующих определений, эпитетов, но и путем выработки особых категорий, выражающих моральную оценку пра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 категория  -  правовой долг. Приведу сначала  выдержку из сочинения Канта  «К вечному миру», а затем в ходе разбора  суждений философа попытаюсь обосновать  мысль о том, что именно через категорию «правовой долг» реализуется высшая моральная оценка пра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т что пишет Кант: «И любовь к человеку, и уважение к  праву  людей есть долг; первое, однако, только обусловленный, второе же напротив – безусловный, абсолютно повелевающий долг; и тот, кто захочет отдаться  приятному чувству благосклонности, должен вначале полностью убедиться, что он не нарушил этого долга». И вслед за тем: «Политика легко соглашается с моралью в первом смысле (с этикой), когда речь идет о том, чтобы подчинить право людей произволу их правителей, но с моралью во втором значении (как учением о праве), перед которой ей следовало бы преклонить колени, она находит целесообразным не входить в соглашение, предпочитая оспаривать всю ее реальность и  всякий долг истолковывать лишь как благоволение». И здесь, замечает Кант дает о себе знать «коварство боящейся света политики»</w:t>
      </w:r>
      <w:r>
        <w:rPr>
          <w:rStyle w:val="FootnoteAnchor"/>
          <w:sz w:val="28"/>
          <w:szCs w:val="28"/>
          <w:vertAlign w:val="superscript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обходимо сразу же заметить, что, по Канту, уважение к праву для людей не просто долг, а долг – безусловный, абсолютно повелевающий. Более того, Кант  противопоставляет его долгу «любить человека» – одному из центральных постулатов христианской религии, рассматривает его в качестве лишь «обусловленного долга», словом, возвышает долг людей в плоскости права (в другом месте он прямо называет его «правовым долгом»</w:t>
      </w:r>
      <w:r>
        <w:rPr>
          <w:rStyle w:val="FootnoteAnchor"/>
          <w:sz w:val="28"/>
          <w:szCs w:val="28"/>
          <w:vertAlign w:val="superscript"/>
        </w:rPr>
        <w:footnoteReference w:id="13"/>
      </w:r>
      <w:r>
        <w:rPr>
          <w:sz w:val="28"/>
          <w:szCs w:val="28"/>
        </w:rPr>
        <w:t>) даже над  важнейшим религиозным началом, относящимся к самой сути христианства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Решение практических задач юриспруденции в философской системе Канта : соотношение вины и наказания</w:t>
      </w:r>
    </w:p>
    <w:p>
      <w:pPr>
        <w:pStyle w:val="2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Кант понимал, что проблема правопонимания столь важна сама по себе, сколь важно ее правильно поставить, сформулировать. “Вопрос о том, - писал он, - что такое право, представляет для юриста такие же трудности, какие для логики представляет вопрос, что такое истина”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тя  право и мораль – самостоятельные, «суверенные» механизмы регуляции и формы духовности,. в нашем общественном сознании прочно утвердились представления, в соответствии с которыми есть такая сторона во взаимосвязи  рассматриваемых явлений, где приоритет безусловно принадлежит морали. Это, по убеждению многих людей, – значение в области права основополагающей моральной категории - справедливости. Той справедливости, которая,  характеризует  начала  «равновесности» в праве и соотносится с его определяющим качеством –  бытием и действием права в качестве «равной меры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нужно видеть, что распространенные в обществе представления о «равенстве», возвеличиваемые  в социалистических и коммунистических доктринах,  потому, по-видимому, имеют непререкаемый авторитет непреложной аксиомы, что освящены ореолом достоинств права и морали и прежде всего – высоких моральных принципов, «моральной сути» принципа справедливости.</w:t>
      </w:r>
    </w:p>
    <w:p>
      <w:pPr>
        <w:pStyle w:val="23"/>
        <w:rPr/>
      </w:pPr>
      <w:r>
        <w:rPr/>
        <w:t>Индивид, по Канту, есть существо, в принципе способное стать “господином самому себе” и потому не нуждающееся во внешней опеке при осуществлении того или иного ценностного и нормативного выбора. Но далеко не всякий использует индивидуальную свободу только для реализации “категорического императива”, сплошь и рядом она перерастает в произвол. Совокупность условий, ограничивающих произвол одного по отношению к другим посредством объективного общего закона свободы,            Кант называет правом. Оно призвано регулировать внешнюю форму поведения людей, выражаемые вовне человеческие поступки. Никто не вправе предписывать человеку, ради чего он должен жить, в чем ему надо видеть свое личное благо и счастье. Тем более нельзя добиваться от него угрозами, силой, выполнения этих предписа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илософия нравственности И. Канта содержит богатую палитру добродетелей, что свидетельствует о глубоком гуманистическом смысле его этики. Этическое учение Канта имеет огромное теоретическое и практическое значение: оно ориентирует человека и общество на ценности моральных норм и недопустимость пренебрежения ими ради эгоистических интере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ант был убежден, что неизбежная конфликтность частнособственнических интересов может посредством права приводиться к определенной согласованности, исключающей необходимость прибегать к силе для разрешения противоречий. Право Кант трактует как проявление </w:t>
      </w:r>
      <w:r>
        <w:rPr>
          <w:b/>
          <w:bCs/>
          <w:sz w:val="28"/>
          <w:szCs w:val="28"/>
        </w:rPr>
        <w:t>практического разума</w:t>
      </w:r>
      <w:r>
        <w:rPr>
          <w:sz w:val="28"/>
          <w:szCs w:val="28"/>
        </w:rPr>
        <w:t>: человек постепенно приучается быть если не морально добрым человеком, то во всяком случае хорошим граждани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льзя не отметить и такую ныне актуальную проблему, которая рассматривается в социальной философии И. Канта как проблема первенства морали по отношению к политике. Кант выступает против таких принципов аморальной политики: 1) при благоприятных условиях захватывай чужие территории, подыскивая затем оправдания этим захватам; 2) отрицай свою виновность в преступлении, которое ты сам совершил; 3) разделяй и властву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нт считает необходимым средством борьбы против этого зла гласность, рассмотрение политики с точки зрения ее гуманистического смысла, устранения из нее бесчеловечности. Кант утверждал: «Право человека должно считаться священным, каких бы жертв это ни стоило господствующей власти».</w:t>
      </w:r>
    </w:p>
    <w:p>
      <w:pPr>
        <w:pStyle w:val="22"/>
        <w:autoSpaceDE w:val="true"/>
        <w:ind w:firstLine="900"/>
        <w:rPr>
          <w:sz w:val="28"/>
          <w:szCs w:val="28"/>
        </w:rPr>
      </w:pPr>
      <w:r>
        <w:rPr>
          <w:sz w:val="28"/>
          <w:szCs w:val="28"/>
        </w:rPr>
        <w:t>Социально-политические воззрения Канта, как и вся его философия, пронизаны духом аристократической прусской реакции. Время от времени в них слышится трусливый голос немецкого обывателя, тоскующего хотя бы о самых скудных реформах. В духе своей философии Кант пытается и правовые нормы вывести из априорных положений. В основе права, по его мнению, лежат три начала: храни твое личное право, не нарушай чужого, воздай каждому по справедливости. Эти нормы,  по обычной для Канта «традиции», носят абстрактно-формальный, бессодержательный характер. Ведущая идея Канта состоит при этом в том, что частная собственность благодаря своему априорному происхождению носит вечный, всеобщий и необходимый характер. Те же атрибуты приписываются Канту, основанному на частной собственности эксплуататорскому обществу.  Целью государства является, по Канту, не «благополучие» людей, а суровое и непреклонное «долженствование», осуществление абстрактной и формальной «справедливост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инное призвание права – надежно гарантировать морали то социальное пространство, в котором она могла бы нормально проявлять себя, в котором смогла бы беспрепятственно реализоваться свобода индивида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существление права требует того, чтобы оно было общеобязательным. Для этого право наделяется принудительной силой. Иначе нельзя заставить людей соблюдать правовые нормы, нельзя воспрепятствовать их нарушению и восстанавливать нарушенное. Если право не снабдить принудительной силой, оно окажется не в состоянии выполнить уготованную ему в обществе роль. Сообщить праву такое нужное ему свойство способно лишь государство – исконный и первичный носитель принуж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нт многократно подчеркивал необходимость для государства опираться на право, ориентироваться в своей деятельности на него, согласовывать с ним свои акции. Отступление от этого положения грозит потерей доверия и уважения своих гражд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ество в целом, прежде всего в лице государства, не может нарушать достоинства личности, рассматривая ее только как средство достижения государственных целей. Либерализм — это тен-аснцня к ограничению вмешательства государства в жизнь граждан. Государство не вправе также опекать своих граждан, подобно тому как родители опекают малолетних детей. «Правление отеческое,— пишет И. Кант, — при котором подданные, как несовершеннолетние. не в состоянии различить, что для них полезно или вредно... Такое правление есть величайший деспотизм». С точки зрения либерализма между гражданами и государственной властью отнюдь не обязательна любовь, но необходим и достаточен минимум взаимного доверия</w:t>
      </w:r>
    </w:p>
    <w:p>
      <w:pPr>
        <w:pStyle w:val="Normal"/>
        <w:shd w:fill="FFFFFF" w:val="clear"/>
        <w:spacing w:lineRule="auto" w:line="360" w:before="168" w:after="0"/>
        <w:ind w:right="11" w:firstLine="340"/>
        <w:jc w:val="both"/>
        <w:rPr>
          <w:sz w:val="28"/>
          <w:szCs w:val="28"/>
        </w:rPr>
      </w:pPr>
      <w:r>
        <w:rPr>
          <w:sz w:val="28"/>
          <w:szCs w:val="28"/>
        </w:rPr>
        <w:t>И. Кант формулирует категорический императив: поступай лишь со</w:t>
        <w:softHyphen/>
        <w:t>гласно тому правилу, следуя которому ты можешь вместе с тем (без внутреннего противоречия) хотеть, чтобы оно стало всеобщим законом. Или, другими словами: поступай так, как будто правило твоей деятельности посредством твоей воли должно стать всеобщим законом природы. Расшифровывая это правило, И. Кант получает окончательный вывод: поступай так, чтобы человечество и в твоем лице, и в лице всякого другого всегда рассматривалось тобою как цель и никогда только как средство.</w:t>
      </w:r>
    </w:p>
    <w:p>
      <w:pPr>
        <w:pStyle w:val="23"/>
        <w:rPr/>
      </w:pPr>
      <w:r>
        <w:rPr/>
        <w:t>Кантонский категорический императив формулирует принцип безусловного достоинства личности. С этой точки зрения, человек не может быть принесен в жертву ни так называемому «общему благу», ни светлому будущему. Высшим мерилом отношений между людьми с позиций категорического императива является не чистая полезность, а значимость личности. Глубинный смысл категорического императива в его всеобщности (универсальности); будучи отнесен лишь к кругу лиц, ограниченному по какому-либо признаку, он теряет свое значение. Единственное и достаточное его основание — человек как разумное существо. Он покоится на признании важности тех свойств и признаков (прежде всего разума), по которым все люди могут быть отнесены к единой категории рода человеческого.</w:t>
      </w:r>
    </w:p>
    <w:p>
      <w:pPr>
        <w:pStyle w:val="22"/>
        <w:autoSpaceDE w:val="true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: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стория философии. Философия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под редакцией профессора Н.В. Мотрошило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: Издательство «Греко-латинский кабинет» Ю.А. Шатили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. Учебное пособие под редакцией профессора В.Н. Лавриненк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: Издательство «Юристъ», 1996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В.И. Курбатов «История философии». Конспе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тов – на –Дону: Издательство «Феникс», 1997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А.А. Радугин «Философия» Курс лек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: Издательство «Владос», 1995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Философский словарь. Под редакцией М.М. Розенталя</w:t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Москва: Издательство «Политическая литература», 1975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Большая советская энциклопед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: Государственное научное издательство «Большая советская энциклопедия»,1953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ант И. Из лекций по этике.// Этическая мысль М.,197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Кант И. Сочинения  на немецком и русском языках.Т.4,6. М., 198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Ойзерман Т.И. К характеристике трансцендентального идеализма И. Канта: метафизика свободы. Вопросы философии. 1980. № 6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Соловьев Э.Ю. И. Кант: взаимодополнительность морали и права. М., 1980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rPr/>
      </w:pPr>
      <w:r>
        <w:rPr>
          <w:rStyle w:val="FootnoteCharacters"/>
        </w:rPr>
        <w:footnoteRef/>
      </w:r>
      <w:r>
        <w:rPr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i/>
          <w:iCs/>
          <w:position w:val="0"/>
          <w:sz w:val="20"/>
          <w:sz w:val="20"/>
          <w:szCs w:val="20"/>
          <w:vertAlign w:val="baseline"/>
        </w:rPr>
        <w:t>Кант И</w:t>
      </w:r>
      <w:r>
        <w:rPr>
          <w:position w:val="0"/>
          <w:sz w:val="20"/>
          <w:sz w:val="20"/>
          <w:szCs w:val="20"/>
          <w:vertAlign w:val="baseline"/>
        </w:rPr>
        <w:t>. Из лекций по этике.// Этическая мысль М.,1978..</w:t>
      </w:r>
    </w:p>
  </w:footnote>
  <w:footnote w:id="3">
    <w:p>
      <w:pPr>
        <w:pStyle w:val="Style19"/>
        <w:rPr/>
      </w:pPr>
      <w:r>
        <w:rPr>
          <w:rStyle w:val="FootnoteCharacters"/>
        </w:rPr>
        <w:footnoteRef/>
      </w:r>
      <w:r>
        <w:rPr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i/>
          <w:iCs/>
          <w:position w:val="0"/>
          <w:sz w:val="20"/>
          <w:sz w:val="20"/>
          <w:szCs w:val="20"/>
          <w:vertAlign w:val="baseline"/>
        </w:rPr>
        <w:t>Кант И.</w:t>
      </w:r>
      <w:r>
        <w:rPr>
          <w:position w:val="0"/>
          <w:sz w:val="20"/>
          <w:sz w:val="20"/>
          <w:szCs w:val="20"/>
          <w:vertAlign w:val="baseline"/>
        </w:rPr>
        <w:t xml:space="preserve"> Сочинения  на немецком и русском языках.Т.6. М., 1985..</w:t>
      </w:r>
    </w:p>
  </w:footnote>
  <w:footnote w:id="4">
    <w:p>
      <w:pPr>
        <w:pStyle w:val="Style19"/>
        <w:rPr/>
      </w:pPr>
      <w:r>
        <w:rPr>
          <w:rStyle w:val="FootnoteCharacters"/>
        </w:rPr>
        <w:footnoteRef/>
      </w:r>
      <w:r>
        <w:rPr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position w:val="0"/>
          <w:sz w:val="20"/>
          <w:sz w:val="20"/>
          <w:szCs w:val="20"/>
          <w:vertAlign w:val="baseline"/>
        </w:rPr>
        <w:t>Там же..</w:t>
      </w:r>
    </w:p>
  </w:footnote>
  <w:footnote w:id="5">
    <w:p>
      <w:pPr>
        <w:pStyle w:val="Style19"/>
        <w:rPr/>
      </w:pPr>
      <w:r>
        <w:rPr>
          <w:rStyle w:val="FootnoteCharacters"/>
        </w:rPr>
        <w:footnoteRef/>
      </w:r>
      <w:r>
        <w:rPr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i/>
          <w:iCs/>
          <w:position w:val="0"/>
          <w:sz w:val="20"/>
          <w:sz w:val="20"/>
          <w:szCs w:val="20"/>
          <w:vertAlign w:val="baseline"/>
        </w:rPr>
        <w:t>Кант И.</w:t>
      </w:r>
      <w:r>
        <w:rPr>
          <w:position w:val="0"/>
          <w:sz w:val="20"/>
          <w:sz w:val="20"/>
          <w:szCs w:val="20"/>
          <w:vertAlign w:val="baseline"/>
        </w:rPr>
        <w:t xml:space="preserve"> Сочинения  на немецком и русском языках.Т.4. М., 1985.</w:t>
      </w:r>
    </w:p>
  </w:footnote>
  <w:footnote w:id="6">
    <w:p>
      <w:pPr>
        <w:pStyle w:val="Style19"/>
        <w:rPr/>
      </w:pPr>
      <w:r>
        <w:rPr>
          <w:rStyle w:val="FootnoteCharacters"/>
        </w:rPr>
        <w:footnoteRef/>
      </w:r>
      <w:r>
        <w:rPr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i/>
          <w:iCs/>
          <w:position w:val="0"/>
          <w:sz w:val="20"/>
          <w:sz w:val="20"/>
          <w:szCs w:val="20"/>
          <w:vertAlign w:val="baseline"/>
        </w:rPr>
        <w:t>Кант И.</w:t>
      </w:r>
      <w:r>
        <w:rPr>
          <w:position w:val="0"/>
          <w:sz w:val="20"/>
          <w:sz w:val="20"/>
          <w:szCs w:val="20"/>
          <w:vertAlign w:val="baseline"/>
        </w:rPr>
        <w:t xml:space="preserve"> Сочинения  на немецком и русском языках.Т.4. М., 1985..</w:t>
      </w:r>
    </w:p>
  </w:footnote>
  <w:footnote w:id="7">
    <w:p>
      <w:pPr>
        <w:pStyle w:val="Style19"/>
        <w:rPr/>
      </w:pPr>
      <w:r>
        <w:rPr>
          <w:rStyle w:val="FootnoteCharacters"/>
        </w:rPr>
        <w:footnoteRef/>
      </w:r>
      <w:r>
        <w:rPr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i/>
          <w:iCs/>
          <w:position w:val="0"/>
          <w:sz w:val="20"/>
          <w:sz w:val="20"/>
          <w:szCs w:val="20"/>
          <w:vertAlign w:val="baseline"/>
        </w:rPr>
        <w:t>Кант И.</w:t>
      </w:r>
      <w:r>
        <w:rPr>
          <w:position w:val="0"/>
          <w:sz w:val="20"/>
          <w:sz w:val="20"/>
          <w:szCs w:val="20"/>
          <w:vertAlign w:val="baseline"/>
        </w:rPr>
        <w:t xml:space="preserve"> Сочинения  на немецком и русском языках.Т.0. М., 1985..</w:t>
      </w:r>
    </w:p>
  </w:footnote>
  <w:footnote w:id="8">
    <w:p>
      <w:pPr>
        <w:pStyle w:val="Style19"/>
        <w:rPr/>
      </w:pPr>
      <w:r>
        <w:rPr>
          <w:rStyle w:val="FootnoteCharacters"/>
        </w:rPr>
        <w:footnoteRef/>
      </w:r>
      <w:r>
        <w:rPr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i/>
          <w:iCs/>
          <w:position w:val="0"/>
          <w:sz w:val="20"/>
          <w:sz w:val="20"/>
          <w:szCs w:val="20"/>
          <w:vertAlign w:val="baseline"/>
        </w:rPr>
        <w:t>Ойзерман Т.И</w:t>
      </w:r>
      <w:r>
        <w:rPr>
          <w:position w:val="0"/>
          <w:sz w:val="20"/>
          <w:sz w:val="20"/>
          <w:szCs w:val="20"/>
          <w:vertAlign w:val="baseline"/>
        </w:rPr>
        <w:t>. К характеристике трансцендентального идеализма И. Канта: метафизика свободы. Вопросы философии. 1980. № 6.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Кант И</w:t>
      </w:r>
      <w:r>
        <w:rPr>
          <w:sz w:val="18"/>
          <w:szCs w:val="18"/>
        </w:rPr>
        <w:t>. Из «Лекций по этике».// Этическая мысль М.,1978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 Кант И. Сочинения  на немецком и русском языках.Т.6. М., 19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footnote>
  <w:footnote w:id="11">
    <w:p>
      <w:pPr>
        <w:pStyle w:val="Style19"/>
        <w:rPr/>
      </w:pPr>
      <w:r>
        <w:rPr>
          <w:rStyle w:val="FootnoteCharacters"/>
        </w:rPr>
        <w:footnoteRef/>
      </w:r>
      <w:r>
        <w:rPr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i/>
          <w:iCs/>
          <w:position w:val="0"/>
          <w:sz w:val="20"/>
          <w:sz w:val="20"/>
          <w:szCs w:val="20"/>
          <w:vertAlign w:val="baseline"/>
        </w:rPr>
        <w:t>Соловьев Э.Ю</w:t>
      </w:r>
      <w:r>
        <w:rPr>
          <w:position w:val="0"/>
          <w:sz w:val="20"/>
          <w:sz w:val="20"/>
          <w:szCs w:val="20"/>
          <w:vertAlign w:val="baseline"/>
        </w:rPr>
        <w:t>. И. Кант: взаимодополнительность морали и права. М., 1980.</w:t>
      </w:r>
    </w:p>
    <w:p>
      <w:pPr>
        <w:pStyle w:val="Style19"/>
        <w:rPr>
          <w:position w:val="0"/>
          <w:sz w:val="20"/>
          <w:sz w:val="20"/>
          <w:szCs w:val="20"/>
          <w:vertAlign w:val="baseline"/>
        </w:rPr>
      </w:pPr>
      <w:r>
        <w:rPr>
          <w:position w:val="0"/>
          <w:sz w:val="20"/>
          <w:sz w:val="20"/>
          <w:szCs w:val="20"/>
          <w:vertAlign w:val="baseline"/>
        </w:rPr>
      </w:r>
    </w:p>
  </w:footnote>
  <w:footnote w:id="12">
    <w:p>
      <w:pPr>
        <w:pStyle w:val="Style19"/>
        <w:rPr/>
      </w:pPr>
      <w:r>
        <w:rPr>
          <w:rStyle w:val="FootnoteCharacters"/>
        </w:rPr>
        <w:footnoteRef/>
      </w:r>
      <w:r>
        <w:rPr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i/>
          <w:iCs/>
          <w:position w:val="0"/>
          <w:sz w:val="20"/>
          <w:sz w:val="20"/>
          <w:szCs w:val="20"/>
          <w:vertAlign w:val="baseline"/>
        </w:rPr>
        <w:t>Кант И.</w:t>
      </w:r>
      <w:r>
        <w:rPr>
          <w:position w:val="0"/>
          <w:sz w:val="20"/>
          <w:sz w:val="20"/>
          <w:szCs w:val="20"/>
          <w:vertAlign w:val="baseline"/>
        </w:rPr>
        <w:t xml:space="preserve"> Сочинения  на немецком и русском языках.Т.5.М.1985</w:t>
      </w:r>
    </w:p>
  </w:footnote>
  <w:footnote w:id="13">
    <w:p>
      <w:pPr>
        <w:pStyle w:val="Style19"/>
        <w:rPr/>
      </w:pPr>
      <w:r>
        <w:rPr>
          <w:rStyle w:val="FootnoteCharacters"/>
        </w:rPr>
        <w:footnoteRef/>
      </w:r>
      <w:r>
        <w:rPr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position w:val="0"/>
          <w:sz w:val="20"/>
          <w:sz w:val="20"/>
          <w:szCs w:val="20"/>
          <w:vertAlign w:val="baseline"/>
        </w:rPr>
        <w:t xml:space="preserve">Там ж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знак сноски"/>
    <w:qFormat/>
    <w:rPr>
      <w:vertAlign w:val="superscript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4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сноски"/>
    <w:basedOn w:val="Normal"/>
    <w:qFormat/>
    <w:pPr>
      <w:autoSpaceDE w:val="false"/>
      <w:spacing w:lineRule="auto" w:line="360"/>
      <w:ind w:firstLine="709"/>
      <w:jc w:val="both"/>
    </w:pPr>
    <w:rPr>
      <w:vertAlign w:val="subscript"/>
    </w:rPr>
  </w:style>
  <w:style w:type="paragraph" w:styleId="22">
    <w:name w:val="Основной текст 2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34:00Z</dcterms:created>
  <dc:creator>user</dc:creator>
  <dc:description/>
  <cp:keywords/>
  <dc:language>en-US</dc:language>
  <cp:lastModifiedBy>SYSTEM</cp:lastModifiedBy>
  <cp:lastPrinted>2006-05-13T00:55:00Z</cp:lastPrinted>
  <dcterms:modified xsi:type="dcterms:W3CDTF">2011-09-23T03:34:00Z</dcterms:modified>
  <cp:revision>2</cp:revision>
  <dc:subject/>
  <dc:title>1)Место философско-правовых взглядов в философской системе И</dc:title>
</cp:coreProperties>
</file>