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по теме: «Физические лиц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</w:t>
        <w:tab/>
        <w:t xml:space="preserve">Малолетний в возрасте </w:t>
      </w:r>
      <w:r>
        <w:rPr>
          <w:b/>
          <w:color w:val="000000"/>
          <w:sz w:val="28"/>
          <w:szCs w:val="28"/>
        </w:rPr>
        <w:t xml:space="preserve">7 </w:t>
      </w:r>
      <w:r>
        <w:rPr>
          <w:b/>
          <w:iCs/>
          <w:color w:val="000000"/>
          <w:sz w:val="28"/>
          <w:szCs w:val="28"/>
        </w:rPr>
        <w:t>лет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дееспособ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>)</w:t>
        <w:tab/>
        <w:t>частично дееспособ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еправоспособ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граниченно дееспособны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  <w:tab w:val="left" w:pos="64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</w:r>
      <w:r>
        <w:rPr>
          <w:b/>
          <w:iCs/>
          <w:color w:val="000000"/>
          <w:sz w:val="28"/>
          <w:szCs w:val="28"/>
        </w:rPr>
        <w:t>Может ли гражданин, признанный судом недееспособным самостоятельно совершать сделк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ожет любые сдел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ожет мелкие бытовые сдел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>)</w:t>
        <w:tab/>
        <w:t>не может соверша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 согласия опекуна может совершать любые сдел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iCs/>
          <w:color w:val="000000"/>
          <w:sz w:val="28"/>
          <w:szCs w:val="28"/>
        </w:rPr>
        <w:t>Гражданин был признан ограниченно дееспособным. Как совершаются сделки с его имуществом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может самостоятельно совершать любые сдел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ожет самостоятельно совершать мелкие бытовые сделк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не может совершать сдел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)</w:t>
        <w:tab/>
        <w:t>сделки совершаются попечителем от имени ограниченно дееспособног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3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  <w:tab/>
      </w:r>
      <w:r>
        <w:rPr>
          <w:b/>
          <w:iCs/>
          <w:color w:val="000000"/>
          <w:sz w:val="28"/>
          <w:szCs w:val="28"/>
        </w:rPr>
        <w:t>Статья 28 ГК говорит: "Малолетние в возрасте от 6 до 14 лет вправе самостоятельно соверш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6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лкие бытовые сдел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6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делки, направленные на безвозмездное получение выгоды, не требующие нотариального удостоверения либо государственной регист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6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делки по распоряжению средствами, предоставленными законным представителем или </w:t>
      </w:r>
      <w:r>
        <w:rPr>
          <w:b/>
          <w:color w:val="000000"/>
          <w:sz w:val="28"/>
          <w:szCs w:val="28"/>
        </w:rPr>
        <w:t xml:space="preserve">с </w:t>
      </w:r>
      <w:r>
        <w:rPr>
          <w:b/>
          <w:iCs/>
          <w:color w:val="000000"/>
          <w:sz w:val="28"/>
          <w:szCs w:val="28"/>
        </w:rPr>
        <w:t xml:space="preserve">согласия последнего третьим лицом для определенной цели или для свободного распоряжения". На что требуется согласие законного представителя, </w:t>
      </w:r>
      <w:r>
        <w:rPr>
          <w:b/>
          <w:color w:val="000000"/>
          <w:sz w:val="28"/>
          <w:szCs w:val="28"/>
        </w:rPr>
        <w:t xml:space="preserve">с </w:t>
      </w:r>
      <w:r>
        <w:rPr>
          <w:b/>
          <w:iCs/>
          <w:color w:val="000000"/>
          <w:sz w:val="28"/>
          <w:szCs w:val="28"/>
        </w:rPr>
        <w:t>котором речь идет в пункте 3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а получение средств от третьего лиц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 xml:space="preserve"> )на распоряжение средствами, полученными от третьего лиц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а совершение сделок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огласие не требу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Одинокий гражданин, злоупотребляющий алкоголе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) может быть признан ограниченно дееспособ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ожет быть признан лишенным дееспособ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е может быть признан ограниченно дееспособ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ожет быть лишен дееспособности главным врачом специального медицинского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6. Сторонами правоотношения могут бы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граждане и юридические лиц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любые субъекты пра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любые субъекты права, обладающие полной дееспособность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8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)</w:t>
        <w:tab/>
        <w:t>любые субъекты права, кроме несовершеннолетних граждан в возрасте до 6 л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8. Государственный орган может бы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)</w:t>
        <w:tab/>
        <w:t>стороной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бъектом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едметом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ыступать в любом из перечисленных качест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9.</w:t>
        <w:tab/>
        <w:t>Гражданин может бы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>стороной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бъектом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едметом гражданского правоотнош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ыступать в любом из перечисленных качест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  <w:tab/>
      </w:r>
      <w:r>
        <w:rPr>
          <w:b/>
          <w:iCs/>
          <w:color w:val="000000"/>
          <w:sz w:val="28"/>
          <w:szCs w:val="28"/>
        </w:rPr>
        <w:t>Может ли гражданин быть ограничен в правоспособности или лишен правоспособности и если да, то в каком порядк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 xml:space="preserve"> н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да, только по решению су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только ограничен по договору или решению суда в случаях, прямо предусмотренных закон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только ограничен и только по решению с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right="5"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1. Может ли гражданин быть ограничен в дееспособности или лишен дееспособности и если да, то в каком порядк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)</w:t>
      </w:r>
      <w:r>
        <w:rPr>
          <w:color w:val="000000"/>
          <w:sz w:val="28"/>
          <w:szCs w:val="28"/>
        </w:rPr>
        <w:t xml:space="preserve"> Да, только по решению с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Только ограничен по договору или решению суда в случаях, прямо предусмотренных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Только ограничен и только по решению су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.</w:t>
        <w:tab/>
      </w:r>
      <w:r>
        <w:rPr>
          <w:b/>
          <w:iCs/>
          <w:color w:val="000000"/>
          <w:sz w:val="28"/>
          <w:szCs w:val="28"/>
        </w:rPr>
        <w:t>Функции органов опеки и попечительства исполняю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йонные отделы народ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су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>)</w:t>
        <w:tab/>
        <w:t>органы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одители несовершеннолетнег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3.</w:t>
        <w:tab/>
        <w:t>Совершеннолетний гражданин вправе совершить сделку, содержащую отказ о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ab/>
        <w:t>совершения сделок на рынке недвижим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существления научных разработок в конкретн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63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заключения лицензионного договора на использование изобретения в конкретн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едения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4.</w:t>
        <w:tab/>
        <w:t>Мелкие бытовые сделки вправе соверш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совершеннолетние в возрасте до 14 л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есовершеннолетние в возрасте от б до 14 л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)</w:t>
      </w:r>
      <w:r>
        <w:rPr>
          <w:color w:val="000000"/>
          <w:sz w:val="28"/>
          <w:szCs w:val="28"/>
        </w:rPr>
        <w:tab/>
        <w:t>несовершеннолетние в возрасте от 6 до 14 лет и лица, ограниченные в дееспособ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есовершеннолетние в возрасте от б до 18 лет и лица, ограниченные в дее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5.</w:t>
        <w:tab/>
        <w:t>Опека устанавливается на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совершеннолетни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алолетни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лицами, ограниченными в дееспособ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)</w:t>
      </w:r>
      <w:r>
        <w:rPr>
          <w:color w:val="000000"/>
          <w:sz w:val="28"/>
          <w:szCs w:val="28"/>
        </w:rPr>
        <w:t xml:space="preserve"> лицами, ограниченными в дееспособности или лишенными дееспособ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6.</w:t>
        <w:tab/>
        <w:t>Несовершеннолетние в возрасте от 14 до 18 лет вправ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поряжаться своим заработком и стипенди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>) распоряжаться заработком и стипендией, осуществлять права авторов и изобретате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овершать любые сделки, не превышающие по сумме размер их заработка или стипенд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совершать мелкие бытовые сдел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7.</w:t>
        <w:tab/>
        <w:t>Гражданин признается безвестно отсутствующим, если о нем в месте его жительства нет сведен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 течение 5 л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 течение 2 лет после окончания военных действий, в которых он принимал участ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>)</w:t>
        <w:tab/>
        <w:t>в течение 1 го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 течение 6 месяцев в случае пропажи при обстоятельствах, угрожавших смерть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8.</w:t>
        <w:tab/>
        <w:t>В случае объявления гражданина умершим брак, в котором он состоя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сторгае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рекращае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знается недействитель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)</w:t>
        <w:tab/>
        <w:t>может быть расторгнут в упрощ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 В </w:t>
      </w:r>
      <w:r>
        <w:rPr>
          <w:b/>
          <w:iCs/>
          <w:color w:val="000000"/>
          <w:sz w:val="28"/>
          <w:szCs w:val="28"/>
        </w:rPr>
        <w:t xml:space="preserve">случае явки гражданина, объявленного умершим, он вправе </w:t>
      </w:r>
      <w:r>
        <w:rPr>
          <w:b/>
          <w:color w:val="000000"/>
          <w:sz w:val="28"/>
          <w:szCs w:val="28"/>
        </w:rPr>
        <w:t xml:space="preserve">получить </w:t>
      </w:r>
      <w:r>
        <w:rPr>
          <w:b/>
          <w:iCs/>
          <w:color w:val="000000"/>
          <w:sz w:val="28"/>
          <w:szCs w:val="28"/>
        </w:rPr>
        <w:t>обратно свое сохранившееся в натуре имущество( за исключением имущества, указанного в п. 3 ст. 302 ГК РФ) перешедше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 безвозмездным сделк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 ) по возмездным сделкам к недобросовестным приобретателя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 безвозмездным сделкам к добросовестным приобретателя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) во всех названных случа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63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0.Гражданин (физическое лицо) может быть признан недееспособным в случае, есл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ab/>
        <w:t>вследствие психического расстройства он не может понимать значения своих действий или руководить и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следствие злоупотребления спиртными напитками или наркотическими средствами ставит свою семью в тяжелое материальное полож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 установленном порядке признано, что он страдает хроническим алкоголизмо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о состоянию здоровья он не может обходиться без посторонней помощи и нуждается в постоянном уход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1.</w:t>
        <w:tab/>
      </w:r>
      <w:r>
        <w:rPr>
          <w:b/>
          <w:iCs/>
          <w:color w:val="000000"/>
          <w:sz w:val="28"/>
          <w:szCs w:val="28"/>
        </w:rPr>
        <w:t>Гражданин (физическое лицо) может быть признан ограниченно дееспособным в случае, когд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следствие психического расстройства он не может понимать значения своих действий или руководить и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б)</w:t>
      </w:r>
      <w:r>
        <w:rPr>
          <w:color w:val="000000"/>
          <w:sz w:val="28"/>
          <w:szCs w:val="28"/>
        </w:rPr>
        <w:t xml:space="preserve"> вследствие злоупотребления спиртными напитками или наркотическими средствами ставит свою семью в тяжелое материальное полож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н помещается в соответствующие воспитательные, лечебные учреждения, учреждения социальной защиты населения и другие аналогичные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о состоянию здоровья он не может самостоятельно осуществлять и защищать свои права и исполнять обязан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2. Малолетние в возрасте от шести до четырнадцати лет, вправе самостоятельно, без согласил родителей, попечителей шли опекуно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ab/>
        <w:t>совершать сделки, направленные на безвозмездное получение прав на движимое и недвижимое имущ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аспоряжаться вкладами в кредитных учреждения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овершать любые сделки, которые в соответствии с законом могут быть совершены в устной форм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</w:t>
        <w:tab/>
        <w:t>совершать любые сделки по распоряжению средствами, предоставленными законным представителем для свободного распоряж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3.</w:t>
        <w:tab/>
        <w:t>Попечительство в форме патронажа устанавливается над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гражданами, ограниченными судом в дееспособности вследствие злоупотребления спиртными напитками или наркотическими средств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алолетними, оставшимися без попечения родите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>)</w:t>
        <w:tab/>
        <w:t>граждан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имуществом гражданина, признанного безвестно отсутствующи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4.</w:t>
        <w:tab/>
        <w:t xml:space="preserve">Гражданин может быть по заявлению заинтересованных лиц признан судом безвестно отсутствующим, если в месте его жительства нет сведений 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iCs/>
          <w:color w:val="000000"/>
          <w:sz w:val="28"/>
          <w:szCs w:val="28"/>
        </w:rPr>
        <w:t>месте его пребы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</w:t>
      </w:r>
      <w:r>
        <w:rPr>
          <w:color w:val="000000"/>
          <w:sz w:val="28"/>
          <w:szCs w:val="28"/>
        </w:rPr>
        <w:t>)</w:t>
        <w:tab/>
        <w:t>в течение го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 течение года, а если он пропал без вести при обстоятельствах, угрожавших смертью или дающих основания "предполагать его гибель от определенного несчастного случая, в течение шести месяце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 течени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в течение двенадцати месяцев, считая с первого января</w:t>
        <w:br/>
        <w:t>года следующего за тем, в котором были получены последние</w:t>
        <w:br/>
        <w:t>известия об этом гражданин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2" w:leader="none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5.</w:t>
        <w:tab/>
        <w:t>В случае явки или обнаружения места пребывания гражданина, объявленного умершим, этот, гражданин может потребов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)</w:t>
      </w:r>
      <w:r>
        <w:rPr>
          <w:color w:val="000000"/>
          <w:sz w:val="28"/>
          <w:szCs w:val="28"/>
        </w:rPr>
        <w:tab/>
        <w:t>возврата любого сохранившегос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озврата сохранившегося имущества от лиц, к который это имущество перешло безвозмездно после объявления гражданина умершим, за исключением денег и ценных бумаг на предъявител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вынесения судом решения о признании его не умерши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ризнания недействительным нового брака, который был заключен его супругой после объявления гражданина умерш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ой"/>
    <w:basedOn w:val="TextBodyIndent"/>
    <w:qFormat/>
    <w:pPr>
      <w:spacing w:lineRule="auto" w:line="360" w:before="120" w:after="120"/>
      <w:ind w:left="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Ира"/>
    <w:basedOn w:val="Style19"/>
    <w:qFormat/>
    <w:pPr>
      <w:spacing w:lineRule="auto" w:line="240" w:before="120" w:after="120"/>
      <w:ind w:left="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5:00Z</dcterms:created>
  <dc:creator>User</dc:creator>
  <dc:description/>
  <cp:keywords/>
  <dc:language>en-US</dc:language>
  <cp:lastModifiedBy>SYSTEM</cp:lastModifiedBy>
  <cp:lastPrinted>2010-04-07T11:02:00Z</cp:lastPrinted>
  <dcterms:modified xsi:type="dcterms:W3CDTF">2011-09-23T03:35:00Z</dcterms:modified>
  <cp:revision>2</cp:revision>
  <dc:subject/>
  <dc:title/>
</cp:coreProperties>
</file>