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е налоги и сбо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бщая характеристика основных федеральных нало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Налог на добавленную стоим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Акци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Налог на доходы физических 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Единый социальный нал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Налог на прибыль организ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Другие федеральные нало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начение федеральных налогов для федерального бюджета и ближайшие перспектив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любому государству для выполнения своих функций необходимы фонды денежных средств. Очевидно также, что источником этих финансовых ресурсов могут быть только средства, которые правительство собирает со своих "подданных" в виде физических и юрид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язательные сборы, осуществляемые государством на основе государственного законодательства, и есть налоги. Именно таким образом, налоги выражают обязанность всех юридических и физических лиц, получающих доходы, участвовать в формировании государственных финансовых ресурсов. Поэтому налоги выступают важнейшим звеном финансовой политики государства в соврем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возникли вместе с товарным производством, разделением общества на классы и появлением государства, которому требовались средства на содержание армии, судов, чиновников и други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ъятие государством в свою пользу определенной части валового внутреннего продукта в виде обязательного взноса и есть сущность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экономики напрямую зависит от качества ее налоговой системы, от ее возможности обеспечить экономический рост и финансовую ста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о-правовым актом, регулирующим отношения в сфере налогообложения, является Налоговый кодекс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состоит в изучении понятия и системы федеральных налогов и сб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цели, можно выделить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изучение сущности налогов и сборов; рассмотрение всех федеральных налогов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налоги и сб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налоговая система Росс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едеральные налоги и сбо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бщая характеристика основных федеральных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 РФ построено на основе принципа единства финансовой политики государства, проявляющегося, в частности, в установлении закрытого перечня налогов, действующих на всей его территории. Налоговый кодекс РФ устанавливает три уровня налоговой системы: федеральный, субъектов РФ и местный. Отнесение каждого вида налогов к тому или иному уровню осуществлено исходя от объема функций и полномочий, реализация которых возложена на государство в целом, субъекты РФ или муниципальные образования. Следует отметить, что независимо от закрепления налогов за определенным уровнем бюджетной системы, принимать решения по конкретным вопросам налогообложения соответствующие законодательные (представительные) органы могут только в пределах своей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налоговой системы не совпадают со звеньями бюджетной системы: если в федеральный бюджет зачисляются только федеральные налоги, то в региональные и муниципальные бюджеты могут поступать отчисления от федеральных или региональных налогов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налоги устанавливаются федеральными законами и подлежат взиманию на всей территории Российской Федерации. Льготы по федеральным налогам закрепляются только федеральными законами, но представительные (законодательные) органы государственной власти субъектов РФ и органы местного самоуправления вправе вводить дополнительные льготы в пределах сумм, зачисляемых в их бюджеты. По общему правилу ставки федеральных налогов определяются парламентом РФ – Федеральным Собранием РФ. Однако ставки налогов на отдельные виды природных ресурсов, акцизов на отдельные виды минерального сырья и таможенных пошлин устанавливаются Прави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3 НК РФ к федеральным налогам и сборам относятся: налог на добавленную стоимость; акцизы; налог на доходы физических лиц; единый социальный налог; налог на прибыль организаций; налог на добычу полезных ископаемых; водный налог; сборы за пользование объектами животного мира и за пользование объектами водных биологических ресурсов; государственная пошлина.[15; С.54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й перечень показывает, что в структуру обязательных платежей федерального уровня входят все виды императивных денежный изъятий, известных российской налоговой системе. Как видим, кроме основной массы налогов на федеральном уровне вы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ы (взносы в государственные социальные внебюджетные фонды; сбор за право пользования объектами животного мира и водными биологическими ресурсами; таможенные сборы; лицензионные сбо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шлины (государственная пошлина; таможенная пошл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Налог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2 г. в России одним из двух основных федеральных налогов стал </w:t>
      </w:r>
      <w:r>
        <w:rPr>
          <w:i/>
          <w:sz w:val="28"/>
          <w:szCs w:val="28"/>
        </w:rPr>
        <w:t>налог на добавленную стоимость (НДС).</w:t>
      </w:r>
      <w:r>
        <w:rPr>
          <w:sz w:val="28"/>
          <w:szCs w:val="28"/>
        </w:rPr>
        <w:t xml:space="preserve"> Налог представляет собой форму изъятия в бюджет части добавленной стоимости, создаваемой на всех стадиях производства и обращения и определяемой как разница между стоимостью реализованных товаров, работ и услуг и стоимостью материальных затрат, отнесенных на издержки производства и обращения. Порядок исчисления и взимания налога на добавленную стоимость регулируется гл. 21 Н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данного налога призн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, признаваемые плательщиками НДС в связи с перемещением товаров через таможенную границу Российской Федерации. [14; С. 23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ДС освобождены: экспортируемые товары (работы, услуги); услуги пассажирского транспорта; квартирная плата; некоторые финансовые операции, патентно-лицензионные операции, продукция собственного производства отдельных предприятий общественного питания, а также тех, кто обслуживает социальную сферу; услуги в сфере образования; научно-исследовательские и опытно-конструкторские работы, финансируемые из бюджета; услуги учреждений культуры; платные медицинские услуги и др. Не являются плательщиками НДС организации и индивидуальные предприниматели в том случае, если в течение трех предшествующих последовательных налоговых периодов сумма выручки от реализации товаров (работ, услуг) этих организаций или индивидуальных предпринимателей не превысила 2 млн. руб. Освобождение организаций и индивидуальных предпринимателей от уплаты НДС производится на срок, равный 12 последовательным календарным месяца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признаются следующие операции: реализация товаров (работ, услуг) на территории РФ; передача на территории РФ товаров (выполнение работ, оказание услуг) для собственных нужд, расходы на которые не принимаются к вычету при исчислении налога на прибыль организации; выполнение строительно-монтажных работ для собственного потребления; ввоз товаров на таможенную территорию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налогообложению, например, следующие операции: сдача в аренду служебных и жилых помещений иностранным гражданам или организациям, аккредитованным в РФ; реализация медицинских товаров отечественного и зарубежного производства по перечню, утвержденному в РФ; услуги по содержанию детей в дошкольных учреждениях, занятия с несовершеннолетними детьми в кружках и секциях; реализация продуктов питания, произведенных столовыми при учебных, медицинских заведениях, полностью или частично финансируемых из бюджета и.т.д. [14; С. 24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налогообложения НДС является реализация товаров только на территори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рассматриваемого налога выражены в процентном соотношении к добавленной стоимости товара (работы или услуги) могут быть равны 0%, 10% или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авке 0% производится налогообложение при реализации товаров, вывезенных в таможенном режиме экспорта; работ, непосредственно связанных с перевозкой через таможенную территорию РФ товаров, помещенных под таможенный режим транзита; услуг по перевозке пассажиров и багажа; работ, выполняемых непосредственно в космическом пространстве; драгоценных металлов налогоплательщиками, осуществляющими их добычу или производство из лома или отходов; товаров для официального пользования иностранными дипломатическими представитель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вке 10% НДС уплачивается при реализации продовольственных товаров (мясо, молоко, сахар, соль, овощи и др.); товаров детского ассортимента; научной книжной продукции, на редакционные и издательские услуги, а так же на лекарства и услуги медицинского назначения. Во всех остальных случаях НДС уплачивается по ставке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ством особо оговорены порядок и сроки уплаты в бюджет НДС. Периодом уплаты НДС может быть один календарный месяц или квартал. Ежеквартально уплачивают налог те субъекты, сумма выручки которых от реализации товаров (работ, услуг) ежемесячно в течение трех месяцев не превышает 2 млн. руб. Остальные субъекты уплачивают налог ежемеся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кци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видом косвенных налогов стали акцизы – это косвенные налоги, включаемые в цену товаров и оплачиваемые покупателем (потребителем). Как правило, подакцизными товарами являются товары, монопольно производимые государством; товары, пользующиеся наибольшим спросом; дефицитные товары. Общие правила правового регулирования акцизов установлены гл 22 НК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акцизов являются производящие и реализующие подакцизные товары предприятия и организации. Подакцизными товарами являются алкогольные напитки, табачные изделия, легковые автомобили, ювелирные украшения из золота, платины, серебра, нефть, газ и некоторые виды минерального сырья. [15; С.559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счисления и уплаты налога определен Налоговым кодексом РФ (часть вторая, гл.22). Подакцизными товарами являются: алкогольная продукция, табак, ювелирные изделия, легковые автомобили и мотоциклы, автомобильный бензин, дизельное топли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 территории РФ подакцизных товаров, в том числе передача прав собственности на эти товары на безвозмездной основе и использование их при натуральной опл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рганизациям с акцизных складов алкогольной продукции, приобретенной у налогоплательщиков – производителей указанной продукции, либо с акцизных складов друг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з подакцизных товаров на таможенную территорию РФ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налогообложению акцизами некоторые операции,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одакцизных товаров одним структурным подразделением организации друг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орт подакцизных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ая реализация конфискованных подакцизных товаров на промышленную переработк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налогоплательщиком подакцизных товаров налоговая база определятся в зависимости от ставок, установленных в отношении этих видов товаров. Налоговая база определяется отдельно по каждому виду подакцизных това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товарам на которые установлены твердые ставки, - объем реализованных (переданных) подакцизных товаров в натуральном выра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оварам, на которые установлены адвалорные (в %) ставки, - стоимость реализованных (переданных) подакцизных товаров (без акциза, НД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является календарный месяц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перечень облагаемых акцизами товаров часто меняется. Подлежат пересмотру и ставки акцизов, поэтому необходимо постоянно отслеживать эти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акциза определяется налогоплательщиком самостоятельно. Сумма акциза в регистрах бухгалтерского учета должна быть выделена отдельной строкой на основании первичных документов: накладных, приходно-кассовых ордеров, актов выполненных работ, счетов и счетов-фактур. Если реализуемый подакцизный товар освобожден от данного налога, то обязанностью продавца является внесение в платежные документы записи «без акциза». При реализации подакцизных товаров через розничную сеть сумма налога включается в цену товара, но отдельно на ярлыках (ценниках) не выдел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налога предусматривает учет следующих трех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умма налога по подакцизным товарам, по которым установлены твердые ставки, исчисляется как произведение налоговой базы и налоговой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умма акциза по товарам (в том числе ввозимым на территорию РФ), на которые установлены адвалорные ставки, исчисляется как соответствующая налоговой ставке процентная доля налогов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Если налогоплательщик не ведет раздельного учета товаров и сырья, облагаемых по разным ставкам, применяется максимальная ставка по всем това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по подакцизным товарам уплачивается там, где эти товары производятся, а по алкогольной продукции, кроме того, по месту ее реализации с акцизных складов. При этом налогоплательщики должны предоставить в налоговый орган по месту своей регистрации налоговую декларацию в срок не позднее последнего числа месяца следующего за отчетным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алогом на прибыль акцизы служат регулирующими источниками, поддерживая региональные и местные бюдже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Налог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прямой налог, обращенный непосредственно к доходам граждан-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ходный налог по своей сущности является юридической формой экономической связи человека и государства, поэтому правовой режим подоходного налогообложения во многом определяется принципом постоянного местопребывания (резиденства). [15; С.5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07 НК РФ устанавливаются две категории налогоплательщиков НДФЛ. Налогоплательщиками признаются: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, являющиеся налоговыми резидентами России. Этот статус имеют лица, проживающие на территории РФ не менее 183 календарных дней в течение 12 следующих подряд месяцев; они уплачивают налог со всех полученных где бы то ни было доходов, т.е. несут полную налоговую ответственность;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, получающие доходы от источников в РФ, не являющиеся налоговыми резидентами. Этот статус имеют лица, находящиеся на территории России меньше указанного выше срока; они уплачивают налог лишь с дохода, полученного от источников в РФ, т.е несут ограниченную налогов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является доход, полученный налогоплательщиками как от источников в России, так и от источников за ее пределами.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окупного годового дохода включаются все выплаты в денежном или натуральном выражении, полученные гражданами на предприятии, в том числе суммы материальных и социальных благ, в частности, оплата предприятиями стоимости коммунально-бытовых услуг, питания, проезда, возмещения платы родителей за детей в детских дошкольных учреждениях и учебных заведениях, товаров, реализованных гражданам по ценам ниже рыночных, путевок на лечение и отдых, кроме путевок в детские учреждения оздоровления и отдыха, лечения, кроме сумм полной или частичной оплаты предприятиями стоимости медицинского обслуживания своих работников и т. д. [20; С. 68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определены освобождения от уплаты налога: государственные пособия и пенсии, стипендии студентов и аспирантов, компенсационные выплаты в пределах норм, установленных законодательством; вознаграждения донорам, алименты; доходы от продажи выращенных в подсобных хозяйствах птицы, овощей; обязательное страхование и ряд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бъектов, не подлежащих налогообложению, законодательством установлены налоговые вычеты – денежные суммы в твердо определенном размере, вычитаемые из налоговой базы некоторых категорий налогоплательщиков. Налоговые вычеты могут быть стандартными, социальными, имущественными и профессиональными. Стандартные налоговые вычеты устанавливаются в твердо выраженной сумме и применяются ежемесячно относительно какой-либо определенной группе налогоплательщиков и уменьшают налоговую базу ежемесячно на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00 руб. (например, у лиц, получивших лучевую болезнь вследствие чернобыльской катастрофы, инвалидов Великой Отечественной войны); 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0 руб. (Герои СССР и РФ, лица награжденные орденами Славы трех степеней, лица, перенесшие блокаду Ленинграда, граждане, выполнявшие интернациональный долг в других станах, инвалиды детства и др.)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0 руб. – у физического лица на каждого ребенка в возрасте до 18 лет, а так же на каждого учащегося, студента или аспиранта дневной формы обучения в возрасте до 24 лет до того месяца в котором доход, налогоплательщика не превысил 20 000 руб. Вдовам, одиноким родителям вычет предоставляется в двойном раз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«Социальные налоговые вычеты» входят три вида произведенных налогоплательщиком расходов социального характера: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перечисленные физическими лицами на благотворительные цели в виде денежной помощи бюджетным организациям науки, культуры, здравоохранения;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уплаченные за обучение в образовательных учреждениях за свое обучение и обучение детей до 24 лет на дневном отделении, но не более 38 000 руб., а с 1 января 2007г. – 50 000 руб.;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, уплаченные на лечение (свое, супруга, родителей или детей), а так же на приобретение медикаментов, назначенных лечащим вра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«Имущественные налоговые вычеты» предусматривает следующие вычеты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даже жилых домов, дач, квартир, комнат, садовых домиков или земельных участков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купке (строительстве) жилого дома или квартиры или направленные на погашение процентов по ипотечным кредитам. [10]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оциальных и имущественных вычетов предоставляется налогоплательщику на основании его письменного заявления при подаче им налоговой декларации. Согласно налоговому законодательству имущественные налоговые вычеты предоставляются налогоплательщику только один раз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налоговые вычеты предоставляются: гражданам – предпринимателям, осуществляющим предпринимательскую деятельность без образования юридического лица; индивидуальным предпринимателям и лицам, занимающимся частной практикой; лицам, получающим доход от выполнения работ по договорам гражданско-правового характера; лицам, получающим авторские вознаграждения за создание, издание, исполнение или иное использование произведений науки, литературы и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ключает в себя все полученные налогоплательщиком доходы за минусом, предусмотренных законом вычетов.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 по данному виду налога – календарный год, а ставка на доходы физических лиц является единой и составляет 13%. Однако в отношении некоторых групп доходов установлены повышенные ставки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% - в отношении следующих доходов: а) выигрыши и призы, полученные на конкурсах в целях рекламы; б) страховые выплаты по договорам добровольного страхования в части превышения норматива; в) доходы налогоплательщика, полученные в виде материальной выгоды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- в отношении доходов физических лиц, не являющихся резидентами РФ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% - в отношение доходов от долевого участия в деятельности организаций, полученных в виде дивидендов; доходов в виде процентов по облигациям с ипотечным покрытием, эмитированным до 1 января 2007г, а также доходов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до 1 января 2007г. [18; С. 12]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 могут уплачивать налог на доходы как самостоятельно, так и через налоговых агентов. Налоговыми агентами по этому виду налогов являются российские организации, индивидуальные предприниматели и постоянные представительства иностранных организаций в Российской Федерации, которые послужили источниками дохода физического лица. Сумма налога определяется в рублях. 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 Единый социальный нал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является новеллой российского налогового права, впервые введенной в действие гл. 24 НК РФ. Он зачисляется в государственные внебюджетные фонды – Пенсионный Фонд РФ, Фонд социального страхования РФ и фонды обязательного медицинского страхования. [15; С.57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имеет характерную черту в виде целевого назначения, в то время как все другие федеральные налоги зачисляются в федеральный бюджет для совокупного покрытия его расходной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бъектам налогообложения (налогоплательщикам)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Лица, производящие выплаты физическим лицам, в том числе: организации; индивидуальные предприниматели; физические лица, не признаваемые индивидуальными предпринимател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е предприниматели, адвокаты, члены фермерск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являются выплаты, вознаграждения и иные доходы, начисляемые в пользу работников, за исключени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выплат работодателей -физических лиц в пользу физических лиц, не связанных с ними трудовым либо гражданско-правовым договором, предметом которого является выполнение работ (оказание услуг), а также авторским или лицензионным договор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, вознаграждений и иных доходов, начисляемых в пользу работников из прибыли, остающейся в распоряжении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 в виде материальной помощи, в натуральной форме, производимых сельскохозяйственной продукцией или товарами для детей, но в сумме не более 1 тыс. руб. в один календарный месяц. [20; С. 1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для налогоплательщиков-работодателей составляет сумму любых доходов, начисленных ими за календарный год в пользу работников. Для налогоплательщиков, не являющихся работодателями, налоговая база определяется как сумма доходов, полученная ими за календарный год как в денежной, так и в натураль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налог не исчисляется на некоторые виды выплат: государственные пособия, компенсации, связанные с возмещением вреда, бесплатным предоставлением жилых помещений; суммы единовременной материальной помощи, оказываемой работникам в связи со стихийными бедствиями, членами семьи умершего работника; суммы страховых платежей по обязательному страхованию работников, осуществляемому налогоплательщиком в порядке, установленном законодательством РФ и др. [11; С. 24]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освобождаются от начисления единого социального налога выплаты материальной помощи работникам организаций, финансируемых за счет средств бюджетов, не превышающие 3 тыс. руб. на одно физическое лицо за налогов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39 Кодекса организации любых организационно-правовых форм освобожденных от уплаты ЕСН с сумм доходов, не превышающих 100 тыс. руб. в течение налогового периода, начисленных работникам, являющимися инвали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авансовых платежей по ЕСН производится ежемесячно в срок, установленный для получения средств в банке на оплату труда, но не позднее 15 числа следующего меся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6 Налог на прибыль организ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уплаты налога определен Налоговым кодексом РФ (часть вторая, гл. 25). Налогооблагаемая прибыль определяется по данным налогов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признаются: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организации;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е организации, осуществляющие свою деятельность в РФ через постоянные представительства или получающие доходы из источников 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является прибыль организации, полученная налогоплательщиком. Прибылью организации признается доход, уменьшенный на величину произведенных расходов (обоснованные и документально подтвержденные затраты), для иностранных организаций – доход, полученный от российски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ой базой является денежное выражение прибыли, подлежащей налогообложению. К средствам целевого финансирования будет относиться имущество, полученное налогоплательщиком и использованное им по назначению, определенному организацией (физическим лицом) - источником целевого финансирования или федеральными законами, в том числе из иных фондов поддержки научной и (или) научно-технической деятельности, зарегистрированных в порядке, предусмотренном Федеральным законом от 23 августа 1996 г. N 127-ФЗ "О науке и государственной научно-технической политике" (далее - Федеральный закон "О науке и государственной научно-технической политике"), по перечню, утверждаемому Правительством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облагаемой базы не учитываются доходы, полученные в рамках целевого финансирования; имущество или имущественные права, полученные в форме залога или задатка в качестве обеспечения обязательств; средства, полученные по договорам кредита и займа, а также суммы, полученные в погашение таких заимствований, суммы дохода от инвестирования накоплений для жилищного обеспечения военнослужащих, предназначенных для распределения по именным накопительным счетам участников накопительно-ипотечной системы жилищного обеспечения военнослужащих;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38 НК РФ объектом налогообложения является реализация товаров (работ, услуг), имущество, прибыль, доход, расход или иное обстоятельство, имеющие стоимостную, количественную или физическую характеристику, с наличием которого законодательство о налогах и сборах связывает возникновение у налогоплательщика обязанности по уплате налога. [20; С.90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два способа формирования налоговой базы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тоду начисления (который можно сравнить с методом определения выручки для целей налогообложения по мере отгрузки товаров)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ссовому методу (который можно сравнить с методом определения выручки для целей налогообложения по мере оплаты товар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се организации должны применять в качестве основного первый метод. Кассовый метод используют организации, у которых сумма выручки от реализации товаров без учета НДС не превышает установленного законом пре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налога на прибыль зависит от налоговой юрисдикции и налоговой базы. По общему правилу для российских организаций и иностранных организаций, осуществляющих деятельность через постоянные представительства, ставка налога составляет 24%. [6; С. 3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на доходы иностранных организаций, полученные от российских источников, установлены в размере 10 или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е ставки налога на прибыль, не зависящие от налоговой юрисдикции, установлены на доходы, полученные в качестве дивидендов или от операций с государственными и муниципальными ценными бумагами (15%); по ставке 9% - доходы, полученные в виде дивидендов от российских организаций российскими организациями и физическими лицами – налоговыми резидентами РФ. Прибыль, полученная Центральным банком РФ в результате осуществления функций, возложенных на него Федеральным законом «О Центральном банке Российской Федерации (Банке России)», облагается по ставке 0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м периодом является календарный год. Отчетными периодами по налогу на прибыль признаются: в случае уплаты налога авансовыми платежами исходя из предполагаемой прибыли – первый квартал, полугодие и девять месяцев календарного года; для налогоплательщиков, исчисляющих ежемесячные авансовые платежи исходя из фактической полученной прибыли, - месяц, два месяца, три месяца и т.д. до окончания календарного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ьшинства организаций ставка налога 24%. При этом в 2006 году сумма зачисляемая в федеральный бюджет - 6,5%, в региональные и местные бюджеты – 17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на доходы иностранных организаций, на связанных с деятельностью в России через постоянное представительство, установлены в размерах: 10% - от использования, содержания или сдачи в аренду транспортных средств в связи с осуществлением международных перевозок; 20% - по остальным доходам эти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аждого отчетного (налогового) периода налогоплательщики исчисляют сумму авансового платежа исходя из облагаемой прибыли, рассчитанной нарастающим итогом с начала налогового периода до окончания отчетного (налогового)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налогоплательщики обязаны по истечении каждого отчетного и налогового периода предоставлять в налоговые органы по месту своего нахождения и месту нахождения каждого обособленного подразделения налоговые деклара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7 Другие федеральные нало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ы за пользование объектами животного мира и за пользование объектами водных биологически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уплаты сборов определен гл.25.1 Налогового кодекса РФ. Лимиты использования этих объектов устанавливаются органами исполнительной власти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сборов являются организации и физические лица, получающие в установленном порядке лицензию (разрешение) на пользование объектами животного мира на территории РФ и объектами водных биологических ресурсов, как во внутренних водах, так и в территориальном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бложения признаются: объекты животного мира и объекты водных биологических ресурсов, изъятие которых из среды их обитания на основании лицензии (разре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сбора устанавливаются в рублях за каждый объект животного мира и за каждый объект водных биолог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сбора за пользование объектами животного мира плательщики уплачивают при получении лицензии (разрешения) на пользование этими объектами. Сумму сбора за пользование объектами водных биологических ресурсов плательщики уплачивают в виде разового и регулярных взн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сборов производится: физическими лицами по месту нахождения органа, выдающего лицензию (разрешение), а организациями по месту своего учета. [14; С.33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, выдающие в установленном порядке лицензию, должны не позднее 5-го числа каждого месяца представлять в налоговые органы по месту своего учета сведения о выданных лицензиях; размере суммы сбора, подлежащей уплате по каждой лицензии; сроки уплаты сб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дный нал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уплаты налога определен гл. 25.2 Налогового кодекса РФ в отношении специального водо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признаются организации и физические лица, осуществляющие специальное и (или) особое водопользование по законодательству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налогообложения – различные виды пользования водными объектами, а именно: забор воды из водных объектов; использование акватории водных объектов; использование водных объектов без забора воды для целей гидроэнергетики; использование водных объектов для целей лесоповал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налогоплательщиком отдельно в отношении каждого водного объекта. Если в отношении объекта установлены различные налоговые ставки, налоговая база определяется применительно к каждой ста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га уплачивается по местонахождению объекта налогообложения. Срок уплаты не позднее 20-го числа месяца, следующего за истекшим налоговым периодом. Налоговая декларация представляется в налоговый орган, в срок установленный для уплаты налога. [14; с. 34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бычу полезных ископаем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уплаты определен гл. 26 Налогового кодекса РФ. Налог носит воспроизводстве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– организации и индивидуальные предприниматели, являющиеся пользователями недр. В зависимости от категории субъекта налога налогоплательщик подлежит постановке на учет по месту нахождения участка недр, по месту нахождения организации либо по месту жительства физическ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алогообложения – полезные ископаемые, добытые из недр на территории РФ или за ее пределами на территориях, находящихся под юрисдикцией РФ, а так же полезные ископаемые, извлеченные из отходов добывающе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виды полезных ископаемых, добыча которых подлежит налогообложению. К ним относятся: каменный уголь, торф, нефть, природный газ, руды черных, цветных и редких металлов, минеральные вод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– стоимость добытых полезных ископаемых, исчисленная налогоплательщиком самостоятельно исходя из сложившихся у налогоплательщика цен реализации или расчет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оимости добытых полезных ископаемых определяется тремя способами: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ложившихся у налогоплательщика за соответствующий налоговый период цен реализации без учета государственных субвенций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ложившихся у налогоплательщика за соответствующий налоговый период цен реализации добытого полезного ископаемого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асчетной стоимости добытых полезных ископае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отдельно по каждому добытому полезному ископаемому. В отношении добытых полезных ископаемых, для которых установлены различные налоговые ставки либо налоговая ставка рассчитывается с учетом коэффициента, облагаемая база определяется применительно к каждой налоговой ста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 – календарный меся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и налога зависят от вида полезных ископаемых запасов и составляют от 0 до 17,5%. Специальная ставка 0% применяется при добыче некоторых полезных ископаемых: полезных ископаемых в части нормативных потерь полезных ископаемых; газа горючего природного из нефтяных месторождений; минеральных вод, используемых исключительно в лечебных целях без их непосредственной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недр, осуществляющие за счет собственных средств поиск и разведку месторождения, уплачивают налог в отношении полезных ископаемых с коэффициентом 0,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 обязан представлять налоговую декларацию, начиная с того налогового периода, в котором начата фактическая добыча полезных ископаемых. Эта декларация передается в налоговые органы по месту нахождения налогоплательщика не позднее последнего дня месяца, следующего за истекшим налоговым периодом. [14; С. 34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по итогу налогового периода, перечисляется в бюджет не позднее 25-го числа месяца, следующего за истекшим налоговым пери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1 января 2005 г. размер и порядок уплаты обязательных платежей при обращении в суды, нотариат, государственные органы за получением разрешений (лицензий) или регистрацией установлены гл. 25.3 Налогового кодекса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– это сбор, взимаемый с организаций и физических лиц, за совершение в их интересах юридически значимых действий и выдачу им документов (копий, дубликатов) уполномоченными органами и должностны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налогообложения (налогоплательщики) – организации и физические лица в случае, если они: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тся за совершением юридически значимых действий;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т ответчиками в судах, когда решение суда принято не в их пользу и истец освобожден от уплаты государственной пошл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зимания пошлины – это исковые и иные заявления и жалобы, подаваемые в суды; совершение нотариальных действий нотариусами государственных контор; государственная регистрация и другие юридически значимые действия; рассмотрение и выдача документов, связанных с приобретением гражданства РФ, въездом в РФ; регистрация программ для ЭВМ; осуществление федерального природного 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установлена твердая сумма государственной пошлины. Размеры пошлины определены на каждый вид совершаемых юридически значимых действий и выдачу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 делам, рассматриваемым в судах общей юрисдикции, требуется заплатить 100 руб. (для физических лиц) и 2000 руб. (для юридических лиц) при подаче искового заявления имущественного характера, не подлежащего оценке, а так же искового заявления имуществе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ежде чем платить государственную пошлину, целесообразно поинтересоваться установленными законодательством льго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освобождение от уплаты пошлины распространяется на отдельные категории физических лиц (Герои СССР и РФ, участники и инвалиды войны и др.) и организации (бюджетные учреждения, суды, государственные органы и др.), установлены дополнительные основания неуплаты пошлины, например, регистрация арестов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суды общей юрисдикции не уплачивают пошлину: истцы – по некоторым видам исков; стороны – при подаче апелляционных, кассационных жалоб по искам о расторжении брака; организации и физические лица – при подаче в суд некоторых видов заявлений и жалоб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совершением нотариальных действий так же установлены льготы. В этом случае от уплаты могут быть освобождены общественные организации инвалидов, школы-интернаты, воинские част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осударственной регистрации актов гражданского состояния освобождение от пошлины получают физические лица, а так же органы управления образованием, опеки и попечительства – за выдачу повторных свидетельств о рождении для детей-сирот и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уплачивают пошлину в следующие сроки: а) при обращении в суды – до подачи запроса, ходатайства, заявления; б) плательщики, выступающие ответчиками в судах, когда решение суда принято не в их пользу – в десятидневный срок со дня вступления в законную силу решение суда; в) при обращении за совершением нотариальных действий – до совершения нотариальных действий; г) при обращении за выдачей документов – до выдачи документов; и др. [14; С. 348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Значение федеральных налогов для федерального бюджета и ближайшие перспекти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1998 г. по настоящее время у нас в стране создался достаточно прочный "скелет" налогового законодательства, который, однако, еще не оброс добротным качественным "мясом". И его надо наращивать в ходе применения действующих норм. Последняя редакция части первой Налогового кодекса значительно отличается от первоначального варианта, и она, действительно, была существенно доработана с учетом правопримените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едеральным законом от 24.07.2007 N 216-ФЗ внесены изменения в шесть глав Налогового кодекса: НДФЛ, ЕСН, налог на прибыль организаций, госпошлина, налог на имущество организаций и земельный налог. Не обошлось без изменений и в гл. 21 НК РФ (Федеральный закон от 04.11.2007 N 255-ФЗ). Поправки направлены на совершенствование положений налогового законодательства и носят как концептуальный, так и техн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увеличена стоимость амортизируемого имущества. Размер первоначальной стоимости, при которой имущество признается амортизируемым, повышен с 10 тыс. руб. до 20 тыс. руб. (изменения в п. 1 ст. 256, п. 1 ст. 257 НК РФ). Соответственно, затраты на приобретение имущества со стоимостью 20 тыс. руб. и менее можно будет единовременно признавать как материальные расходы (согласно пп. 3 п. 1 ст. 254 НК РФ). Данные изменения сблизили бухгалтерский и налоговый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ы доходы, которые нельзя отнести к доходам, не учитываемым для целей налогообложения. Установлены нормы возмещения командировочных расходов в форме суто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асающиеся социальных налоговых вычетов. Главным новшеством является то, что социальные вычеты на образование (за исключением расходов на обучение детей налогоплательщика), на лечение (за исключением расходов на дорогостоящее лечение) и на негосударственное пенсионное обеспечение/добровольное пенсионное страхование предоставляются в размере фактически произведенных расходов, но в совокупности не более 100 000 руб. в налоговом периоде. Данные положения распространяются на правоотношения, возникшие с 1 января 2007 г. Увеличен перечень компенсационных выплат и др. [6; С.2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, что в последние годы в России наблюдается бурный процесс развития налогового законодательства как на федеральном, так и на региональном и местном уровнях. Повышение роли и значения налогового права обусловлено особым местом налогов и сборов в формировании доходов государства в условиях постоянного роста его расходов. Налоговые поступления составляют сегодня более 90% бюджетных доходов всех уровней. Таким образом, налоговая политика становится важнейшей составляющей социально-экономического, политического, гуманитарного реформирования общественных отношений. Налоги - один из основных факторов экономического роста. От эффективности налогообложения во многом зависят успех государственных реформ, их социальная направленность, а также уровень жизни и благосостояния населения стран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— один из главных элементов рыночной экономики. Она выступает главным инструментом воздействия государства на развитие хозяйства, определения приоритетов социального и экономического развития. Поэтому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налоговой системе, исходя из Федерального устройства России в отличие от предыдущих лет, более четко разграничены права и ответственность соответствующих уровней управления (Федерального и территориального) в вопросах налогообложения. Введение местных налогов и сборов, как дополнение перечня действующих Федеральных налогов, предусмотренное законодательством, позволило более полно учесть разнообразные местные потребности и виды доходов для мест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наших налогов, постоянный пересмотр ставок, количества налогов, льгот и т. д. несомненно, 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 — главная проблема реформы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вся эта неразбериха с налогами приводит к нестабильному положению в нашей экономике и еще больше усугубляет экономический кризис. Несомненно, для выхода из кризисного состояния необходимо одним из первых шагов наладить налоговую систему ст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ьева, О.П. Обзор основных изменений налогового законодательства, вступивших в силу в 2008г / О.П. Васильева // Налоги и налогообложение, 2008, N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ткина Ю.В. Налоговые преступники эпохи Путина. Кто они? / Ю.В. Виткина, А.А. Родионов. – М., СПб: Вершина, 2007. – 312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чаренко Л.И., Осетрова Н.И. О новой дисциплине: современные тенденции в формировании налоговой культуры // Налоги и налогообложение. 2007. N 11. С. 5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орецкий В.Р. Налоговая проверка: как защитить свои права. [Текст] / В.Р. Дворецкий. – М.: ГроссМедиа, 2007. – 152с. – (Налоговый практикум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ин, А.В. Об изменениях в налоговом законодательстве с 2007 года Финансы, 2006, N 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релов, А.П. Новое в налоговом кодексе: комментарий к изменениям, вступившим в силу в 2008г / А.П. Зрелов. – М.: Деловой двор, 200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дина, Е.М. О роли налога на прибыль организаций в доходах территориальных бюджетов / Е.М. Зудина // Налоги и налогообложение, 2008, N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перман, Г. Я., Белялов, А. З. Налогообложение предприятий и граждан в Российской Федерации / Г.Я. Киперман, А.З. Белялов. - М.: Финансы, 200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ова, Е.Д., Чухнина, Г.Я. Налоговая культура как важный элемент совершенствования налоговой системы России / Е.Д. Леонова, Г.Я. Чухнина // Налоги и налогообложение", 2008, N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ермонтов Ю.М. Практический комментарий к части первой Налогового кодекса Российской Федерации [Электронный ресурс] / Ю.М. Лермонтов. – Режим доступа: Система Консультант Плю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рмонтов Ю.М. Единый социальный налог. / Ю.М. Лермонтов. – М.: Юстицинформ, 2007. – 376с. – (Деловая библиотека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овский, М.О. Налоговый кодекс 2007: Оцените новшества! / М.О. Лозовский // Российский налоговый курьер, 2007, N 1-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и: Учеб. пособие./ Под. ред. Д.Г. Черника. – 4-е издание, перераб. и доп. – М.: Финансы и статистика, 1998. – 54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оссийской Федерации. – М.: ГроссМедиа, 2007. – 54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 России : Учебник для вузов / Под ред. Ю.А. Крохина. – 3-е изд., испр. и доп. – М.: НОРМА, 2007. – 73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ое право : Учеб. пособие / Под ред. С.Г. Пепеляева. - М.: ИД ФБК-ПРЕСС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в системе источников налогового права России // Ваш налоговый адвокат, 2007, N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сков В.Г. О принципах налогообложения физических лиц. / В.Г. Пансков // Финансы, 2008, N 1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сков В.Г. Российская система налогообложения: проблемы развития / В.Г. Пансков. – М.: МЦФЭР, 200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Налогому кодексу Российской Федерации / под ред. И.А. Феоктистовой. – М.: ГроссМедиа, 2007. – 1288с. – (Комментарии к рос. законодательству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даков, И. : Плюсы и минусы налоговой реформы / И. Седаков // Главбух 2004, N 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шер С. Экономика / С. Фишер, С. Р. Дорнбуш, Р. Шмалензи. – М.: Дело. - 1997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к Д. Г. Налоги. / Д.Г. Черник. - М.: Финансы и статистика, 199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к Д.Г. Налоги в рыночной экономике / Д.Г. Черник. – М.: Финансы, 1997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к, И.Д. Об изменении налогового законодательства с 2007 года / И.Д. Черник // Налоговый вестник", 2006, N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торгин, С.И. Налоговая система должна быть простой, но не примитивной [Текст] / С.И. Шторгин // Налоги и налогообложение, 2008, N 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tLeast" w:line="220"/>
      <w:ind w:firstLine="3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1:00Z</dcterms:created>
  <dc:creator>User</dc:creator>
  <dc:description/>
  <cp:keywords/>
  <dc:language>en-US</dc:language>
  <cp:lastModifiedBy>SYSTEM</cp:lastModifiedBy>
  <dcterms:modified xsi:type="dcterms:W3CDTF">2011-09-23T03:41:00Z</dcterms:modified>
  <cp:revision>2</cp:revision>
  <dc:subject/>
  <dc:title>Содержание:</dc:title>
</cp:coreProperties>
</file>