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ЕДЕРАЛЬНОГО СОБРАНИЯ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ламента РФ в определенной степени отражает сущный характер самого органа государственной власти и обусловлена по меньшей мере тремя факторам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характером российского государств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ными признаками этого органа и особенностями его формиро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ми закономерностями, основными направлениями его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уктурных признаков, различают нижние и верхние палаты парла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ституции РФ, Федеральное Собрание состоит из двух палат: Совета Федерации и Государственной 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содержит лишь отдельные положения и нормы, которые могут быть отнесены к проблеме структуры Совета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 Конституция РФ (ст.96) предусматривает: порядок формирования Совета Федерации устанавливается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овет Федерации состоит из членов Совета Федерации, причем одно и то же лицо не может одновременно являться членом Совета Федерации и депутатом Государственной 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овет Федерации избирает из своего состава Председателя Совета Федерации и его заместителей, которые ведут заседания и ведают внутренним распорядком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 целом организационно-структурную основу Совета Федерации составляют корпус членов Совета Федерации и образуемые ими комитеты и комиссии. Перечень и конкретные функции комитетов и комиссий Совета Федерации содержатся в Регламенте Совета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ой и разветвленной является структура Государственной  Думы. Это во многом обусловлено местом, ролью функциональным предназначением данной палаты в системе Федерального Собрания, ее конституционным стат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й Конституции РФ определен количественный состав, срок полномочий и частично правовой статус депутатов Государственной Думы, которые работают в ней на профессиональной постоянной основе, что вместе взятое составляет организационно-структурный фундамент Государственной Думы. Это достаточно разветвленная система комитетов и комиссий, а также депутатских объединений (фракций и депутатских групп) в Государственной Думе, что также определяет сложную структуру этой палаты, а комитеты и комиссии можно с полным основанием считать структурными образованиями Государственной Думы. К руководящим структурам Государственной Думы относятся: Совет Госдумы, а также Председатель Госдумы, его заместители , которые ведут заседания и ведают внутренним распорядком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101 (ч.3) Конституции РФ гласит: «Совет Федерации и Государственная Дума образуют  комитеты и комиссии, проводят по вопросам своего ведения парламентские слуш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итеты Госдумы по вопросам, отнесенным к их ведению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роводимые Госдумой парламентские слуш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 заключения  и предложения по соответствующим разделам проекта федерального бюдже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т вопросы организации своей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ют заключения по проектам  законов РФ о поправках к Конституции РФ , федеральных конституционных законов, одобренных Госдумой, по федеральным законам, принятым Госдумой и переданным на рассмотрение Совета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роведение парламентских слуш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т вопросы организации своей работы и деятельности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ума может создавать комиссии, деятельность которых ограничена определенным сроком или конкретной зада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каждого комитета и каждой комиссии определяется Госдумой, но не может быть, как правило, менее 12 и более 35 депутатов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ы могут создавать подкомитеты по основным направлениям своей деятельности. Председатели комитетов и их заместители избираются палатой, при этом голосование может проводиться    по единому списку кандид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тетов утверждается Госдумой, причем в состав комитетов, а также Мандатной  комиссии не могут быть избраны Председатель Госдумы и его заместители. Каждый депутат, за исключением Председателя Госдумы, его заместителей, руководителей депутатских объединений, обязан состоять в одном   из ее ком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Госдумы кроме общей характеристики вопросов предметов ведения и перечня комитетов, не содержит подробного и конкретного изложения их задач, функций и полномочий. Все это излагается в Положении о комитетах Госдумы, которое утверждается пала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Федерации в соответствии со своим Регламентом также образует комитеты, комиссии из числа членов палаты. В Регламенте Совета Федерации достаточно подробно регламентируются вопросы статуса, перечня, задач, функций, полномочий, порядка образования данной палатой комитетов и коми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Федерации образует следующие комитеты: по конституционному законодательству и судебно-правовым вопросам; по вопросам безопасности и обороны; по бюджету, налоговой политике, финансовому, таможенному и валютному регулированию, банковской деятельности ; по вопросам социальной политики; по делам СНГ; по аграрной политике; по науке, культуре, образованию, здравооранению и экологии; по делам Федерации, Федеральному договору и региональной политике; по делам Севера и малочисленных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ы, являясь постоянно действующими органами пал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Федерации вправе создавать постоянные и временные комиссии, в состав которых могут входить члены комитетов Совета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сленный состав каждого комитета определяется палатой; при этом в состав комитета Совета Федерации должно  входить не менее 8 членов палаты. Комитет Совета Федерации по основным направлениям своей деятельности может образовывать подкомите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ФОРМИРОВАНИЯ ПАЛАТ ФЕДЕРАЛЬНОГО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в Госдуму осуществляются по смешанной избирательной системе, когда половина  депутатов избирается по мажоритарной системе, а другая – на основе пропорциональ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боры депутатов Госдумы проводятся на основе Федерального Закона «О выборах депутатов Государственной Думы Федерального Собрания РФ» от 24 июня 1999 г. В соответствии с законом депутаты Госдумы избираются на основе всеобщего, равного и прямого избирательного права при тайном  голосовании. Также выборы депутатов проводятся на основе Федерального Закона о внесении изменений и дополнений в Федеральный Закон «О выборах депутатов Государственной Думы Федерального Собрания РФ» от 24 июня 199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ина депутатов Госдумы (225) избираются по одномандатным  и избирательным округам на основе единой нормы представительства избирателей  на одномандатный избирательный округ, за исключением избирательных округов, образуемых в субъектах РФ, число избирателей в которых меньше единой нормы предст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Госдумы избирается по федеральному избирательному округу пропорционально числу голосов, поданных за федеральные списки кандидатов в депутаты, выдвинутые избирательными объединениями, избирательными бл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в качестве кандидатов соответствующими избирательными комиссиями, они включаются избирательными объединениями, избирательными блоками в федеральные списки кандидатов, которые регистрируются Центральной избирательной комиссией РФ. Сбор подписей и внесение залога для регистрации федерального списка кандидатов отменяются. Избирательное объединение, избирательный блок могут выдвигать дополнительный список кандидатов, в который включаются кандидаты в депутаты Государственной Думы, не участвующие в выборах по одномандатным избирательным округам, и который также регистрируется Центральной избирательной комиссией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ределению депутатских мандатов допускаются те избирательные объединения, избирательные блоки, чьи федеральные списки кандидатов получили 5% и более голосов от принявших участие в выборах и (или) кандидаты, включенные в них, победили в 12 и более одномандатных избирательных округ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порядок распределения бесплатного эфира и печатной площади среди избирательных объединений, избирательных блоков зарегистрировавших федеральные списки кандидатов. Предлагается распределять бесплатный эфир и печатную площадь пропорционально количеству кандидатов, включенных в федеральные списки кандидатов. Избирательное объединение, избирательный блок могут передавать свое бесплатное эфирное время и печатную площадь кандидатам, выдвигающимся по одномандатным избирательным окру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формирования Совета Федерации РФ коренным образом отличается от порядка выборов депутатов Гос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порядке формирования Совета Федерации Федерального Собрания РФ» от 5 августа 2000 г. развил и дополнил  основополагающие нормы Конституции РФ о порядке формирования Совета Федерац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 Федерации входят по два представителя от каждого субъекта федерации – по одному от законодательного и исполнительного органов государственной власти субъекта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ом Совета Федерации может быть избран (назначен) гражданин РФ не моложе 3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 Федерации – представитель от законодательного органа государственной власти субъекта РФ избирается законодательным органом власти субъекта РФ на срок полномочий этого органа, а при формировании законодательного органа субъекта РФ путем ротации – на срок полномочий однократно избранных депутатов эт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Совета Федерации – представитель от двухпалатного законодательного органа государственной власти субъекта РФ избирается поочередно от каждой палаты на половину срока полномочий соответствующей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в Совете Федерации от исполнительного органа государственной власти субъекта РФ назначается высшим должностным лицом субъекта РФ на срок его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Федерации  - представители по должности от субъектов РФ в Совете Федерации продолжают исполнять  свои полномочия  впредь до  вступления в силу решений об избрании (о назначении) членов Совета Федерации – представителей от законодательных  и исполнительных органов соответствующих субъект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ДЕЯТЕЛЬНОСТИ ПАЛАТ ФЕДЕРАЛЬНОГО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 о характере и оптимальности внутренней организации каждой из палат Федерального Собрания во многом обусловливает эффективность их  деятельности по реализации предоставленной палатам компетенции. Конституция РФ содержит следующие важнейшие положения и нормы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вет Федерации и Государственная Дума заседают раздельно, что обеспечивает самостоятельность , автономию в обсуждении решении подведомственных каждой палате вопросов и в то же время не означает какой-либо изолированности  палат друг от друг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Дума собирается на первое заседание на тридцатый день после избрания. Президент РФ может созвать заседание Думы ранее этого сро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начала работы Госдумы нового созыва прекращаются полномочия Госдумы предыдущего созы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Федерации и Госдумы являются открытыми. В случаях, предусмотренных регламентом палаты, она вправе проводить закрытые засед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Федерации  избирает из своего состава  Председателя Совета Федерации и его заместителей. Госдума избирает из своего состава Председателя Госдумы и его заместителей. Председатель Совета Федерации и Госдумы и их заместители ведут заседания и ведают внутренним распорядком пала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Федерации и Госдума образуют комитеты и комиссии, проводят по вопросам своего ведения парламентские слуш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палат принимает свой регламент и решает вопросы внутреннего распорядка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этой палаты строится на основе Конституции РФ и Регламента  Совета Федерации основывается на принципе коллективного и свободного обсуждения и решения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организации деятельности Совета Федерации играет его руководство, а именно Председатель и его замест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Федерации принимает решение о количестве заместителей Председателя Совета Федерации. Кандидатуры на должность заместителя Председателя совета Федерации предлагаются только Председателем Совета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Председателя Совета Федерации весьма обшир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 рассмотрение Совета палаты проекта повестки дня заседания Совета Федер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овета пала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заседания пала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постановлений Совета Федера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внутренним распорядком деятельности палаты в соответствии с  полномочиями, предоставленными ему Конституцией РФ и Регламентом Совета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Федерации издает распоряжения и дает поручения по вопросам, отнесенным к его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Председателя замещают его во время его отсутствия, по его поручению имеют право подписывать постановления палаты, издавать распоряжения, вручать награжденным Почетную грамоту Совета Федерации, организуют взаимодействие комитетов и комиссий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алаты образуется для обеспечения оперативного и коллегиального обсуждения неотложных вопросов деятельности Совета Федерации, связанных с его постоянным  функционированием, и является постоянно действующим  коллегиальным органом Совета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вета палаты входят Председатель Совета Федерации, его заместители, председатели комитетов и Комиссии Совета Федерации по Регламенту и парламентским процеду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му рассмотрению на заседании Совета Федерации по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слания и обращения Презид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правки к гл.3-8 Конституции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ы постановлений Совета Федерации по вопросам, отнесенным к ведению Совета Федерации в соответствии с ч.1 ст.102 Конституции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едложения о пересмотре положений гл. 1,2 и 9 Конституции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федеральные законы, принятые Госдумой, по вопросам ратификации и денонсации международных договоро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Совета Федерации предусматриваются следующие основные виды выступлений: доклад, содоклад, заключительное слово, выступление кандидата на выборную (назначаемую) должность, выступления в прениях, выступления члена Совета Федерации с заявлением, обращением, выступлении по обсуждаемой кандидатуре, по мотивам голосования, по порядку ведения заседания, а также предложение, справка, информ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алаты считается правомочным, если на нем присутствует не менее 2/3 от общего числа членов Совета Федерации. Работа ведется на русском язы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осударственная Дум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ь Госдумы основана на принципах политического многообразия и многопартийности, свободного обсуждения и коллективного решения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местной  деятельности и выражения единой позиции по вопросам, рассматриваемыми Госдумой, депутаты Госдумы образуют фракции и депутатские группы в Госду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фракцией понимается депутатское объединение,  сформированное на основе избирательного объединения, прошедшего  в Госдуму по федеральному избирательному округу, а также из депутатов Госдумы ,избранных по одномандатным избирательным округа и пожелавшим участвовать в работе данного депутатского объединения. Депутаты, не вошедшие во фракции, вправе образовывать депутатски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фракции осуществляет временный секретариат Госд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 Госдумы вправе состоять только в одном депутатском объеди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деятельности Госдумы играют ее руководители: Председатель  и его замест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 Госдумы, его заместители избираются из числа депутатов Госдумы тайным голосованием с использованием бюллетеней. Госдума может принять решение о проведении открытого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сдумы в соответствии со своими полномоч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 ведет заседания па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едает вопросами внутреннего распорядка па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организует работу Совета Госду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издает распоряжения и дает поручения по вопросам, отнесенным  к его компетенции.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и Председателя замещают его  в его отсутствие, по поручению Председателя Госдумы ведут заседания палаты, координируют деятельность  комитетов и комиссий Госдум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Госдумы создается для предварительной подготовки и рассмотрения организационных вопросов деятельности палаты. В его состав входят Председатель Госдумы, руководители депутатских объединений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очередном заседании Госдумы депутатам Госдумы раздается информация об основных вопросах, рассмотренных на состоявшемся накануне заседании Совета Госдумы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Госдумы считается правомочным , если на нем присутствует большинство от общего числа депутатов палаты. Работа ведется на русском языке. правовое , организационное, документальное, материально-техническое, социально-бытовое обеспечение деятельности Госдумы осуществляет ее аппарат.                                  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– М.:Теис, 1996. – 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бричидзе Б.Н., Елисеев Б.П.,Чернявский А.Г. Конституционное право современной России: Учебник для вузов. – М.: Издательство «Дело и Сервис», 2001. – 41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ашанина Т.В., Кашанин А.В. Основы российского права: Учебник для вузов. – 2-е изд., изм. и доп. – М.:Издательство «Норма», 2002. – 800 с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16"/>
        </w:tabs>
        <w:ind w:left="151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2:00Z</dcterms:created>
  <dc:creator>Мария</dc:creator>
  <dc:description/>
  <cp:keywords/>
  <dc:language>en-US</dc:language>
  <cp:lastModifiedBy>SYSTEM</cp:lastModifiedBy>
  <dcterms:modified xsi:type="dcterms:W3CDTF">2011-09-23T03:42:00Z</dcterms:modified>
  <cp:revision>2</cp:revision>
  <dc:subject/>
  <dc:title>ФЕДЕРАЛЬНОЕ АГЕНТСТВО ПО ОБРАЗОВАНИЮ</dc:title>
</cp:coreProperties>
</file>