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и предпосылки появления ФСБ россии</w:t>
      </w:r>
    </w:p>
    <w:p>
      <w:pPr>
        <w:pStyle w:val="Contents2"/>
        <w:rPr>
          <w:caps w:val="false"/>
          <w:smallCaps w:val="false"/>
          <w:sz w:val="24"/>
          <w:szCs w:val="24"/>
          <w:lang w:val="en-US" w:eastAsia="en-US"/>
        </w:rPr>
      </w:pPr>
      <w:r>
        <w:rPr>
          <w:rStyle w:val="InternetLink"/>
          <w:lang w:val="en-US" w:eastAsia="en-US"/>
        </w:rPr>
        <w:t>Анализ законодательства о деятельности</w:t>
      </w:r>
      <w:r>
        <w:rPr>
          <w:rStyle w:val="InternetLink"/>
          <w:caps/>
          <w:lang w:val="en-US" w:eastAsia="en-US"/>
        </w:rPr>
        <w:t xml:space="preserve"> ФСБ </w:t>
      </w:r>
      <w:r>
        <w:rPr>
          <w:rStyle w:val="InternetLink"/>
          <w:lang w:val="en-US" w:eastAsia="en-US"/>
        </w:rPr>
        <w:t>России</w:t>
      </w:r>
    </w:p>
    <w:p>
      <w:pPr>
        <w:pStyle w:val="Contents2"/>
        <w:rPr>
          <w:caps w:val="false"/>
          <w:smallCaps w:val="false"/>
          <w:sz w:val="24"/>
          <w:szCs w:val="24"/>
          <w:lang w:val="en-US" w:eastAsia="en-US"/>
        </w:rPr>
      </w:pPr>
      <w:r>
        <w:rPr>
          <w:rStyle w:val="InternetLink"/>
          <w:lang w:val="en-US" w:eastAsia="en-US"/>
        </w:rPr>
        <w:t xml:space="preserve">Проблемы существующие на сегодняшний день в деятельности </w:t>
      </w:r>
      <w:r>
        <w:rPr>
          <w:rStyle w:val="InternetLink"/>
          <w:caps/>
          <w:lang w:val="en-US" w:eastAsia="en-US"/>
        </w:rPr>
        <w:t xml:space="preserve">ФСБ </w:t>
      </w:r>
      <w:r>
        <w:rPr>
          <w:rStyle w:val="InternetLink"/>
          <w:lang w:val="en-US" w:eastAsia="en-US"/>
        </w:rPr>
        <w:t>России и пути ре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Деятельность Федеральной службы безопасности Российской Федерации в современной России является достаточно актуальной.</w:t>
      </w:r>
    </w:p>
    <w:p>
      <w:pPr>
        <w:pStyle w:val="Normal"/>
        <w:ind w:firstLine="709"/>
        <w:rPr/>
      </w:pPr>
      <w:r>
        <w:rPr/>
        <w:t>Деятельность органов ФСБ осуществляется на основе принципов законности, уважения и соблюдения прав и свобод человека и гражданина, гуманизма, единства системы органов ФСБ и централизации управления ими, сочетания гласных и негласных методов и средств деятельности. Основными ее направлениями являются контрразведывательная деятельность и борьба с преступностью. В целях получения информации об угрозах безопасности РФ органы ФСБ во взаимодействии с органами внешней разведки могут осуществлять разведывательную деятельность. Органы ФСБ осуществляют свою деятельность во взаимодействии с федеральными органами государственной власти, органами государственной власти субъектов РФ, предприятиями, учреждениями и организациями независимо от форм собственности. Закреплены права и обязанности органов ФСБ.</w:t>
      </w:r>
    </w:p>
    <w:p>
      <w:pPr>
        <w:pStyle w:val="Normal"/>
        <w:ind w:firstLine="709"/>
        <w:rPr/>
      </w:pPr>
      <w:r>
        <w:rPr/>
        <w:t>Органы ФСБ являются составной частью сил обеспечения безопасности РФ и в пределах предоставленных им полномочий обеспечивают безопасность личности, общества и государства. Они представляют собой единую централизованную систему, в которую входят: ФСБ РФ; управления (отделы) ФСБ РФ по отдельным регионам и субъектам РФ (территориальные органы безопасности); управления (отделы) ФСБ РФ в Вооруженных Силах РФ, войсках и иных воинских формированиях, а также в их органах управления (органы безопасности в войсках). ФСБ является федеральным органом исполнительной власти. Возглавляет ее Директор на правах Федерального министра (должности Директора соответствует воинское звание генерал армии). Руководство деятельностью органов ФСБ осуществляют Президент и Правительство РФ.</w:t>
      </w:r>
    </w:p>
    <w:p>
      <w:pPr>
        <w:pStyle w:val="Normal"/>
        <w:ind w:firstLine="709"/>
        <w:rPr/>
      </w:pPr>
      <w:r>
        <w:rPr/>
        <w:t>Органы ФСБ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p>
    <w:p>
      <w:pPr>
        <w:pStyle w:val="Normal"/>
        <w:ind w:firstLine="709"/>
        <w:rPr/>
      </w:pPr>
      <w:r>
        <w:rPr/>
        <w:t>Контроль за деятельностью органов ФСБ осуществляют Президент РФ, Федеральное Собрание РФ, Правительство РФ и судебные органы в пределах полномочий, определяемых Конституцией РФ, федеральными конституционными законами и федеральными законами. Депутаты (члены) Совета Федерации и депутаты Государственной Думы РФ вправе получать сведения о деятельности органов ФСБ в порядке, определяемом законодательством РФ. Надзор за исполнением органами ФСБ законов РФ осуществляют Генеральный прокурор РФ и уполномоченные им прокуроры.</w:t>
      </w:r>
    </w:p>
    <w:p>
      <w:pPr>
        <w:pStyle w:val="Normal"/>
        <w:ind w:firstLine="709"/>
        <w:rPr/>
      </w:pPr>
      <w:r>
        <w:rPr/>
        <w:t>ФСБ РФ и подчиненные ей органы являются правопреемниками Федеральной службы контрразведки РФ и ее органов.</w:t>
      </w:r>
    </w:p>
    <w:p>
      <w:pPr>
        <w:pStyle w:val="Normal"/>
        <w:ind w:firstLine="709"/>
        <w:rPr/>
      </w:pPr>
      <w:r>
        <w:rPr/>
        <w:t>Цель курсовой работы выявить предпосылки появления Федеральной службы безопасности РФ, проанализировать хронологию деятельности ФСБ РФ. Кроме того, целью настоящей курсовой работы является, анализ законодательства на которой строится вся система деятельности органов ФСБ РФ, а также существующее на сегодняшний день проблемы деятельности ФСБ РФ и пути и решения.</w:t>
      </w:r>
      <w:r>
        <w:br w:type="page"/>
      </w:r>
    </w:p>
    <w:p>
      <w:pPr>
        <w:pStyle w:val="Heading2"/>
        <w:ind w:hanging="0"/>
        <w:rPr>
          <w:caps/>
        </w:rPr>
      </w:pPr>
      <w:r>
        <w:rPr/>
        <w:t>История и предпосылки появления ФСБ россии</w:t>
      </w:r>
    </w:p>
    <w:p>
      <w:pPr>
        <w:pStyle w:val="Normal"/>
        <w:ind w:firstLine="709"/>
        <w:rPr>
          <w:caps/>
          <w:lang w:eastAsia="en-US"/>
        </w:rPr>
      </w:pPr>
      <w:r>
        <w:rPr>
          <w:caps/>
          <w:lang w:eastAsia="en-US"/>
        </w:rPr>
      </w:r>
    </w:p>
    <w:p>
      <w:pPr>
        <w:pStyle w:val="Normal"/>
        <w:ind w:firstLine="709"/>
        <w:rPr>
          <w:lang w:eastAsia="en-US"/>
        </w:rPr>
      </w:pPr>
      <w:r>
        <w:rPr>
          <w:lang w:eastAsia="en-US"/>
        </w:rPr>
        <w:t>В первые полтора месяца после победы Октябрьского вооруженного восстания задачу подавления сопротивления эксплуататоров решал главным образом Петроградский военно-революционный комитет. Он представлял собой временный, чрезвычайный орган, работавший под руководством ЦК РСДРП (б) и Совета Народных Комиссаров. Военно-революционный комитет создавал новые органы власти, организовывал снабжение городов и армии продовольствием, реквизировал у буржуазии товары, посылал в провинцию эмиссаров и агитаторов. Одной из важнейших его функций была охрана революционного порядка и борьба с контрреволюцией.</w:t>
      </w:r>
    </w:p>
    <w:p>
      <w:pPr>
        <w:pStyle w:val="Normal"/>
        <w:ind w:firstLine="709"/>
        <w:rPr>
          <w:lang w:eastAsia="en-US"/>
        </w:rPr>
      </w:pPr>
      <w:r>
        <w:rPr>
          <w:lang w:eastAsia="en-US"/>
        </w:rPr>
        <w:t>По мере совершенствования Советского государственного аппарата функции Военно-революционного комитета все больше переходили к различным народным комиссариатам. Деятельность ВРК постепенно свелась главным образом к борьбе с контрреволюцией и саботажем.1 декабря 1917 года ВЦИК рассмотрел вопрос о реорганизации Военно-революционного комитета и образовании вместо него отдела по борьбе с контрреволюцией. Через четыре дня, 5 декабря, Петроградский ВРК опубликовал объявление о роспуске и передаче функций отделу по борьбе с контрреволюцией при ЦИК.</w:t>
      </w:r>
    </w:p>
    <w:p>
      <w:pPr>
        <w:pStyle w:val="Normal"/>
        <w:ind w:firstLine="709"/>
        <w:rPr>
          <w:lang w:eastAsia="en-US"/>
        </w:rPr>
      </w:pPr>
      <w:r>
        <w:rPr>
          <w:lang w:eastAsia="en-US"/>
        </w:rPr>
        <w:t>Ликвидация комитета совпала с обострением политической обстановки.6 декабря СНК рассмотрел вопрос "О возможности забастовки служащих в правительственных учреждениях во всероссийском масштабе". Было принято решение создать особую комиссию для выяснения возможности борьбы с такой забастовкой путем самых энергичных революционных мер. На пост председателя комиссии была предложена кандидатура Ф.Э. Дзержинского, которому Совнарком к следующему заседанию поручил представить список членов комиссии и разработать меры борьбы с саботажем</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 соответствии с постановлением Совнаркома Дзержинский приступил к организации комиссии по борьбе с контрреволюцией и саботажем. Он пригласил войти в состав комиссии видных большевиков - В.К. Аверина, В.Н. Васильевского, Д.Г. Евсеева, Н.А. Жиделева, И.К. Ксенофонтова, Г.К. Орджоникидзе, Я. X. Петерса, К.А. Петерсона, В.А. Трифонова.</w:t>
      </w:r>
    </w:p>
    <w:p>
      <w:pPr>
        <w:pStyle w:val="Normal"/>
        <w:ind w:firstLine="709"/>
        <w:rPr>
          <w:lang w:eastAsia="en-US"/>
        </w:rPr>
      </w:pPr>
      <w:r>
        <w:rPr>
          <w:lang w:eastAsia="en-US"/>
        </w:rPr>
        <w:t>7 декабря все приглашенные, кроме Жиделева и Васильевского, собрались в Смольном для обсуждения вопроса о компетенции и структуре комиссии по борьбе с контрреволюцией и саботажем. Задачи комиссии были определены следующим образом: "Пресекать в корне все контрреволюционные и саботажные дела и попытки к ним по всей России, предавать суду революционного трибунала контрреволюционеров и саботажников, выработать меры борьбы с ними и беспощадно проводить их в жизнь. Комиссия должна вести только предварительное следствие". Комиссия должна была наблюдать за печатью и контрреволюционными партиями, саботирующими чиновниками и другими преступниками</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Было решено создать три отдела - информационный, организационный и отдел борьбы с контрреволюцией и саботажем. После окончания организационного заседания комиссии Дзержинский доложил Совнаркому о составе комиссии по борьбе с контрреволюцией и саботажем, о ее задачах и правах. В своей деятельности комиссия должна была обращать внимание, прежде всего, на печать и саботаж. Должна была быть наделена правом производить конфискации, выселять преступные элементы, лишать продовольственных карточек, опубликовывать списки врагов народа и т.д. СНК заслушав доклад Ф.Э. Дзержинского, решил назвать комиссию - Всероссийской чрезвычайной комиссией при Совете Народных Комиссаров по борьбе с контрреволюцией и саботажем и утвердить ее.</w:t>
      </w:r>
    </w:p>
    <w:p>
      <w:pPr>
        <w:pStyle w:val="Normal"/>
        <w:ind w:firstLine="709"/>
        <w:rPr>
          <w:lang w:eastAsia="en-US"/>
        </w:rPr>
      </w:pPr>
      <w:r>
        <w:rPr>
          <w:lang w:eastAsia="en-US"/>
        </w:rPr>
        <w:t>В это время ВЧК обладала лишь правом ареста, обысков, выемок и других мер пресечения в отношении контрреволюционеров и саботажников. После производства предварительного расследования она должна была передавать дела в ревтрибунал, или прекращать их.</w:t>
      </w:r>
    </w:p>
    <w:p>
      <w:pPr>
        <w:pStyle w:val="Normal"/>
        <w:ind w:firstLine="709"/>
        <w:rPr>
          <w:lang w:eastAsia="en-US"/>
        </w:rPr>
      </w:pPr>
      <w:r>
        <w:rPr>
          <w:lang w:eastAsia="en-US"/>
        </w:rPr>
        <w:t>Структура ВЧК впоследствии неоднократно менялась. Так в марте 1918 года после переезда в Москву ВЧК имела отделы: борьбы с контрреволюцией, со спекуляцией, с преступлениями по должности, иногородний, а также информационное бюро. В конце 1918-1919 года в ВЧК были созданы секретно-оперативный, следственный, транспортный, военный (особый), оперативный, инструкторский отделы, бюро информации и контрольно-ревизионная коллегия. В конце 1920-начале 1921 года при ВЧК образуются управление делами, административно-организационное, секретно-оперативное и экономическое управление, а также иностранный отдел</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сероссийская чрезвычайная комиссия в первые месяцы своего существования, до переезда в Москву, являлась небольшим учреждением, насчитывавшим всего 40 сотрудников и служащих. В распоряжении ВЧК находилась команда солдат Свеаборжского полка и группа красногвардейцев.14 января 1918 года Совет Народных Комиссаров поручил Ф.Э. Дзержинскому организовать отряды "энергичных и идейных" из матросов для борьбы со спекуляцией. К весне 1918 года ВЧК располагала уже несколькими отрядами. Кроме команды свеаборжцев, при ней находились отряд разведчиков, отряд самокатчиков, отряд моряков и боевая команда.</w:t>
      </w:r>
    </w:p>
    <w:p>
      <w:pPr>
        <w:pStyle w:val="Normal"/>
        <w:ind w:firstLine="709"/>
        <w:rPr>
          <w:lang w:eastAsia="en-US"/>
        </w:rPr>
      </w:pPr>
      <w:r>
        <w:rPr>
          <w:lang w:eastAsia="en-US"/>
        </w:rPr>
        <w:t>Деятельность ВЧК в декабре 1917 - феврале 1918 г. г. распространялась преимущественно на Петроград. ВЧК была одной из многих комиссий, выполнявших функции борьбы с контрреволюцией, спекуляцией, бандитизмом и другими опасными преступлениями. Так, с контрреволюционными элементами в армии боролись Бюро военных комиссаров и Следственная военно-морская комиссия при Народном комиссариате по военным и морским делам. Вопросами борьбы со спекуляцией ведала Центральная реквизиционно-разгрузочная комиссия. Расследование контрреволюционных и крупных уголовных преступлений производила Следственная комиссия при Ревтрибунале</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После длительной череды реорганизаций 1922, 1934, 1941 и 1946 годов через ГПУ-ОГПУ-НКВД-НКГБ-МГБ-МВД органы безопасности были преобразованы в Комитет государственной безопасности при Совете министров СССР. По существовавшему тогда порядку, важное политическое решение о выделении структур органов госбезопасности из МВД в самостоятельное ведомство было принято Президиумом ЦК КПСС 8 февраля 1954 г. на основании записки министра внутренних дел СССР С.Н. Круглова</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В ней, в частности, отмечалось, что МВД "... не в состоянии обеспечить должного уровня агентурно-оперативной работы в свете задач, поставленных перед советской разведкой Центральным комитетом КПСС и Советским правительством", и содержалось в этой связи предложение выделить оперативно-чекистские управления и отделы - всего их было 16 из 40 структурных подразделений министерства, - и на их базе образовать Комитет по делам государственной безопасности при СМ СССР.</w:t>
      </w:r>
    </w:p>
    <w:p>
      <w:pPr>
        <w:pStyle w:val="Normal"/>
        <w:ind w:firstLine="709"/>
        <w:rPr>
          <w:lang w:eastAsia="en-US"/>
        </w:rPr>
      </w:pPr>
      <w:r>
        <w:rPr>
          <w:lang w:eastAsia="en-US"/>
        </w:rPr>
        <w:t>Приказом председателя КГБ от 18 марта 1954 г. была определена структура нового ведомства, в котором, не считая вспомогательных и обеспечивающих подразделений, были образованы: Первое Главное управление (ПГУ, разведка за границей); Второе Главное управление (ВГУ, контрразведка); Третье Главное управление (военная контрразведка); Восьмое Главное управление (шифровально-дешифровальное); Четвертое управление (борьба с антисоветским подпольем, националистическими формированиями и враждебными элементами); Пятое управление (контрразведывательная работа на особо важных объектах); Шестое управление (транспортное); Седьмое управление (наружное наблюдение); Девятое управление (охрана руководителей партии и правительства); Десятое управление (управление коменданта Московского Кремля); Следственное управление, а также 5 самостоятельных специальных отделов, отдел (в дальнейшем - управление) правительственной связи и учетно-архивный отдел</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2 апреля 1957 г. КГБ при СМ СССР были переданы из структуры МВД пограничные войска и для управления ими образовано Главное управление пограничных войск (ГУПВ).</w:t>
      </w:r>
    </w:p>
    <w:p>
      <w:pPr>
        <w:pStyle w:val="Normal"/>
        <w:ind w:firstLine="709"/>
        <w:rPr>
          <w:lang w:eastAsia="en-US"/>
        </w:rPr>
      </w:pPr>
      <w:r>
        <w:rPr>
          <w:lang w:eastAsia="en-US"/>
        </w:rPr>
        <w:t>В феврале 1960 г. постановлением Совета министров были упразднены 4, 5 и 6-е управления, а их функции были переданы в ВГУ КГБ. Его, а фактически - всю контрразведку страны, с момента образования КГБ и до его упразднения последовательно возглавляли П.В. Федотов, О.М. Грибанов (1956-1964 гг.), С.Г. Банников, Г.К. Цинев, Г.Ф. Григоренко (1970-1984 гг.), И.А. Маркелов (1984-1985 гг.), В.Ф. Грушко).</w:t>
      </w:r>
    </w:p>
    <w:p>
      <w:pPr>
        <w:pStyle w:val="Normal"/>
        <w:ind w:firstLine="709"/>
        <w:rPr>
          <w:lang w:eastAsia="en-US"/>
        </w:rPr>
      </w:pPr>
      <w:r>
        <w:rPr>
          <w:lang w:eastAsia="en-US"/>
        </w:rPr>
        <w:t>Тогда же при председателе КГБ была организована Группа по изучению и обобщению опыта работы органов безопасности и данных о противнике со штатом 10 человек, ставшая костяком будущего Аналитического управления образовано в 1990 г).</w:t>
      </w:r>
    </w:p>
    <w:p>
      <w:pPr>
        <w:pStyle w:val="Normal"/>
        <w:ind w:firstLine="709"/>
        <w:rPr/>
      </w:pPr>
      <w:r>
        <w:rPr>
          <w:lang w:eastAsia="en-US"/>
        </w:rPr>
        <w:t>В 1967 г. органами КГБ привлечены к уголовной ответственности 738 человек, из них 263 человека за особо опасные и 475 - за иные государственные преступления. В числе привлеченных к уголовной ответственности 3 человека, совершивших диверсии, 121 человек являются предателями и карателями периода немецко-фашистской оккупации, 34 человека обвинялись в измене Родине и покушении на измену, 96 человек - в антисоветской агитации и пропаганде, 221 человек - в нелегальном переходе границы, 100 человек - в хищениях государственного и общественного имущества в крупных размерах и взяточничестве, 148 человек - в контрабанде и нарушении правил о валютных операциях, один иностранец и один советский гражданин арестованы за шпионаж...</w:t>
      </w:r>
    </w:p>
    <w:p>
      <w:pPr>
        <w:pStyle w:val="Normal"/>
        <w:ind w:firstLine="709"/>
        <w:rPr>
          <w:lang w:eastAsia="en-US"/>
        </w:rPr>
      </w:pPr>
      <w:r>
        <w:rPr>
          <w:lang w:eastAsia="en-US"/>
        </w:rPr>
        <w:t>Следственными аппаратами КГБ пересмотрено по заявлениям граждан 6732 архивных уголовных дела на 12 376 человек, по 3783 делам вынесены заключения о их прекращении.</w:t>
      </w:r>
    </w:p>
    <w:p>
      <w:pPr>
        <w:pStyle w:val="Normal"/>
        <w:ind w:firstLine="709"/>
        <w:rPr/>
      </w:pPr>
      <w:r>
        <w:rPr>
          <w:lang w:eastAsia="en-US"/>
        </w:rPr>
        <w:t>Важное значение придавалось мерам профилактического характера, направленным на предупреждение государственных преступлений. В 1967 г. органами КГБ были профилактированы 12 115 человек, большинство из которых допустили без враждебного умысла проявления антисоветского и политически вредного характера...</w:t>
      </w:r>
    </w:p>
    <w:p>
      <w:pPr>
        <w:pStyle w:val="Normal"/>
        <w:ind w:firstLine="709"/>
        <w:rPr>
          <w:lang w:eastAsia="en-US"/>
        </w:rPr>
      </w:pPr>
      <w:r>
        <w:rPr>
          <w:lang w:eastAsia="en-US"/>
        </w:rPr>
        <w:t>Контрольно-пропускными пунктами пограничных войск и следственными аппаратами КГБ у контрабандистов и валютчиков изъято в 1967 г. золота в слитках и монетах около 30 кг, изделий из драгоценных металлов и камней, иностранной валюты и разных товаров на общую сумму 2 миллиона 645 тысяч рублей.</w:t>
      </w:r>
    </w:p>
    <w:p>
      <w:pPr>
        <w:pStyle w:val="Normal"/>
        <w:ind w:firstLine="709"/>
        <w:rPr/>
      </w:pPr>
      <w:r>
        <w:rPr>
          <w:lang w:eastAsia="en-US"/>
        </w:rPr>
        <w:t>13 марта 1969 г. было создано 15-е управление, основной задачей которого являлось "обеспечение постоянной готовности к немедленному приему укрываемых (советского руководства - О. Х), в защищенные пункты (объекты) и создание в них условий, необходимых для нормальной работы в особый период".</w:t>
      </w:r>
    </w:p>
    <w:p>
      <w:pPr>
        <w:pStyle w:val="Normal"/>
        <w:ind w:firstLine="709"/>
        <w:rPr>
          <w:lang w:eastAsia="en-US"/>
        </w:rPr>
      </w:pPr>
      <w:r>
        <w:rPr>
          <w:lang w:eastAsia="en-US"/>
        </w:rPr>
        <w:t>В августе 1969 г. был образован 7-й отдел, в который были выведены из 5-го отдела функции выявления авторов анонимных антисоветских документов, содержащих угрозы террористического характера, а также оперативной разработки и предупреждения враждебной деятельности лиц, вынашивавших террористические намерения.</w:t>
      </w:r>
    </w:p>
    <w:p>
      <w:pPr>
        <w:pStyle w:val="Normal"/>
        <w:ind w:firstLine="709"/>
        <w:rPr>
          <w:lang w:eastAsia="en-US"/>
        </w:rPr>
      </w:pPr>
      <w:r>
        <w:rPr>
          <w:lang w:eastAsia="en-US"/>
        </w:rPr>
        <w:t>В июне 1973 г. был образован 8-й отдел по борьбе с подрывной деятельностью зарубежных сионистских центров, а в следующем году - 9-й (разработка антисоветских группирований, имеющих связи с зарубежными центрами идеологической диверсии) и 10-й отделы. Последний совместно с ПГУ занимался вопросами проникновения, выявления планов зарубежных спецслужб и идеологических центров и парализацией их деятельности.</w:t>
      </w:r>
    </w:p>
    <w:p>
      <w:pPr>
        <w:pStyle w:val="Normal"/>
        <w:ind w:firstLine="709"/>
        <w:rPr>
          <w:lang w:eastAsia="en-US"/>
        </w:rPr>
      </w:pPr>
      <w:r>
        <w:rPr>
          <w:lang w:eastAsia="en-US"/>
        </w:rPr>
        <w:t>В июне 1977 г., в преддверии проведения XX Олимпийских игр в Москве, был образован 11-й отдел, призванный осуществлять оперативно-чекистские мероприятия по срыву идеологических акций противника и враждебных элементов. Отдел этот тесно контактировал свою работу с 11-м отделом ВГУ, также занимавшимся борьбой с международным терроризмом.</w:t>
      </w:r>
    </w:p>
    <w:p>
      <w:pPr>
        <w:pStyle w:val="Normal"/>
        <w:ind w:firstLine="709"/>
        <w:rPr/>
      </w:pPr>
      <w:r>
        <w:rPr>
          <w:lang w:eastAsia="en-US"/>
        </w:rPr>
        <w:t>На 12-й отдел 5-го управления была возложена задача обеспечения безопасности проведения массовых публичных мероприятий в Москве - фестивалей, форумов и т.д.</w:t>
      </w:r>
    </w:p>
    <w:p>
      <w:pPr>
        <w:pStyle w:val="Normal"/>
        <w:ind w:firstLine="709"/>
        <w:rPr>
          <w:lang w:eastAsia="en-US"/>
        </w:rPr>
      </w:pPr>
      <w:r>
        <w:rPr>
          <w:lang w:eastAsia="en-US"/>
        </w:rPr>
        <w:t>В феврале 1982 г. был образован 13-й отдел для выявления и пресечения "негативных процессов, имеющих тенденцию к перерастанию в политически вредные проявления", в том числе изучения нездоровых молодежных формирований - мистических, оккультных, профашистских, рокеров, панков, футбольных "фанатов" и подобных.</w:t>
      </w:r>
    </w:p>
    <w:p>
      <w:pPr>
        <w:pStyle w:val="Normal"/>
        <w:ind w:firstLine="709"/>
        <w:rPr>
          <w:lang w:eastAsia="en-US"/>
        </w:rPr>
      </w:pPr>
      <w:r>
        <w:rPr>
          <w:lang w:eastAsia="en-US"/>
        </w:rPr>
        <w:t>14-й отдел занимался предотвращением акций идеологической диверсии, направленной в среду журналистов, сотрудников СМП, общественно-политических организаций.</w:t>
      </w:r>
    </w:p>
    <w:p>
      <w:pPr>
        <w:pStyle w:val="Normal"/>
        <w:ind w:firstLine="709"/>
        <w:rPr>
          <w:lang w:eastAsia="en-US"/>
        </w:rPr>
      </w:pPr>
      <w:r>
        <w:rPr>
          <w:lang w:eastAsia="en-US"/>
        </w:rPr>
        <w:t>В связи с образованием новых отделов штат управления к 1982 г. увеличился до 424 человек.</w:t>
      </w:r>
    </w:p>
    <w:p>
      <w:pPr>
        <w:pStyle w:val="Normal"/>
        <w:ind w:firstLine="709"/>
        <w:rPr>
          <w:lang w:eastAsia="en-US"/>
        </w:rPr>
      </w:pPr>
      <w:r>
        <w:rPr>
          <w:lang w:eastAsia="en-US"/>
        </w:rPr>
        <w:t>Всего же, как вспоминал Ф.Д. Бобков, по линии 5-го управления в СССР служили 2,5 тысячи сотрудников. В среднем в области в 5-й службе или отделе работали 10 человек. Оптимальным был и агентурный аппарат, в среднем на область приходились 200 агентов.</w:t>
      </w:r>
    </w:p>
    <w:p>
      <w:pPr>
        <w:pStyle w:val="Normal"/>
        <w:ind w:firstLine="709"/>
        <w:rPr>
          <w:lang w:eastAsia="en-US"/>
        </w:rPr>
      </w:pPr>
      <w:r>
        <w:rPr>
          <w:lang w:eastAsia="en-US"/>
        </w:rPr>
        <w:t>28 ноября 1991г. Президент СССР М.С. Горбачев подписал Указ "Об утверждении Временного положения о Межреспубликанской службе безопасности". Руководителем данной службы был назначен В.В. Бакатин (с ноября 1991 по декабрь 1991г).</w:t>
      </w:r>
    </w:p>
    <w:p>
      <w:pPr>
        <w:pStyle w:val="Normal"/>
        <w:ind w:firstLine="709"/>
        <w:rPr>
          <w:lang w:eastAsia="en-US"/>
        </w:rPr>
      </w:pPr>
      <w:r>
        <w:rPr>
          <w:lang w:eastAsia="en-US"/>
        </w:rPr>
        <w:t>6 мая 1991г. председатель Верховного Совета РСФСР Б.Н. Ельцин и председатель КГБ СССР В.А. Крючков подписали протокол об образовании в соответствии с решением Съезда народных депутатов России Комитета государственной безопасности РСФСР, имеющего статус союзно-республиканского государственного комитета. Руководителем его был назначен В.В. Иваненко.</w:t>
      </w:r>
    </w:p>
    <w:p>
      <w:pPr>
        <w:pStyle w:val="Normal"/>
        <w:ind w:firstLine="709"/>
        <w:rPr>
          <w:lang w:eastAsia="en-US"/>
        </w:rPr>
      </w:pPr>
      <w:r>
        <w:rPr>
          <w:lang w:eastAsia="en-US"/>
        </w:rPr>
        <w:t>26 ноября 1991г. Президент РФ Б.Н. Ельцин подписал Указ о преобразовании КГБ РСФСР в Агентство Федеральной безопасности РСФСР.</w:t>
      </w:r>
    </w:p>
    <w:p>
      <w:pPr>
        <w:pStyle w:val="Normal"/>
        <w:ind w:firstLine="709"/>
        <w:rPr>
          <w:lang w:eastAsia="en-US"/>
        </w:rPr>
      </w:pPr>
      <w:r>
        <w:rPr>
          <w:lang w:eastAsia="en-US"/>
        </w:rPr>
        <w:t>Возглавил АФБ - В.В. Иваненко с ноября 1991 по декабрь 1991г.</w:t>
      </w:r>
    </w:p>
    <w:p>
      <w:pPr>
        <w:pStyle w:val="Normal"/>
        <w:ind w:firstLine="709"/>
        <w:rPr>
          <w:lang w:eastAsia="en-US"/>
        </w:rPr>
      </w:pPr>
      <w:r>
        <w:rPr>
          <w:lang w:eastAsia="en-US"/>
        </w:rPr>
        <w:t xml:space="preserve">21 декабря 1993 года Президент России Б.Н. Ельцин подписал указ об упразднении Министерства безопасности РФ и о создании Федеральной службы контрразведки (ФСК России) </w:t>
      </w:r>
      <w:r>
        <w:rPr>
          <w:rStyle w:val="FootnoteCharacters"/>
          <w:rStyle w:val="FootnoteAnchor"/>
          <w:color w:val="000000"/>
          <w:lang w:eastAsia="en-US"/>
        </w:rPr>
        <w:footnoteReference w:id="8"/>
      </w:r>
      <w:r>
        <w:rPr>
          <w:lang w:eastAsia="en-US"/>
        </w:rPr>
        <w:t>.5 января 1994 года были утверждены положение о службе и структура её центрального аппарата (18 управлений, секретариат и Центр общественных связей).</w:t>
      </w:r>
    </w:p>
    <w:p>
      <w:pPr>
        <w:pStyle w:val="Normal"/>
        <w:ind w:firstLine="709"/>
        <w:rPr>
          <w:lang w:eastAsia="en-US"/>
        </w:rPr>
      </w:pPr>
      <w:r>
        <w:rPr>
          <w:lang w:eastAsia="en-US"/>
        </w:rPr>
        <w:t>3 апреля 1995 года Ельцин подписал Федеральный закон "Об органах федеральной службы безопасности в Российской Федерации", вступивший в силу 12 апреля 1995 года. В соответствии с ним ФСК была переименована в Федеральную службу безопасности Российской Федерации, при этом не проводилось организационно-штатных мероприятий, сотрудники службы (включая директора и его заместителей) оставались на своих должностях без переназначений и переаттестаций.23 июня 1995 г. соответствующие изменения "задним числом" были внесены в структуру федеральных органов исполнительной власти</w:t>
      </w:r>
      <w:r>
        <w:rPr>
          <w:rStyle w:val="FootnoteCharacters"/>
          <w:rStyle w:val="FootnoteAnchor"/>
          <w:color w:val="000000"/>
          <w:lang w:eastAsia="en-US"/>
        </w:rPr>
        <w:footnoteReference w:id="9"/>
      </w:r>
      <w:r>
        <w:rPr>
          <w:lang w:eastAsia="en-US"/>
        </w:rPr>
        <w:t>. Этим же указом были утверждены положение о службе и структура её центрального аппарата, за малыми исключениями повторявшая структуру ФСК.</w:t>
      </w:r>
    </w:p>
    <w:p>
      <w:pPr>
        <w:pStyle w:val="Normal"/>
        <w:ind w:firstLine="709"/>
        <w:rPr>
          <w:lang w:eastAsia="en-US"/>
        </w:rPr>
      </w:pPr>
      <w:r>
        <w:rPr>
          <w:lang w:eastAsia="en-US"/>
        </w:rPr>
        <w:t>В мае 1997 г. произведена крупная реорганизация центрального аппарата: из 22-х управлений осталось 5, остальные сгруппированы в 5 департаментов</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 xml:space="preserve">11 марта 2003 года Президент РФ Владимир Путин своим Указом передал функции Федеральной пограничной службы РФ и ФАПСИ в ведение ФСБ России. Руководителем (директором) был назначен М.И. Барсуков с июля 1995г. по июнь 1996г., с июля 1996г. по июль 1998г. Н.Д. Ковалев, с июля 1998г. по август 1999г.В. В. Путин, с августа 1999г. по май 2008г. Н.П. Патрушев, а с мая 2008 года Федеральную службу безопасности Российской Федерации возглавил А. С Бортников. В июле 2004 г. произведена следующая крупная реорганизация центрального аппарата: вместо департаментов созданы службы Федеральной службы безопасности, количество заместителей директора уменьшено с двенадцати до четырёх (включая двух первых) </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r>
    </w:p>
    <w:p>
      <w:pPr>
        <w:pStyle w:val="Heading2"/>
        <w:ind w:hanging="0"/>
        <w:rPr>
          <w:caps/>
        </w:rPr>
      </w:pPr>
      <w:r>
        <w:rPr/>
        <w:t>Анализ законодательства о деятельности</w:t>
      </w:r>
      <w:r>
        <w:rPr>
          <w:caps/>
        </w:rPr>
        <w:t xml:space="preserve"> ФСБ </w:t>
      </w:r>
      <w:r>
        <w:rPr/>
        <w:t>России</w:t>
      </w:r>
    </w:p>
    <w:p>
      <w:pPr>
        <w:pStyle w:val="Normal"/>
        <w:ind w:firstLine="709"/>
        <w:rPr>
          <w:caps/>
          <w:lang w:eastAsia="en-US"/>
        </w:rPr>
      </w:pPr>
      <w:r>
        <w:rPr>
          <w:caps/>
          <w:lang w:eastAsia="en-US"/>
        </w:rPr>
      </w:r>
    </w:p>
    <w:p>
      <w:pPr>
        <w:pStyle w:val="Normal"/>
        <w:ind w:firstLine="709"/>
        <w:rPr>
          <w:lang w:eastAsia="en-US"/>
        </w:rPr>
      </w:pPr>
      <w:r>
        <w:rPr>
          <w:lang w:eastAsia="en-US"/>
        </w:rPr>
        <w:t xml:space="preserve">В соответствии со ст.1 Федерального закона "Об органах федеральной службы безопасности в Российской Федерации" от 3 апреля 1995 г. </w:t>
      </w:r>
      <w:r>
        <w:rPr>
          <w:rStyle w:val="FootnoteCharacters"/>
          <w:rStyle w:val="FootnoteAnchor"/>
          <w:color w:val="000000"/>
          <w:lang w:eastAsia="en-US"/>
        </w:rPr>
        <w:footnoteReference w:id="12"/>
      </w:r>
      <w:r>
        <w:rPr>
          <w:lang w:eastAsia="en-US"/>
        </w:rPr>
        <w:t xml:space="preserve"> органы федеральной службы безопасности (ФСБ)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w:t>
      </w:r>
    </w:p>
    <w:p>
      <w:pPr>
        <w:pStyle w:val="Normal"/>
        <w:ind w:firstLine="709"/>
        <w:rPr>
          <w:lang w:eastAsia="en-US"/>
        </w:rPr>
      </w:pPr>
      <w:r>
        <w:rPr>
          <w:lang w:eastAsia="en-US"/>
        </w:rPr>
        <w:t>Руководство деятельностью органов федеральной службы безопасности осуществляют Президент Российской Федерации и Правительство Российской Федерации.</w:t>
      </w:r>
    </w:p>
    <w:p>
      <w:pPr>
        <w:pStyle w:val="Normal"/>
        <w:ind w:firstLine="709"/>
        <w:rPr>
          <w:lang w:eastAsia="en-US"/>
        </w:rPr>
      </w:pPr>
      <w:r>
        <w:rPr>
          <w:lang w:eastAsia="en-US"/>
        </w:rPr>
        <w:t>Правовую основу деятельности органов федеральной службы безопасности составляют Конституция Российской Федерации, Федеральный закон "Об органах федеральной службы безопасности в Российской Федерации", другие федеральные законы и иные нормативные правовые акты. Деятельность органов федеральной службы безопасности осуществляется также в соответствии с международными договорами Российской Федерации (ст.4 Федерального закона об органах ФСБ).</w:t>
      </w:r>
    </w:p>
    <w:p>
      <w:pPr>
        <w:pStyle w:val="Normal"/>
        <w:ind w:firstLine="709"/>
        <w:rPr/>
      </w:pPr>
      <w:r>
        <w:rPr>
          <w:lang w:eastAsia="en-US"/>
        </w:rPr>
        <w:t xml:space="preserve">Для действенного анализа законодательства о деятельности ФСБ РФ, следует затронуть Указ Президента РФ от 19 декабря 1991 г. "Об образовании Министерства безопасности и внутренних дел РСФСР". </w:t>
      </w:r>
      <w:r>
        <w:rPr/>
        <w:t>В связи с ратификацией Верховным Советом РСФСР Соглашения о создании Содружества Независимых Государств от 8 декабря 1991 г. и в целях обеспечения безопасности Российской Федерации было постановлено образовать Министерство безопасности и внутренних дел РСФСР</w:t>
      </w:r>
      <w:r>
        <w:rPr>
          <w:rStyle w:val="FootnoteCharacters"/>
          <w:rStyle w:val="FootnoteAnchor"/>
          <w:color w:val="000000"/>
        </w:rPr>
        <w:footnoteReference w:id="13"/>
      </w:r>
      <w:r>
        <w:rPr/>
        <w:t xml:space="preserve">. Создание данного министерства было осуществлено на базе упраздняемых Министерства внутренних дел СССР, Министерства внутренних дел РСФСР, Межреспубликанской службы безопасности и Агентства федеральной безопасности РСФСР. Спустя год возникли проблемы в реализации </w:t>
      </w:r>
      <w:r>
        <w:rPr>
          <w:lang w:eastAsia="en-US"/>
        </w:rPr>
        <w:t xml:space="preserve">Указ Президента РФ от 19 декабря 1991 г. "Об образовании Министерства безопасности и внутренних дел РСФСР", в частности </w:t>
      </w:r>
      <w:r>
        <w:rPr/>
        <w:t xml:space="preserve">Конституционный Суд Российской Федерации руководствуясь частью первой статьи 165 Конституции РСФСР, пунктом 1 части второй статьи 1, пунктом 3 части первой и частью второй статьи 57 Закона РСФСР "О Конституционном Суде РСФСР", рассмотрел в открытом заседании дело о проверке конституционности Указа Президента РСФСР от 19 декабря 1991 года N 289 "Об образовании Министерства безопасности и внутренних дел РСФСР" (опубликован в "Российской газете", N 284 - 285, 25 декабря 1991 года) </w:t>
      </w:r>
      <w:r>
        <w:rPr>
          <w:rStyle w:val="FootnoteCharacters"/>
          <w:rStyle w:val="FootnoteAnchor"/>
          <w:color w:val="000000"/>
        </w:rPr>
        <w:footnoteReference w:id="14"/>
      </w:r>
      <w:r>
        <w:rPr/>
        <w:t>.</w:t>
      </w:r>
    </w:p>
    <w:p>
      <w:pPr>
        <w:pStyle w:val="Normal"/>
        <w:ind w:firstLine="709"/>
        <w:rPr/>
      </w:pPr>
      <w:r>
        <w:rPr/>
        <w:t>Поводом к рассмотрению дела, согласно части четвертой статьи 58 Закона РСФСР "О Конституционном Суде РСФСР", послужило ходатайство народных депутатов Российской Федерации о проверке конституционности Указа Президента РСФСР от 19 декабря 1991 года N 289 "Об образовании Министерства безопасности и внутренних дел РСФСР", при издании которого, по их мнению, Президент вышел за пределы своих полномочий, нарушив статьи 72, 104 и 121.5 Конституции РСФСР.</w:t>
      </w:r>
    </w:p>
    <w:p>
      <w:pPr>
        <w:pStyle w:val="Normal"/>
        <w:ind w:firstLine="709"/>
        <w:rPr/>
      </w:pPr>
      <w:r>
        <w:rPr/>
        <w:t>Основанием к рассмотрению дела, согласно пунктам 5 и 6 части первой и части второй статьи 58 Закона РСФСР "О Конституционном Суде РСФСР", явилась обнаружившаяся неопределенность в вопросе о том, соответствует ли данный Указ установленному в Российской Федерации разделению законодательной, исполнительной и судебной властей, а также закрепленному Конституцией РСФСР разграничению компетенции между высшими органами государственной власти и управления.</w:t>
      </w:r>
    </w:p>
    <w:p>
      <w:pPr>
        <w:pStyle w:val="Normal"/>
        <w:ind w:firstLine="709"/>
        <w:rPr/>
      </w:pPr>
      <w:r>
        <w:rPr/>
        <w:t>Конституция РСФСР не предоставляет Президенту права образовывать министерства. Президент имеет право назначать Председателя Совета Министров с согласия Верховного Совета, назначать и освобождать от должности министров, руководителей комитетов и ведомств (пункты 4 и 5 статьи 121.5). Как высшее должностное лицо и глава исполнительной власти Президент принимает меры по обеспечению государственной и общественной безопасности (пункт 11 статьи 121.5), осуществляет иные полномочия, если они возложены на него Конституцией и законами Российской Федерации (пункт 16 статьи 121.5).</w:t>
      </w:r>
    </w:p>
    <w:p>
      <w:pPr>
        <w:pStyle w:val="Normal"/>
        <w:ind w:firstLine="709"/>
        <w:rPr/>
      </w:pPr>
      <w:r>
        <w:rPr/>
        <w:t xml:space="preserve">Постановления Съезда народных депутатов РСФСР от 1 ноября 1991 года N 1830-1 "Об организации исполнительной власти в период радикальной экономической реформы" и N 1831-1 "О правовом обеспечении экономической реформы" предоставили Президенту право самостоятельно решать вопросы реорганизации структуры высших органов исполнительной власти (пункт 2 постановления N 1830-1), а также право издавать указы по вопросам компетенции, порядка формирования и деятельности исполнительных органов (пункт 3 постановления N 1831-1), установив одновременно условия и пределы осуществления этих полномочий. Во-первых, ограничен их срок: Президент вправе решать вопросы реорганизации только в период проведения радикальной экономической реформы и лишь до принятия Закона РСФСР "О Совете Министров РСФСР" (пункт 2 постановления N 1830-1) </w:t>
      </w:r>
      <w:r>
        <w:rPr>
          <w:rStyle w:val="FootnoteCharacters"/>
          <w:rStyle w:val="FootnoteAnchor"/>
          <w:color w:val="000000"/>
        </w:rPr>
        <w:footnoteReference w:id="15"/>
      </w:r>
      <w:r>
        <w:rPr/>
        <w:t>. Во-вторых, установлена обязательность представления проектов указов Президента, если они противоречат действующим законам Российской Федерации, в Верховный Совет, а в период между сессиями - в Президиум Верховного Совета (пункт 3 постановления N 1831-1).</w:t>
      </w:r>
    </w:p>
    <w:p>
      <w:pPr>
        <w:pStyle w:val="Normal"/>
        <w:ind w:firstLine="709"/>
        <w:rPr/>
      </w:pPr>
      <w:r>
        <w:rPr/>
        <w:t>Тем самым был создан особый механизм предварительного контроля со стороны Верховного Совета за соответствием проектов указов Президента, в том числе по вопросам компетенции, порядка формирования и деятельности исполнительных органов, Конституции и законам Российской Федерации. Этот временный порядок призван обеспечивать соблюдение требований статьи 121.8 Конституции РСФСР, согласно которой указы Президента не могут противоречить Конституции и законам Российской Федерации, и является элементом системы сдержек и противовесов, присущей принципу разделения властей, закрепленному и в статье 13 Декларации о государственном суверенитете РСФСР.</w:t>
      </w:r>
    </w:p>
    <w:p>
      <w:pPr>
        <w:pStyle w:val="Normal"/>
        <w:ind w:firstLine="709"/>
        <w:rPr/>
      </w:pPr>
      <w:r>
        <w:rPr/>
        <w:t>Таким образом, указанные постановления Съезда народных депутатов, с учетом требований статей 184 и 185 Конституции РСФСР, не вносят изменений в Конституцию, не дополняют ее и, следовательно, не затрагивают установленных ею правомочий Съезда народных депутатов, а также Верховного Совета как постоянно действующего законодательного, распорядительного и контрольного органа.</w:t>
      </w:r>
    </w:p>
    <w:p>
      <w:pPr>
        <w:pStyle w:val="Normal"/>
        <w:ind w:firstLine="709"/>
        <w:rPr/>
      </w:pPr>
      <w:r>
        <w:rPr/>
        <w:t>Съезд народных депутатов ограничил сферу самостоятельного решения Президентом вопросов реорганизации структуры высших органов исполнительной власти случаями, когда проекты указов о такой реорганизации не противоречат действующим законам Российской Федерации. Использование Президентом прав, предоставленных ему указанными постановлениями, не должно подменять соответствующих конституционных полномочий Съезда народных депутатов и Верховного Совета</w:t>
      </w:r>
      <w:r>
        <w:rPr>
          <w:rStyle w:val="FootnoteCharacters"/>
          <w:rStyle w:val="FootnoteAnchor"/>
          <w:color w:val="000000"/>
        </w:rPr>
        <w:footnoteReference w:id="16"/>
      </w:r>
      <w:r>
        <w:rPr/>
        <w:t>.</w:t>
      </w:r>
    </w:p>
    <w:p>
      <w:pPr>
        <w:pStyle w:val="Normal"/>
        <w:ind w:firstLine="709"/>
        <w:rPr/>
      </w:pPr>
      <w:r>
        <w:rPr/>
        <w:t>В полном соответствии со своими конституционными полномочиями Верховный Совет Российской Федерации 26 декабря 1991 года принял постановление "Об Указе Президента РСФСР "Об образовании Министерства безопасности и внутренних дел РСФСР", в котором предложил Президенту отменить названный Указ. Данное постановление является прямым выражением воли Верховного Совета реализовать свои полномочия в этой сфере. Подтверждением воли законодателя является и факт принятия Верховным Советом в первом чтении Закона РСФСР "О безопасности".</w:t>
      </w:r>
    </w:p>
    <w:p>
      <w:pPr>
        <w:pStyle w:val="Normal"/>
        <w:ind w:firstLine="709"/>
        <w:rPr/>
      </w:pPr>
      <w:r>
        <w:rPr/>
        <w:t>Однако Указ Президента от 19 декабря 1991 года, вопреки пункту 16 части первой статьи 109 Конституции РСФСР, в данном случае фактически лишил Верховный Совет возможности участвовать в разработке основных мероприятий в области обороны и обеспечения государственной безопасности страны (к которым относится и реорганизация органов безопасности).</w:t>
      </w:r>
    </w:p>
    <w:p>
      <w:pPr>
        <w:pStyle w:val="Normal"/>
        <w:ind w:firstLine="709"/>
        <w:rPr/>
      </w:pPr>
      <w:r>
        <w:rPr/>
        <w:t>Указ Президента от 19 декабря 1991 года предусматривает реорганизацию структуры и функций органов, деятельность которых, будучи направлена на охрану прав граждан, связана в то же время с реальными ограничениями конституционных прав и свобод человека и гражданина, в том числе права на неприкосновенность личности, личной жизни, жилища, тайны переписки, телефонных переговоров и телеграфных сообщений (статьи 52, 53, 54 Конституции РСФСР). Указ непосредственно затрагивает сферу обеспечения конституционных прав и свобод, которая отнесена к ведению высших органов государственной власти (пункт 7 части первой статьи 109 Конституции РСФСР). Регулирование этой сферы Указом Президента без участия и тем более вопреки воле Верховного Совета не соответствует установленному Конституцией РСФСР разграничению полномочий между высшими органами государственной власти и управления</w:t>
      </w:r>
      <w:r>
        <w:rPr>
          <w:rStyle w:val="FootnoteCharacters"/>
          <w:rStyle w:val="FootnoteAnchor"/>
          <w:color w:val="000000"/>
        </w:rPr>
        <w:footnoteReference w:id="17"/>
      </w:r>
      <w:r>
        <w:rPr/>
        <w:t>.</w:t>
      </w:r>
    </w:p>
    <w:p>
      <w:pPr>
        <w:pStyle w:val="Normal"/>
        <w:ind w:firstLine="709"/>
        <w:rPr/>
      </w:pPr>
      <w:r>
        <w:rPr/>
        <w:t>Рассматриваемый Указ противоречит пункту 2 постановления Верховного Совета РСФСР от 18 апреля 1991 года N 1027-1 "О порядке введения в действие Закона РСФСР "О милиции", который предусматривает разукрупнение Министерства внутренних дел и передачу многих его функций в ведение других органов.</w:t>
      </w:r>
    </w:p>
    <w:p>
      <w:pPr>
        <w:pStyle w:val="Normal"/>
        <w:ind w:firstLine="709"/>
        <w:rPr/>
      </w:pPr>
      <w:r>
        <w:rPr/>
        <w:t>Указ находится в противоречии и с положениями постановления Верховного Совета от 18 декабря 1991 года, концептуально закрепившего при одобрении в первом чтении Закона РСФСР "О безопасности" невозможность совмещения в одном органе государственного управления функций обеспечения государственной и общественной безопасности.</w:t>
      </w:r>
    </w:p>
    <w:p>
      <w:pPr>
        <w:pStyle w:val="Normal"/>
        <w:ind w:firstLine="709"/>
        <w:rPr/>
      </w:pPr>
      <w:r>
        <w:rPr/>
        <w:t>Сохраняя за создаваемым объединенным Министерством безопасности и внутренних дел функцию следствия, Указ не соответствует постановлению Верховного Совета РСФСР от 24 октября 1991 года N 1801-1, которым одобрена Концепция судебной реформы, предусматривающая необходимость отделения оперативно-розыскных служб от следственного аппарата и организационного выделения следственного аппарата из структур прокуратуры, МВД и АФБ (КГБ).</w:t>
      </w:r>
    </w:p>
    <w:p>
      <w:pPr>
        <w:pStyle w:val="Normal"/>
        <w:ind w:firstLine="709"/>
        <w:rPr/>
      </w:pPr>
      <w:r>
        <w:rPr/>
        <w:t>Следовательно, Президент, издав Указ от 19 декабря 1991 года, противоречащий названным законодательным актам, превысил предоставленные ему полномочия.</w:t>
      </w:r>
    </w:p>
    <w:p>
      <w:pPr>
        <w:pStyle w:val="Normal"/>
        <w:ind w:firstLine="709"/>
        <w:rPr/>
      </w:pPr>
      <w:r>
        <w:rPr/>
        <w:t>Таким образом, в Указе Президента РСФСР от 19 декабря 1991 года N 289 "Об образовании Министерства безопасности и внутренних дел РСФСР" допущены отступления от положений, содержащихся в пунктах 6, 7, 9, 16 части первой статьи 109, пункте 16 статьи 121.5, статьях 121.8, 130, 184 и 185 Конституции РСФСР.</w:t>
      </w:r>
    </w:p>
    <w:p>
      <w:pPr>
        <w:pStyle w:val="Normal"/>
        <w:ind w:firstLine="709"/>
        <w:rPr/>
      </w:pPr>
      <w:r>
        <w:rPr/>
        <w:t>Конституционный Суд РСФСР руководствуясь частью четвертой статьи 6, пунктом 2 части первой и частью второй статьи 64 Закона РСФСР "О Конституционном Суде РСФСР", Конституционный Суд Российской Федерации признал Указ Президента РСФСР от 19 декабря 1991 года N 289 "Об образовании Министерства безопасности и внутренних дел РСФСР" не соответствующим Конституции РСФСР с точки зрения установленного в Российской Федерации разделения законодательной, исполнительной и судебной властей, а также закрепленного Конституцией РСФСР разграничения компетенции между высшими органами государственной власти и управления Российской Федерации.</w:t>
      </w:r>
    </w:p>
    <w:p>
      <w:pPr>
        <w:pStyle w:val="Normal"/>
        <w:ind w:firstLine="709"/>
        <w:rPr/>
      </w:pPr>
      <w:r>
        <w:rPr/>
        <w:t>Согласно частям второй, четвертой и пятой статьи 65 Закона РСФСР "О Конституционном Суде РСФСР" с момента вступления в силу настоящего постановления Указ Президента РСФСР от 19 декабря 1991 года N 289 "Об образовании Министерства безопасности и внутренних дел РСФСР", указ был признан недействующим.</w:t>
      </w:r>
    </w:p>
    <w:p>
      <w:pPr>
        <w:pStyle w:val="Normal"/>
        <w:ind w:firstLine="709"/>
        <w:rPr>
          <w:lang w:eastAsia="en-US"/>
        </w:rPr>
      </w:pPr>
      <w:r>
        <w:rPr>
          <w:lang w:eastAsia="en-US"/>
        </w:rPr>
        <w:t>Деятельность органов Федеральной службы безопасности осуществляется на основе принципов законности, уважения и соблюдения прав и свобод человека и гражданина, гуманизма, единства системы органов федеральной службы безопасности и централизации управления ими, конспирации, сочетания гласных и негласных методов и средств деятельности (ст.5 Федерального закона об органах ФСБ).</w:t>
      </w:r>
    </w:p>
    <w:p>
      <w:pPr>
        <w:pStyle w:val="Normal"/>
        <w:ind w:firstLine="709"/>
        <w:rPr/>
      </w:pPr>
      <w:r>
        <w:rPr/>
        <w:t>12 апреля 1995 г. вступил в силу Федеральный закон от 3 апреля 1995 г. N 40-ФЗ "Об органах федеральной службы безопасности в Российской Федерации", которым Федеральная служба контрразведки РФ переименована в Федеральную службу безопасности Российской Федерации (далее - ФСБ России).</w:t>
      </w:r>
    </w:p>
    <w:p>
      <w:pPr>
        <w:pStyle w:val="Normal"/>
        <w:ind w:firstLine="709"/>
        <w:rPr/>
      </w:pPr>
      <w:r>
        <w:rPr/>
        <w:t>Функции ФСБ России в соответствии с законом:</w:t>
      </w:r>
    </w:p>
    <w:p>
      <w:pPr>
        <w:pStyle w:val="Normal"/>
        <w:ind w:firstLine="709"/>
        <w:rPr/>
      </w:pPr>
      <w:r>
        <w:rPr/>
        <w:t>контрразведывательная деятельность;</w:t>
      </w:r>
    </w:p>
    <w:p>
      <w:pPr>
        <w:pStyle w:val="Normal"/>
        <w:ind w:firstLine="709"/>
        <w:rPr/>
      </w:pPr>
      <w:r>
        <w:rPr/>
        <w:t>борьба с преступностью (шпионажем, терроризмом, организованной преступностью, коррупцией, незаконным оборотом оружия и наркотических средств, контрабандой и др.), а также выявление, пресечение и раскрытие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ind w:firstLine="709"/>
        <w:rPr/>
      </w:pPr>
      <w:r>
        <w:rPr/>
        <w:t>разведывательная деятельность.</w:t>
      </w:r>
    </w:p>
    <w:p>
      <w:pPr>
        <w:pStyle w:val="Normal"/>
        <w:ind w:firstLine="709"/>
        <w:rPr/>
      </w:pPr>
      <w:r>
        <w:rPr/>
        <w:t>В соответствии с Указом Президента РФ от 9 марта 2004 г. N 314 Федеральной службе безопасности Российской Федерации придан статус федеральной службы. "Для целей настоящего Указа придать Службе внешней разведки Российской Федерации, Федеральной службе безопасности Российской Федерации, Федеральной службе охраны Российской Федерации и Государственной фельдъегерской службе Российской Федерации статус федеральной службы, Главному управлению специальных программ Президента Российской Федерации и Управлению делами Президента Российской Федерации - статус федерального агентства"</w:t>
      </w:r>
      <w:r>
        <w:rPr>
          <w:rStyle w:val="FootnoteCharacters"/>
          <w:rStyle w:val="FootnoteAnchor"/>
          <w:color w:val="000000"/>
        </w:rPr>
        <w:footnoteReference w:id="18"/>
      </w:r>
      <w:r>
        <w:rPr/>
        <w:t>.</w:t>
      </w:r>
    </w:p>
    <w:p>
      <w:pPr>
        <w:pStyle w:val="Normal"/>
        <w:ind w:firstLine="709"/>
        <w:rPr/>
      </w:pPr>
      <w:r>
        <w:rPr/>
        <w:t>Федеральная служба безопасности Российской Федерации является федеральным органом исполнительной власти, непосредственно реализующим основные направления деятельности органов федеральной службы безопасности, осуществляющим в пределах своих полномочий государственное управление в сфере обеспечения безопасности Российской Федерации и координирующим контрразведывательную деятельность федеральных органов исполнительной власти, имеющих право на ее осуществление. В Указе Президента Российской Федерации от 11 июля 2004 г. N 870 "Вопросы Федеральной службы безопасности Российской Федерации" уточняется структура Федеральной службы безопасности и предписывается ее руководству провести реорганизацию Службы в соответствии с этими уточнениями</w:t>
      </w:r>
      <w:bookmarkStart w:id="0" w:name="sub_3"/>
      <w:r>
        <w:rPr/>
        <w:t>.</w:t>
      </w:r>
    </w:p>
    <w:p>
      <w:pPr>
        <w:pStyle w:val="Normal"/>
        <w:ind w:firstLine="709"/>
        <w:rPr/>
      </w:pPr>
      <w:bookmarkEnd w:id="0"/>
      <w:r>
        <w:rPr/>
        <w:t>В целях повышения эффективности деятельности Федеральной службы безопасности Российской Федерации Президент РФ постановил:</w:t>
      </w:r>
    </w:p>
    <w:p>
      <w:pPr>
        <w:pStyle w:val="Normal"/>
        <w:ind w:firstLine="709"/>
        <w:rPr/>
      </w:pPr>
      <w:r>
        <w:rPr/>
        <w:t>1. Образовать в Федеральной службе безопасности Российской Федерации самостоятельные подразделения - службы Федеральной службы безопасности Российской Федерации, упразднив департаменты указанной Федеральной службы.</w:t>
      </w:r>
    </w:p>
    <w:p>
      <w:pPr>
        <w:pStyle w:val="Normal"/>
        <w:ind w:firstLine="709"/>
        <w:rPr/>
      </w:pPr>
      <w:r>
        <w:rPr/>
        <w:t>2. Установить, что службы Федеральной службы безопасности Российской Федерации состоят из департаментов и управлений.</w:t>
      </w:r>
    </w:p>
    <w:p>
      <w:pPr>
        <w:pStyle w:val="Normal"/>
        <w:ind w:firstLine="709"/>
        <w:rPr/>
      </w:pPr>
      <w:r>
        <w:rPr/>
        <w:t>Директор Федеральной службы безопасности Российской Федерации имеет одного первого заместителя директора Федеральной службы безопасности Российской Федерации, одного первого заместителя - руководителя Пограничной службы Федеральной службы безопасности Российской Федерации и двух заместителей директора Федеральной службы безопасности Российской Федерации</w:t>
      </w:r>
      <w:r>
        <w:rPr>
          <w:rStyle w:val="FootnoteCharacters"/>
          <w:rStyle w:val="FootnoteAnchor"/>
          <w:color w:val="000000"/>
        </w:rPr>
        <w:footnoteReference w:id="19"/>
      </w:r>
      <w:r>
        <w:rPr/>
        <w:t>.</w:t>
      </w:r>
    </w:p>
    <w:p>
      <w:pPr>
        <w:pStyle w:val="Normal"/>
        <w:ind w:firstLine="709"/>
        <w:rPr>
          <w:lang w:eastAsia="en-US"/>
        </w:rPr>
      </w:pPr>
      <w:r>
        <w:rPr>
          <w:lang w:eastAsia="en-US"/>
        </w:rPr>
        <w:t>В соответствии со ст.3 Федерального закона об органах ФСБ структура и организация деятельности федеральной службы безопасности определяются Положением о Федеральной службе безопасности Российской Федерации, утвержденным Указом Президента Российской Федерации от 23 июня 1995 г.</w:t>
      </w:r>
    </w:p>
    <w:p>
      <w:pPr>
        <w:pStyle w:val="Normal"/>
        <w:ind w:firstLine="709"/>
        <w:rPr>
          <w:lang w:eastAsia="en-US"/>
        </w:rPr>
      </w:pPr>
      <w:r>
        <w:rPr>
          <w:lang w:eastAsia="en-US"/>
        </w:rPr>
        <w:t>На основании этих актов Федеральная служба безопасности Российской Федерации (ФСБ России) является федеральным органом исполнительной власти, осуществляющим в пределах своих полномочий государственное управление в сфере обеспечения безопасности Российской Федерации и непосредственно реализующим основные направления деятельности органов федеральной службы безопасности.</w:t>
      </w:r>
    </w:p>
    <w:p>
      <w:pPr>
        <w:pStyle w:val="Normal"/>
        <w:ind w:firstLine="709"/>
        <w:rPr>
          <w:lang w:eastAsia="en-US"/>
        </w:rPr>
      </w:pPr>
      <w:r>
        <w:rPr>
          <w:lang w:eastAsia="en-US"/>
        </w:rPr>
      </w:r>
    </w:p>
    <w:p>
      <w:pPr>
        <w:pStyle w:val="Heading2"/>
        <w:ind w:hanging="0"/>
        <w:rPr>
          <w:caps/>
        </w:rPr>
      </w:pPr>
      <w:r>
        <w:rPr/>
        <w:t xml:space="preserve">Проблемы существующие на сегодняшний день в деятельности </w:t>
      </w:r>
      <w:r>
        <w:rPr>
          <w:caps/>
        </w:rPr>
        <w:t xml:space="preserve">ФСБ </w:t>
      </w:r>
      <w:r>
        <w:rPr/>
        <w:t>России и пути решения</w:t>
      </w:r>
    </w:p>
    <w:p>
      <w:pPr>
        <w:pStyle w:val="Normal"/>
        <w:ind w:firstLine="709"/>
        <w:rPr>
          <w:caps/>
          <w:lang w:eastAsia="en-US"/>
        </w:rPr>
      </w:pPr>
      <w:r>
        <w:rPr>
          <w:caps/>
          <w:lang w:eastAsia="en-US"/>
        </w:rPr>
      </w:r>
    </w:p>
    <w:p>
      <w:pPr>
        <w:pStyle w:val="Normal"/>
        <w:ind w:firstLine="709"/>
        <w:rPr/>
      </w:pPr>
      <w:r>
        <w:rPr/>
        <w:t>При наличии довольно громоздкой системы правоохранительных институтов эффективность борьбы с организованной преступностью остается низкой. Почти ежедневно совершаются акты терроризма, бандитизма, разбоя, мошенничества и мафиозных разборок. Многие из потрясших общество уголовных акций, характеризующихся очевидной "организованностью", к сожалению, остаются нераскрытыми. Приходится констатировать, что мы смиряемся с этим. Убийство, разбой, аферы и коррупция становятся нормой жизни, а их спутником - безнаказанность. В обществе утверждается неверие в институты государственной власти</w:t>
      </w:r>
      <w:r>
        <w:rPr>
          <w:rStyle w:val="FootnoteCharacters"/>
          <w:rStyle w:val="FootnoteAnchor"/>
          <w:color w:val="000000"/>
        </w:rPr>
        <w:footnoteReference w:id="20"/>
      </w:r>
      <w:r>
        <w:rPr/>
        <w:t>.</w:t>
      </w:r>
    </w:p>
    <w:p>
      <w:pPr>
        <w:pStyle w:val="Normal"/>
        <w:ind w:firstLine="709"/>
        <w:rPr/>
      </w:pPr>
      <w:r>
        <w:rPr/>
        <w:t>В этой связи обостряется проблема разграничения компетенции государственных органов, наделенных правом ведения оперативно-розыскной деятельности в сфере борьбы с организованной преступностью. Сложившаяся практика борьбы с организованной преступностью и действующие правовые нормы о подследственности (ст.126 УПК) позволяют утверждать: из 70 предусмотренных УК РФ видов преступлений с квалифицирующим признаком "совершение преступления организованной группой" 56 традиционно относятся к компетенции органов внутренних дел и прокуратуры; 9 - к компетенции органов федеральной службы безопасности; 5 - к компетенции органов военной юстиции. Из этого числа 11 составов преступлений по своему характеру и новизне логично отнести к "смешанной компетенции" органов внутренних дел, Федеральной службы безопасности, Федеральной пограничной службы, Федеральной службы налоговой полиции, таможенных органов</w:t>
      </w:r>
      <w:r>
        <w:rPr>
          <w:rStyle w:val="FootnoteCharacters"/>
          <w:rStyle w:val="FootnoteAnchor"/>
          <w:color w:val="000000"/>
        </w:rPr>
        <w:footnoteReference w:id="21"/>
      </w:r>
      <w:r>
        <w:rPr/>
        <w:t>.</w:t>
      </w:r>
    </w:p>
    <w:p>
      <w:pPr>
        <w:pStyle w:val="Normal"/>
        <w:ind w:firstLine="709"/>
        <w:rPr/>
      </w:pPr>
      <w:r>
        <w:rPr/>
        <w:t>Успешная борьба с преступлениями, совершаемыми организованными преступными структурами, безусловно предполагает комплексное участие в этой деятельности органов внутренних дел, службы безопасности, пограничной службы, налоговой полиции и таможенных органов. Объектом "оперативного внимания" этих органов являются не столько отдельные виды преступлений, сколько сами организованные группы и преступные сообщества как наиболее опасные формирования, выявление и изобличение которых требует активной оперативно-розыскной деятельности. С этой точки зрения общество заинтересовано в повышении ответственности органов, обязанных вести борьбу с организованной преступностью, нормативном закреплении сфер противостояния организованной преступности и коррупции. В нынешней же практике "функции и полномочия многих органов исполнительной власти аморфны и нередко дублируются", - справедливо подчеркивается в ежегодном Послании Президента России Федеральному Собранию.</w:t>
      </w:r>
    </w:p>
    <w:p>
      <w:pPr>
        <w:pStyle w:val="Normal"/>
        <w:ind w:firstLine="709"/>
        <w:rPr/>
      </w:pPr>
      <w:r>
        <w:rPr/>
        <w:t>Сегодня основной груз ответственности за состояние борьбы с организованной преступностью несут органы внутренних дел, другие же наделенные правом ведения оперативно-розыскной деятельности органы обеспечивают лишь отдельные направления борьбы с преступностью. Приходится с сожалением отметить, что общая тенденция России к "автономизации регионов" предопределяет, как ни странно, и стремление каждого государственного федерального органа изолироваться от "соседа" в рамках своей, закрепленной в отдельном нормативном акте, компетенции</w:t>
      </w:r>
      <w:r>
        <w:rPr>
          <w:rStyle w:val="FootnoteCharacters"/>
          <w:rStyle w:val="FootnoteAnchor"/>
          <w:color w:val="000000"/>
        </w:rPr>
        <w:footnoteReference w:id="22"/>
      </w:r>
      <w:r>
        <w:rPr/>
        <w:t>.</w:t>
      </w:r>
    </w:p>
    <w:p>
      <w:pPr>
        <w:pStyle w:val="Normal"/>
        <w:ind w:firstLine="709"/>
        <w:rPr/>
      </w:pPr>
      <w:r>
        <w:rPr/>
        <w:t>В силу глубоких интеграционных процессов в организованной преступной деятельности уголовно-процессуальные нормы о подследственности не должны в полном объеме служить "регламентом" компетенции органов, занимающихся оперативно-розыскной деятельностью. Так, согласно ст.10 Федерального закона Российской Федерации "Об органах Федеральной службы безопасности в Российской Федерации" эти органы в сфере борьбы с преступностью осуществляют оперативно-розыскные мероприятия по выявлению, предупреждению, пресечению и раскрытию организованной преступности, коррупции, незаконного оборота оружия и наркотических средств, контрабанды и других преступлений, отнесенных законом к их ведению. Между тем уголовно-процессуальным законом к их подследственности отнесены лишь 9 видов преступлений с квалифицирующим признаком "совершение преступления организованной группой": ч.4 ст.188 УК РФ ("Контрабанда"); ст. 205 ("Терроризм"); ч.3 ст. 206 ("Захват заложника"); ст. ст. 208 ("Организация незаконного вооруженного формирования"); 210 ("Организация преступного сообщества"); 211 ("Угон воздушного судна... "); 272 ("Неправомерный доступ к компьютерной информации"); 281 ("Диверсия"); 322 ("Незаконное пересечение Государственной границы РФ"). Что касается иных закрепленных в Федеральном законе задач (борьба с коррупцией, незаконным оборотом оружия, наркотических средств и др.), то они звучат скорее как декларация, поскольку функции эти в соответствии с законодательством возложены на органы внутренних дел. Следовательно, за выполнение задач борьбы с организованной преступностью, выходящих за рамки норм о подследственности, органы Федеральной службы безопасности фактически ответственности не несут.</w:t>
      </w:r>
    </w:p>
    <w:p>
      <w:pPr>
        <w:pStyle w:val="Normal"/>
        <w:ind w:firstLine="709"/>
        <w:rPr/>
      </w:pPr>
      <w:r>
        <w:rPr/>
        <w:t>Представляется нерациональным, что такая мощная оперативно-розыскная система остается незагруженной, а деятельность ее в борьбе с организованной преступностью малоэффективной.</w:t>
      </w:r>
    </w:p>
    <w:p>
      <w:pPr>
        <w:pStyle w:val="Normal"/>
        <w:ind w:firstLine="709"/>
        <w:rPr/>
      </w:pPr>
      <w:r>
        <w:rPr/>
        <w:t>Организованная преступность угрожает национальной безопасности России, а посему борьба с ней должна стать одной из главных задач ФСБ. Целесообразна следующая регламентация "сфер влияния" субъектов оперативно-розыскной деятельности (возможно, Указом Президента РФ).</w:t>
      </w:r>
    </w:p>
    <w:p>
      <w:pPr>
        <w:pStyle w:val="Normal"/>
        <w:ind w:firstLine="709"/>
        <w:rPr/>
      </w:pPr>
      <w:r>
        <w:rPr/>
        <w:t>Федеральная служба безопасности Российской Федерации:</w:t>
      </w:r>
    </w:p>
    <w:p>
      <w:pPr>
        <w:pStyle w:val="Normal"/>
        <w:ind w:firstLine="709"/>
        <w:rPr/>
      </w:pPr>
      <w:r>
        <w:rPr/>
        <w:t>государственные органы и хозяйствующие субъекты, имеющие постоянные экономические и иные связи с иностранными государствами;</w:t>
      </w:r>
    </w:p>
    <w:p>
      <w:pPr>
        <w:pStyle w:val="Normal"/>
        <w:ind w:firstLine="709"/>
        <w:rPr/>
      </w:pPr>
      <w:r>
        <w:rPr/>
        <w:t>приоритетные отрасли военно-промышленного комплекса;</w:t>
      </w:r>
    </w:p>
    <w:p>
      <w:pPr>
        <w:pStyle w:val="Normal"/>
        <w:ind w:firstLine="709"/>
        <w:rPr/>
      </w:pPr>
      <w:r>
        <w:rPr/>
        <w:t>органы судебной власти (суды, органы прокуратуры);</w:t>
      </w:r>
    </w:p>
    <w:p>
      <w:pPr>
        <w:pStyle w:val="Normal"/>
        <w:ind w:firstLine="709"/>
        <w:rPr/>
      </w:pPr>
      <w:r>
        <w:rPr/>
        <w:t>органы ФСБ</w:t>
      </w:r>
      <w:r>
        <w:rPr>
          <w:rStyle w:val="FootnoteCharacters"/>
          <w:rStyle w:val="FootnoteAnchor"/>
          <w:color w:val="000000"/>
        </w:rPr>
        <w:footnoteReference w:id="23"/>
      </w:r>
      <w:r>
        <w:rPr/>
        <w:t>.</w:t>
      </w:r>
    </w:p>
    <w:p>
      <w:pPr>
        <w:pStyle w:val="Normal"/>
        <w:ind w:firstLine="709"/>
        <w:rPr/>
      </w:pPr>
      <w:r>
        <w:rPr/>
        <w:t>Министерство внутренних дел Российской Федерации:</w:t>
      </w:r>
    </w:p>
    <w:p>
      <w:pPr>
        <w:pStyle w:val="Normal"/>
        <w:ind w:firstLine="709"/>
        <w:rPr/>
      </w:pPr>
      <w:r>
        <w:rPr/>
        <w:t>все сферы общественной и экономической жизни общества за исключением отнесенных к компетенции других субъектов оперативно-розыскной деятельности;</w:t>
      </w:r>
    </w:p>
    <w:p>
      <w:pPr>
        <w:pStyle w:val="Normal"/>
        <w:ind w:firstLine="709"/>
        <w:rPr/>
      </w:pPr>
      <w:r>
        <w:rPr/>
        <w:t>органы исполнительной власти Российской Федерации, а также субъектов Федерации, органы местного самоуправления, арбитражные суды;</w:t>
      </w:r>
    </w:p>
    <w:p>
      <w:pPr>
        <w:pStyle w:val="Normal"/>
        <w:ind w:firstLine="709"/>
        <w:rPr/>
      </w:pPr>
      <w:r>
        <w:rPr/>
        <w:t>органы внутренних дел.</w:t>
      </w:r>
    </w:p>
    <w:p>
      <w:pPr>
        <w:pStyle w:val="Normal"/>
        <w:ind w:firstLine="709"/>
        <w:rPr/>
      </w:pPr>
      <w:r>
        <w:rPr/>
        <w:t>Федеральная служба налоговой полиции Российской Федерации:</w:t>
      </w:r>
    </w:p>
    <w:p>
      <w:pPr>
        <w:pStyle w:val="Normal"/>
        <w:ind w:firstLine="709"/>
        <w:rPr/>
      </w:pPr>
      <w:r>
        <w:rPr/>
        <w:t>хозяйствующие субъекты, обязанные выплачивать налоги;</w:t>
      </w:r>
    </w:p>
    <w:p>
      <w:pPr>
        <w:pStyle w:val="Normal"/>
        <w:ind w:firstLine="709"/>
        <w:rPr/>
      </w:pPr>
      <w:r>
        <w:rPr/>
        <w:t>органы налоговой службы и органы налоговой полиции.</w:t>
      </w:r>
    </w:p>
    <w:p>
      <w:pPr>
        <w:pStyle w:val="Normal"/>
        <w:ind w:firstLine="709"/>
        <w:rPr/>
      </w:pPr>
      <w:r>
        <w:rPr/>
        <w:t>Федеральная пограничная служба, Федеральная таможенная служба Российской Федерации:</w:t>
      </w:r>
    </w:p>
    <w:p>
      <w:pPr>
        <w:pStyle w:val="Normal"/>
        <w:ind w:firstLine="709"/>
        <w:rPr/>
      </w:pPr>
      <w:r>
        <w:rPr/>
        <w:t>учреждения и организации, обеспечивающие перемещение грузов и людей через государственную границу, территориальные таможенные терминалы.</w:t>
      </w:r>
    </w:p>
    <w:p>
      <w:pPr>
        <w:pStyle w:val="Normal"/>
        <w:ind w:firstLine="709"/>
        <w:rPr/>
      </w:pPr>
      <w:r>
        <w:rPr/>
        <w:t>Главное управление охраны Российской Федерации:</w:t>
      </w:r>
    </w:p>
    <w:p>
      <w:pPr>
        <w:pStyle w:val="Normal"/>
        <w:ind w:firstLine="709"/>
        <w:rPr/>
      </w:pPr>
      <w:r>
        <w:rPr/>
        <w:t>законодательные органы и президентские структуры федерального уровня и субъектов Федерации;</w:t>
      </w:r>
    </w:p>
    <w:p>
      <w:pPr>
        <w:pStyle w:val="Normal"/>
        <w:ind w:firstLine="709"/>
        <w:rPr/>
      </w:pPr>
      <w:r>
        <w:rPr/>
        <w:t>подразделения Главного управления охраны.</w:t>
      </w:r>
    </w:p>
    <w:p>
      <w:pPr>
        <w:pStyle w:val="Normal"/>
        <w:ind w:firstLine="709"/>
        <w:rPr/>
      </w:pPr>
      <w:r>
        <w:rPr/>
        <w:t>Нормативное закрепление сфер компетенции субъектов оперативно-розыскной деятельности - одно из важнейших условий борьбы с организованной преступной деятельностью и коррупцией. Было бы также целесообразно утверждение Указом Президента России Положения о взаимодействии субъектов оперативно-розыскной деятельности в борьбе с организованной преступностью и коррупцией.</w:t>
      </w:r>
    </w:p>
    <w:p>
      <w:pPr>
        <w:pStyle w:val="Normal"/>
        <w:ind w:firstLine="709"/>
        <w:rPr/>
      </w:pPr>
      <w:r>
        <w:rPr/>
        <w:t>Попытки координации усилий правоохранительных органов уже делались. Большие надежды возлагались на известную Межведомственную комиссию Совета Безопасности РФ. В соответствии с Положением ее наделили рядом стратегических функций, реализация которых рассчитана на длительный период. Подготовкой очередной Федеральной программы по усилению борьбы с преступностью и закончила активную деятельность эта комиссия. Реализацию предусмотренных Программой мер она не обеспечила. Другим координирующим органом стала образованная в 1994 году Правительственная комиссия по противодействию злоупотреблениям наркотическими средствами и их незаконному обороту, которая также подготовила соответствующую Федеральную целевую программу. Третьим координатором стал Совет по государственному финансовому контролю при Министерстве финансов РФ, разработавший проект Концепции государственного регулирования внешнеэкономической деятельности, предусматривающей комплекс мер по ее защите от организованной преступности</w:t>
      </w:r>
      <w:r>
        <w:rPr>
          <w:rStyle w:val="FootnoteCharacters"/>
          <w:rStyle w:val="FootnoteAnchor"/>
          <w:color w:val="000000"/>
        </w:rPr>
        <w:footnoteReference w:id="24"/>
      </w:r>
      <w:r>
        <w:rPr/>
        <w:t>.</w:t>
      </w:r>
    </w:p>
    <w:p>
      <w:pPr>
        <w:pStyle w:val="Normal"/>
        <w:ind w:firstLine="709"/>
        <w:rPr/>
      </w:pPr>
      <w:r>
        <w:rPr/>
        <w:t>Вполне очевидно, что "координация" в области подготовки комплексных целевых программ и концепций мало влияла на практическую деятельность по борьбе с организованной преступностью. Поэтому вскоре появился еще один координирующий орган: Указом Президента Российской Федерации в 1996 году утверждено Положение о координации деятельности правоохранительных органов по борьбе с преступностью, согласно которому деятельность органов внутренних дел, Федеральной службы безопасности, федеральных органов налоговой полиции, таможенных органов Российской Федерации и других правоохранительных органов координируют Генеральный прокурор Российской Федерации и прокуроры субъектов Федерации, городов, районов, другие территориальные прокуроры (путем созыва координационных совещаний и обсуждения проблем борьбы с преступностью, как это делалось в недалеком прошлом).</w:t>
      </w:r>
    </w:p>
    <w:p>
      <w:pPr>
        <w:pStyle w:val="Normal"/>
        <w:ind w:firstLine="709"/>
        <w:rPr/>
      </w:pPr>
      <w:r>
        <w:rPr/>
        <w:t>Названные органы координации конечно же играют определенную роль, однако на организацию и тактику борьбы с организованной преступностью и коррупцией, повышение эффективности взаимодействия субъектов оперативно-розыскной деятельности и органов предварительного следствия должного влияния оказать не могут.</w:t>
      </w:r>
    </w:p>
    <w:p>
      <w:pPr>
        <w:pStyle w:val="Normal"/>
        <w:ind w:firstLine="709"/>
        <w:rPr/>
      </w:pPr>
      <w:r>
        <w:rPr/>
        <w:t>Дело в том, что координация как управленческая категория предполагает обязательное наличие властных полномочий координатора относительно взаимодействующих, не подчиненных друг другу структур. В действующих же полномочиях органов координации этот элемент отсутствует. Такая "координация" неизбежно превращается в формализм, фикцию.</w:t>
      </w:r>
    </w:p>
    <w:p>
      <w:pPr>
        <w:pStyle w:val="Normal"/>
        <w:ind w:firstLine="709"/>
        <w:rPr/>
      </w:pPr>
      <w:r>
        <w:rPr/>
        <w:t>Интересы активизации борьбы с организованной преступностью требуют иных решений. Координацию должен осуществлять орган, наделенный жесткими властными полномочиями относительно всех правоохранительных органов. Таковым, применительно к действующей системе власти, является Совет безопасности РФ, но не его межведомственная комиссия.</w:t>
      </w:r>
    </w:p>
    <w:p>
      <w:pPr>
        <w:pStyle w:val="Normal"/>
        <w:ind w:firstLine="709"/>
        <w:rPr/>
      </w:pPr>
      <w:r>
        <w:rPr/>
        <w:t>Должен быть создан специальный рабочий орган Совета безопасности, возглавляемый заместителем секретаря Совета безопасности, - с полномочиями координации деятельности всех правовых институтов страны по борьбе с организованной преступностью и коррупцией в органах государственной власти. Такой аппарат смог бы обеспечить формирование единой политики в данной области и повышение эффективности работы правоохранительных органов по борьбе с негативными явлениями.</w:t>
      </w:r>
    </w:p>
    <w:p>
      <w:pPr>
        <w:pStyle w:val="Normal"/>
        <w:ind w:firstLine="709"/>
        <w:rPr/>
      </w:pPr>
      <w:r>
        <w:rPr/>
        <w:t>Существуют и другие проблемы, в частности сегодня в России проблема защиты информации от несанкционированного доступа, распространения недостоверной информации, нарушения нормального функционирования информационных систем из-за внедрения в них "компьютерных вирусов" и других преступлений в данной сфере становится особенно острой, так как последствия нарушений могут создать угрозы интересам общества и государства. Обеспечением безопасности в этой сфере сегодня занимается Управление компьютерной и информационной безопасности ФСБ России</w:t>
      </w:r>
      <w:r>
        <w:rPr>
          <w:rStyle w:val="FootnoteCharacters"/>
          <w:rStyle w:val="FootnoteAnchor"/>
          <w:color w:val="000000"/>
        </w:rPr>
        <w:footnoteReference w:id="25"/>
      </w:r>
      <w:r>
        <w:rPr/>
        <w:t>.</w:t>
      </w:r>
    </w:p>
    <w:p>
      <w:pPr>
        <w:pStyle w:val="Normal"/>
        <w:ind w:firstLine="709"/>
        <w:rPr/>
      </w:pPr>
      <w:r>
        <w:rPr/>
        <w:t>ФСБ России - орган исполнительной власти и руководствуется законодательством России, исполнительными актами Президента и Правительства РФ.</w:t>
      </w:r>
    </w:p>
    <w:p>
      <w:pPr>
        <w:pStyle w:val="Normal"/>
        <w:ind w:firstLine="709"/>
        <w:rPr/>
      </w:pPr>
      <w:r>
        <w:rPr/>
        <w:t>Доктрина информационной безопасности является для Управления компьютерной и информационной безопасности ФСБ России документом, определяющим стратегические цели и задачи государства в указанной области</w:t>
      </w:r>
      <w:r>
        <w:rPr>
          <w:rStyle w:val="FootnoteCharacters"/>
          <w:rStyle w:val="FootnoteAnchor"/>
          <w:color w:val="000000"/>
        </w:rPr>
        <w:footnoteReference w:id="26"/>
      </w:r>
      <w:r>
        <w:rPr/>
        <w:t>. В практическом смысле Доктрина является основой для законно - и нормотворческой деятельности (законопроекты, подготовка указов Президента, постановлений Правительства РФ), а также принятия внутри - и внешнеполитических решений руководством страны.</w:t>
      </w:r>
    </w:p>
    <w:p>
      <w:pPr>
        <w:pStyle w:val="Normal"/>
        <w:ind w:firstLine="709"/>
        <w:rPr/>
      </w:pPr>
      <w:r>
        <w:rPr/>
        <w:t>Наиболее значимыми угрозами для России считается государственная измена, шпионаж, разглашение государственной тайны, нарушение законодательства, регламентирующего обеспечение защиты информационной инфраструктуры страны, а также рост преступности в сфере компьютерной информации.</w:t>
      </w:r>
    </w:p>
    <w:p>
      <w:pPr>
        <w:pStyle w:val="Normal"/>
        <w:ind w:firstLine="709"/>
        <w:rPr/>
      </w:pPr>
      <w:r>
        <w:rPr/>
        <w:t>Защита информации - очень широкое понятие: это сведения, составляющие государственную и служебную тайну, а также некоторые другие. Кроме того, российское законодательство предусматривает весьма объемный перечень сведений, подлежащих защите за счет сил и средств их владельцев, - коммерческая, банковская, врачебная и другие тайны (всего их насчитывается около 25 видов). Очевидно, что защите подлежат и иные виды информации, например целостность программного обеспечения, используемого в различных технологических процессах.</w:t>
      </w:r>
    </w:p>
    <w:p>
      <w:pPr>
        <w:pStyle w:val="Normal"/>
        <w:ind w:firstLine="709"/>
        <w:rPr/>
      </w:pPr>
      <w:r>
        <w:rPr/>
        <w:t>Таким образом, вид защищаемой информации определяет меры по ее защите, которые могут варьироваться от использования простейшего встроенного пароля до применения самых сложных криптографических систем. Со всей уверенностью можно сказать, что сертифицированное оборудование и ПО отечественного производства при его правильном выборе и применении обеспечивает гарантированно высокий уровень защиты информационных ресурсов, зачастую превосходящий аналогичный уровень развитых зарубежных стран</w:t>
      </w:r>
      <w:r>
        <w:rPr>
          <w:rStyle w:val="FootnoteCharacters"/>
          <w:rStyle w:val="FootnoteAnchor"/>
          <w:color w:val="000000"/>
        </w:rPr>
        <w:footnoteReference w:id="27"/>
      </w:r>
      <w:r>
        <w:rPr/>
        <w:t>.</w:t>
      </w:r>
    </w:p>
    <w:p>
      <w:pPr>
        <w:pStyle w:val="Normal"/>
        <w:ind w:firstLine="709"/>
        <w:rPr/>
      </w:pPr>
      <w:r>
        <w:rPr/>
        <w:t>Терроризм - одно из наиболее опасных в настоящее время преступных посягательств, объектом которого является общественная безопасность...</w:t>
      </w:r>
    </w:p>
    <w:p>
      <w:pPr>
        <w:pStyle w:val="Normal"/>
        <w:ind w:firstLine="709"/>
        <w:rPr/>
      </w:pPr>
      <w:r>
        <w:rPr/>
        <w:t>Терроризм - одно из наиболее опасных в настоящее время преступных посягательств, объектом которого является общественная безопасность. Не случайно терроризм называют чумой 20-го века. Борьба с этим опасным явлением отнесена к компетенции органов ФСБ.</w:t>
      </w:r>
    </w:p>
    <w:p>
      <w:pPr>
        <w:pStyle w:val="Normal"/>
        <w:ind w:firstLine="709"/>
        <w:rPr/>
      </w:pPr>
      <w:r>
        <w:rPr/>
        <w:t>Их деятельность в этой сфере многогранная и многоаспектна. В процессе ее осуществления они используют не только предоставленные им законодательством специальные силы и средства, но также и другие возможности, в том числе и возможности негосударственных структур безопасности, и в частности, негосударственных (частных) охранно-сыскных организаций, служб безопасности.</w:t>
      </w:r>
    </w:p>
    <w:p>
      <w:pPr>
        <w:pStyle w:val="Normal"/>
        <w:ind w:firstLine="709"/>
        <w:rPr/>
      </w:pPr>
      <w:r>
        <w:rPr/>
        <w:t>Органы ФСБ России имеют в лице негосударственных структур безопасности объективного союзника в борьбе с преступлениями, отнесенными к их ведению, и, прежде всего, с таким из них как терроризм.</w:t>
      </w:r>
    </w:p>
    <w:p>
      <w:pPr>
        <w:pStyle w:val="Normal"/>
        <w:ind w:firstLine="709"/>
        <w:rPr/>
      </w:pPr>
      <w:r>
        <w:rPr/>
        <w:t>Объясняется это тем, что, во-первых, указанные структуры в процессе осуществления своей деятельности успешно сочетают личные (коммерческие) интересы с государственными (публичными), во-вторых, они располагают большими потенциальными возможностями для оказания реальной помощи органам ФСБ в их борьбе, в частности, с терроризмом.</w:t>
      </w:r>
    </w:p>
    <w:p>
      <w:pPr>
        <w:pStyle w:val="Normal"/>
        <w:ind w:firstLine="709"/>
        <w:rPr/>
      </w:pPr>
      <w:r>
        <w:rPr/>
        <w:t>Так, осуществляя защиту прав и законных интересов юридических и физических лиц, негосударственные структуры безопасности принимают необходимые предупредительные, превентивные меры к недопущению актов терроризма в отношении охраняемого объекта.</w:t>
      </w:r>
    </w:p>
    <w:p>
      <w:pPr>
        <w:pStyle w:val="Normal"/>
        <w:ind w:firstLine="709"/>
        <w:rPr/>
      </w:pPr>
      <w:r>
        <w:rPr/>
        <w:t>В числе таких объектов нередко бывают государственные организации, имеющие оборонное стратегическое значение, а также объекты жизнеобеспечения, уязвимые в диверсионном отношении, территории рынков, в т. ч. со сложной оперативной обстановкой и в непосредственной близости от вооруженного конфликта в Чеченской Республике.</w:t>
      </w:r>
    </w:p>
    <w:p>
      <w:pPr>
        <w:pStyle w:val="Normal"/>
        <w:ind w:firstLine="709"/>
        <w:rPr/>
      </w:pPr>
      <w:r>
        <w:rPr/>
        <w:t>В процессе осуществления охранно-сыскной деятельности негосударственные структуры безопасности располагают возможностями получения информации об угрозах совершения террористических актов и информируют об этом органы ФСБ.</w:t>
      </w:r>
    </w:p>
    <w:p>
      <w:pPr>
        <w:pStyle w:val="Normal"/>
        <w:ind w:firstLine="709"/>
        <w:rPr/>
      </w:pPr>
      <w:r>
        <w:rPr/>
        <w:t>Негосударственные структуры безопасности оказывают непосредственную помощь органам ФСБ путем выделения сотрудников для участия в проводимых антитеррористических мероприятиях типа "Вихрь-Антитеррор ".</w:t>
      </w:r>
    </w:p>
    <w:p>
      <w:pPr>
        <w:pStyle w:val="Normal"/>
        <w:ind w:firstLine="709"/>
        <w:rPr/>
      </w:pPr>
      <w:r>
        <w:rPr/>
        <w:t>Так, например, в условиях обострения оперативной обстановки в г. Москве в связи с осуществлением террористических актов сотрудники негосударственных структур безопасности привлекались для розыска лиц, совершивших террористические акции, охраны общественного порядка и обследования различных помещений на предмет обнаружения самодельных взрывных устройств.</w:t>
      </w:r>
    </w:p>
    <w:p>
      <w:pPr>
        <w:pStyle w:val="Normal"/>
        <w:ind w:firstLine="709"/>
        <w:rPr/>
      </w:pPr>
      <w:r>
        <w:rPr/>
        <w:t>Негосударственные структуры безопасности должны занять достойное место в составе сил обеспечения безопасности Российской Федерации.</w:t>
      </w:r>
    </w:p>
    <w:p>
      <w:pPr>
        <w:pStyle w:val="Normal"/>
        <w:ind w:firstLine="709"/>
        <w:rPr/>
      </w:pPr>
      <w:r>
        <w:rPr/>
        <w:t>Однако взаимоотношения государственных органов, в том числе органов ФСБ РФ, с негосударственными структурами безопасности в сфере обеспечения государственной безопасности до настоящего времени должным образом не урегулированы действующим законодательством</w:t>
      </w:r>
      <w:r>
        <w:rPr>
          <w:rStyle w:val="FootnoteCharacters"/>
          <w:rStyle w:val="FootnoteAnchor"/>
          <w:color w:val="000000"/>
        </w:rPr>
        <w:footnoteReference w:id="28"/>
      </w:r>
      <w:r>
        <w:rPr/>
        <w:t>.</w:t>
      </w:r>
    </w:p>
    <w:p>
      <w:pPr>
        <w:pStyle w:val="Normal"/>
        <w:ind w:firstLine="709"/>
        <w:rPr/>
      </w:pPr>
      <w:r>
        <w:rPr/>
        <w:t>Это обстоятельство не позволяет в полной мере использовать возможности охранно-сыскных организаций в выявлении, предупреждении и пресечении преступлений против основ конституционного строя и безопасности государства, совершения террористических актов.</w:t>
      </w:r>
    </w:p>
    <w:p>
      <w:pPr>
        <w:pStyle w:val="Normal"/>
        <w:ind w:firstLine="709"/>
        <w:rPr/>
      </w:pPr>
      <w:r>
        <w:rPr/>
        <w:t>К субъектам обеспечения безопасности наряду с государственными органами отнесены "общественные и иные организации и объединения ", однако ни перечень этих организаций, ни их полномочия в законе не определены</w:t>
      </w:r>
      <w:r>
        <w:rPr>
          <w:rStyle w:val="FootnoteCharacters"/>
          <w:rStyle w:val="FootnoteAnchor"/>
          <w:color w:val="000000"/>
        </w:rPr>
        <w:footnoteReference w:id="29"/>
      </w:r>
      <w:r>
        <w:rPr/>
        <w:t>.</w:t>
      </w:r>
    </w:p>
    <w:p>
      <w:pPr>
        <w:pStyle w:val="Normal"/>
        <w:ind w:firstLine="709"/>
        <w:rPr/>
      </w:pPr>
      <w:r>
        <w:rPr/>
        <w:t>В нем лишь делается отсылка к несуществующему законодательству, которое и должно решить эти вопросы.</w:t>
      </w:r>
    </w:p>
    <w:p>
      <w:pPr>
        <w:pStyle w:val="Normal"/>
        <w:ind w:firstLine="709"/>
        <w:rPr/>
      </w:pPr>
      <w:r>
        <w:rPr/>
        <w:t>Не нашли должного законодательного разрешения вопросы взаимодействия государственных органов и негосударственных структур безопасности в сфере обеспечения безопасности государства и в законе "О частной детективной и охранной деятельности ".</w:t>
      </w:r>
    </w:p>
    <w:p>
      <w:pPr>
        <w:pStyle w:val="Normal"/>
        <w:ind w:firstLine="709"/>
        <w:rPr/>
      </w:pPr>
      <w:r>
        <w:rPr/>
        <w:t>Охранно-сыскным организациям предоставляется лишь право содействовать правоохранительным органам в обеспечении правопорядка. Это не позволяет им реализовать в полной мере имеющиеся у них возможности</w:t>
      </w:r>
      <w:r>
        <w:rPr>
          <w:rStyle w:val="FootnoteCharacters"/>
          <w:rStyle w:val="FootnoteAnchor"/>
          <w:color w:val="000000"/>
        </w:rPr>
        <w:footnoteReference w:id="30"/>
      </w:r>
      <w:r>
        <w:rPr/>
        <w:t>.</w:t>
      </w:r>
    </w:p>
    <w:p>
      <w:pPr>
        <w:pStyle w:val="Normal"/>
        <w:ind w:firstLine="709"/>
        <w:rPr/>
      </w:pPr>
      <w:r>
        <w:rPr/>
        <w:t>Как известно, правопорядок представляет собой одну из составных частей общественного порядка, под которым обычно понимается охрана личности и прав граждан, нравственности и общественного спокойствия, обеспечение их безопасности.</w:t>
      </w:r>
    </w:p>
    <w:p>
      <w:pPr>
        <w:pStyle w:val="Normal"/>
        <w:ind w:firstLine="709"/>
        <w:rPr/>
      </w:pPr>
      <w:r>
        <w:rPr/>
        <w:t>Учитывая, что охранно-сыскная деятельность отнесена к видам деятельности, осуществление которой может повлечь за собой нанесение ущерба правам, законным интересам, здоровью граждан, обороне и безопасности государства, то в новом законе органам ФСБ должны быть предоставлены соответствующие полномочия, которые позволяли бы влиять на принятие решений о создании охранно-сыскных организаций, назначении их руководителей.</w:t>
      </w:r>
    </w:p>
    <w:p>
      <w:pPr>
        <w:pStyle w:val="Normal"/>
        <w:ind w:firstLine="709"/>
        <w:rPr/>
      </w:pPr>
      <w:r>
        <w:rPr/>
        <w:t>Так, например, представляется целесообразным внести в закон норму, согласно которой руководитель юридического лица, имеющего лицензию на работу со сведениями, составляющими государственную тайну, назначает руководителя службы безопасности только по согласованию с органов ФСБ.</w:t>
      </w:r>
    </w:p>
    <w:p>
      <w:pPr>
        <w:pStyle w:val="Normal"/>
        <w:ind w:firstLine="709"/>
        <w:rPr/>
      </w:pPr>
      <w:r>
        <w:rPr/>
        <w:t>Такой порядок будет служить дополнительной гарантией недопущения создания в указанных местах охранно-сыскных организаций в преступных целях, позволит учитывать при решении о выдачи лицензии имеющуюся в органах ФСБ оперативную информацию</w:t>
      </w:r>
      <w:r>
        <w:rPr>
          <w:rStyle w:val="FootnoteCharacters"/>
          <w:rStyle w:val="FootnoteAnchor"/>
          <w:color w:val="000000"/>
        </w:rPr>
        <w:footnoteReference w:id="31"/>
      </w:r>
      <w:r>
        <w:rPr/>
        <w:t>.</w:t>
      </w:r>
    </w:p>
    <w:p>
      <w:pPr>
        <w:pStyle w:val="Normal"/>
        <w:ind w:firstLine="709"/>
        <w:rPr/>
      </w:pPr>
      <w:r>
        <w:rPr/>
        <w:t>В интересах обеспечения безопасности государства, в новом законе следует более четко прописать порядок использования в охранно-сыскной деятельности технических средств. Прежде всего, в законе должно быть четко указано, какие технические средства запрещается использовать в охранно-сыскной деятельности. В настоящее время ясности в этом вопросе нет.</w:t>
      </w:r>
    </w:p>
    <w:p>
      <w:pPr>
        <w:pStyle w:val="Normal"/>
        <w:ind w:firstLine="709"/>
        <w:rPr/>
      </w:pPr>
      <w:r>
        <w:rPr/>
        <w:t>Кодекс об административных правонарушениях, устанавливает административную ответственность за незаконное использование в частной охранной или детективной деятельности специальных технических средств, предназначенных для негласного получения информации и не предусмотренных установленными перечнями.</w:t>
      </w:r>
    </w:p>
    <w:p>
      <w:pPr>
        <w:pStyle w:val="Normal"/>
        <w:ind w:firstLine="709"/>
        <w:rPr/>
      </w:pPr>
      <w:r>
        <w:rPr/>
        <w:t>Однако законодатель не раскрывает, что собой представляют указанные технические средства и какими перечнями они установлены.</w:t>
      </w:r>
    </w:p>
    <w:p>
      <w:pPr>
        <w:pStyle w:val="Normal"/>
        <w:ind w:firstLine="709"/>
        <w:rPr/>
      </w:pPr>
      <w:r>
        <w:rPr/>
        <w:t>Этот пробел следует восполнить в законе и подзаконных актах.</w:t>
      </w:r>
    </w:p>
    <w:p>
      <w:pPr>
        <w:pStyle w:val="Normal"/>
        <w:ind w:firstLine="709"/>
        <w:rPr/>
      </w:pPr>
      <w:r>
        <w:rPr/>
        <w:t>КоАП РФ предусматривает ответственность только за незаконное использование технических средств, предназначенных для негласного получения информации</w:t>
      </w:r>
      <w:r>
        <w:rPr>
          <w:rStyle w:val="FootnoteCharacters"/>
          <w:rStyle w:val="FootnoteAnchor"/>
          <w:color w:val="000000"/>
        </w:rPr>
        <w:footnoteReference w:id="32"/>
      </w:r>
      <w:r>
        <w:rPr/>
        <w:t>.</w:t>
      </w:r>
    </w:p>
    <w:p>
      <w:pPr>
        <w:pStyle w:val="Normal"/>
        <w:ind w:firstLine="709"/>
        <w:rPr/>
      </w:pPr>
      <w:r>
        <w:rPr/>
        <w:t>Из этого следует, что закон не содержит категорического запрета на использование таких средств в охранно-сыскной деятельности, но и не определяет законный порядок их использования.</w:t>
      </w:r>
    </w:p>
    <w:p>
      <w:pPr>
        <w:pStyle w:val="Normal"/>
        <w:ind w:firstLine="709"/>
        <w:rPr/>
      </w:pPr>
      <w:r>
        <w:rPr/>
        <w:t>Поэтому в законе следовало бы предусмотреть возможность использования в охранно-сыскной деятельности отдельных технических средств, предназначенных для негласного получения информации, с разрешения органов ФСБ. Выдача таких разрешений с одной стороны будет еще одной поощрительной формой для законопослушных и оказывающих активное содействие органам ФСБ охранно-сыскных организаций, с другой - служить действенным контролем за использованием технических средств в охранно-сыскной деятельности</w:t>
      </w:r>
      <w:r>
        <w:rPr>
          <w:rStyle w:val="FootnoteCharacters"/>
          <w:rStyle w:val="FootnoteAnchor"/>
          <w:color w:val="000000"/>
        </w:rPr>
        <w:footnoteReference w:id="33"/>
      </w:r>
      <w:r>
        <w:rPr/>
        <w:t>.</w:t>
      </w:r>
    </w:p>
    <w:p>
      <w:pPr>
        <w:pStyle w:val="Normal"/>
        <w:ind w:firstLine="709"/>
        <w:rPr/>
      </w:pPr>
      <w:r>
        <w:rPr/>
        <w:t>Требует законодательного разрешения в новом законе еще одна проблема, имеющая непосредственное отношение к пресечению преступлений против основ конституционного строя и безопасности государства. Как свидетельствует практика, зарубежные спецслужбы предпринимают попытки использовать возможности собственных негосударственных структур безопасности на территории России.</w:t>
      </w:r>
    </w:p>
    <w:p>
      <w:pPr>
        <w:pStyle w:val="Normal"/>
        <w:ind w:firstLine="709"/>
        <w:rPr/>
      </w:pPr>
      <w:r>
        <w:rPr/>
        <w:t>Российские структуры, выступая их деловыми партнерами, становятся объектами разведывательных устремлений спецслужб, направленных на получение информации об охранных объектах или отдельных граждан.</w:t>
      </w:r>
    </w:p>
    <w:p>
      <w:pPr>
        <w:pStyle w:val="Normal"/>
        <w:ind w:firstLine="709"/>
        <w:rPr/>
      </w:pPr>
      <w:r>
        <w:rPr/>
        <w:t>Учитывая, что действующее российское законодательство, в том числе и закон "О частной детективной и охранной деятельности " не содержит прямого запрета на осуществление охранно-сыскной деятельности иностранными гражданами.</w:t>
      </w:r>
    </w:p>
    <w:p>
      <w:pPr>
        <w:pStyle w:val="Normal"/>
        <w:ind w:firstLine="709"/>
        <w:rPr/>
      </w:pPr>
      <w:r>
        <w:rPr/>
        <w:t>Чаще всего иностранные специализированные фирмы, оказывающие за рубежом услуги в сфере безопасности, учреждают либо частные охранные и детективные организации, либо при консалтинговых (в сфере безопасности) и юридических лицах (фирмах) регистрируют службы безопасности со стопроцентным иностранным капиталом.</w:t>
      </w:r>
    </w:p>
    <w:p>
      <w:pPr>
        <w:pStyle w:val="Normal"/>
        <w:ind w:firstLine="709"/>
        <w:rPr/>
      </w:pPr>
      <w:r>
        <w:rPr/>
        <w:t>Регистрация данных структур осуществляется в общем порядке, их персонал в основном состоит из российских граждан, а оперативное управление осуществляется в интересах иностранного учредителя.</w:t>
      </w:r>
    </w:p>
    <w:p>
      <w:pPr>
        <w:pStyle w:val="Normal"/>
        <w:ind w:firstLine="709"/>
        <w:rPr/>
      </w:pPr>
      <w:r>
        <w:rPr/>
        <w:t>Чтобы исключить возможность использования негосударственных структур в интересах зарубежных спецслужб, а также оградить находящийся в стадии становления и пока еще недостаточно конкурентно способный отечественный охранно-сыскной бизнес от иностранного проникновения, в законе "О негосударственной (частной) охранной и негосударственной (частной) сыскной деятельности" следует внести соответствующие ограничения в этом направлении.</w:t>
      </w:r>
    </w:p>
    <w:p>
      <w:pPr>
        <w:pStyle w:val="Normal"/>
        <w:ind w:firstLine="709"/>
        <w:rPr/>
      </w:pPr>
      <w:r>
        <w:rPr/>
        <w:t>В частности, прописать в законе, что лицензии на осуществление охранно-сыскной деятельности не выдаются, если охранно-сыскная организация учреждена иностранными физическими или юридическими лицами, либо совместно с физическими и юридическими лицами, в состав которых входят иностранные граждане, лица без гражданства.</w:t>
      </w:r>
    </w:p>
    <w:p>
      <w:pPr>
        <w:pStyle w:val="Normal"/>
        <w:ind w:firstLine="709"/>
        <w:rPr/>
      </w:pPr>
      <w:r>
        <w:rPr/>
        <w:t>Как отмечалось, негосударственные структуры безопасности оказывают активное содействие органам ФСБ в решении стоящих перед ними задач, в том числе в борьбе с терроризмом, за рамками осуществления ими охранно-сыскной деятельности и на безвозмездной основе. Эта сфера взаимоотношений находится вне правового поля.</w:t>
      </w:r>
    </w:p>
    <w:p>
      <w:pPr>
        <w:pStyle w:val="Normal"/>
        <w:ind w:firstLine="709"/>
        <w:rPr/>
      </w:pPr>
      <w:r>
        <w:rPr/>
        <w:t>Она не урегулирована в законе "О частной детективной и охранной деятельности", и лишь указано, что охранно-сыскные организации вправе оказывать содействие правоохранительным органам в обеспечении правопорядка</w:t>
      </w:r>
      <w:r>
        <w:rPr>
          <w:rStyle w:val="FootnoteCharacters"/>
          <w:rStyle w:val="FootnoteAnchor"/>
          <w:color w:val="000000"/>
        </w:rPr>
        <w:footnoteReference w:id="34"/>
      </w:r>
      <w:r>
        <w:rPr/>
        <w:t>.</w:t>
      </w:r>
    </w:p>
    <w:p>
      <w:pPr>
        <w:pStyle w:val="Normal"/>
        <w:ind w:firstLine="709"/>
        <w:rPr/>
      </w:pPr>
      <w:r>
        <w:rPr/>
        <w:t>Необходимо отметить, что наряду с охранно-сыскными структурами, определенными возможностями для оказания содействия органам ФСБ в их борьбе с терроризмом и другими преступлениями, отнесенными к их ведению, располагают также и негосударственные образовательные учреждения по подготовке охранников и сыщиков.</w:t>
      </w:r>
    </w:p>
    <w:p>
      <w:pPr>
        <w:pStyle w:val="Normal"/>
        <w:ind w:firstLine="709"/>
        <w:rPr/>
      </w:pPr>
      <w:r>
        <w:rPr/>
        <w:t>Чтобы исправить подобное положение, в новом законе следовало бы прописать, что программы подготовки охранников и сыщиков подлежат согласованию не только с органами внутренних дел, но и с органами ФСБ.</w:t>
      </w:r>
    </w:p>
    <w:p>
      <w:pPr>
        <w:pStyle w:val="Normal"/>
        <w:ind w:firstLine="709"/>
        <w:rPr/>
      </w:pPr>
      <w:r>
        <w:rPr/>
        <w:t>Это позволит включить в указанные программы темы, представляющие интерес для органов ФСБ.</w:t>
      </w:r>
    </w:p>
    <w:p>
      <w:pPr>
        <w:pStyle w:val="Normal"/>
        <w:ind w:firstLine="709"/>
        <w:rPr/>
      </w:pPr>
      <w:r>
        <w:rPr/>
        <w:t>Причем занятия по этим темам должны проводить квалифицированные сотрудники органов ФСБ.</w:t>
      </w:r>
    </w:p>
    <w:p>
      <w:pPr>
        <w:pStyle w:val="Normal"/>
        <w:ind w:firstLine="709"/>
        <w:rPr/>
      </w:pPr>
      <w:r>
        <w:rPr/>
        <w:t>Должным образом не используются возможности негосударственных образовательных учреждений для подбора и изучения из числа обучаемых лиц, которых в дальнейшем можно было бы привлекать к сотрудничеству на конфиденциальной основе для решения задач контрразведывательного и разведывательного характера, борьбе с терроризмом</w:t>
      </w:r>
      <w:r>
        <w:rPr>
          <w:rStyle w:val="FootnoteCharacters"/>
          <w:rStyle w:val="FootnoteAnchor"/>
          <w:color w:val="000000"/>
        </w:rPr>
        <w:footnoteReference w:id="35"/>
      </w:r>
      <w:r>
        <w:rPr/>
        <w:t>.</w:t>
      </w:r>
    </w:p>
    <w:p>
      <w:pPr>
        <w:pStyle w:val="Normal"/>
        <w:ind w:firstLine="709"/>
        <w:rPr/>
      </w:pPr>
      <w:r>
        <w:rPr/>
        <w:t>Оценивая в целом законодательство, регулирующее охранно-сыскную деятельность, следует охарактеризовать его как:</w:t>
      </w:r>
    </w:p>
    <w:p>
      <w:pPr>
        <w:pStyle w:val="Normal"/>
        <w:ind w:firstLine="709"/>
        <w:rPr/>
      </w:pPr>
      <w:r>
        <w:rPr/>
        <w:t>1) Бессистемное - до настоящего времени нет утвержденной законодателем концепции подготовки охранно-сыскного законодательства. Поэтому нет логики принятия законов.</w:t>
      </w:r>
    </w:p>
    <w:p>
      <w:pPr>
        <w:pStyle w:val="Normal"/>
        <w:ind w:firstLine="709"/>
        <w:rPr/>
      </w:pPr>
      <w:r>
        <w:rPr/>
        <w:t>2) Противоречивое (Закон "О частной детективной и охранной деятельности", Налоговый кодекс, Кодекс об ответственности за административные правонарушения (20.14) - содержит нормы, которые нельзя применить (п.2 ст. 20.14 незаконная частная охранно-сыскная деятельность) предусматривает ответственность за охранно-сыскную деятельность СБ без лицензии. СБ не имеют лицензий. Далее к субъектам этой деятельности отнесены охранники, которые как известно охранной деятельностью не занимаются, а всего лишь выполняют трудовую функцию по охране объектов. Поэтому они не могут быть субъектами данного правонарушения. Все это свидетельствует о том, что разработчики этих статей имеют весьма смутное представление об охранно-сыскной деятельности.</w:t>
      </w:r>
    </w:p>
    <w:p>
      <w:pPr>
        <w:pStyle w:val="Normal"/>
        <w:ind w:firstLine="709"/>
        <w:rPr/>
      </w:pPr>
      <w:r>
        <w:rPr/>
        <w:t>3) Дискриминационное по отношению к частной охране и сыску. Там где ответственность и обязанности - оно присутствует, где же речь идет о полномочиях упоминается вневедомственная и ведомственная охраны. Пример: доставление, административное задержание, досмотр и т.п.</w:t>
      </w:r>
    </w:p>
    <w:p>
      <w:pPr>
        <w:pStyle w:val="Normal"/>
        <w:ind w:firstLine="709"/>
        <w:rPr/>
      </w:pPr>
      <w:r>
        <w:rPr/>
        <w:t>В сфере законотворческой деятельности в данном направлении главная задача на ближайшее время состоит в скорейшем принятии закона "О негосударственной (частной) охранной и негосударственной (частной) сыскной деятельности ", в котором бы разумно сочетались государственные, частные и публичные интересы охранно-сыскных организаций.</w:t>
      </w:r>
      <w:r>
        <w:br w:type="page"/>
      </w:r>
    </w:p>
    <w:p>
      <w:pPr>
        <w:pStyle w:val="Heading2"/>
        <w:ind w:hanging="0"/>
        <w:rPr>
          <w:lang w:eastAsia="ru-RU"/>
        </w:rPr>
      </w:pPr>
      <w:r>
        <w:rPr>
          <w:lang w:eastAsia="ru-RU"/>
        </w:rPr>
        <w:t>Заключение</w:t>
      </w:r>
    </w:p>
    <w:p>
      <w:pPr>
        <w:pStyle w:val="Normal"/>
        <w:ind w:firstLine="709"/>
        <w:rPr>
          <w:lang w:eastAsia="ru-RU"/>
        </w:rPr>
      </w:pPr>
      <w:r>
        <w:rPr>
          <w:lang w:eastAsia="ru-RU"/>
        </w:rPr>
      </w:r>
    </w:p>
    <w:p>
      <w:pPr>
        <w:pStyle w:val="Normal"/>
        <w:ind w:firstLine="709"/>
        <w:rPr/>
      </w:pPr>
      <w:r>
        <w:rPr/>
        <w:t>В заключение курсовой работы можно отметить, что в первые упоминание о таком органе, как ФСБ РФ появилось в начале двадцатого века.</w:t>
      </w:r>
    </w:p>
    <w:p>
      <w:pPr>
        <w:pStyle w:val="Normal"/>
        <w:ind w:firstLine="709"/>
        <w:rPr/>
      </w:pPr>
      <w:r>
        <w:rPr/>
        <w:t>20 декабря 1917г. постановлением Совета Народных Комиссаров для борьбы с контрреволюцией и саботажем в Советской России была образована Всероссийская чрезвычайная комиссия (ВЧК). Ее первым председателем был назначен Ф.Э. Дзержинский. На этом посту он находился до 6 февраля 1922г. С июля по август 1918г. обязанности председателя ВЧК временно исполнял Я.Х. Петерс.</w:t>
      </w:r>
    </w:p>
    <w:p>
      <w:pPr>
        <w:pStyle w:val="Normal"/>
        <w:ind w:firstLine="709"/>
        <w:rPr/>
      </w:pPr>
      <w:r>
        <w:rPr/>
        <w:t>Интересным этапом в истории деятельности ФСБ РФ было образование КГБ РСФСР.6 мая 1991г. председатель Верховного Совета РСФСР Б.Н. Ельцин и председатель КГБ СССР В.А. Крючков подписали протокол об образовании в соответствии с решением Съезда народных депутатов России Комитета государственной безопасности РСФСР, имеющего статус союзно-республиканского государственного комитета. Руководителем его был назначен В.В. Иваненко.</w:t>
      </w:r>
    </w:p>
    <w:p>
      <w:pPr>
        <w:pStyle w:val="Normal"/>
        <w:ind w:firstLine="709"/>
        <w:rPr/>
      </w:pPr>
      <w:r>
        <w:rPr/>
        <w:t>3 апреля 1995г. Президент РФ Б.Н. Ельцин подписал Закон "Об органах Федеральной службы безопасности в Российской Федерации", на основании которого ФСБ является правопреемником ФСК.</w:t>
      </w:r>
    </w:p>
    <w:p>
      <w:pPr>
        <w:pStyle w:val="Normal"/>
        <w:ind w:firstLine="709"/>
        <w:rPr>
          <w:lang w:eastAsia="en-US"/>
        </w:rPr>
      </w:pPr>
      <w:r>
        <w:rPr/>
        <w:t xml:space="preserve">В ходе написания курсовой работы, было определено, что основным регулирующим деятельность ФСБ РФ является: </w:t>
      </w:r>
      <w:r>
        <w:rPr>
          <w:lang w:eastAsia="en-US"/>
        </w:rPr>
        <w:t>Федеральный закон от 3 апреля 1995 г. N 40-ФЗ "О федеральной службе безопасности", Закон РФ от 5 марта 1992 г. N 2446-I "О безопасности", а также иные нормативно-правовые акты Российской Федерации определяющие структуры и вопросы регулирования деятельности ФСБ РФ.</w:t>
      </w:r>
    </w:p>
    <w:p>
      <w:pPr>
        <w:pStyle w:val="Normal"/>
        <w:ind w:firstLine="709"/>
        <w:rPr/>
      </w:pPr>
      <w:r>
        <w:rPr>
          <w:lang w:eastAsia="en-US"/>
        </w:rPr>
        <w:t xml:space="preserve">Основными проблемами в деятельности ФСБ РФ, является вопрос </w:t>
      </w:r>
      <w:r>
        <w:rPr/>
        <w:t>терроризма. Терроризм - одно из наиболее опасных в настоящее время преступных посягательств, объектом которого является общественная безопасность. Не случайно терроризм называют чумой 20-го века. Борьба с этим опасным явлением отнесена к компетенции органов ФСБ.</w:t>
      </w:r>
    </w:p>
    <w:p>
      <w:pPr>
        <w:pStyle w:val="Normal"/>
        <w:ind w:firstLine="709"/>
        <w:rPr/>
      </w:pPr>
      <w:r>
        <w:rPr/>
        <w:t>В целом можно отметить, что основным вопросом, которые разрешается в курсовой работе, это безопасность.</w:t>
      </w:r>
    </w:p>
    <w:p>
      <w:pPr>
        <w:pStyle w:val="Normal"/>
        <w:ind w:firstLine="709"/>
        <w:rPr/>
      </w:pPr>
      <w:r>
        <w:rPr/>
        <w:t>Безопасность определяется как состояние защищенности жизненно важных интересов личности, общества и государства от внутренних и внешних угроз.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ind w:firstLine="709"/>
        <w:rPr/>
      </w:pPr>
      <w:r>
        <w:rPr/>
        <w:t>К основным объектам безопасности относятся личность (ее права и свободы), общество (его материальные и духовные ценности), государство (его конституционный строй, суверенитет и территориальная целостность).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 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Ф и ее субъектов.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ind w:firstLine="709"/>
        <w:rPr/>
      </w:pPr>
      <w:r>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Основными принципами обеспечения безопасности являются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w:t>
      </w:r>
    </w:p>
    <w:p>
      <w:pPr>
        <w:pStyle w:val="Normal"/>
        <w:ind w:firstLine="709"/>
        <w:rPr/>
      </w:pPr>
      <w:r>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Создание органов обеспечения безопасности, не установленных законом РФ, не допускается. Определены основные функции этой системы. Рассмотрен вопрос разграничения полномочий органов власти в системе безопасности.</w:t>
      </w:r>
      <w:r>
        <w:br w:type="page"/>
      </w:r>
    </w:p>
    <w:p>
      <w:pPr>
        <w:pStyle w:val="Heading2"/>
        <w:ind w:hanging="0"/>
        <w:rPr>
          <w:lang w:eastAsia="ru-RU"/>
        </w:rPr>
      </w:pPr>
      <w:r>
        <w:rPr>
          <w:lang w:eastAsia="ru-RU"/>
        </w:rPr>
        <w:t>Библиографический список</w:t>
      </w:r>
    </w:p>
    <w:p>
      <w:pPr>
        <w:pStyle w:val="Normal"/>
        <w:ind w:firstLine="709"/>
        <w:rPr>
          <w:lang w:eastAsia="ru-RU"/>
        </w:rPr>
      </w:pPr>
      <w:r>
        <w:rPr>
          <w:lang w:eastAsia="ru-RU"/>
        </w:rPr>
      </w:r>
    </w:p>
    <w:p>
      <w:pPr>
        <w:pStyle w:val="Normal"/>
        <w:ind w:hanging="0"/>
        <w:rPr/>
      </w:pPr>
      <w:r>
        <w:rPr/>
        <w:t>Нормативно-правовые акты:</w:t>
      </w:r>
    </w:p>
    <w:p>
      <w:pPr>
        <w:pStyle w:val="Style18"/>
        <w:numPr>
          <w:ilvl w:val="0"/>
          <w:numId w:val="3"/>
        </w:numPr>
        <w:rPr/>
      </w:pPr>
      <w:r>
        <w:rPr/>
        <w:t>Конституция Российской Федерации (принята на всенародном голосовании 12 декабря 1993 г). "Российская газета" от 25 декабря 1993 г. N 237.</w:t>
      </w:r>
    </w:p>
    <w:p>
      <w:pPr>
        <w:pStyle w:val="Style18"/>
        <w:numPr>
          <w:ilvl w:val="0"/>
          <w:numId w:val="3"/>
        </w:numPr>
        <w:rPr/>
      </w:pPr>
      <w:r>
        <w:rPr/>
        <w:t>Федеральный закон от 3 апреля 1995 г. N 40-ФЗ "О федеральной службе безопасности". Опубликован в Собрании законодательства Российской Федерации от 10 апреля 1995 г. N 15 ст.1269, в "Российской газете" от 12 апреля 1995 г. N 72.</w:t>
      </w:r>
    </w:p>
    <w:p>
      <w:pPr>
        <w:pStyle w:val="Style18"/>
        <w:numPr>
          <w:ilvl w:val="0"/>
          <w:numId w:val="3"/>
        </w:numPr>
        <w:rPr/>
      </w:pPr>
      <w:r>
        <w:rPr/>
        <w:t>Федеральный закон от 12 августа 1995 г. N 144-ФЗ "Об оперативно - розыскной деятельности". Опубликован в "Российской газете" от 18 августа 1995 г., в Собрании законодательства Российской Федерации от 14 августа 1995 г., N 33, ст.3349.</w:t>
      </w:r>
    </w:p>
    <w:p>
      <w:pPr>
        <w:pStyle w:val="Style18"/>
        <w:numPr>
          <w:ilvl w:val="0"/>
          <w:numId w:val="3"/>
        </w:numPr>
        <w:rPr/>
      </w:pPr>
      <w:r>
        <w:rPr/>
        <w:t>Федеральный закон от 10 января 2003 г. N 4-ФЗ "О внесении дополнений в статьи 12 и 13 Федерального закона "Об органах федеральной службы безопасности в Российской Федерации". Опубликован в "Российской газете" от 14 января 2003 г. N 4, в "Парламентской газете" от 14 января 2003 г. N 6, в Собрании законодательства Российской Федерации от 13 января 2003 г. N 2 ст.156.</w:t>
      </w:r>
    </w:p>
    <w:p>
      <w:pPr>
        <w:pStyle w:val="Style18"/>
        <w:numPr>
          <w:ilvl w:val="0"/>
          <w:numId w:val="3"/>
        </w:numPr>
        <w:rPr/>
      </w:pPr>
      <w:r>
        <w:rPr/>
        <w:t>Федеральный закон от 29 апреля 2008 г.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убликован в "Российской газете" от 7 мая 2008 г. N 96, в "Парламентской газете" от 15 мая 2008 г. N 33, в Собрании законодательства Российской Федерации от 5 мая 2008 г. N 18 ст. 1940.</w:t>
      </w:r>
    </w:p>
    <w:p>
      <w:pPr>
        <w:pStyle w:val="Style18"/>
        <w:numPr>
          <w:ilvl w:val="0"/>
          <w:numId w:val="3"/>
        </w:numPr>
        <w:rPr/>
      </w:pPr>
      <w:r>
        <w:rPr/>
        <w:t>Закон РФ от 5 марта 1992 г. N 2446-I "О безопасности". Опубликован в Ведомостях Съезда народных депутатов Российской Федерации и Верховного Совета Российской Федерации, 9 апреля 1992 г., N 15, ст.769, в "Российской газете" от 6 мая 1992 г. N 103.</w:t>
      </w:r>
    </w:p>
    <w:p>
      <w:pPr>
        <w:pStyle w:val="Style18"/>
        <w:numPr>
          <w:ilvl w:val="0"/>
          <w:numId w:val="3"/>
        </w:numPr>
        <w:rPr/>
      </w:pPr>
      <w:r>
        <w:rPr/>
        <w:t>Кодекс Российской Федерации об административных правонарушениях от 30 декабря 2001 г. N 195-ФЗ. Опубликован в "Российской газете" от 31 декабря 2001 г. N 256, в Собрании законодательства Российской Федерации от 7 января 2002 г. N 1 (часть I) ст.1, в "Парламентской газете" от 5 января 2002 г. N 2-5.</w:t>
      </w:r>
    </w:p>
    <w:p>
      <w:pPr>
        <w:pStyle w:val="Style18"/>
        <w:numPr>
          <w:ilvl w:val="0"/>
          <w:numId w:val="3"/>
        </w:numPr>
        <w:rPr/>
      </w:pPr>
      <w:r>
        <w:rPr/>
        <w:t>Указ Президента РСФСР от 19 декабря 1991 г. "Об образовании Министерства безопасности и внутренних дел РСФСР".</w:t>
      </w:r>
    </w:p>
    <w:p>
      <w:pPr>
        <w:pStyle w:val="Style18"/>
        <w:numPr>
          <w:ilvl w:val="0"/>
          <w:numId w:val="3"/>
        </w:numPr>
        <w:rPr/>
      </w:pPr>
      <w:r>
        <w:rPr/>
        <w:t>Указ Президента РФ № 2233 от 21 декабря 1993 г. "Об упразднении Министерства безопасности Российской Федерации и создания Федеральной службы контрразведки Российской Федерации".</w:t>
      </w:r>
    </w:p>
    <w:p>
      <w:pPr>
        <w:pStyle w:val="Style18"/>
        <w:numPr>
          <w:ilvl w:val="0"/>
          <w:numId w:val="3"/>
        </w:numPr>
        <w:rPr/>
      </w:pPr>
      <w:r>
        <w:rPr/>
        <w:t>Указ Президента РФ № 633 от 23 июня 1995 г. "О первоочередных мерах по реализации Федерального закона "Об органах федеральной службы безопасности в Российской Федерации".</w:t>
      </w:r>
    </w:p>
    <w:p>
      <w:pPr>
        <w:pStyle w:val="Style18"/>
        <w:numPr>
          <w:ilvl w:val="0"/>
          <w:numId w:val="3"/>
        </w:numPr>
        <w:rPr/>
      </w:pPr>
      <w:r>
        <w:rPr/>
        <w:t>Указ Президента РФ № 515 от 22 мая 1997 г. "О структуре Федеральной службы безопасности Российской Федерации".</w:t>
      </w:r>
    </w:p>
    <w:p>
      <w:pPr>
        <w:pStyle w:val="Style18"/>
        <w:numPr>
          <w:ilvl w:val="0"/>
          <w:numId w:val="3"/>
        </w:numPr>
        <w:rPr/>
      </w:pPr>
      <w:r>
        <w:rPr/>
        <w:t>Указ Президента РФ № 870 от 11 июля 2004 г. "Вопросы Федеральной службы безопасности Российской Федерации".</w:t>
      </w:r>
    </w:p>
    <w:p>
      <w:pPr>
        <w:pStyle w:val="Normal"/>
        <w:ind w:hanging="0"/>
        <w:rPr/>
      </w:pPr>
      <w:r>
        <w:rPr/>
        <w:t>Специальная литература:</w:t>
      </w:r>
    </w:p>
    <w:p>
      <w:pPr>
        <w:pStyle w:val="Style18"/>
        <w:numPr>
          <w:ilvl w:val="0"/>
          <w:numId w:val="3"/>
        </w:numPr>
        <w:rPr/>
      </w:pPr>
      <w:r>
        <w:rPr/>
        <w:t>Водько Н. Разграничить компетенцию правоохранительных ведомств. // Российская юстиция, 1997, N 7</w:t>
      </w:r>
    </w:p>
    <w:p>
      <w:pPr>
        <w:pStyle w:val="Style18"/>
        <w:numPr>
          <w:ilvl w:val="0"/>
          <w:numId w:val="3"/>
        </w:numPr>
        <w:rPr/>
      </w:pPr>
      <w:r>
        <w:rPr/>
        <w:t>Исаев И.А. История государства и права России.3-е изд., перераб. и доп. - М.: Юристъ, 2004. С.238.</w:t>
      </w:r>
    </w:p>
    <w:p>
      <w:pPr>
        <w:pStyle w:val="Style18"/>
        <w:numPr>
          <w:ilvl w:val="0"/>
          <w:numId w:val="3"/>
        </w:numPr>
        <w:rPr/>
      </w:pPr>
      <w:r>
        <w:rPr/>
        <w:t>История государства и права России (в схемах). Абдуллаева Р.А. Волгоград: ВолгГТУ, 2006. - С.34</w:t>
      </w:r>
    </w:p>
    <w:p>
      <w:pPr>
        <w:pStyle w:val="Style18"/>
        <w:numPr>
          <w:ilvl w:val="0"/>
          <w:numId w:val="3"/>
        </w:numPr>
        <w:rPr/>
      </w:pPr>
      <w:r>
        <w:rPr/>
        <w:t>Лубянка: Органы ВЧК-ОГПУ-НКВД-НКГБ-МГБ-МВД-КГБ. Справочник. М" 2003, стр.166-168, а также Макаревич Э.Ф. Филипп Бобков - профессионал холодной войны на внутреннем фронте // Политический сыск: Истории, судьбы, версии. М, 2002, стр.173-227</w:t>
      </w:r>
    </w:p>
    <w:p>
      <w:pPr>
        <w:pStyle w:val="Style18"/>
        <w:numPr>
          <w:ilvl w:val="0"/>
          <w:numId w:val="3"/>
        </w:numPr>
        <w:rPr/>
      </w:pPr>
      <w:r>
        <w:rPr/>
        <w:t>Макаревич Э.Ф. Указ, соч., стр. 206</w:t>
      </w:r>
    </w:p>
    <w:p>
      <w:pPr>
        <w:pStyle w:val="Style18"/>
        <w:numPr>
          <w:ilvl w:val="0"/>
          <w:numId w:val="3"/>
        </w:numPr>
        <w:rPr/>
      </w:pPr>
      <w:r>
        <w:rPr/>
        <w:t>Матросов В.М. Защита информации в интересах политики государства. // "Системы безопасности" № 39 2001 год.</w:t>
      </w:r>
    </w:p>
    <w:p>
      <w:pPr>
        <w:pStyle w:val="Style18"/>
        <w:numPr>
          <w:ilvl w:val="0"/>
          <w:numId w:val="3"/>
        </w:numPr>
        <w:rPr/>
      </w:pPr>
      <w:r>
        <w:rPr/>
        <w:t>Правоохранительные органы Российской Федерации: Учебник. / Под ред. Ю.И. Скуратова, В.М. Семенова. - М.: Юрид. лит., 1998. - 228с.</w:t>
      </w:r>
    </w:p>
    <w:p>
      <w:pPr>
        <w:pStyle w:val="Style18"/>
        <w:numPr>
          <w:ilvl w:val="0"/>
          <w:numId w:val="3"/>
        </w:numPr>
        <w:rPr/>
      </w:pPr>
      <w:r>
        <w:rPr/>
        <w:t>Постановление Конституционного Суда РФ от 14 января 1992 г. N 1-П "По делу о проверке конституционности Указа Президента РСФСР от 19 декабря 1991 года "Об образовании Министерства безопасности и внутренних дел РСФСР".</w:t>
      </w:r>
    </w:p>
    <w:p>
      <w:pPr>
        <w:pStyle w:val="Style18"/>
        <w:numPr>
          <w:ilvl w:val="0"/>
          <w:numId w:val="3"/>
        </w:numPr>
        <w:rPr/>
      </w:pPr>
      <w:r>
        <w:rPr/>
        <w:t>Судебная и правоохранительная системы. Сборник нормативных актов. - М. Проспект, 1997,344с.</w:t>
      </w:r>
    </w:p>
    <w:p>
      <w:pPr>
        <w:pStyle w:val="Style18"/>
        <w:numPr>
          <w:ilvl w:val="0"/>
          <w:numId w:val="3"/>
        </w:numPr>
        <w:rPr/>
      </w:pPr>
      <w:r>
        <w:rPr/>
        <w:t>Судоустройство и правоохранительные органы в Российской Федерации. Под ред.В.И. Швецова. - Проспект, 1997. - 376с.</w:t>
      </w:r>
    </w:p>
    <w:p>
      <w:pPr>
        <w:pStyle w:val="Style18"/>
        <w:numPr>
          <w:ilvl w:val="0"/>
          <w:numId w:val="3"/>
        </w:numPr>
        <w:rPr/>
      </w:pPr>
      <w:r>
        <w:rPr/>
        <w:t>ШЕСТАКОВ В.И. Актуальные проблемы правового регулирования деятельности негосудартсвенных структур безопасности, оказывающих содействие органам ФСБ России в их борьбе с терроризмом. // Первоисточник: Сайт Союза Независимых Служб Содействия Коммерческой Безопасност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Исаев И.А. История государства и права России. 3-е изд., перераб. и доп. - М.: Юристъ, 2004. С. 238</w:t>
      </w:r>
    </w:p>
  </w:footnote>
  <w:footnote w:id="3">
    <w:p>
      <w:pPr>
        <w:pStyle w:val="Endnote"/>
        <w:rPr/>
      </w:pPr>
      <w:r>
        <w:rPr>
          <w:rStyle w:val="FootnoteCharacters"/>
        </w:rPr>
        <w:footnoteRef/>
      </w:r>
      <w:r>
        <w:rPr/>
        <w:t xml:space="preserve"> </w:t>
      </w:r>
      <w:r>
        <w:rPr/>
        <w:t>Исаев И.А. История государства и права России. 3-е изд., перераб. и доп. - М.: Юристъ, 2004. С. 235</w:t>
      </w:r>
    </w:p>
  </w:footnote>
  <w:footnote w:id="4">
    <w:p>
      <w:pPr>
        <w:pStyle w:val="Endnote"/>
        <w:rPr/>
      </w:pPr>
      <w:r>
        <w:rPr>
          <w:rStyle w:val="FootnoteCharacters"/>
        </w:rPr>
        <w:footnoteRef/>
      </w:r>
      <w:r>
        <w:rPr/>
        <w:t xml:space="preserve"> </w:t>
      </w:r>
      <w:r>
        <w:rPr/>
        <w:t>Исаев И.А. История государства и права России. 3-е изд., перераб. и доп. - М.: Юристъ, 2004. С. 245</w:t>
      </w:r>
    </w:p>
  </w:footnote>
  <w:footnote w:id="5">
    <w:p>
      <w:pPr>
        <w:pStyle w:val="Endnote"/>
        <w:rPr/>
      </w:pPr>
      <w:r>
        <w:rPr>
          <w:rStyle w:val="FootnoteCharacters"/>
        </w:rPr>
        <w:footnoteRef/>
      </w:r>
      <w:r>
        <w:rPr/>
        <w:t xml:space="preserve"> </w:t>
      </w:r>
      <w:r>
        <w:rPr/>
        <w:t>История государства и права России (в схемах).  Абдуллаева Р.А. Волгоград: ВолгГТУ, 2006. — С.34</w:t>
      </w:r>
    </w:p>
  </w:footnote>
  <w:footnote w:id="6">
    <w:p>
      <w:pPr>
        <w:pStyle w:val="Endnote"/>
        <w:rPr/>
      </w:pPr>
      <w:r>
        <w:rPr>
          <w:rStyle w:val="FootnoteCharacters"/>
        </w:rPr>
        <w:footnoteRef/>
      </w:r>
      <w:r>
        <w:rPr/>
        <w:t xml:space="preserve"> </w:t>
      </w:r>
      <w:r>
        <w:rPr/>
        <w:t>Лубянка: Органы ВЧК-ОГПУ-НКВД-НКГБ-МГБ-МВД-КГБ. Справочник. М" 2003, стр. 166-168, а также Макаревич Э. Ф. Филипп Бобков - профессионал холодной войны на внутреннем фронте // Политический сыск: Истории, судьбы, версии. М, 2002, стр. 173-227</w:t>
      </w:r>
    </w:p>
  </w:footnote>
  <w:footnote w:id="7">
    <w:p>
      <w:pPr>
        <w:pStyle w:val="Endnote"/>
        <w:rPr/>
      </w:pPr>
      <w:r>
        <w:rPr>
          <w:rStyle w:val="FootnoteCharacters"/>
        </w:rPr>
        <w:footnoteRef/>
      </w:r>
      <w:r>
        <w:rPr/>
        <w:t xml:space="preserve"> </w:t>
      </w:r>
      <w:r>
        <w:rPr/>
        <w:t>Макаревич Э. Ф. Указ, соч., стр. 206</w:t>
      </w:r>
    </w:p>
  </w:footnote>
  <w:footnote w:id="8">
    <w:p>
      <w:pPr>
        <w:pStyle w:val="Endnote"/>
        <w:rPr/>
      </w:pPr>
      <w:r>
        <w:rPr>
          <w:rStyle w:val="FootnoteCharacters"/>
        </w:rPr>
        <w:footnoteRef/>
      </w:r>
      <w:r>
        <w:rPr/>
        <w:t xml:space="preserve"> </w:t>
      </w:r>
      <w:r>
        <w:rPr/>
        <w:t>Указ Президента РФ № 2233 от 21 декабря 1993 г. «Об упразднении Министерства безопасности Российской Федерации и создания Федеральной службы контрразведки Российской Федерации»</w:t>
      </w:r>
    </w:p>
  </w:footnote>
  <w:footnote w:id="9">
    <w:p>
      <w:pPr>
        <w:pStyle w:val="Endnote"/>
        <w:rPr/>
      </w:pPr>
      <w:r>
        <w:rPr>
          <w:rStyle w:val="FootnoteCharacters"/>
        </w:rPr>
        <w:footnoteRef/>
      </w:r>
      <w:r>
        <w:rPr/>
        <w:t xml:space="preserve"> </w:t>
      </w:r>
      <w:r>
        <w:rPr/>
        <w:t>Указ Президента РФ № 633 от 23 июня 1995 г. «О первоочередных мерах по реализации Федерального закона «Об органах федеральной службы безопасности в Российской Федерации».</w:t>
      </w:r>
    </w:p>
  </w:footnote>
  <w:footnote w:id="10">
    <w:p>
      <w:pPr>
        <w:pStyle w:val="Endnote"/>
        <w:rPr/>
      </w:pPr>
      <w:r>
        <w:rPr>
          <w:rStyle w:val="FootnoteCharacters"/>
        </w:rPr>
        <w:footnoteRef/>
      </w:r>
      <w:r>
        <w:rPr/>
        <w:t xml:space="preserve"> </w:t>
      </w:r>
      <w:r>
        <w:rPr/>
        <w:t>Указ Президента РФ № 515 от 22 мая 1997 г. «О структуре Федеральной службы безопасности Российской Федерации».</w:t>
      </w:r>
    </w:p>
  </w:footnote>
  <w:footnote w:id="11">
    <w:p>
      <w:pPr>
        <w:pStyle w:val="Endnote"/>
        <w:rPr/>
      </w:pPr>
      <w:r>
        <w:rPr>
          <w:rStyle w:val="FootnoteCharacters"/>
        </w:rPr>
        <w:footnoteRef/>
      </w:r>
      <w:r>
        <w:rPr/>
        <w:t xml:space="preserve"> </w:t>
      </w:r>
      <w:r>
        <w:rPr/>
        <w:t>Указ Президента РФ № 870 от 11 июля 2004 г. «Вопросы Федеральной службы безопасности Российской Федерации».</w:t>
      </w:r>
    </w:p>
  </w:footnote>
  <w:footnote w:id="12">
    <w:p>
      <w:pPr>
        <w:pStyle w:val="Endnote"/>
        <w:rPr/>
      </w:pPr>
      <w:r>
        <w:rPr>
          <w:rStyle w:val="FootnoteCharacters"/>
        </w:rPr>
        <w:footnoteRef/>
      </w:r>
      <w:r>
        <w:rPr/>
        <w:t xml:space="preserve"> </w:t>
      </w:r>
      <w:r>
        <w:rPr/>
        <w:t>Федеральный закон от 3 апреля 1995 г. N 40-ФЗ "О федеральной службе безопасности". Опубликован в Собрании законодательства Российской Федерации от 10 апреля 1995 г. N 15 ст. 1269, в "Российской газете" от 12 апреля 1995 г. N 72</w:t>
      </w:r>
    </w:p>
  </w:footnote>
  <w:footnote w:id="13">
    <w:p>
      <w:pPr>
        <w:pStyle w:val="Endnote"/>
        <w:rPr/>
      </w:pPr>
      <w:r>
        <w:rPr>
          <w:rStyle w:val="FootnoteCharacters"/>
        </w:rPr>
        <w:footnoteRef/>
      </w:r>
      <w:r>
        <w:rPr/>
        <w:t xml:space="preserve"> </w:t>
      </w:r>
      <w:r>
        <w:rPr/>
        <w:t>Указ Президента РСФСР от 19 декабря 1991 г. "Об образовании Министерства безопасности и внутренних дел РСФСР".</w:t>
      </w:r>
    </w:p>
  </w:footnote>
  <w:footnote w:id="14">
    <w:p>
      <w:pPr>
        <w:pStyle w:val="Endnote"/>
        <w:rPr/>
      </w:pPr>
      <w:r>
        <w:rPr>
          <w:rStyle w:val="FootnoteCharacters"/>
        </w:rPr>
        <w:footnoteRef/>
      </w:r>
      <w:r>
        <w:rPr/>
        <w:t xml:space="preserve"> </w:t>
      </w:r>
      <w:r>
        <w:rPr/>
        <w:t>Постановление Конституционного Суда РФ от 14 января 1992 г. N 1-П "По делу о проверке конституционности Указа Президента РСФСР от 19 декабря 1991 года "Об образовании Министерства безопасности и внутренних дел РСФСР".</w:t>
      </w:r>
    </w:p>
  </w:footnote>
  <w:footnote w:id="15">
    <w:p>
      <w:pPr>
        <w:pStyle w:val="Endnote"/>
        <w:rPr/>
      </w:pPr>
      <w:r>
        <w:rPr>
          <w:rStyle w:val="FootnoteCharacters"/>
        </w:rPr>
        <w:footnoteRef/>
      </w:r>
      <w:r>
        <w:rPr/>
        <w:t xml:space="preserve"> </w:t>
      </w:r>
      <w:r>
        <w:rPr/>
        <w:t>Постановление Конституционного Суда РФ от 14 января 1992 г. N 1-П "По делу о проверке конституционности Указа Президента РСФСР от 19 декабря 1991 года "Об образовании Министерства безопасности и внутренних дел РСФСР".</w:t>
      </w:r>
    </w:p>
  </w:footnote>
  <w:footnote w:id="16">
    <w:p>
      <w:pPr>
        <w:pStyle w:val="Endnote"/>
        <w:rPr/>
      </w:pPr>
      <w:r>
        <w:rPr>
          <w:rStyle w:val="FootnoteCharacters"/>
        </w:rPr>
        <w:footnoteRef/>
      </w:r>
      <w:r>
        <w:rPr/>
        <w:t xml:space="preserve"> </w:t>
      </w:r>
      <w:r>
        <w:rPr/>
        <w:t>Постановление Конституционного Суда РФ от 14 января 1992 г. N 1-П "По делу о проверке конституционности Указа Президента РСФСР от 19 декабря 1991 года "Об образовании Министерства безопасности и внутренних дел РСФСР".</w:t>
      </w:r>
    </w:p>
  </w:footnote>
  <w:footnote w:id="17">
    <w:p>
      <w:pPr>
        <w:pStyle w:val="Endnote"/>
        <w:rPr/>
      </w:pPr>
      <w:r>
        <w:rPr>
          <w:rStyle w:val="FootnoteCharacters"/>
        </w:rPr>
        <w:footnoteRef/>
      </w:r>
      <w:r>
        <w:rPr/>
        <w:t xml:space="preserve"> </w:t>
      </w:r>
      <w:r>
        <w:rPr/>
        <w:t>Постановление Конституционного Суда РФ от 14 января 1992 г. N 1-П "По делу о проверке конституционности Указа Президента РСФСР от 19 декабря 1991 года "Об образовании Министерства безопасности и внутренних дел РСФСР".</w:t>
      </w:r>
    </w:p>
  </w:footnote>
  <w:footnote w:id="18">
    <w:p>
      <w:pPr>
        <w:pStyle w:val="Endnote"/>
        <w:rPr/>
      </w:pPr>
      <w:r>
        <w:rPr>
          <w:rStyle w:val="FootnoteCharacters"/>
        </w:rPr>
        <w:footnoteRef/>
      </w:r>
      <w:r>
        <w:rPr/>
        <w:t xml:space="preserve"> </w:t>
      </w:r>
      <w:r>
        <w:rPr/>
        <w:t>Статья 17 Указ Президента РФ от 9 марта 2004 г. N 314 "О системе и структуре федеральных органов исполнительной власти". Опубликован в "Российской газете" от 16 ноября 2005 г. N 257, в Собрании законодательства Российской Федерации от 21 ноября 2005 г. N 47 ст. 4880</w:t>
      </w:r>
    </w:p>
  </w:footnote>
  <w:footnote w:id="19">
    <w:p>
      <w:pPr>
        <w:pStyle w:val="Endnote"/>
        <w:rPr/>
      </w:pPr>
      <w:r>
        <w:rPr>
          <w:rStyle w:val="FootnoteCharacters"/>
        </w:rPr>
        <w:footnoteRef/>
      </w:r>
      <w:r>
        <w:rPr/>
        <w:t xml:space="preserve"> </w:t>
      </w:r>
      <w:r>
        <w:rPr/>
        <w:t>Указ Президента РФ от 11 июля 2004 г. N 870 "Вопросы Федеральной службы безопасности Российской Федерации". Опубликован в Собрании законодательства Российской Федерации от 12 июля 2004 г. N 28 ст. 2883</w:t>
      </w:r>
    </w:p>
  </w:footnote>
  <w:footnote w:id="20">
    <w:p>
      <w:pPr>
        <w:pStyle w:val="Endnote"/>
        <w:rPr/>
      </w:pPr>
      <w:r>
        <w:rPr>
          <w:rStyle w:val="FootnoteCharacters"/>
        </w:rPr>
        <w:footnoteRef/>
      </w:r>
      <w:r>
        <w:rPr/>
        <w:t xml:space="preserve"> </w:t>
      </w:r>
      <w:r>
        <w:rPr/>
        <w:t>Водько Н.Разграничить компетенцию правоохранительных ведомств.//Российская юстиция, 1997, N 7</w:t>
      </w:r>
    </w:p>
  </w:footnote>
  <w:footnote w:id="21">
    <w:p>
      <w:pPr>
        <w:pStyle w:val="Endnote"/>
        <w:rPr/>
      </w:pPr>
      <w:r>
        <w:rPr>
          <w:rStyle w:val="FootnoteCharacters"/>
        </w:rPr>
        <w:footnoteRef/>
      </w:r>
      <w:r>
        <w:rPr/>
        <w:t xml:space="preserve"> </w:t>
      </w:r>
      <w:r>
        <w:rPr/>
        <w:t>Правоохранительные органы Российской Федерации : Учебник. /  Под  ред. Ю.И.Скуратова, В.М.Семенова.-М.:Юрид. лит., 1998.-С. 135</w:t>
      </w:r>
    </w:p>
  </w:footnote>
  <w:footnote w:id="22">
    <w:p>
      <w:pPr>
        <w:pStyle w:val="Endnote"/>
        <w:rPr/>
      </w:pPr>
      <w:r>
        <w:rPr>
          <w:rStyle w:val="FootnoteCharacters"/>
        </w:rPr>
        <w:footnoteRef/>
      </w:r>
      <w:r>
        <w:rPr/>
        <w:t xml:space="preserve"> </w:t>
      </w:r>
      <w:r>
        <w:rPr/>
        <w:t>Правоохранительные органы Российской Федерации : Учебник. /  Под  ред. Ю.И.Скуратова, В.М. Семенова. - М.:Юрид. лит., 1998.-С. 136</w:t>
      </w:r>
    </w:p>
  </w:footnote>
  <w:footnote w:id="23">
    <w:p>
      <w:pPr>
        <w:pStyle w:val="Endnote"/>
        <w:rPr/>
      </w:pPr>
      <w:r>
        <w:rPr>
          <w:rStyle w:val="FootnoteCharacters"/>
        </w:rPr>
        <w:footnoteRef/>
      </w:r>
      <w:r>
        <w:rPr/>
        <w:t xml:space="preserve"> </w:t>
      </w:r>
      <w:r>
        <w:rPr/>
        <w:t>Правоохранительные органы Российской Федерации : Учебник. /  Под  ред. Ю.И.Скуратова, В.М.Семенова.-М.:Юрид. лит., 1998.-С. 137</w:t>
      </w:r>
    </w:p>
  </w:footnote>
  <w:footnote w:id="24">
    <w:p>
      <w:pPr>
        <w:pStyle w:val="Endnote"/>
        <w:rPr/>
      </w:pPr>
      <w:r>
        <w:rPr>
          <w:rStyle w:val="FootnoteCharacters"/>
        </w:rPr>
        <w:footnoteRef/>
      </w:r>
      <w:r>
        <w:rPr/>
        <w:t xml:space="preserve"> </w:t>
      </w:r>
      <w:r>
        <w:rPr/>
        <w:t>Правоохранительные органы Российской Федерации : Учебник. /  Под  ред. Ю.И.Скуратова, В.М. Семенова. - М.: Юрид. лит., 1998.-С. 135</w:t>
      </w:r>
    </w:p>
  </w:footnote>
  <w:footnote w:id="25">
    <w:p>
      <w:pPr>
        <w:pStyle w:val="Endnote"/>
        <w:rPr/>
      </w:pPr>
      <w:r>
        <w:rPr>
          <w:rStyle w:val="FootnoteCharacters"/>
        </w:rPr>
        <w:footnoteRef/>
      </w:r>
      <w:r>
        <w:rPr/>
        <w:t xml:space="preserve"> </w:t>
      </w:r>
      <w:r>
        <w:rPr/>
        <w:t>Матросов В.М.Защита информации в интересах политики государства.//"Системы безопасности" № 39 2001 год.</w:t>
      </w:r>
    </w:p>
  </w:footnote>
  <w:footnote w:id="26">
    <w:p>
      <w:pPr>
        <w:pStyle w:val="Endnote"/>
        <w:rPr/>
      </w:pPr>
      <w:r>
        <w:rPr>
          <w:rStyle w:val="FootnoteCharacters"/>
        </w:rPr>
        <w:footnoteRef/>
      </w:r>
      <w:r>
        <w:rPr/>
        <w:t xml:space="preserve"> </w:t>
      </w:r>
      <w:r>
        <w:rPr/>
        <w:t>Матросов В.М.Защита информации в интересах политики государства.//"Системы безопасности" № 39 2001 год.</w:t>
      </w:r>
    </w:p>
  </w:footnote>
  <w:footnote w:id="27">
    <w:p>
      <w:pPr>
        <w:pStyle w:val="Endnote"/>
        <w:rPr/>
      </w:pPr>
      <w:r>
        <w:rPr>
          <w:rStyle w:val="FootnoteCharacters"/>
        </w:rPr>
        <w:footnoteRef/>
      </w:r>
      <w:r>
        <w:rPr/>
        <w:t xml:space="preserve"> </w:t>
      </w:r>
      <w:r>
        <w:rPr/>
        <w:t>Матросов В.М.Защита информации в интересах политики государства.//"Системы безопасности" № 39 2001 год.</w:t>
      </w:r>
    </w:p>
  </w:footnote>
  <w:footnote w:id="28">
    <w:p>
      <w:pPr>
        <w:pStyle w:val="Endnote"/>
        <w:rPr/>
      </w:pPr>
      <w:r>
        <w:rPr>
          <w:rStyle w:val="FootnoteCharacters"/>
        </w:rPr>
        <w:footnoteRef/>
      </w:r>
      <w:r>
        <w:rPr/>
        <w:t xml:space="preserve"> </w:t>
      </w:r>
      <w:r>
        <w:rPr/>
        <w:t>Шестаков В.И. Актуальные проблемы правового регулирования деятельности негосудартсвенных структур безопасности, оказывающих содействие органам ФСБ России в их борьбе с терроризмом.//первоисточник: Сайт Союза Независимых Служб Содействия Коммерческой Безопасности</w:t>
      </w:r>
    </w:p>
  </w:footnote>
  <w:footnote w:id="29">
    <w:p>
      <w:pPr>
        <w:pStyle w:val="Endnote"/>
        <w:rPr/>
      </w:pPr>
      <w:r>
        <w:rPr>
          <w:rStyle w:val="FootnoteCharacters"/>
        </w:rPr>
        <w:footnoteRef/>
      </w:r>
      <w:r>
        <w:rPr/>
        <w:t xml:space="preserve"> </w:t>
      </w:r>
      <w:r>
        <w:rPr/>
        <w:t>статья 2 Закона РФ от 5 марта 1992 г. N 2446-I "О безопасности".</w:t>
      </w:r>
    </w:p>
  </w:footnote>
  <w:footnote w:id="30">
    <w:p>
      <w:pPr>
        <w:pStyle w:val="Endnote"/>
        <w:rPr/>
      </w:pPr>
      <w:r>
        <w:rPr>
          <w:rStyle w:val="FootnoteCharacters"/>
        </w:rPr>
        <w:footnoteRef/>
      </w:r>
      <w:r>
        <w:rPr/>
        <w:t xml:space="preserve"> </w:t>
      </w:r>
      <w:r>
        <w:rPr/>
        <w:t>Статья 3 Закон РФ от 5 марта 1992 г. N 2446-I "О безопасности".</w:t>
      </w:r>
    </w:p>
  </w:footnote>
  <w:footnote w:id="31">
    <w:p>
      <w:pPr>
        <w:pStyle w:val="Endnote"/>
        <w:rPr/>
      </w:pPr>
      <w:r>
        <w:rPr>
          <w:rStyle w:val="FootnoteCharacters"/>
        </w:rPr>
        <w:footnoteRef/>
      </w:r>
      <w:r>
        <w:rPr/>
        <w:t xml:space="preserve"> </w:t>
      </w:r>
      <w:r>
        <w:rPr/>
        <w:t>Шестаков В.И. Актуальные проблемы правового регулирования деятельности негосудартсвенных структур безопасности, оказывающих содействие органам ФСБ России в их борьбе с терроризмом.//первоисточник: Сайт Союза Независимых Служб Содействия Коммерческой Безопасности.</w:t>
      </w:r>
    </w:p>
  </w:footnote>
  <w:footnote w:id="32">
    <w:p>
      <w:pPr>
        <w:pStyle w:val="Endnote"/>
        <w:rPr/>
      </w:pPr>
      <w:r>
        <w:rPr>
          <w:rStyle w:val="FootnoteCharacters"/>
        </w:rPr>
        <w:footnoteRef/>
      </w:r>
      <w:r>
        <w:rPr/>
        <w:t xml:space="preserve"> </w:t>
      </w:r>
      <w:r>
        <w:rPr/>
        <w:t>Статья 20.24 Кодекс Российской Федерации об административных правонарушениях от 30 декабря 2001 г. N 195-ФЗ</w:t>
      </w:r>
    </w:p>
  </w:footnote>
  <w:footnote w:id="33">
    <w:p>
      <w:pPr>
        <w:pStyle w:val="Endnote"/>
        <w:rPr/>
      </w:pPr>
      <w:r>
        <w:rPr>
          <w:rStyle w:val="FootnoteCharacters"/>
        </w:rPr>
        <w:footnoteRef/>
      </w:r>
      <w:r>
        <w:rPr/>
        <w:t xml:space="preserve"> </w:t>
      </w:r>
      <w:r>
        <w:rPr/>
        <w:t>Шестаков В.И. Актуальные проблемы правового регулирования деятельности негосудартсвенных структур безопасности, оказывающих содействие органам ФСБ России в их борьбе с терроризмом.//первоисточник: Сайт Союза Независимых Служб Содействия Коммерческой Безопасности</w:t>
      </w:r>
    </w:p>
  </w:footnote>
  <w:footnote w:id="34">
    <w:p>
      <w:pPr>
        <w:pStyle w:val="Endnote"/>
        <w:rPr/>
      </w:pPr>
      <w:r>
        <w:rPr>
          <w:rStyle w:val="FootnoteCharacters"/>
        </w:rPr>
        <w:footnoteRef/>
      </w:r>
      <w:r>
        <w:rPr/>
        <w:t xml:space="preserve">  </w:t>
      </w:r>
      <w:r>
        <w:rPr/>
        <w:t>Статья 3 Закон РФ от 11 марта 1992 г. N 2487-I "О частной детективной и охранной деятельности в Российской Федерации".</w:t>
      </w:r>
    </w:p>
  </w:footnote>
  <w:footnote w:id="35">
    <w:p>
      <w:pPr>
        <w:pStyle w:val="Endnote"/>
        <w:rPr/>
      </w:pPr>
      <w:r>
        <w:rPr>
          <w:rStyle w:val="FootnoteCharacters"/>
        </w:rPr>
        <w:footnoteRef/>
      </w:r>
      <w:r>
        <w:rPr/>
        <w:t xml:space="preserve"> </w:t>
      </w:r>
      <w:r>
        <w:rPr/>
        <w:t>Шестаков В.И. Актуальные проблемы правового регулирования деятельности негосудартсвенных структур безопасности, оказывающих содействие органам ФСБ России в их борьбе с терроризмом.//первоисточник: Сайт Союза Независимых Служб Содействия Коммерческ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Текст концевой сноски Знак"/>
    <w:qFormat/>
    <w:rPr>
      <w:rFonts w:eastAsia="Times New Roman"/>
      <w:lang w:val="ru-RU"/>
    </w:rPr>
  </w:style>
  <w:style w:type="character" w:styleId="FootnoteCharacters">
    <w:name w:val="Footnote Characters"/>
    <w:qFormat/>
    <w:rPr>
      <w:sz w:val="28"/>
      <w:szCs w:val="28"/>
      <w:vertAlign w:val="superscript"/>
    </w:rPr>
  </w:style>
  <w:style w:type="character" w:styleId="1">
    <w:name w:val="Текст сноски Знак1"/>
    <w:qFormat/>
    <w:rPr>
      <w:rFonts w:eastAsia="Times New Roman"/>
      <w:color w:val="000000"/>
      <w:lang w:val="ru-RU"/>
    </w:rPr>
  </w:style>
  <w:style w:type="character" w:styleId="11">
    <w:name w:val="Заголовок 1 Знак"/>
    <w:qFormat/>
    <w:rPr>
      <w:rFonts w:eastAsia="Times New Roman"/>
      <w:b/>
      <w:bCs/>
      <w:caps/>
      <w:kern w:val="2"/>
      <w:lang w:val="ru-RU" w:eastAsia="en-US"/>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15">
    <w:name w:val="Прижатый влево"/>
    <w:basedOn w:val="Normal"/>
    <w:next w:val="Normal"/>
    <w:qFormat/>
    <w:pPr>
      <w:autoSpaceDE w:val="false"/>
      <w:spacing w:lineRule="auto" w:line="240"/>
      <w:ind w:firstLine="709"/>
    </w:pPr>
    <w:rPr>
      <w:rFonts w:ascii="Arial" w:hAnsi="Arial" w:cs="Arial"/>
      <w:sz w:val="20"/>
      <w:szCs w:val="20"/>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5:00Z</dcterms:created>
  <dc:creator>Ткачев А.С.</dc:creator>
  <dc:description/>
  <cp:keywords/>
  <dc:language>en-US</dc:language>
  <cp:lastModifiedBy>SYSTEM</cp:lastModifiedBy>
  <dcterms:modified xsi:type="dcterms:W3CDTF">2011-09-23T03:45:00Z</dcterms:modified>
  <cp:revision>2</cp:revision>
  <dc:subject/>
  <dc:title>СОДЕРЖАНИЕ </dc:title>
</cp:coreProperties>
</file>