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ЭКОНОМИКО-ЮРИДИЧЕСКИЙ ТЕХНИКУ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 Трудовое право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Федеральная инспекция труда, функции, полномочии орган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л студент: 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ного отделения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ы О-05-19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гамов Р.Р. 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 преподаватель:</w:t>
      </w:r>
    </w:p>
    <w:p>
      <w:pPr>
        <w:pStyle w:val="Normal"/>
        <w:spacing w:lineRule="auto" w:line="360"/>
        <w:ind w:firstLine="5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ламгулова. И.М.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. Иванае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354 ТК РФ Федеральная инспекция труда — единая централизованная система государственных органов, осуществляющих надзор и контроль за соблюдением трудового законодательства и иных нормативных правовых актов, содержащих нормы трудового права на территории РФ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государственный инспектор труда РФ назначается и освобождается от должности Правительством РФ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ая инспекция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ункции Федеральной инспекции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органов Федеральной инспекции тру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Федеральная инспек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354 ТК РФ Федеральная инспекция труда — единая централизованная система государственных органов, осуществляющих надзор и контроль за соблюдением трудового законодательства и иных нормативных правовых актов, содержащих нормы трудового права на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государственный инспектор труда РФ назначается и освобождается от должности Прави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Федеральной инспекции труда включает руководителя Федеральной инспекции труда — главного государственного инспектора труда РФ в ранге заместителя министра по труду и социальным вопросам РФ, его аппарат и департамент государственного надзора и контроля за соблюдением законодательства о труде и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департамента входят несколько отделов, в том числе отделы по правовому надзору и контролю в ряде отраслей экономики и промышленности и отделы надзора и охраны труда в соответствующих отраслях экономики 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28 января 2000 г. Ч9 78 утверждено «Положение о Федеральной инспекции тру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инспекция в субъекте Федерации является территориальным органом Министерства труда и социального развития РФ по государственному контролю за соблюдением законодательства о труде и охране труда. В субъектах РФ она образована на базе государственной инспекции труда, подведомственной Гострудинсп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инспекция труда входит в состав Федеральной инспекции труда — единой федеральной централизованной системы государственных органов, осуществляющих государственный надзор и контроль за соблюдением законодательства РФ о труде и охране труда всеми организациями и физическими лицами, на которых это законодательство распростра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инспекция труда осуществляет свою деятельность во взаимодействии с органами прокуратуры, федеральными надзорами, налоговой инспекции, государственной экспертизы условий труда, службы по урегулированию коллективных трудовых споров, другими органами, выполняющими надзорные и контрольные функции, органами государственной власти субъектов Российской федерации, органами местного самоуправления, объединениями профсоюзов и работо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спекция труда является юридическим лицом. деятельность ее финансируется за счет средств федерального бюджета, предусмотренных Минтруда Росс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государственной инспекции труда— государственный надзор и контроль за соблюдением законодательства о труде и охране труда в целях защиты трудовых прав граждан, включая право на безопасные условия труд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ункции Федеральной инспекц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инспекция труда выполн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осуществляет надзор и контроль за соблюдением законодательства на территории соответствующего субъекта РФ, а также на других территориях по решению главного государственного инспектора труда РФ в отношении зон деятельности организаций, выходящих за территорию данного субъект та РФ (железнодорожный, воздушный, водный транспорт, спецстроитель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следует несчастные случаи на производстве, анализирует их причины, разрабатывает предложения по их недопущению впред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сматривает дела об административных правонарушениях; + ведет прием граждан (в том числе на территории организаций), рассматривает заявления, жалобы и иные обращения граждан о нарушениях трудовых пра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ормирует органы власти и местного самоуправления о выявленных фактах нарушения законодательства о труде и охране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вует в работе по распространению знаний законодательства о труде и охране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бщает и анализирует опыт применения законодательства о труде и охране тру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ит и представляет в Министерство труда и социального развития Россия отчет о соблюдении законодательства о труде и охране труда в соответствующем субъекте РФ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§5. Принципы деятельности и задачи органов Федеральной инспекц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55 ТК РФ деятельность органов Федеральной инспекции труда и должностных лиц указанных органов осуществляется на основе принципов уважения, соблюдения и защиты прав и свобод человека и гражданина, законности, объективности, независимости и гл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рганов Федеральной инспекции труд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блюдения и защиты трудовых прав и свобод граждан, включая право на безопасные услов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блюдения работодателями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, содержащих нормы трудового прав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ведение до сведения соответствующих органов государственной власти фактов нарушений, действий (бездействия) или злоупотреблений, которые не подпадают под действие законов и иных нормативных правовых акт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олномочия органов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Федеральной инспекци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органов Федеральной инспекции труда закреплены в ст. 356 Т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озложенными на них задачами органы Федеральной инспекции труда реализуют следующие основные полномо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уществляют государственный надзор и контроль за соблюдением в организациях трудового законодательства и иных нормативных правовых актов, содержащих нормы трудового права, посредством проверок, обследований, выдачи обязательных для исполнения предписаний об устранении нарушений, привлечении виновных к ответственности в соответствии с федеральным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нализируют обстоятельства и причины выявленных нарушений, принимают меры по их устранению и восстановлению нарушенных трудовых прав гражда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существляют в соответствии с законодательством РФ рассмотрение дел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правляют в установленном порядке соответствующую информацию в федеральные органы исполнительной власти, органы исполнительной власти субъектов РФ, органы местного самоуправления, правоохранительные органы и в су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водят предупредительный надзор за строительством новых и реконструкцией действующих объектов производственного назначения, вводом их в эксплуатацию в целях предотвращения отступлений от проектов, ухудшающих условия труда, снижающих их безопас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ют надзор и контроль за соблюдением установленного порядка расследования и учета несчастных случаев на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бобщают практику применения, анализируют причины нарушений трудового законодательства и иных нормативных правовых актов, содержащих основы трудового права, готовят соответствующие предложения по их совершенств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анализируют состояние и причины производственного травматизма и разрабатывают предложения по ею профилактике, принимают участие в расследовании несчастных случаев на производстве или проводят его самостоя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дают заключения по проектам строительных норм и правил, других нормативных доцентов о соответствии их требованиям трудового законодательства и иных нормативных правовых актов, содержащих нормы трудового права, рассматривают и согласовывают проекты отраслевые и межотраслевые правил по охране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участвуют в установленном порядке в разработке государственных стандартов по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, относящихся к охране здоровья и безопасности работников во время их работы, а также получения информации о влиянии применяемых способов, используемых материалов и методов на состояние здоровья и безопасность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запрашивают у федеральных органов исполнительной власти и их территориальных органов, органов исполнительной власти субъектов РФ, органов местного самоуправления, органов прокуратуры, судебных органов и других организаций и безвозмездно получают от них информацию, необходимую для выполнения возложенных на н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едут прием и рассматривают заявления, письма, жалобы и иные обращения работников о нарушениях их трудовых прав, принимают меры по устранению выявленных нарушений и восстановлению нарушенных пр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информируют общественность о выявленных нарушениях трудового законодательства и иных нормативных правовых актов, содержащих нормы трудового права, ведут разъяснительную работу о трудовых правах работник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готовят и публикуют ежегодные доклады о соблюдении трудового законодательства и иных нормативных правовых актов, содержащих нормы трудового права, в установленном порядке представляют их Президенту РФ и Правительству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я органов Федеральной инспекции труда закреплены в ст. 356 Т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озложенными на них задачами органы Федеральной инспекции труда реализуют следующие основные полномоч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существляют государственный надзор и контроль за соблюдением в организациях трудового законодательства и иных нормативных правовых актов, содержащих нормы трудового права, посредством проверок, обследований, выдачи обязательных для исполнения предписаний об устранении нарушений, привлечении виновных к ответственности в соответствии с федеральным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нализируют обстоятельства и причины выявленных нарушений, принимают меры по их устранению и восстановлению нарушенных трудовых прав гражда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существляют в соответствии с законодательством РФ рассмотрение дел об административных правонару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правляют в установленном порядке соответствующую информацию в федеральные органы исполнительной власти, органы исполнительной власти субъектов РФ, органы местного самоуправления, правоохранительные органы и в су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водят предупредительный надзор за строительством новых и реконструкцией действующих объектов производственного назначения, вводом их в эксплуатацию в целях предотвращения отступлений от проектов, ухудшающих условия труда, снижающих их безопас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ют надзор и контроль за соблюдением установленного порядка расследования и учета несчастных случаев на производ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обобщают практику применения, анализируют причины нарушений трудового законодательства и иных нормативных правовых актов, содержащих основы трудового права, готовят соответствующие предложения по их совершенств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анализируют состояние и причины производственного травматизма и разрабатывают предложения по ею профилактике, принимают участие в расследовании несчастных случаев на производстве или проводят его самостоя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дают заключения по проектам строительных норм и правил, других нормативных доцентов о соответствии их требованиям трудового законодательства и иных нормативных правовых актов, содержащих нормы трудового права, рассматривают и согласовывают проекты отраслевые и межотраслевые правил по охране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участвуют в установленном порядке в разработке государственных стандартов по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, относящихся к охране здоровья и безопасности работников во время их работы, а также получения информации о влиянии применяемых способов, используемых материалов и методов на состояние здоровья и безопасность работ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запрашивают у федеральных органов исполнительной власти и их территориальных органов, органов исполнительной власти субъектов РФ, органов местного самоуправления, органов прокуратуры, судебных органов и других организаций и безвозмездно получают от них информацию, необходимую для выполнения возложенных на н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едут прием и рассматривают заявления, письма, жалобы и иные обращения работников о нарушениях их трудовых прав, принимают меры по устранению выявленных нарушений и восстановлению нарушенных пр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, содержащих нормы трудового пра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информируют общественность о выявленных нарушениях трудового законодательства и иных нормативных правовых актов, содержащих нормы трудового права, ведут разъяснительную работу о трудовых правах работников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готовят и публикуют ежегодные доклады о соблюдении трудового законодательства и иных нормативных правовых актов, содержащих нормы трудового права, в установленном порядке представляют их Президенту РФ и Правительству РФ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ий М.Б., Мажинского Н.Г. Трудовое право Российской Федерации: Учебник. – М.: Издательско-торговая корпорация « Дашков и К»,; Ростов н /Д: Наука-Пресс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6:00Z</dcterms:created>
  <dc:creator>ИГРЫ</dc:creator>
  <dc:description/>
  <cp:keywords/>
  <dc:language>en-US</dc:language>
  <cp:lastModifiedBy>SYSTEM</cp:lastModifiedBy>
  <dcterms:modified xsi:type="dcterms:W3CDTF">2011-09-23T03:46:00Z</dcterms:modified>
  <cp:revision>2</cp:revision>
  <dc:subject/>
  <dc:title>БАШКИРСКИЙ ЭКОНОМИКО-ЮРИДИЧЕСКИЙ ТЕХНИКУМ</dc:title>
</cp:coreProperties>
</file>