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pPr>
      <w:r>
        <w:rPr>
          <w:rFonts w:cs="Times New Roman" w:ascii="Times New Roman" w:hAnsi="Times New Roman"/>
          <w:sz w:val="28"/>
          <w:szCs w:val="28"/>
        </w:rPr>
        <w:t>УЧАСТНИКИ УГОЛОВНОГО СУДОПРОИЗВОДСТВА СО СТОРОНЫ ЗАЩИТЫ</w:t>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дозреваем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6 УПК подозреваемым признается лицо, в отношении которого возбуждено уголовное дело (ст. 146 и ст. 147 УПК); либо которое задержано по подозрению в совершении преступления в соответствии со ст. 91, ст. 92 УПК; либо к которому применена мера пресечения до предъявления обвинения в соответствии с требованиями ст. 100 УПК. Подозреваемый может быть участником уголовного судопроизводства только в стадии предварительного ра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лица своевременно узнать, в чем он подозревается, и, соответственно, пользоваться помощью защитника обеспечивается через требование, закрепленное в ч. 2 ст. 46 УПК об обязательном допросе подозреваемого не позднее 24 часов с момента его фактического задержания. В этот временной промежуток включается время для доставления задержанного в орган дознания, время для составления протокола задержания, а также ночное время (с 22 до 6 часов), в период которого производство следственных действий не допускается, за исключением случаев, не терпящих отлагательства (ч. 3 ст. 16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неотъемлемых прав подозреваемого закон относит обязательное уведомление в срок не позднее 12 часов с момента задержания кого-либо из близких родственников подозреваемого, а при их отсутствии - других родственников или предоставление таких возможностей подозреваемому (ст. 9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зреваемый также имеет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нать, в чем он подозревается, и получить копию постановления о возбуждении в отношении него уголовного дела либо копию протокола задержания, либо копию постановления о применении к нему меры прес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вать объяснения и показания на родном языке или языке, которым он владеет, по поводу имеющегося в отношении него подозрения, а также пользоваться бесплатно услугами переводчика. Подозреваемый также вправе отказаться от дачи объяснений и показаний. Указанное положение вытекает из требований ч. 1 ст. 51 Конституции РФ о том, что никто не обязан свидетельствовать против себя самого, своего супруга и близких родственников. Показания подозреваемого, которому перед допросом не было разъяснено право на свидетельский иммунитет, признаются недопустимыми доказательствами. В случае согласия подозрева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Исключением являются случаи, когда подозреваемый в ходе досудебного производства по уголовному делу дал показания в отсутствие защитника (включая случаи отказа от защитника), не подтвержденные подозреваемым в суде (п. 1 ч. 2 ст. 7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ьзоваться помощью защитника с момента возбуждения уголовного дела или с момента фактического задержания и иметь свидания с ним наедине и конфиденциально до первого допроса. Однако лицом, производящим предварительное расследование, время свидания подозреваемого с защитником до первого допроса может быть ограничено, поскольку в соответствии с ч. 2 ст. 46 УПК подозреваемый в обязательном порядке должен быть допрошен не позднее 24 часов с момента фактического его за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накомиться с протоколами следственных действий, произведенных с его участием, и подавать на них замеч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едставлять должностному лицу, осуществляющему расследование, доказательства, имеющие отношение к расследуемому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являть ходатайства и отводы, приносить жалобы на действия (бездействие) и решения дознавателя, следователя, прокурора и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частвовать с разрешения следователя или дознавателя в следственных действиях, производимых по его ходатайству, ходатайству его защитника либо законного предста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щищаться иными средствами и способами, не запрещенными уголовно-процессуальн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подозреваемому принадлежат также определенные права при проведении конкретных следственных и процессуальных действий с его участием: допроса (ст. 189 УПК), очной ставки (ст. 192 УПК), назначении и проведении судебной экспертизы (ст. ст. 195, 198, 202 УПК), помещении в медицинский или психиатрический стационар для производства судебной экспертизы (ст. 203 УПК), при избрании меры пресечения (ст. ст. 101, 104, 106 - 108 УПК), при применении иных мер процессуального принуждения (ст. ст. 111 - 114 УП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зреваемый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являться по вызову органов дознания и предварительного следствия, при неявке без уважительных причин он может быть доставлен приводом либо к нему могут быть применены иные меры процессуального принуждения (ч. 3 ст. 18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препятствовать нормальному ходу расследования противоправными методами, в противном случае данный участник уголовного судопроизводства может быть подвергнут более строгим мерам прес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следователь, дознаватель обязаны разъяснять подозреваемому их права, обязанности и ответственность, а также обеспечивать возможность осуществления эти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Обвиняем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яемым является лицо, в отношении которого в ходе досудебного производства прокурором, следователем, дознавателем в соответствии с требованиями ст. 171 УПК вынесено постановление о привлечении его в качестве обвиняемого или в ходе предварительного расследования в форме дознания с соблюдением требований ст. 225 УПК дознавателем вынесен обвинительный акт (ч. 1 ст. 47 УПК). Обвиняемый, по уголовному делу которого назначено судебное разбирательство, именуется подсудимым, после вынесения обвинительного приговора - осужденным, в случае вынесения оправдательного приговора - оправданным. Одновременно с появлением в уголовном судопроизводстве процессуальной фигуры обвиняемого государственные органы, осуществляющие процесс, приобретают право на применение к нему мер пресечения и иных мер процессуального принуждения, проведение следственных действий, допускаемых только в отношении обвин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49 Конституции РФ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На обвиняемого не может быть возложена обязанность доказывания своей невиновности, в силу чего дача показаний является правом обвиняемого, а не его обязанностью. Неустранимые сомнения в виновности лица толкуются в пользу обвиняемого. Он вправе защищать свои права и законные интересы и иметь достаточное время и возможность для подготовки к защите. В этих целях срок, согласно которому лицу с момента вынесения постановления о привлечении его в качестве обвиняемого должно быть предъявлено обвинение, уголовно-процессуальным законом увеличен до трех суток (ч. 1 ст. 17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7 УПК предусматривает следующие основные права обвин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нать, в чем он обвиняется, поскольку объем, содержание и характер обвинения определяют линию поведения обвиняемого и выбираемые им средства и способы защиты от обвинения. Без этого данный участник уголовного судопроизводства не может эффективно пользоваться своими правами возражать против обвинения, давать показания по существу предъявленного обвинения и рядом други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учать копии постановлений о привлечении его в качестве обвиняемого, о применении к нему меры пресечения, обвинительного заключения или обвинительного акта. По уголовным делам частного обвинения мировой судья вручает лицу, в отношении которого подано заявление, копию поданного заявления (ч. 3 ст. 319 УПК). Это позволяет обвиняемому своевременно пользоваться всем комплексом своих прав непосредственно с момента принятия соответствующего процессуального решения. Невручение указанных документов признается нарушением уголовно-процессуального закона, которое в соответствии с ч. 1 ст. 381 УПК является основанием для отмены или изменения судебн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зражать против обвинения, давать показания и объясняться на родном языке или языке, которым он владеет, по предъявленному ему обвинению либо отказываться от дачи показаний. Если обвиняемый возражает против обвинения, его доводы должны быть тщательно и всесторонне проверены. Право давать показания по предъявленному обвинению обвиняемый реализует во время допроса, который должен быть произведен немедленно после предъявления обвинения (ч. 1 ст. 173 УПК). Процедура предъявления обвинения предусматривает разъяснение следователем обвиняемому существа обвинения, а также его прав, предусмотренных ст. 47 УПК. При первом допросе обвиняемого прокурор, следователь, дознаватель также разъясняют ему права, содержащиеся в ст. 47 УПК. При последующих допросах обвиняемому повторно разъясняются его права, предусмотренные п. п. 3, 4, 7 и 8 ч. 4 ст. 47 УПК, если допрос проводится без участия защитника (ч. 6 ст. 47 УПК). Следователь в начале допроса обязан выяснить у обвиняемого, признает ли он себя виновным и желает ли он дать показания (ст. ст. 172, 173 УПК). В судебном следствии подсудимый с разрешения председательствующего вправе давать показания в любой момент (ч. 3 ст. 274 УПК). В ходе допроса обвиняемый, подсудимый вправе пользоваться документами и записями (ч. 3 ст. 189 и ч. 2 ст. 275 УПК). В случае отказа от дачи показаний или дачи по предъявленному обвинению ложных показаний обвиняемый не несет никакой ответственности. Это не может рассматриваться даже косвенным подтверждением его виновности. При согласии обвиня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Исключением являются случаи, когда обвиняемый в ходе досудебного производства по уголовному делу дал показания в отсутствие защитника (включая случаи отказа от защитника), не подтвержденные обвиняемым в суде (п. 1 ч. 2 ст. 75 УПК). Бремя доказывания обвинения и опровержения доводов, приводимых в защиту обвиняемого, лежит на стороне обвинения (ч. 2 ст. 14 УПК). На предупреждение нарушений законности в форме получения показаний обвиняемого путем неоднократных его допросов направлены требования введенной в УПК правовой нормы о запрете повторного допроса обвиняемого по тому же обвинению в случае его отказа от дачи показаний на первом допросе. Подобный допрос может производиться только по просьбе самого обвиняемого (ч. 4 ст. 173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ставлять доказательства. Данное право обвиняемый реализует путем: а) дачи показаний уполномоченным на то должностным лицам, а также непосредственного сбора и представления им предметов и документов для приобщения их к уголовному делу в качестве вещественных доказательств (ч. 2 ст. 86 УПК); б) заявления ходатайств об истребовании предметов и документов, о производстве осмотров, допросов, вызове специалистов, назначении экспертиз; в) участия с разрешения следователя в следственных действиях, производимых по его ходатайству или ходатайству его защитника либо законного представителя, а также в судебном следств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являть ходатайства о производстве процессуальных действий или принятии процессуальных решений. Ходатайство может быть заявлено в любой момент производства по уголовному делу. Заявленное в письменной форме ходатайство подлежит приобщению к уголовному делу, а в устной форме - занесению в протокол следственного действия или судебного заседания. В случае отклонения ходатайства обвиняемый, подсудимый вправе заявить его вновь. По окончании предварительного расследования следователь обязан разъяснить обвиняемому его право ходатайствовать: о рассмотрении уголовного дела с участием присяжных заседателей; о применении особого порядка судебного разбирательства; о проведении предварительных слушаний. Дознаватель, следователь, прокурор или суд обязаны принять ходатайство, рассмотреть его и разрешить путем удовлетворения ходатайства либо полного или частичного отказа в его удовлетворении (ст. ст. 119 - 122 УПК). При этом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стороны. Принятое по ходатайству решение дознавателя, следователя, прокурора или суда обвиняемым может быть обжаловано прокурору или в суд (ст. ст. 123 - 12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льзоваться помощью переводчика бесплатно (во всех случаях) и защитника, в том числе бесплатно (в случаях, предусмотренных ч. 5 ст. 50 УПК). Согласно ст. 11 и ст. 16 УПК должностные лица, осуществляющие уголовное судопроизводство, обязаны обеспечить обвиняемому возможность защищаться всеми не запрещенными законом средствами и способами, а также охрану его личных и имуществен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носить жалобы на действия (бездействие) и решения дознавателя, следователя, прокурора и суда и принимать участие в их рассмотрении судом в порядке, предусмотренном ст. ст. 123 - 127 УПК. Жалобы на приговоры, определения, постановления судов, а также жалобы на судебные решения, принимаемые в ходе досудебного производства по уголовному делу, приносятся и рассматриваются в порядке, установленном ст. ст. 354 - 371 УПК, жалобы на судебные решения, вступившие в законную силу, - в порядке, предусмотренном ст. ст. 402 - 412 УПК. Жалоба обвиняемого на применение судом по ходатайству прокурора, следователя, дознавателя с согласия прокурора меры пресечения в виде заключения под стражу рассматривается судом кассационной инстанции не позднее чем через трое суток со дня ее поступления (ч. 11 ст. 108 УПК). Право обвиняемого на обжалование действий должностных лиц органов следствия и дознания обеспечивается также путем предоставления ему возможности знакомиться с протоколами следственных действий, производимых по его ходатайству или ходатайству его защи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личности от незаконного и необоснованного обвинения, ограничения ее прав и свобод обеспечивается также путем предоставления обвиняемому права: а) участвовать в рассмотрении судом вопроса об избрании в его отношении меры пресечения в виде заключения под стражу или домашнего ареста; о продлении срока содержания под стражей; о помещении обвиняемого, не находящегося под стражей, в медицинский или психиатрический стационар для производства судебно-медицинской или судебно-психиатрической экспертизы; о временном отстранении обвиняемого от должности в соответствии со ст. 114 УПК; б) заявлять отводы судье, прокурору, следователю, дознавателю и другим участникам уголовного процесса при наличии обстоятельств, исключающих их участие в производстве по уголовному делу (ст. ст. 61 - 72 УПК); в) иметь свидания с защитником наедине и конфиденциально, в том числе до первого допроса обвиняемого, без ограничения их числа и продолжительности (ст. ст. 49 - 53 УПК); г) возражать против прекращения уголовного дела по основаниям, предусмотренным ч. 2 ст. 27 УПК; д) знакомиться по окончании предварительного расследования со всеми материалами уголовного дела и выписывать из него любые сведения в любом объеме, а также снимать за свой счет копии с материалов уголовного дела, в том числе с помощью технических средств (п. 12, п. 13 ч. 4 ст. 4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ю права личности от необоснованного осуждения обеспечивают следующие права обвиняемого: а) участвовать в судебном разбирательстве уголовного дела в судах первой, кассационной и надзорной инстанций; б) знакомиться с протоколом судебного заседания и подавать на него замечания; в) обжаловать приговор, определение, постановление суда и получать копии обжалуемых решений; г) получать копии принесенных по уголовному делу жалоб и представлений, подавать возражения на эти жалобы и представления; д) участвовать в рассмотрении вопросов, связанных с исполнением приговоров (п. п. 16 - 20 ч. 4 ст. 4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назначения уголовного судопроизводства и стадий уголовного процесса права обвиняемого, предусмотренные в ч. 4 ст. 47 УПК, реализуются не только применительно к каждой из стадий процесса, но и в значительной мере развиваются, а также конкретизируются в нормах УПК, регулирующих производство по уголовному делу на различных его этапах. Для получения полного представления о процессуальном статусе обвиняемого необходимо обратиться к положениям уголовно-процессуального закона, регулирующим порядок привлечения лица в качестве обвиняемого, предъявления обвинения, правила допроса обвиняемого и его участия в следственных действиях на досудебной стадии производства; участие подсудимого в судебном разбирательстве; постановление обвинительного или оправдательного приговора. Участие в уголовном деле защитника или законного представителя обвиняемого не служит основанием для ограничения какого-либо права обвиняемого (ч. 5 ст. 4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роцессуальными правами у обвиняемого имеются и процессуальные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 покидать местожительство без разрешения следователя, дознавателя, прокурора или суда, являться по их вызовам и иным путем не препятствовать производству по уголовному делу в случае избрания мерой пресечения подписки о невыезде и надлежащем поведении (ст. 10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полнять и не допускать нарушений обязательств, связанных с применением к нему другой меры пресечения (ст. ст. 103 - 10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полнять требования должностных лиц, осуществляющих уголовное судопроизводство, об участии в следственных действиях, соблюдать порядок их проведения, соблюдать порядок в судебных заседаниях, защищаться средствами и способами, не запрещенными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3. Законные представители несовершеннолетнего подозреваемого, обвин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2 ст. 5 УПК законными представителями несовершеннолетнего обвиняемого (подозреваемого) являются его родители, усыновители, опекуны или попечители, представители учреждений или организаций, на попечении которых находится несовершеннолетний обвиняемый (потерпевший), а также органы опеки и попечительства. Перечень указанных лиц является исчерпывающим и расширительному толкованию не подлеж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ые представители обязательно привлекаются к участию по всем уголовным делам о преступлениях, совершенных несовершеннолетними, в порядке, установленном ст. 426 и ст. 428 УПК. Если на момент возбуждения уголовного дела лицо, совершившее преступление в возрасте до 18 лет, достигло совершеннолетия, то функции законного представителя прекращаются. На основании ст. 54 УПК законный представитель может быть одновременно гражданским ответчиком и пользоваться всеми его пра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частию в уголовном деле законный представитель несовершеннолетнего обвиняемого (подозреваемого) допускается на основании постановления прокурора, следователя, дознавателя с момента первого допроса несовершеннолетнего в качестве подозреваемого или обвиняемого в совершении преступления (приложение 113 к ст. 476 УПК). При допуске к участию в уголовном деле законному представителю разъясняются следующие права: 1) знать, в чем подозревается или обвиняется несовершеннолетний; 2) присутствовать при предъявлении обвинения; 3) участвовать в допросе несовершеннолетнего обвиняемого (подозреваемого), а также с разрешения следователя - в иных следственных действиях, производимых с его участием и участием защитника; 4)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 5) заявлять ходатайства и отводы, приносить жалобы на действия (бездействие) и решения дознавателя, следователя, прокурора, суда; 6) представлять доказательства; 7) по окончании расследования знакомиться со всеми материалами уголовного дела, выписывать из него любые сведения и в любом объеме; 8) участвовать в прениях сторон в ходе судебного заседания; 9) участвовать в заседании судов апелляционной, кассационной и надзорной инстан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ый представитель может быть отстранен от участия в уголовном деле, если имеются основания считать, что его действия наносят ущерб интересам несовершеннолетнего обвиняемого (подозреваемого). Об этом прокурор, следователь, дознаватель выносят постановление, а суд - определение. В этом случае к участию в уголовном деле допускается другой законный представитель несовершеннолетнего обвиняемого (подозрева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уголовном деле будут собраны материалы, содержание которых может оказать отрицательное воздействие на несовершеннолетнего обвиняемого, прокурор, следователь, дознаватель вправе по окончании предварительного следствия принять решение и вынести мотивированное постановление о непредъявлении их для ознакомления несовершеннолетнему обвиняемому. Однако ознакомление с такими материалами законного представителя несовершеннолетнего обвиняемого является обяза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явка своевременно извещенного законного представителя несовершеннолетнего подсудимого в зал судебного заседания не приостанавливает рассмотрения уголовного дела, если суд не найдет его участие необходим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конный представитель несовершеннолетнего подсудимого допущен к участию в уголовном деле в качестве защитника или гражданского ответчика, то он имеет права и несет ответственность, предусмотренные ст. 53 и ст. 54 УПК.</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4. Защитн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ик - это лицо, осуществляющее в установленном законом порядке защиту прав и интересов подозреваемых и обвиняемых и оказывающее им юридическую помощь при производстве по уголовному делу (ч. 1 ст. 49 УПК). Правовые основы участия защитника в уголовном судопроизводстве базируются на конституционной гарантии каждого гражданина получать квалифицированную юридическую помощь (ст. 48 Конституции РФ), что, в свою очередь, вытекает из обязанности государства обеспечить надежную защиту прав и свобод человека и гражданина (ст. 45 Конституции РФ). Уголовно-процессуальный кодекс РФ регламентирует основания и порядок оказания такой помощи по уголовным делам, учитывая специфику различных стадий уголов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дознания и предварительного следствия защитником может быть только лицо, которое в установленном порядке получило статус адвоката и право осуществлять адвокатскую деятельность. На стадии судебного разбирательства помимо адвоката к участию в процессе в качестве защитника по решению суда (судьи) могут быть допущены иные лица из числа близких родственников подсудимого, сослуживцев или знакомых, юристов, не имеющих статус адвоката. Те же лица, допущенные постановлением мирового судьи при рассмотрении уголовных дел, вправе выступать самостоятельно, при отсутствии адвоката (ст. 3 Федерального закона от 17 декабря 1998 г. N 188-ФЗ "О мировых судьях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защитник участвует в деле с момента вынесения постановления о привлечении лица в качестве обвиняемого (п. 1 ч. 3 ст. 49 УПК). Однако в отдельных случаях, указанных законом, защитник может участвовать в деле и на более ранних этапах ра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момента возбуждения уголовного дела в отношении конкрет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момента фактического задержания лица, подозреваемого в совершении преступления, в случаях, предусмотренных ст. 91 и ст. 9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 момента фактического задержания лица, подозреваемого в совершении преступления, в случае применения к нему в соответствии со ст. 100 УПК меры пресечения в виде заключения под стра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 момента объявления лицу, подозреваемому в совершении преступления, постановления о назначении судебно-психиатрической экспертизы. Назначение судебно-психиатрической экспертизы обусловливается возникшими в ходе уголовного судопроизводства сомнениями в психическом состоянии подозреваемого и необходимостью решения вопросов о наличии у него соответствующих заболеваний, вменяемост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 момента начала осуществления иных мер процессуального принуждения (перечисленных в ст. 111 УПК) или иных процессуальных действий, затрагивающих права и свободы лица, подозреваемого в совершении преступления. К процессуальным действиям, затрагивающим права и свободы подозреваемого и, соответственно, дающим обоснование для вступления в дело защитника, могут быть также отнесены наложение ареста на имущество, освидетельствование, выемка, очная ставка, контроль и запись телефонных и иных переговоров, получение образцов для сравнительного и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 допускается к участию в уголовном деле в качестве защитника по предъявлении служебного удостоверения и ордера, подтверждающего наличие у него полномочий на представление интересов конкретного доверителя. В уголовных делах, в материалах которых содержатся сведения, составляющие государственную тайну, вправе участвовать только тот адвокат, который имеет соответствующий допуск к указанным сведениям. Отказ адвоката дать подписку о неразглашении сведений, составляющих государственную тайну, является основанием для отказа в допуске его к данному делу, о чем выносится постановление (определение). Стремясь наиболее полно и непрерывно обеспечить процесс оказания заинтересованным лицам юридической помощи, законодатель не предоставляет адвокату права отказаться от принятой на себя защиты подозреваемого или обвиняемого. Исключением из этого правила является запрет для защитника осуществлять в уголовном деле защиту сразу нескольких лиц, если между их интересами имеются противоречия. Как правило, такие противоречия связаны с занимаемыми участниками процесса по делу позициями, когда одно лицо изобличает своими показаниями другое либо иным способом затрагивает его интере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изнает участие защитника в уголовном судопроизводстве обязательным, е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озреваемый или обвиняемый не отказался по собственной инициативе от его помощи в порядке ст. 5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озреваемый или обвиняемый является несовершеннолетним. При этом не имеет значения достижение им совершеннолетия к моменту осуществления предварительного следствия. Критерием в данном случае является возраст обвиняемого (подозреваемого) на момент совершения инкриминируемого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озреваемый или обвиняемый в силу физических или психических недостатков не может самостоятельно осуществлять свое право на защиту. При этом решение о предоставлении защитника такому подозреваемому или обвиняемому принимает должностное лицо, производящее предварительное расследование, с учетом характера имеющихся недостатков. Наличие психических недостатков подтверждается фактом учета данного лица в психоневрологическом диспансере либо заключением судебно-психиатрической экспертизы. Для принятия правильного решения о необходимости предоставления защитника лицу с физическими изъянами может быть привлечен специалист в области медиц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дозреваемый или обвиняемый не владеет языком, на котором ведется производство по уголовному делу. Степень владения русским языком определяется путем бесед с обвиняемым (подозреваемым), его родственниками, знакомыми и сослуживцами, а также посредством изучения документов об образ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лицо обвиняется в совершении преступления, за которое может быть назначено наказание в виде лишения свободы на срок свыше 15 лет, пожизненное лишение свободы или смертная казн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головное дело будет рассматриваться судом с участием присяжных заседателей в порядке, предусмотренном гл. 4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виняемый заявил ходатайство о рассмотрении уголовного дела с постановлением приговора без проведения судебного разбирательства в связи с согласием с предъявленным обвинением в порядке, установленном гл. 4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вышеуказанных случаях защитник не приглашен управомоченным на это лицом, то дознаватель, следователь, прокурор или суд обеспечивают участие защитника в процессе. Несоблюдение требований об обязательном участии защитника по перечисленной в УПК категории уголовных дел рассматривается как существенное нарушение уголовно-процессуального закона, влекущее за собой дополнительное расследование или отмену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защитник приглашается подозреваемым, обвиняемым, его законным представителем, а также другими лицами по поручению или с согласия обвиняемого (подозреваемого) (ч. 1 ст. 50 УПК). По просьбе обвиняемого (подозреваемого) участие защитника обеспечивается должностным лицом, осуществляющим уголовное судопроизводство. При наличии такого обращения указанное лицо обязано принять меры для информирования конкретного адвоката, названного обвиняемым (подозреваемым), либо направить соответствующее уведомление в юридическую консультацию или адвокатское бюр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разрешает обвиняемому (подозреваемому) пригласить для оказания ему правовой помощи в ходе расследования уголовного дела сразу нескольких защитников, число которых не ограничено. Свои обязанности данные защитники распределяют по соглашению между собой и подзащитным. При этом участие хотя бы одного из них при производстве следственного действия в отношении подзащитного является выполнением требования закона о соблюдении права на защиту. Работа нескольких защитников по уголовному делу не препятствует реализации каждым из них своих процессуальных полномочий, независимо от степени осуществления соответствующих прав другими защитниками. Каждый из них вправе в предусмотренных законом случаях знакомиться с материалами уголовного дела, иметь с подозреваемым (обвиняемым) свидания, присутствовать при предъявлении обвинени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ламентация порядка приглашения защитника предусматривает меры, направленные на надлежащее обеспечение работы органов предварительного расследования. В случае неявки защитника в течение пяти суток со дня заявления ходатайства о его приглашении обвиняемому (подозреваемому) предлагается пригласить другого защитника, а в случае его отказа - принимаются меры по назначению защитника. Следователь (дознаватель) вправе произвести следственное действие без участия защитника, если тот не является в течение пяти суток, а обвиняемый (подозреваемый) не приглашает другого защитника и не ходатайствует о его назначении. Исключением являются ситуации, при которых обвиняемый (подозреваемый) не может самостоятельно осуществлять свое право на защиту (п. п. 2 - 4 ч. 1 ст. 51 УПК), обвиняется в совершении особо тяжкого преступления, за которое может быть назначено одно из наказаний, перечисленных в п. 5 ч. 1 ст. 51 УПК, либо его уголовное дело подлежит рассмотрению судом в особом порядке (п. 6, п. 7 ч. 1 ст. 5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течение 24 часов с момента задержания подозреваемого или заключения под стражу обвиняемого (подозреваемого) явка приглашенного им защитника невозможна, то должностным лицом, осуществляющим уголовное судопроизводство, принимаются меры по назначению защитника. При отказе обвиняемого (подозреваемого) от назначенного защитника следственные действия с участием обвиняемого (подозреваемого) могут быть проведены без участия защитника. Данное правило не действует в случаях, предусмотренных п. п. 2 - 7 ч. 1 ст. 5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защитника производится путем направления следователем, дознавателем, прокурором или судом соответствующих уведомлений (телефонограмм) в адрес территориальных юридических консультаций или адвокатских бюро, руководители которых поручают ведение дела конкретным адвокатам. Поскольку такая работа выполняется без оплаты со стороны подзащитных, расходы адвоката должны компенсироваться за счет средств федерального бюджета, что прямо предусмотрено ч. 5 ст. 50 УПК, а также п. 8 ст. 25 Федерального закона "Об адвокатской деятельности и адвокатуре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вознаграждения адвоката, участвующего в качестве защитника в уголовном судопроизводстве по назначению органов дознания, предварительного следствия, прокурора или суда, определен Постановлением Правительства РФ от 4 июля 2003 г. N 400. Совместным Приказом Министерства юстиции РФ и Министерства финансов РФ от 6 октября 2003 г. N 257/89н утвержден порядок расчета оплаты труда адвокатов. Вышеуказанные законодательные и нормативные правовые акты являются правовым основанием защиты прав адвокатов в случаях неоплаты их труда за участие в качестве защитника в уголовном судопроизводстве по назначению в порядке ст. 50 и ст. 5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предоставляет право обвиняемым (подозреваемым) самим определять, в какой мере и в какой момент они испытывают потребность в получении необходимой юридической помощи, и поэтому они на любом этапе уголовного судопроизводства полномочны заявить об отказе от помощи защитника и о намерении производить далее свою защиту самостоятельно. При этом от обвиняемого (подозреваемого) не требуется объяснения причин отказа от защитника, что не лишает его права изложить такие причины в письменном виде при уведомлении следователя (дознавателя) об отказе в отдельном заявлении. Если отказ от защитника заявляется во время производства следственного действия, то об этом делается отметка в протоколе данного следственного действия. Отказ от защитника необязателен для дознавателя, следователя, прокурора и суда. Если в процессе дальнейшего расследования обвиняемый (подозреваемый) вновь приходит к заключению о необходимости обращения за помощью защитника, приглашение или назначение последнего осуществляется по правилам, предусмотренным ст. 5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допуска к участию в уголовном деле защитник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меть с подозреваемым (обвиняемым) свидания. Порядок свидания защитника с обвиняемыми и подозреваемыми, в отношении которых в качестве меры пресечения применен арест, регламентируется Федеральным законом от 15 июля 1995 г. N 103-ФЗ "О содержании под стражей подозреваемых и обвиняемых в совершении преступлений", где, в частности, говорится, что "свидания подозреваемого или обвиняемого с его защитником могут иметь место в условиях, позволяющих сотруднику правоохранительных органов видеть их, но не слышать" (ст. 18). Количество и продолжительность таких свиданий не могут быть ограничены. Из требований закона о создании условий конфиденциальности переговоров обвиняемого со своим защитником (п. 9 ч. 4 ст. 47 УПК) вытекает запрет проводить оперативно-розыскные мероприятия технического и иного характера в целях получения информации о содержании таких конт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бирать и представлять доказательства, необходимые для оказания юридической помощи, в порядке, установленном ч. 3 ст. 8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влекать специалиста к участию в следственных действиях для осуществления им функций, возложенных на него законом (оказание содействия в обнаружении и изъятии предметов и документов, применении технических средств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сутствовать как при предъявлении своему подзащитному постановления о привлечении в качестве обвиняемого, так и при последующем его допросе. В этих случаях защитник вправе ознакомиться с указанным постановлением и делать из него выписки; давать пояснения обвиняемому по существу указанных в нем норм уголовного и уголовно-процессуального закона; разъяснять сущность правового статуса обвиняемого; обсуждать с подзащитным вопросы выработки единой позиции по отношению к предъявленному обвинению и предстоящему допро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частвовать в допросе подозреваемого (обвиняемого), а также в любых других следственных действиях, проводимых с его участием либо по его ходатайству или ходатайству самого защи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участия защитника в иных следственных действиях он вправе реализовывать все свои соответствующие права, предоставляемые законодательством (заявлять ходатайства и отводы, приносить жалобы, делать замечания на протоколы следственных действий, задавать вопросы и т.д.). Если по каким-либо причинам защитник не имеет возможности принять участие в таком следственном действии, он обращается с ходатайством к следователю о переносе срока проведения данного действия либо при наличии согласия обвиняемого (подозреваемого) уведомляет следователя о возможности осуществления следственных действий без участия защи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накомиться с протоколами следственных действий, которые производились с участием самого подзащитного (допроса, очной ставки, обыска и др.). Также защитник вправе знакомиться с процессуальными документами, затрагивающими права и интересы обвиняемого (подозреваемого): постановлениями о возбуждении уголовного дела, о привлечении в качестве обвиняемого, об избрании меры пресечения, о назначении экспертизы, о производстве обыска, о продлении сроков следствия и содержания под стражей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являть ходатайства и отводы в порядке, установленном гл. 15, 16 УПК. Основанием для отводов участников предварительного следствия, которые должны быть заявлены защитником, служит выявление обстоятельств, предусмотренных гл. 9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иносить жалобы на действия (бездействие) и решения дознавателя, следователя, прокурора, суда и участвовать в их рассмотрении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использовать иные не запрещенные законом средства и способы защ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ик, участвующий в производстве следственного действия, вправе давать своему подзащитному в присутствии следователя краткие консультации в рамках оказания юридической помощ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Следователь может отвести вопросы защитника с обязательным занесением их в протокол (ч. 2 ст. 53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запрет защитнику разглашать без разрешения следователя ставшие ему известными данные предварительного следствия. Принимая такое решение, следователь (дознаватель) берет с адвоката соответствующую подписку, которая хранится в уголовном деле. С этого момента разглашение данных следствия возможно для защитника только с разрешения прокурора, следователя, дознавателя и лишь в том объеме, в каком ими будет признано это допустим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ч. 3 ст. 161 УПК). За нарушение условий подписки и разглашение данных предварительного следствия наступает уголовная ответственность по ст. 310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Гражданский ответч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гражданского ответчика может быть привлечено физическое или юридическое лицо, которое в соответствии с Гражданским кодексом РФ несет ответственность за вред, причиненный преступлением. К гражданским ответчика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одители (усыновители) или попечители несовершеннолетнего в возрасте от 14 до 18 лет при условии, что: а) у несовершеннолетнего нет доходов или иного имущества, достаточных для возмещения вреда; б) несовершеннолетний до достижения возраста не обрел дееспособность. В силу ст. 21 и ст. 27 ГК РФ и ст. 13 Семейного кодекса РФ самостоятельную ответственность за причиненный вред несут несовершеннолетние, которые в момент причинения вреда, а также в момент рассмотрения судом вопроса о возмещении вреда обладали полной дееспособностью в порядке эмансипации (несовершеннолетний, достигший 16 лет, работает по трудовому договору, в том числе по контракту, или занимается предпринимательской деятельностью) либо вступили в брак до достижения 18-летнего возраста; в) родители (усыновители) или попечители не докажут, что вред возник не по их вине (ст. 107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екун гражданина, признанного недееспособным, или организация, обязанная осуществлять за ним надзор, при условии, что они: а) не докажут, что вред возник не по их вине; б) опекун жив и имеет средства для возмещения вреда, причиненного жизни и здоровью потерпевшего (ст. 1076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пруг, родители, совершеннолетние дети лица, которое не могло понимать значения своих действий или руководить ими вследствие психического расстройства, при условии, что они: а) являются трудоспособными; б) проживали совместно с психически больным лицом; в) знали о психическом расстройстве причинителя вреда, но не ставили вопрос о признании его недееспособным (ч. 3 ст. 1078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при условии, что они: а) не докажут, что вред возник вследствие непреодолимой силы или умысла потерпевшего; б) не докажут, что источник выбыл из их обладания в результате противоправных действий других лиц (ст. 1079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яемый лично несет имущественную ответственность за свои действия и гражданским ответчиком не признается. Физическое или юридическое лицо может быть привлечено в качестве гражданского ответчика лишь после привлечения непосредственного причинителя вреда в качестве обвиняемого. Решение о привлечении лица в качестве гражданского ответчика оформляется мотивированным постановлением дознавателя, следователя, прокурора, судьи, определением суда. Бланк постановления о привлечении в качестве гражданского ответчика содержится в приложении 116 к ст. 47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ответчик вправе: 1) знать сущность исковых требований и обстоятельства, на которых они основаны; 2) возражать против предъявленного гражданского иска; 3) давать объяснения и показания по существу предъявленного иска; 4) отказаться свидетельствовать против самого себя и своих близких родственников, круг которых определен п. 4 ст. 5 УПК. При согласии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 5) давать показания на родном языке или языке, которым он владеет, и пользоваться помощью переводчика бесплатно; 6) иметь представителя; 7) собирать и представлять доказательства; 8) заявлять ходатайства и отводы; 9) 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 с тех материалов уголовного дела, которые касаются гражданского иска, в том числе с использованием технических средств; 10) участвовать в судебном разбирательстве уголовного дела в судах первой и апелляционной инстанций; 11) выступать в судебных прениях; 12) приносить жалобы на действия (бездействие) и решения дознавателя, следователя, прокурора, суда в части, касающейся гражданского иска, и принимать участие в их рассмотрении судом; 13) знакомиться с протоколом судебного заседания и подавать на него замечания; 14) обжаловать приговор, определение или постановление суда в части, касающейся гражданского иска, и участвовать в рассмотрении жалобы вышестоящим судом; 15) знать о принесенных по уголовному делу жалобах и представлениях и подавать на них возражения, если они затрагивают его интере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ответчик может допрашиваться не только по существу предъявленного иска, но также и о любых иных обстоятельствах, имеющих значение для расследования и разрешения уголовного дела. Например, являясь наряду с гражданским ответчиком законным представителем несовершеннолетнего обвиняемого, он может быть допрошен об условиях жизни и воспитания несовершеннолетнего обвиняемого, за действия которого он несет ответственность, о наличии или отсутствии у последнего имущества, средств к существованию, заработка. При этом (исходя из содержания УПК) он будет допрашиваться по правилам допроса свидетеля, с тем исключением, что в силу ст. 54 УПК на него не возлагается обязанность давать полные и правдивые показания и не предусматривается ответственность за дачу ложных показаний (ст. 307 УК) и отказ от дачи показаний (ст. 308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ответчик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являться по вызовам дознавателя, следователя, прокурора и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разглашать данные предварительного расследования под угрозой привлечения к уголовной ответственности по ст. 310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итель гражданского ответ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ч. 1 ст. 55 УПК представителями гражданского ответчика могут быть адвокаты, а представителями гражданского ответчика, являющегося юридическим лицом, - также иные лица, правомочные в соответствии с Гражданским кодексом РФ представлять его интересы. Адвокат - это лицо, получившее в установленном федеральным законом порядке статус адвоката и право осуществлять адвокатскую деятельность (ч. 1 ст. 2 Федерального закона "Об адвокатской деятельности и адвокатуре в Российской Федерации"). Интересы истцов - юридических лиц в уголовном судопроизводстве вправе поддерживать представители на основе доверенности. Постановление о допуске для участия в уголовном деле законного представителя приводится в приложении 57 к ст. 476 УПК. По определению суда или постановлению судьи, прокурора, следователя, дознавателя в качестве представителя гражданского ответчика могут быть также допущены один из его близких родственников или иное лицо, о допуске которого ходатайствует гражданский ответч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гражданского ответчика является самостоятельным участником уголовного судопроизводства и имеет те же процессуальные права, что и представляемое им лицо. Личное участие в уголовном деле гражданского ответчика не лишает его права иметь по этому уголовному делу представителя (ч. 3 ст. 55 УПК).</w:t>
      </w:r>
      <w:r>
        <w:br w:type="page"/>
      </w:r>
    </w:p>
    <w:p>
      <w:pPr>
        <w:pStyle w:val="Normal"/>
        <w:autoSpaceDE w:val="false"/>
        <w:ind w:firstLine="709"/>
        <w:rPr>
          <w:sz w:val="28"/>
          <w:szCs w:val="28"/>
        </w:rPr>
      </w:pPr>
      <w:r>
        <w:rPr>
          <w:sz w:val="28"/>
          <w:szCs w:val="28"/>
        </w:rPr>
        <w:t>Литература</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ОПРЕДЕЛЕНИЕ ВЕРХОВНОГО СУДА РФ от 02.10.2001 N 49-Г01-89</w:t>
        <w:br/>
        <w:t>В принятии иска о защите права на правосудие и компенсацию морального вреда отказано неправомерно в связи с имеющимся в производстве суда делом по спору между теми же сторонами, о том же предмете и по тем же основаниям, поскольку следовало отказать на основании того, что заявленное требование не подлежит рассмотрению и разрешению в порядке гражданского судопроизводства.</w:t>
        <w:br/>
        <w:t xml:space="preserve"> </w:t>
      </w:r>
    </w:p>
    <w:p>
      <w:pPr>
        <w:pStyle w:val="Normal"/>
        <w:autoSpaceDE w:val="false"/>
        <w:ind w:firstLine="709"/>
        <w:rPr/>
      </w:pPr>
      <w:r>
        <w:rPr>
          <w:sz w:val="28"/>
          <w:szCs w:val="28"/>
        </w:rPr>
        <w:t>"БЕЗОПАСНОСТЬ УЧАСТНИКОВ УГОЛОВНОГО СУДОПРОИЗВОДСТВА СО СТОРОНЫ ОБВИНЕНИЯ И ЗАЩИТЫ" (Л. Гребенщикова) ("Адвокатская практика", 2005, N 6)</w:t>
        <w:br/>
        <w:t xml:space="preserve"> </w:t>
      </w:r>
    </w:p>
    <w:p>
      <w:pPr>
        <w:pStyle w:val="Normal"/>
        <w:autoSpaceDE w:val="false"/>
        <w:ind w:firstLine="709"/>
        <w:rPr/>
      </w:pPr>
      <w:r>
        <w:rPr>
          <w:sz w:val="28"/>
          <w:szCs w:val="28"/>
        </w:rPr>
        <w:t>"ПОДОЗРЕВАЕМЫЙ КАК УЧАСТНИК УГОЛОВНОГО СУДОПРОИЗВОДСТВА СО СТОРОНЫ ЗАЩИТЫ" (В. Быков) ("Российская юстиция", N 3, 2003)</w:t>
        <w:br/>
        <w:t xml:space="preserve"> </w:t>
      </w:r>
    </w:p>
    <w:p>
      <w:pPr>
        <w:pStyle w:val="Normal"/>
        <w:ind w:firstLine="709"/>
        <w:rPr>
          <w:sz w:val="28"/>
          <w:szCs w:val="28"/>
        </w:rPr>
      </w:pPr>
      <w:r>
        <w:rPr>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4:00Z</dcterms:created>
  <dc:creator>pto5</dc:creator>
  <dc:description/>
  <cp:keywords/>
  <dc:language>en-US</dc:language>
  <cp:lastModifiedBy>SYSTEM</cp:lastModifiedBy>
  <dcterms:modified xsi:type="dcterms:W3CDTF">2011-09-23T03:54:00Z</dcterms:modified>
  <cp:revision>2</cp:revision>
  <dc:subject/>
  <dc:title>УЧАСТНИКИ УГОЛОВНОГО СУДОПРОИЗВОДСТВА СО СТОРОНЫ ЗАЩИТЫ</dc:title>
</cp:coreProperties>
</file>