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t>Дипломная работа</w:t>
      </w:r>
    </w:p>
    <w:p>
      <w:pPr>
        <w:pStyle w:val="ConsPlusTitle"/>
        <w:keepNext w:val="true"/>
        <w:widowControl w:val="false"/>
        <w:spacing w:lineRule="auto" w:line="360"/>
        <w:jc w:val="center"/>
        <w:rPr>
          <w:color w:val="000000"/>
          <w:sz w:val="28"/>
          <w:szCs w:val="32"/>
        </w:rPr>
      </w:pPr>
      <w:r>
        <w:rPr>
          <w:color w:val="000000"/>
          <w:sz w:val="28"/>
          <w:szCs w:val="32"/>
        </w:rPr>
      </w:r>
    </w:p>
    <w:p>
      <w:pPr>
        <w:pStyle w:val="ConsPlusTitle"/>
        <w:keepNext w:val="true"/>
        <w:widowControl w:val="false"/>
        <w:spacing w:lineRule="auto" w:line="360"/>
        <w:jc w:val="center"/>
        <w:rPr>
          <w:color w:val="000000"/>
          <w:sz w:val="28"/>
          <w:szCs w:val="32"/>
        </w:rPr>
      </w:pPr>
      <w:r>
        <w:rPr>
          <w:color w:val="000000"/>
          <w:sz w:val="28"/>
          <w:szCs w:val="32"/>
        </w:rPr>
        <w:t>Участие сторон в исполнительном производстве</w:t>
      </w:r>
      <w:r>
        <w:br w:type="page"/>
      </w:r>
    </w:p>
    <w:p>
      <w:pPr>
        <w:pStyle w:val="ConsPlusTitle"/>
        <w:keepNext w:val="true"/>
        <w:widowControl w:val="false"/>
        <w:spacing w:lineRule="auto" w:line="360"/>
        <w:jc w:val="center"/>
        <w:rPr>
          <w:color w:val="000000"/>
          <w:sz w:val="28"/>
          <w:szCs w:val="32"/>
        </w:rPr>
      </w:pPr>
      <w:r>
        <w:rPr>
          <w:color w:val="000000"/>
          <w:sz w:val="28"/>
          <w:szCs w:val="32"/>
        </w:rPr>
        <w:t>Содержание</w:t>
      </w:r>
    </w:p>
    <w:p>
      <w:pPr>
        <w:pStyle w:val="Contents1"/>
        <w:keepNext w:val="true"/>
        <w:widowControl w:val="false"/>
        <w:tabs>
          <w:tab w:val="clear" w:pos="708"/>
          <w:tab w:val="right" w:pos="9627" w:leader="dot"/>
        </w:tabs>
        <w:spacing w:lineRule="auto" w:line="360"/>
        <w:jc w:val="center"/>
        <w:rPr>
          <w:b/>
          <w:b/>
          <w:color w:val="000000"/>
          <w:sz w:val="28"/>
          <w:szCs w:val="28"/>
        </w:rPr>
      </w:pPr>
      <w:r>
        <w:rPr>
          <w:b/>
          <w:color w:val="000000"/>
          <w:sz w:val="28"/>
          <w:szCs w:val="28"/>
        </w:rPr>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Глава 1. История развития исполнительного производства и его стороны</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1.1 Развитие российского законодательства, регулирующего исполнительное производство</w:t>
      </w:r>
    </w:p>
    <w:p>
      <w:pPr>
        <w:pStyle w:val="Contents1"/>
        <w:keepNext w:val="true"/>
        <w:widowControl w:val="false"/>
        <w:tabs>
          <w:tab w:val="clear" w:pos="708"/>
          <w:tab w:val="right" w:pos="9627" w:leader="dot"/>
        </w:tabs>
        <w:suppressAutoHyphens w:val="true"/>
        <w:spacing w:lineRule="auto" w:line="360"/>
        <w:rPr/>
      </w:pPr>
      <w:r>
        <w:rPr>
          <w:color w:val="000000"/>
          <w:sz w:val="28"/>
          <w:szCs w:val="28"/>
          <w:lang w:val="en-US" w:eastAsia="en-US"/>
        </w:rPr>
        <w:t>1.2 Участники исполнительного производства</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Глава 2. Права и обязанности сторон в исполнительном производстве</w:t>
      </w:r>
    </w:p>
    <w:p>
      <w:pPr>
        <w:pStyle w:val="Contents1"/>
        <w:keepNext w:val="true"/>
        <w:widowControl w:val="false"/>
        <w:tabs>
          <w:tab w:val="clear" w:pos="708"/>
          <w:tab w:val="right" w:pos="9627" w:leader="dot"/>
        </w:tabs>
        <w:suppressAutoHyphens w:val="true"/>
        <w:spacing w:lineRule="auto" w:line="360"/>
        <w:rPr/>
      </w:pPr>
      <w:r>
        <w:rPr>
          <w:color w:val="000000"/>
          <w:sz w:val="28"/>
          <w:szCs w:val="28"/>
          <w:lang w:val="en-US" w:eastAsia="en-US"/>
        </w:rPr>
        <w:t>2.1 Правовое положение взыскателя</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2.2 Правовое положение должника</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2.3 Защита прав взыскателя и должника</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keepNext w:val="true"/>
        <w:widowControl w:val="false"/>
        <w:tabs>
          <w:tab w:val="clear" w:pos="708"/>
          <w:tab w:val="right" w:pos="9627"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ConsPlusTitle"/>
        <w:keepNext w:val="true"/>
        <w:widowControl w:val="false"/>
        <w:suppressAutoHyphens w:val="true"/>
        <w:spacing w:lineRule="auto" w:line="360"/>
        <w:rPr>
          <w:b w:val="false"/>
          <w:b w:val="false"/>
          <w:color w:val="000000"/>
          <w:sz w:val="28"/>
          <w:szCs w:val="28"/>
          <w:lang w:val="en-US" w:eastAsia="en-US"/>
        </w:rPr>
      </w:pPr>
      <w:r>
        <w:rPr>
          <w:b w:val="false"/>
          <w:color w:val="000000"/>
          <w:sz w:val="28"/>
          <w:szCs w:val="28"/>
          <w:lang w:val="en-US" w:eastAsia="en-US"/>
        </w:rPr>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ктуальность темы исследования. В Российской Федерации, согласно общепризнанным принципам и нормам международного права и в соответствии с Конституцией Российской Федерации</w:t>
      </w:r>
      <w:r>
        <w:rPr>
          <w:rStyle w:val="FootnoteCharacters"/>
          <w:rStyle w:val="FootnoteAnchor"/>
          <w:color w:val="000000"/>
          <w:sz w:val="28"/>
          <w:szCs w:val="28"/>
        </w:rPr>
        <w:footnoteReference w:id="2"/>
      </w:r>
      <w:r>
        <w:rPr>
          <w:color w:val="000000"/>
          <w:sz w:val="28"/>
          <w:szCs w:val="28"/>
        </w:rPr>
        <w:t>, признаются и гарантируются права и свободы человека и гражданина. Конституция Российской Федерации вводит в действие в нашей стране высшие правовые принципы, выработанные демократическими движениями России. Этот мировой опыт обобщен рядом международно-правовых актов, признанных Россией, обязательных для нее</w:t>
      </w:r>
      <w:r>
        <w:rPr>
          <w:rStyle w:val="FootnoteCharacters"/>
          <w:rStyle w:val="FootnoteAnchor"/>
          <w:color w:val="000000"/>
          <w:sz w:val="28"/>
          <w:szCs w:val="28"/>
        </w:rPr>
        <w:footnoteReference w:id="3"/>
      </w:r>
      <w:r>
        <w:rPr>
          <w:color w:val="000000"/>
          <w:sz w:val="28"/>
          <w:szCs w:val="28"/>
        </w:rPr>
        <w:t>. В частности, это Всеобщая декларация прав человека</w:t>
      </w:r>
      <w:r>
        <w:rPr>
          <w:rStyle w:val="FootnoteCharacters"/>
          <w:rStyle w:val="FootnoteAnchor"/>
          <w:color w:val="000000"/>
          <w:sz w:val="28"/>
          <w:szCs w:val="28"/>
        </w:rPr>
        <w:footnoteReference w:id="4"/>
      </w:r>
      <w:r>
        <w:rPr>
          <w:color w:val="000000"/>
          <w:sz w:val="28"/>
          <w:szCs w:val="28"/>
        </w:rPr>
        <w:t>, Европейская конвенция о защите прав человека и основных свобод</w:t>
      </w:r>
      <w:r>
        <w:rPr>
          <w:rStyle w:val="FootnoteCharacters"/>
          <w:rStyle w:val="FootnoteAnchor"/>
          <w:color w:val="000000"/>
          <w:sz w:val="28"/>
          <w:szCs w:val="28"/>
        </w:rPr>
        <w:footnoteReference w:id="5"/>
      </w:r>
      <w:r>
        <w:rPr>
          <w:color w:val="000000"/>
          <w:sz w:val="28"/>
          <w:szCs w:val="28"/>
        </w:rPr>
        <w:t>, Конвенция по вопросам гражданского процесса</w:t>
      </w:r>
      <w:r>
        <w:rPr>
          <w:rStyle w:val="FootnoteCharacters"/>
          <w:rStyle w:val="FootnoteAnchor"/>
          <w:color w:val="000000"/>
          <w:sz w:val="28"/>
          <w:szCs w:val="28"/>
        </w:rPr>
        <w:footnoteReference w:id="6"/>
      </w:r>
      <w:r>
        <w:rPr>
          <w:color w:val="000000"/>
          <w:sz w:val="28"/>
          <w:szCs w:val="28"/>
        </w:rPr>
        <w:t xml:space="preserve">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щита нарушенного или оспариваемого права или охраняемого законом интереса в порядке гражданского, арбитражного судопроизводства является одним из действенных механизмов реализации указанных в Конституции Российской Федерации прав и свобод человека и гражданина . Охрану и защиту нарушенных или оспоренных гражданских прав, согласно ст. 11 Гражданского кодекса Российской Федерации</w:t>
      </w:r>
      <w:r>
        <w:rPr>
          <w:rStyle w:val="FootnoteCharacters"/>
          <w:rStyle w:val="FootnoteAnchor"/>
          <w:color w:val="000000"/>
          <w:sz w:val="28"/>
          <w:szCs w:val="28"/>
        </w:rPr>
        <w:footnoteReference w:id="7"/>
      </w:r>
      <w:r>
        <w:rPr>
          <w:color w:val="000000"/>
          <w:sz w:val="28"/>
          <w:szCs w:val="28"/>
        </w:rPr>
        <w:t>, в соответствии с подведомственностью дел, установленной процессуальным законодательством, осуществляют суд, арбитражный суд, третейский суд. Соответственно задачами указанных органов в целом являются защита нарушенных или оспариваемых прав и законных интересов граждан, предприятий, учреждений, организаций, а также содействие укреплению законности и предупреждению правонаруш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нные задачи, реализуются также в исполнительном производстве, поскольку на практике часто бывает необходимым порядок принудительного исполнения актов судов общей юрисдикции, арбитражных судов, а также актов других органов, которым при осуществлении установленных законом полномочий, предоставлено право возлагать на граждан, организаций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я в их пользу определенных действий или воздержанию от совершения этих действ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очное осуществление вышеуказанных задач обуславливает эффективное принудительное исполнение, поэтому изучение проблем, связанных с исполнительным производством имеет не только теоретическое, но и большое практическое знач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В связи с этим имеется необходимость последующего исследования процессуального положения лиц, участвующих в исполнительном производстве, что и составляет предмет настоящей работы. </w:t>
        <w:br/>
        <w:t>Кроме того, исполнительное производство, его место, процессуальное положение участников исполнительного производства являются фундаментальными категориями, которые находятся в центре исследования многих уче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пень научной разработанности. Вопросы исполнительного производства затрагивались в работах многих российских ученых начала XX в. Так, широко известны труды К. Малышева, Г. Вербловского, И.Е. Энгельмана, Е.В. Васьковского и других авторов того времени. Причем среди прочих перед учеными стояла задача, определения места исполнительного производства в системе права России. В современный период большой интерес вызывают общетеоретические работы: Н.Г. Александрова, С.С. Алексеева, С.Н. Братуся, других авторов, которые имеют определяющее значение при изучении отношений регулируемых отдельными отраслями права в том числе и исполнительным производством. Среди трудов, посвященных изучению отдельных проблем гражданского процессуального права, также имеющих большое значение для исполнительного производства, следует выделить исследования: Н.Т. Арапова, М.А. Гурвича, П.Ф. Елисейкина, Д. Р. Джалилова, И.М. Зайцева, Н.А. Чечиной, Д.М. Чечот, М.С. Шакарян, В.Н. Щеглова, В.Ф. Яковлева, С.А. Якубова и ряда других ученых. Особое значение имеют специальные работы по исполнительному производству таких авторов как М.Т. Авдюков, Р.Х. Валеева, Ю.И. Гринько, П.П. Заворотько, А.К. Сергун, В.М. Шерстюк, A.M. Ширшиков, М.К. Юков, други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ь исследования - сформировать современное представление о процессуальном положении лиц, участвующих в исполнительном производстве с учетом последних изменений законодатель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еализации намеченной цели предлагается решение двух задач, поставленных в дипломной работе. Первая задача затрагивает основные, общие теоретические проблемы исполнительного производства, такие как место исполнительного производства в системе права Российской Федерации, понятие и состав лиц, участвующих в исполнительном производстве. Вторая задача, решение которой, позволяет реализовать цель дипломного исследования, заключается в анализе процессуального положения и функций лиц, участвующих в исполнительном производстве. При решении второй задачи исследуются вопросы о правах и обязанностях, лиц, участвующих в исполнительном производст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ъект исследования. В объект исследования входит сфера исполнительного производства, а именно взгляды ученых, законодательство Российской Федерации различных уровней, судебная и арбитражная практ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дметом исследования являются Гражданско-процессуальный кодекс, Закон «Об исполнительном производстве», иные федеральные законы и нормативно-правовые акты относящиеся в теме исслед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тодами исследования, которые использовались нами при изучении и анализе вопросов входящих в предмет настоящей работы, являются аналитический, системный, исторический метод и метод сравнительного правовед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руктура исследования. Дипломная работа состоит из введения, двух глав включающих пять паргарафов, заключения, библиографического списка и приложения.</w:t>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Глава 1. История развития исполнительного производства и его стороны</w:t>
      </w:r>
    </w:p>
    <w:p>
      <w:pPr>
        <w:pStyle w:val="Normal"/>
        <w:keepNext w:val="true"/>
        <w:widowControl w:val="false"/>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1 Развитие российского законодательства, регулирующего исполнительное производство</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Законодательное регулирование исполнительного производства уходит своими корнями в глубокое историческое прошлое. Его первые признаки появляются уже во времена князя Кия (</w:t>
      </w:r>
      <w:r>
        <w:rPr>
          <w:color w:val="000000"/>
          <w:sz w:val="28"/>
          <w:szCs w:val="28"/>
          <w:lang w:val="en-US"/>
        </w:rPr>
        <w:t>IV</w:t>
      </w:r>
      <w:r>
        <w:rPr>
          <w:color w:val="000000"/>
          <w:sz w:val="28"/>
          <w:szCs w:val="28"/>
        </w:rPr>
        <w:t xml:space="preserve"> - </w:t>
      </w:r>
      <w:r>
        <w:rPr>
          <w:color w:val="000000"/>
          <w:sz w:val="28"/>
          <w:szCs w:val="28"/>
          <w:lang w:val="en-US"/>
        </w:rPr>
        <w:t>V</w:t>
      </w:r>
      <w:r>
        <w:rPr>
          <w:color w:val="000000"/>
          <w:sz w:val="28"/>
          <w:szCs w:val="28"/>
        </w:rPr>
        <w:t xml:space="preserve"> вв. н.н.). Князь и родовая демократия закрепляли понятия долга, ответственности прежде всего перед общинной собственностью. В закромах княжеского двора было немало припасов, которые выдавались членам общины. Именно община побуждала людей к исполнению ее воли. Такой порядок сохранялся в некоторых периферийных районах вплоть до </w:t>
      </w:r>
      <w:r>
        <w:rPr>
          <w:color w:val="000000"/>
          <w:sz w:val="28"/>
          <w:szCs w:val="28"/>
          <w:lang w:val="en-US"/>
        </w:rPr>
        <w:t>XVII</w:t>
      </w:r>
      <w:r>
        <w:rPr>
          <w:color w:val="000000"/>
          <w:sz w:val="28"/>
          <w:szCs w:val="28"/>
        </w:rPr>
        <w:t xml:space="preserve"> века. Исполнительные действия осуществлялись праветчиками, волостным и сельским начальством, и лишь позднее стали составлять компетенцию судебных приставов, судебных исполнителе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оцесс законодательного закрепления исполнения судебных решений на Руси начался примерно 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Первые акты внешней дипломатии 907 и 911 гг. уже содержали весьма четкую регламентацию действий, а именно: «Взыскать иск вполне, если же он не может заплатить все, то должен отдать все, что имеет»</w:t>
      </w:r>
      <w:r>
        <w:rPr>
          <w:rStyle w:val="FootnoteCharacters"/>
          <w:rStyle w:val="FootnoteAnchor"/>
          <w:color w:val="000000"/>
          <w:sz w:val="28"/>
          <w:szCs w:val="28"/>
        </w:rPr>
        <w:footnoteReference w:id="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неэффективного исполнения ответчика отдавали заимодавцу головой до выкупа</w:t>
      </w:r>
      <w:r>
        <w:rPr>
          <w:rStyle w:val="FootnoteCharacters"/>
          <w:rStyle w:val="FootnoteAnchor"/>
          <w:color w:val="000000"/>
          <w:sz w:val="28"/>
          <w:szCs w:val="28"/>
        </w:rPr>
        <w:footnoteReference w:id="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Русская правда» Ярослава Мудрого явилась мощным поворотом от частного произвола к общественному порядку. В ней содержатся сведения о поручителях и судебных сроках. Если должник отпирался от долга, то кредитору необходимо было представить двенадцать свидетелей, которые могли бы подтвердить, что кредитор действительно давал взаймы то, что требует с должника</w:t>
      </w:r>
      <w:r>
        <w:rPr>
          <w:rStyle w:val="FootnoteCharacters"/>
          <w:rStyle w:val="FootnoteAnchor"/>
          <w:color w:val="000000"/>
          <w:sz w:val="28"/>
          <w:szCs w:val="28"/>
        </w:rPr>
        <w:footnoteReference w:id="1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римечательно, что русское законодательство, отражавшее русский менталитет того времени, было значительно мягче по сравнению с Западом. Так, Римский кредитор мог разрубить на части должника. В Норвегии было возможным отрезать несостоятельному должнику ту или иную часть тела</w:t>
      </w:r>
      <w:r>
        <w:rPr>
          <w:rStyle w:val="FootnoteCharacters"/>
          <w:rStyle w:val="FootnoteAnchor"/>
          <w:color w:val="000000"/>
          <w:sz w:val="28"/>
          <w:szCs w:val="28"/>
        </w:rPr>
        <w:footnoteReference w:id="1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Руси дела решались сводом, свидетелями или поручителями, на отыскивание которых предоставлялось 5 дней сроку. Суд производили миром, обществом, без участия князя и его посадников. Штрафы и покаяния были самыми распространенными методами воздействия на виновных. Телесное наказание в домонгольский период не допускалос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оль же гуманным являлся и Устав Владимира Мономаха, который разделил должников на несчастных и виновных. Первых он защищал, растягивая выплату долга на годы, а вторых - отдавал на произвол кредиторов: хотят ждут, хотят - продадут должника. С этого момента как бы закладывается основа обращения не только на личность, но и на имущество. Такого же порядка придерживались Новгородская и Псковская судные грамоты. На их основе взыскание обращалось на движимое и недвижимое имущество.</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Монгол о-татарское иго не прошло бесследно и в деле осуществления исполнительного производства. Судебник Ивана </w:t>
      </w:r>
      <w:r>
        <w:rPr>
          <w:color w:val="000000"/>
          <w:sz w:val="28"/>
          <w:szCs w:val="28"/>
          <w:lang w:val="en-US"/>
        </w:rPr>
        <w:t>III</w:t>
      </w:r>
      <w:r>
        <w:rPr>
          <w:color w:val="000000"/>
          <w:sz w:val="28"/>
          <w:szCs w:val="28"/>
        </w:rPr>
        <w:t xml:space="preserve"> (1497 год) предусматривал такие способы исполнения судебных решений, как взыскание имущества и правеж (выбивание долгов кнутом). До монголо-татарского нашествия кнут в наказании не использовался. В этой части мы не согласны с высказыванием Валеевой Р.Х., которая относит битье кнутом к «Русской правде»</w:t>
      </w:r>
      <w:r>
        <w:rPr>
          <w:rStyle w:val="FootnoteCharacters"/>
          <w:rStyle w:val="FootnoteAnchor"/>
          <w:color w:val="000000"/>
          <w:sz w:val="28"/>
          <w:szCs w:val="28"/>
        </w:rPr>
        <w:footnoteReference w:id="12"/>
      </w:r>
      <w:r>
        <w:rPr>
          <w:color w:val="000000"/>
          <w:sz w:val="28"/>
          <w:szCs w:val="28"/>
        </w:rPr>
        <w:t>. В судебнике 1497 года впервые разделены стороны процесса на истцов и ответчиков.</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и Иване </w:t>
      </w:r>
      <w:r>
        <w:rPr>
          <w:color w:val="000000"/>
          <w:sz w:val="28"/>
          <w:szCs w:val="28"/>
          <w:lang w:val="en-US"/>
        </w:rPr>
        <w:t>IV</w:t>
      </w:r>
      <w:r>
        <w:rPr>
          <w:color w:val="000000"/>
          <w:sz w:val="28"/>
          <w:szCs w:val="28"/>
        </w:rPr>
        <w:t xml:space="preserve"> правеж был ограничен, а при Петре </w:t>
      </w:r>
      <w:r>
        <w:rPr>
          <w:color w:val="000000"/>
          <w:sz w:val="28"/>
          <w:szCs w:val="28"/>
          <w:lang w:val="en-US"/>
        </w:rPr>
        <w:t>I</w:t>
      </w:r>
      <w:r>
        <w:rPr>
          <w:color w:val="000000"/>
          <w:sz w:val="28"/>
          <w:szCs w:val="28"/>
        </w:rPr>
        <w:t xml:space="preserve"> в 1718 году был отменен с заменой ссылкой на галерные работы и прядильные дом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ым этапом в развитии законодательства по исполнительному производству является Уложение 1649 года. Именно в нем заложена система способов исполнения судебных решений. Среди них особое место занимают: продажа движимого и недвижимого имущества, правеж, выдача головою до искупу, вычет из жал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лавное назначение принятия Соборного Уложения состояло, во-первых, в стремлении Алексея Михайловича к искоренению многообразных нарушений, оставшихся со времен самозванцев, а с другой - ввести во всем порядок, согласие, все основать на законе, утвердить добрую нравственность, влияние веры. Каждой отрасли гражданской деятельности он указывал место и направление, назначал круг действия. Сохранилось предание, что в Коломенском селе, где более всего любил жить Алексей, перед дворцом стоял жестяной ящик, куда челобитчики приносили свои жалобы.</w:t>
      </w:r>
    </w:p>
    <w:p>
      <w:pPr>
        <w:pStyle w:val="Normal"/>
        <w:keepNext w:val="true"/>
        <w:widowControl w:val="false"/>
        <w:suppressAutoHyphens w:val="true"/>
        <w:autoSpaceDE w:val="false"/>
        <w:spacing w:lineRule="auto" w:line="360"/>
        <w:ind w:firstLine="709"/>
        <w:jc w:val="both"/>
        <w:rPr/>
      </w:pPr>
      <w:r>
        <w:rPr>
          <w:color w:val="000000"/>
          <w:sz w:val="28"/>
          <w:szCs w:val="28"/>
        </w:rPr>
        <w:t>Особое внимание было уделено большой проблеме земельной собственности, поскольку несовершенство законодательства и произвол городской верхушки, старшин, казаков позволяли отторгать землю у средних и мелких собственников за неуплату долгов. Вообще не было соразмерности в повинностях. Алексей Михайлович постепенно уничтожил эти неудобства. Были составлены вновь писцовые книги, которые служили единственным средством к определению законного права на вотчины и поместья</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ысль о соразмерном уравнении прав и обязанностей привела Алексея Михайловича к дарованию важных преимуществ торговому сослов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регулированы и отношения феодалов с крестьянами. Было запрещено лишать крестьян земли путем превращения их в холопов, отпускать на свободу, насильственно отбирать имущество крестьян. Сохранилось еще право крестьян жаловаться на господ.</w:t>
      </w:r>
    </w:p>
    <w:p>
      <w:pPr>
        <w:pStyle w:val="Normal"/>
        <w:keepNext w:val="true"/>
        <w:widowControl w:val="false"/>
        <w:suppressAutoHyphens w:val="true"/>
        <w:autoSpaceDE w:val="false"/>
        <w:spacing w:lineRule="auto" w:line="360"/>
        <w:ind w:firstLine="709"/>
        <w:jc w:val="both"/>
        <w:rPr/>
      </w:pPr>
      <w:r>
        <w:rPr>
          <w:color w:val="000000"/>
          <w:sz w:val="28"/>
          <w:szCs w:val="28"/>
        </w:rPr>
        <w:t>Действовавшая при Алексее Михайловиче система Приказов способствовала формированию службы приставов - должностных лиц административно-полицейского аппарата и непосредственных исполнителей административных и судебных решений. Особенность Приказов как органов государственной власти заключалась в том, что закреплялись принципы бюрократической системы, среди которых важную роль играли: принесение присяги должностными лицами; закрепление особого порядка продвижения по службе; осуществление подготовки кадров. Приставы в системе Приказов, исполняющие судебные решения, рассматривались в качестве технического персонала</w:t>
      </w:r>
      <w:r>
        <w:rPr>
          <w:rStyle w:val="FootnoteCharacters"/>
          <w:rStyle w:val="FootnoteAnchor"/>
          <w:color w:val="000000"/>
          <w:sz w:val="28"/>
          <w:szCs w:val="28"/>
        </w:rPr>
        <w:footnoteReference w:id="1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и Петре </w:t>
      </w:r>
      <w:r>
        <w:rPr>
          <w:color w:val="000000"/>
          <w:sz w:val="28"/>
          <w:szCs w:val="28"/>
          <w:lang w:val="en-US"/>
        </w:rPr>
        <w:t>I</w:t>
      </w:r>
      <w:r>
        <w:rPr>
          <w:color w:val="000000"/>
          <w:sz w:val="28"/>
          <w:szCs w:val="28"/>
        </w:rPr>
        <w:t xml:space="preserve"> вся полнота законодательной, исполнительной и судебной власти была сосредоточена в руках царя, который получил титул императора. Ломка приказов, замена их коллегиями привела к изменениям и в системе исполнительного производства. Юстиц-коллегия, ведавшая гражданским судопроизводством, становится важным механизмом использования центральной властью неплатежеспособных должников. Согласно Петровскому указу от 31 января 1783 года во всех губерниях России учреждались работные дома, куда ссылались должники для отработки долг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Лишение личной свободы должников в дореформенный период было обычным явлением, что существенно ущемляло права граждан. В тюрьму можно было попасть уже за долг в сто - двести рублей на шесть месяцев, более десяти тысяч — на два года, а более ста тысяч — на пять лет.</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и Екатерине </w:t>
      </w:r>
      <w:r>
        <w:rPr>
          <w:color w:val="000000"/>
          <w:sz w:val="28"/>
          <w:szCs w:val="28"/>
          <w:lang w:val="en-US"/>
        </w:rPr>
        <w:t>II</w:t>
      </w:r>
      <w:r>
        <w:rPr>
          <w:color w:val="000000"/>
          <w:sz w:val="28"/>
          <w:szCs w:val="28"/>
        </w:rPr>
        <w:t xml:space="preserve"> в основном законодательном акте «Учреждениях судебных установлений» признавалась такая доктрина, как защита частной или личной безопасности, «почтение к особе ближнего, яко к человеку», «отвращение от угнетения и притеснения». Предполагалось так же «осторожное и милосердное окончание дел», прекращение «злобы, распри и ссор».</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Благодаря мужеству Александра </w:t>
      </w:r>
      <w:r>
        <w:rPr>
          <w:color w:val="000000"/>
          <w:sz w:val="28"/>
          <w:szCs w:val="28"/>
          <w:lang w:val="en-US"/>
        </w:rPr>
        <w:t>I</w:t>
      </w:r>
      <w:r>
        <w:rPr>
          <w:color w:val="000000"/>
          <w:sz w:val="28"/>
          <w:szCs w:val="28"/>
        </w:rPr>
        <w:t xml:space="preserve"> и неутомимому труду Сперанского М.М. 1 января 1832 года Россия получила Свод национальных уставов, который с точностью и ясностью изложил законы, особо выделив гражданские. Свод положил начало науке Русского права. С этого времени появилась возможность создания специальных кафедр по отдельным отраслям русского права в университетах России</w:t>
      </w:r>
      <w:r>
        <w:rPr>
          <w:rStyle w:val="FootnoteCharacters"/>
          <w:rStyle w:val="FootnoteAnchor"/>
          <w:color w:val="000000"/>
          <w:sz w:val="28"/>
          <w:szCs w:val="28"/>
        </w:rPr>
        <w:footnoteReference w:id="15"/>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1833 и 1835 годах были утверждены проекты, ограничивавшие произвол помещиков в отношении крестьян, на основании которых запрещалось представлять и принимать в обеспечение частных долгов крепостных крестьян и дворовых людей без земли. В тех случаях, когда у должника не имелось никакого имущества, а были только крепостные крестьяне без земли, для уплаты долгов эти крепостные отбирались в казну без раздробления семейства. Для погашения долга выдавалась сумма из расчета по 150 рублей за каждую женщину и 300 рублей за каждого мужчин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ложение о наказаниях 1845 года в значительной степени облегчило работу суда и привело к некоторому ограничению произвола в избрании меры наказания.</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И все же в начале </w:t>
      </w:r>
      <w:r>
        <w:rPr>
          <w:color w:val="000000"/>
          <w:sz w:val="28"/>
          <w:szCs w:val="28"/>
          <w:lang w:val="en-US"/>
        </w:rPr>
        <w:t>XX</w:t>
      </w:r>
      <w:r>
        <w:rPr>
          <w:color w:val="000000"/>
          <w:sz w:val="28"/>
          <w:szCs w:val="28"/>
        </w:rPr>
        <w:t xml:space="preserve"> века ученые-правоведы, исследуя практику исполнительного производства, все чаше подчеркивают его принудительные функции. Так, Д. Мейер отмечает, что «исполнение судебных решений есть не что иное, как принудительное осуществление того гражданского права, которое в данном случае признано судом: осуществление права и тут выражается в совершении действия, которое является предметом данного права, но совершается оно не самим лицом обязанным, а, за него, органами государственной власти. Способ исполнения решения и есть не что иное, как способы принудительного осуществления признанных судом прав. Таковых способов тр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ередача вещи натуро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ередача истцу должной суммы, вырученной от продажи имущества ответчика,</w:t>
      </w:r>
    </w:p>
    <w:p>
      <w:pPr>
        <w:pStyle w:val="Normal"/>
        <w:keepNext w:val="true"/>
        <w:widowControl w:val="false"/>
        <w:suppressAutoHyphens w:val="true"/>
        <w:autoSpaceDE w:val="false"/>
        <w:spacing w:lineRule="auto" w:line="360"/>
        <w:ind w:firstLine="709"/>
        <w:jc w:val="both"/>
        <w:rPr/>
      </w:pPr>
      <w:r>
        <w:rPr>
          <w:color w:val="000000"/>
          <w:sz w:val="28"/>
          <w:szCs w:val="28"/>
        </w:rPr>
        <w:t>- исполнение работ на счет ответчика»</w:t>
      </w:r>
      <w:r>
        <w:rPr>
          <w:rStyle w:val="FootnoteCharacters"/>
          <w:rStyle w:val="FootnoteAnchor"/>
          <w:color w:val="000000"/>
          <w:sz w:val="28"/>
          <w:szCs w:val="28"/>
        </w:rPr>
        <w:footnoteReference w:id="1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ле Октябрьской революции 1917 года Декретом СНК РСФСР о суде №1 от 24 ноября 1917 года была упразднена старая судебная система, в том числе и организация исполнения судебных реше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кольку необходимость в исполнительном производстве оставалась независимо от Декретов, трудящиеся сами создавали необходимые органы по собственной инициативе. В качестве судебных исполнителей теперь выступали либо комиссары, либо органы милиции, волостные и деревенские исполкомы. В Петрограде, например, была учреждена коллегия судебных исполнителей. Их число устанавливалось советами и исполнителями были рабочие и солдатские депутаты. Они находились под непосредственным влиянием и контролем суда. Основным руководством служила инструкция и акты советского судопроизвод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екрет СНК о суде №2 признал необходимость «исполнения судебных решений и приговоров, впредь до особого декрета о выборных органах исполнения на основе действовавшего до этого времени порядка». Однако было принято дополнение о замене членов милиции и красной гвардии органами судопроизводства. Декрет СНК №3 от 20 июля 1918 года оставил все без изме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иод НЭПа, на наш взгляд, можно рассматривать как этап поиска наиболее приемлемых форм исполнительного производства. Об этом свидетельствует разнообразие подходов к осуществлению исполнительного производства. Так, например, коллегия Верховного суда РСФСР отмечала такие недостатки закона, как неясность, нечеткость, а иногда и отставание от жизни. В этой связи судам приходилось заниматься судопроизводством и исполнительным производств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 уже в Основах судоустройства Союза ССР 29 октября 1924 года была определена система органов судебного исполнения. В рамках этой системы предусматривалось, что судебные исполнители должны состоять при губернских судах и вместе с ними обеспечивать возможность конкретного подхода к общим задачам устройства органов испол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обым этапом в развитии отечественного исполнительного производства является период Великой Отечественной войны. Он существенно изменил финансирование и порядок действия судебных исполнителей</w:t>
      </w:r>
      <w:r>
        <w:rPr>
          <w:rStyle w:val="FootnoteCharacters"/>
          <w:rStyle w:val="FootnoteAnchor"/>
          <w:color w:val="000000"/>
          <w:sz w:val="28"/>
          <w:szCs w:val="28"/>
        </w:rPr>
        <w:footnoteReference w:id="17"/>
      </w:r>
      <w:r>
        <w:rPr>
          <w:color w:val="000000"/>
          <w:sz w:val="28"/>
          <w:szCs w:val="28"/>
        </w:rPr>
        <w:t>. Уже 4 июля 1941 года наркомат юстиции СССР издал приказ № 107, по которому с 1 июля 1941 года выплаты судебным исполнителям исчислялись из сумм, взысканных ими в пользу государственных, кооперативных и общественных организаций по делам о растратах и хищениях. Предусматривалось также премиальное вознаграждение в размере 5 % от взысканных сумм.</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Шестидесятые годы </w:t>
      </w:r>
      <w:r>
        <w:rPr>
          <w:color w:val="000000"/>
          <w:sz w:val="28"/>
          <w:szCs w:val="28"/>
          <w:lang w:val="en-US"/>
        </w:rPr>
        <w:t>XX</w:t>
      </w:r>
      <w:r>
        <w:rPr>
          <w:color w:val="000000"/>
          <w:sz w:val="28"/>
          <w:szCs w:val="28"/>
        </w:rPr>
        <w:t xml:space="preserve"> века занимают особое место в развитии законодательства об исполнительном производстве, его практике, а также научном осмыслении проблем исполнительного производ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Развитию законодательства во многом способствовала кодификация гражданского процессуального законодательства. В 1964 году был принят новый Гражданский процессуальный кодекс РСФСР, в котором исполнительному производству был посвящен раздел </w:t>
      </w:r>
      <w:r>
        <w:rPr>
          <w:color w:val="000000"/>
          <w:sz w:val="28"/>
          <w:szCs w:val="28"/>
          <w:lang w:val="en-US"/>
        </w:rPr>
        <w:t>V</w:t>
      </w:r>
      <w:r>
        <w:rPr>
          <w:color w:val="000000"/>
          <w:sz w:val="28"/>
          <w:szCs w:val="28"/>
        </w:rPr>
        <w:t>, регламентирующий вопросы исполнения актов не только судов общей юрисдикции, а также иных юрисдикционных органов. Значение данного раздела сыграло важную роль потому, что в нем определялось процессуальное положение органов исполнения, в число которых входили судебные исполнители, также стороны и другие участники исполнительного производства.</w:t>
      </w:r>
    </w:p>
    <w:p>
      <w:pPr>
        <w:pStyle w:val="Normal"/>
        <w:keepNext w:val="true"/>
        <w:widowControl w:val="false"/>
        <w:suppressAutoHyphens w:val="true"/>
        <w:autoSpaceDE w:val="false"/>
        <w:spacing w:lineRule="auto" w:line="360"/>
        <w:ind w:firstLine="709"/>
        <w:jc w:val="both"/>
        <w:rPr/>
      </w:pPr>
      <w:r>
        <w:rPr>
          <w:color w:val="000000"/>
          <w:sz w:val="28"/>
          <w:szCs w:val="28"/>
        </w:rPr>
        <w:t>Практика 60-х годов активно использовала Постановление Пленума Верховного суда СССР от 25 марта 1964 года, рекомендовавшего судам привлекать народных заседателей и представителей общественности для помощи судебным исполнителям при исполнении решений о возмещении ущерба. Общественность широко использовалась для проверки своевременности и правильности удержания из зарплаты должника, в обнаружении дополнительных заработков, розыска имущества должника.</w:t>
      </w:r>
    </w:p>
    <w:p>
      <w:pPr>
        <w:pStyle w:val="Normal"/>
        <w:keepNext w:val="true"/>
        <w:widowControl w:val="false"/>
        <w:suppressAutoHyphens w:val="true"/>
        <w:autoSpaceDE w:val="false"/>
        <w:spacing w:lineRule="auto" w:line="360"/>
        <w:ind w:firstLine="709"/>
        <w:jc w:val="both"/>
        <w:rPr/>
      </w:pPr>
      <w:r>
        <w:rPr>
          <w:color w:val="000000"/>
          <w:sz w:val="28"/>
          <w:szCs w:val="28"/>
        </w:rPr>
        <w:t>В последующие годы исполнительное производство основывалась на ГПК РСФСР 1964 года. Вместе с тем, в 1973 году была принята Инструкция о порядке исполнения судебных решений. Она была утверждена приказом № 7 министра юстиции СССР 24 апреля 1973 года. В августе 1978 года приказом № 11 министра юстиции СССР в Инструкцию были внесены изменения и дополнения</w:t>
      </w:r>
      <w:r>
        <w:rPr>
          <w:rStyle w:val="FootnoteCharacters"/>
          <w:rStyle w:val="FootnoteAnchor"/>
          <w:color w:val="000000"/>
          <w:sz w:val="28"/>
          <w:szCs w:val="28"/>
        </w:rPr>
        <w:footnoteReference w:id="18"/>
      </w:r>
      <w:r>
        <w:rPr>
          <w:color w:val="000000"/>
          <w:sz w:val="28"/>
          <w:szCs w:val="28"/>
        </w:rPr>
        <w:t>. Новая Инструкция была утверждена приказом № 22 Министерства юстиции СССР от 15 ноября 1985 года и стала носить название «Инструкция об исполнительном производстве». На её основании судебные исполнители назначались на должность и освобождались от должности начальниками управлений (отделов) юстиции администраций субъектов Российской Федерации (п.2 Инструкции о порядке исполнения судебных решений, п.2. Инструкции об исполнительном производстве). Вместе с тем, судебные исполнители состояли в штатах районных (городских) судов и совершали исполнительные действия в пределах территории, на которую распространялась юрисдикция того суда, при котором они состояли. Вся деятельность судебных исполнителей по исполнению судебных и других юрисдикционных актов находилась под контролем судьи, который должен был следить за правильностью и своевременностью испол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этой обстановке с 6 ноября 1997 года вступили в действие новые Федеральные законы «О судебных приставах» и «Об исполнительном производстве». Эти законы стали реальной юридической основой новой отрасли права. Важной их чертой является выделение нормативной базы исполнительного права в отдельную отрасль.</w:t>
      </w:r>
    </w:p>
    <w:p>
      <w:pPr>
        <w:pStyle w:val="Normal"/>
        <w:keepNext w:val="true"/>
        <w:widowControl w:val="false"/>
        <w:suppressAutoHyphens w:val="true"/>
        <w:autoSpaceDE w:val="false"/>
        <w:spacing w:lineRule="auto" w:line="360"/>
        <w:ind w:firstLine="709"/>
        <w:jc w:val="both"/>
        <w:rPr/>
      </w:pPr>
      <w:r>
        <w:rPr>
          <w:color w:val="000000"/>
          <w:sz w:val="28"/>
          <w:szCs w:val="28"/>
        </w:rPr>
        <w:t>Новые нормативно-правовые акты позволили выявить ряд правоотношений, которые более детально урегулированы другими Федеральными законами и подзаконными актами. Особое внимание уделено новым формам деятельности судебных приставов-исполнителей, таких, как: обращение взыскания на ценные бумаги, принадлежащие должнику, привлечение специалистов в области оценки имущества и ценных бумаг. Достаточно подробно изложен порядок действий по наложению ареста на ценные бумаги</w:t>
      </w:r>
      <w:r>
        <w:rPr>
          <w:rStyle w:val="FootnoteCharacters"/>
          <w:rStyle w:val="FootnoteAnchor"/>
          <w:color w:val="000000"/>
          <w:sz w:val="28"/>
          <w:szCs w:val="28"/>
        </w:rPr>
        <w:footnoteReference w:id="1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23 октября 2002 года Государственной Думой принят Гражданский Процессуальный Кодекс Российской Федерации, в котором содержится раздел </w:t>
      </w:r>
      <w:r>
        <w:rPr>
          <w:color w:val="000000"/>
          <w:sz w:val="28"/>
          <w:szCs w:val="28"/>
          <w:lang w:val="en-US"/>
        </w:rPr>
        <w:t>VII</w:t>
      </w:r>
      <w:r>
        <w:rPr>
          <w:color w:val="000000"/>
          <w:sz w:val="28"/>
          <w:szCs w:val="28"/>
        </w:rPr>
        <w:t>: «Производство, связанное с исполнением судебных постановлений и постановлений иных органов». Нормы нового ГПК в некоторых случаях повторяют положения, установленные Законами «Об исполнительном производстве» и «О судебных приставах», а также предусматривают новый перечень имущества, на которое не может быть обращено взыскание по исполнительным документам.</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jc w:val="center"/>
        <w:rPr/>
      </w:pPr>
      <w:r>
        <w:rPr>
          <w:rFonts w:cs="Times New Roman" w:ascii="Times New Roman" w:hAnsi="Times New Roman"/>
          <w:color w:val="000000"/>
          <w:kern w:val="0"/>
          <w:sz w:val="28"/>
          <w:szCs w:val="28"/>
        </w:rPr>
        <w:t>1.2 Участники исполнительного производства</w:t>
      </w:r>
    </w:p>
    <w:p>
      <w:pPr>
        <w:pStyle w:val="ConsPlusTitle"/>
        <w:keepNext w:val="true"/>
        <w:widowControl w:val="false"/>
        <w:numPr>
          <w:ilvl w:val="0"/>
          <w:numId w:val="0"/>
        </w:numPr>
        <w:suppressAutoHyphens w:val="true"/>
        <w:spacing w:lineRule="auto" w:line="360"/>
        <w:ind w:firstLine="709"/>
        <w:jc w:val="both"/>
        <w:outlineLvl w:val="0"/>
        <w:rPr>
          <w:rFonts w:ascii="Times New Roman" w:hAnsi="Times New Roman" w:cs="Times New Roman"/>
          <w:b w:val="false"/>
          <w:b w:val="false"/>
          <w:color w:val="000000"/>
          <w:kern w:val="0"/>
          <w:sz w:val="28"/>
          <w:szCs w:val="28"/>
        </w:rPr>
      </w:pPr>
      <w:r>
        <w:rPr>
          <w:rFonts w:cs="Times New Roman"/>
          <w:b w:val="false"/>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Главным сущностным отличием субъекта гражданского исполнительного правоотношения от его участника является то, что последние только лишь способствуют (иногда весьма серьезно) осуществлению принудительного исполнения. Они не имеют собственного интереса в данном процессе: не получают материальных и иных выгод от своевременного, полного и правильного исполнения требований исполнительного документа (как взыскатель), не минимизируют издержки по его исполнению (как должник), не получают вознаграждения, верно и эффективно осуществив свои властные полномочия (как судебный пристав-исполнитель) и не контролируют ход исполнительного процесса как суд. Да, участники вступают в гражданское исполнительное правоотношение, но их участие, как правило, факультативно и достаточно пассивно, оно не определяет характер и содержание конкретного исполнительного процесса. Сказанное не означает, однако, полного отсутствия у участников интереса в результате исполнительного процесса. Такой интерес может быть (и даже часто бывает), но его наличие не определяет место участника гражданского исполнительного правоотношения относительно иных участников и самих субъектов. Разумеется, что заинтересованность участника имеет важное значение и должна учитываться при решении вопросов об оптимизации конкретного исполнительного процесса</w:t>
      </w:r>
      <w:r>
        <w:rPr>
          <w:rStyle w:val="FootnoteCharacters"/>
          <w:rStyle w:val="FootnoteAnchor"/>
          <w:color w:val="000000"/>
          <w:sz w:val="28"/>
          <w:szCs w:val="28"/>
        </w:rPr>
        <w:footnoteReference w:id="2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словно участников гражданского исполнительного правоотношения можно подразделить на три большие групп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жде всего, это иные органы и организации, исполняющие требования судебных актов и актов других органов либо обеспечивающие исполнительные действ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 в силу ст. 7 Федерального закона "Об исполнительном производстве" в случаях, предусмотренных федеральным законом, требования судебных актов и актов других органов о взыскании денежных средств исполняются органами, организациями, в том числе государственными органами, органами местного самоуправления, банками и иными кредитными организациями, должностными лицами и граждан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нные органы, организации и лица не являются органами принудительного испол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основании п. 1 ст. 8 Федерального закона "Об исполнительном производстве" и логики закона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 для исполнения в порядке, предусмотренном Федеральным законом "Об исполнительном производстве".</w:t>
      </w:r>
    </w:p>
    <w:p>
      <w:pPr>
        <w:pStyle w:val="Normal"/>
        <w:keepNext w:val="true"/>
        <w:widowControl w:val="false"/>
        <w:suppressAutoHyphens w:val="true"/>
        <w:autoSpaceDE w:val="false"/>
        <w:spacing w:lineRule="auto" w:line="360"/>
        <w:ind w:firstLine="709"/>
        <w:jc w:val="both"/>
        <w:rPr/>
      </w:pPr>
      <w:r>
        <w:rPr>
          <w:color w:val="000000"/>
          <w:sz w:val="28"/>
          <w:szCs w:val="28"/>
        </w:rPr>
        <w:t>Банк или иная кредитная организация, осуществляющие обслуживание счетов должника, исполняют содержащиеся в исполнительн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 При этом неисполнение указанных требований является основанием для наложения судом общей юрисдикции или арбитражным судом (далее - суд) на банк или иную кредитную организацию штрафа в порядке и размере, определенных федеральным законом</w:t>
      </w:r>
      <w:r>
        <w:rPr>
          <w:rStyle w:val="FootnoteCharacters"/>
          <w:rStyle w:val="FootnoteAnchor"/>
          <w:color w:val="000000"/>
          <w:sz w:val="28"/>
          <w:szCs w:val="28"/>
        </w:rPr>
        <w:footnoteReference w:id="2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сведений о наличии или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 Налоговые органы обязаны в срок представить судебному приставу-исполнителю необходимую информацию. Такая же информация в порядке, определяемом Федеральной налоговой службой Российской Федерации, может быть представлена взыскателю по его заявлению при наличии у него исполнительного листа с неистекшим сроком дав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юда же относятся все иные органы и организации, которые предоставляют информацию об имущественном положении должника, а также специализированные организации, осуществляющие, например, оценку, хранение или реализацию арестованного (конфискованного) имущества долж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торую группу участников гражданского исполнительного правоотношения составляют лица и организации, непосредственно способствующие свершению исполнительных действий, фиксации их результатов, соблюдению прав субъектов гражданского исполнительного правоотношения и т.д. Рассмотрим представителей указанной группы поподробне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жде всего это переводчик. В силу ст. 58 Федерального закона "Об исполнительном производстве" при совершении исполнительных действий стороны могут пригласить переводчика. Переводчиком может быть любой дееспособный гражданин, достигший возраста 18 лет, владеющий языками, знание которых необходимо для перевода. Лицу, которому необходимы услуги переводчика, предоставляется срок для его приглашения. В случае если указанное лицо не обеспечит участие переводчика в установленный судебным приставом-исполнителем срок, переводчик может быть назначен постановлением судебного пристава-исполнителя. Переводчик имеет право на вознаграждение за выполненную работу. Выплаченное ему вознаграждение относится к расходам по совершению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заведомо неправильного перевода переводчик несет ответственность, установленную федеральным законом, о чем он предупреждается судебным приставом-исполнителем. В законодательстве не решен вопрос о том, какая именно это будет ответственность: уголовная или административная. Согласно ст. 17.9 Кодекса Российской Федерации об административных правонарушениях заведомо ложные показание свидетеля, пояснение специалиста, заключение эксперта или заведомо неправильный перевод влекут наложение административного штрафа в размере от одной тысячи до одной тысячи пятисот рублей. Как это предусмотрено ст. 307 Уголовного кодекса Российской Федерации, преступлением считаются заведомо ложные показание свидетеля, потерпевшего либо заключение эксперта, а равно заведомо неправильный перевод в суде либо при производстве предварительного расследова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ст. 307 УК РФ к заведомо ложному переводу в процессе исполнительного производства применена быть не может. Автор полагает целесообразным, учитывая, что исполнительное производство - логически завершающая стадия судебного процесса, осуществляемого от лица государства, предусмотреть возможность привлечения переводчика и к уголовной ответствен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ражданским исполнительным законом подробно регламентируется вопрос участия понятых в гражданском исполнительном правоотношении. В частности, присутствие понятых обязательно при совершении исполнительных действий, связанных с вскрытием помещений и хранилищ, занимаемых должником или другими лицами либо принадлежащих должнику или другим лицам, осмотром, арестом, изъятием и передачей имущества должника. В других случаях понятые вызываются по усмотрению судебного пристава-исполнителя (ст. 59 Зако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ом предусмотрены конкретные требования к понятым: в качестве понятых могут быть приглашены любые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 также и правило о том, что количество понятых не может быть менее двух. Мы полагаем, что это правило распространяется и на тот случай, когда в соответствии с законодательством об исполнительном производстве участие понятых в исполнительном действии необязательно, однако судебный пристав-исполнитель по собственной инициативе все же привлек их в исполнительный процесс.</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о ст. 60 Закона понятой обязан удостоверить своей подписью в акте соответствующего исполнительного действия факт, содержание и результаты исполнительных действий, при совершении которых он присутствовал. Понятой вправе знать, для совершения каких исполнительных действий он приглашается, на основании какого исполнительного документа они совершаются, а также делать замечания по поводу совершенных действий. Замечания понятого подлежат занесению в акт соответствующего исполнительного действия. По желанию понятого указанные замечания могут им заноситься собственноручно. Перед началом исполнительных действий, в которых участвуют понятые, судебный пристав-исполнитель разъясняет им их права и обязанности. Понятые имеют право на компенсацию расходов, понесенных ими в связи с исполнением обязанностей понятых. Указанные расходы относятся к расходам по совершению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ледующей важной фигурой является специалист. Федеральный закон "Об исполнительном производстве" в ст. 61 предусматривает, что для разъяснения возникающих при совершении исполнительных действий вопросов, требующих специальных знаний, судебный пристав-исполнитель по собственной инициативе или по просьбе сторон может своим постановлением назначить специалиста, а при необходимости - нескольких специалистов. В качестве специалиста может быть назначено лицо, обладающее необходимыми знаниями. Специалист дает заключение в письменной форм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пециалист обязан явиться по вызову судебного пристава, дать объективное заключение по поставленным вопросам, давать пояснения по поводу выполняемых им действий. Специалист имеет право на вознаграждение за выполненную работу, проводимую в связи с совершением исполнительных действий. Это вознаграждение относится к расходам по совершению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 отказ или уклонение от дачи заключения или дачу заведомо ложного заключения специалист несет ответственность, предусмотренную федеральным законом, о чем он предупреждается судебным приставом-исполнителем. О ситуации с ответственностью переводчика мы говорили выше. То же самое относится и к ответственности специалис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частниками гражданского исполнительного правоотношения являются также работники милиции. Точнее, ст. 62 Федерального закона "Об исполнительном производстве" предусмотрено взаимодействие судебных приставов-исполнителей с работниками милиции. В частности, данной нормой определено, что работники милиции в пределах предоставленных им федеральным законом прав оказывают содействие судебным приставам-исполнителям при исполнении ими служебных обязанностей в случаях, если судебным приставам-исполнителям препятствуют в совершении исполнительных действий или угрожает опасность их жизни или здоровью.</w:t>
      </w:r>
    </w:p>
    <w:p>
      <w:pPr>
        <w:pStyle w:val="Normal"/>
        <w:keepNext w:val="true"/>
        <w:widowControl w:val="false"/>
        <w:suppressAutoHyphens w:val="true"/>
        <w:autoSpaceDE w:val="false"/>
        <w:spacing w:lineRule="auto" w:line="360"/>
        <w:ind w:firstLine="709"/>
        <w:jc w:val="both"/>
        <w:rPr/>
      </w:pPr>
      <w:r>
        <w:rPr>
          <w:color w:val="000000"/>
          <w:sz w:val="28"/>
          <w:szCs w:val="28"/>
        </w:rPr>
        <w:t>На основании ст. 2 Федерального закона "О милиции"</w:t>
      </w:r>
      <w:r>
        <w:rPr>
          <w:rStyle w:val="FootnoteCharacters"/>
          <w:rStyle w:val="FootnoteAnchor"/>
          <w:color w:val="000000"/>
          <w:sz w:val="28"/>
        </w:rPr>
        <w:footnoteReference w:id="22"/>
      </w:r>
      <w:r>
        <w:rPr>
          <w:color w:val="000000"/>
          <w:sz w:val="28"/>
          <w:szCs w:val="28"/>
        </w:rPr>
        <w:t xml:space="preserve"> задачами милиции являются: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в пределах, установленных данным Законом. Многочисленные права работников милиции определены ст. 11 данного Зако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третьей, факультативной, группе относятся те участники гражданского исполнительного правоотношения, которые могут появиться (а могут и не появиться) в конкретном гражданском исполнительном правоотношении в зависимости от характера требований исполнительного документа, способа принудительного исполнения, действий судебного пристава-исполнителя и т.п. Например, судебный пристав-исполнитель с целью установления наличия у должника имущества вправе получить объяснения родственников последнего, в связи с чем они также становятся участниками данного исполнительного процесса, конкретного исполнительного правоотношения.</w:t>
      </w:r>
    </w:p>
    <w:p>
      <w:pPr>
        <w:pStyle w:val="ConsPlusTitle"/>
        <w:keepNext w:val="true"/>
        <w:widowControl w:val="false"/>
        <w:suppressAutoHyphens w:val="true"/>
        <w:spacing w:lineRule="auto" w:line="360"/>
        <w:ind w:firstLine="709"/>
        <w:jc w:val="both"/>
        <w:rPr>
          <w:b w:val="false"/>
          <w:b w:val="false"/>
          <w:color w:val="000000"/>
          <w:sz w:val="28"/>
          <w:szCs w:val="28"/>
        </w:rPr>
      </w:pPr>
      <w:r>
        <w:rPr>
          <w:b w:val="false"/>
          <w:color w:val="000000"/>
          <w:sz w:val="28"/>
          <w:szCs w:val="28"/>
        </w:rPr>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Глава 2. Права и обязанности сторон в исполнительном производстве</w:t>
      </w:r>
    </w:p>
    <w:p>
      <w:pPr>
        <w:pStyle w:val="Normal"/>
        <w:keepNext w:val="true"/>
        <w:widowControl w:val="false"/>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 Правовое положение взыскателя</w:t>
      </w:r>
    </w:p>
    <w:p>
      <w:pPr>
        <w:pStyle w:val="Normal"/>
        <w:keepNext w:val="true"/>
        <w:widowControl w:val="false"/>
        <w:autoSpaceDE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новными субъектами правоотношений, возникающих в исполнительном производстве, являются стороны, т.е. взыскатель и должник. Без взыскателя и должника правоотношения в исполнительном производстве потеряли бы смысл, поэтому в Федеральном законе "Об исполнительном производстве" стороны, взыскатель и должник, среди лиц, участвующих в исполнительном производстве, выделены первыми.</w:t>
      </w:r>
    </w:p>
    <w:p>
      <w:pPr>
        <w:pStyle w:val="Normal"/>
        <w:keepNext w:val="true"/>
        <w:widowControl w:val="false"/>
        <w:suppressAutoHyphens w:val="true"/>
        <w:autoSpaceDE w:val="false"/>
        <w:spacing w:lineRule="auto" w:line="360"/>
        <w:ind w:firstLine="709"/>
        <w:jc w:val="both"/>
        <w:rPr/>
      </w:pPr>
      <w:r>
        <w:rPr>
          <w:color w:val="000000"/>
          <w:sz w:val="28"/>
          <w:szCs w:val="28"/>
        </w:rPr>
        <w:t>В названном Законе взыскатель определяется как гражданин или организация, в пользу или в интересах которых выдан исполнительный документ, а должник - как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В исполнительном производстве может быть несколько взыскателей или должников (ст. 49). В Законе также оговорено участие в исполнительном производстве несовершеннолетних в качестве сторон, правопреемников в случае выбытия одной из сторон и представителей сторон (ст. 51, 53, 5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роме того, в Федеральном законе "Об исполнительном производстве" закреплены общие права и обязанности сторон в исполнительном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ороны исполнительного производства вправе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совершения исполнительных действий, приводить свои доводы по всем вопросам, возникающим в ходе исполнительного производства, возражать против ходатайств и доводов других лиц, участвующих в исполнительном производстве, заявлять отводы, обжаловать постановления судебного пристава-исполнителя, его действия (бездействие), а также имеют иные права, предусмотренные законодательством Российской Федерации об исполнительном производстве. До окончания исполнительного производства стороны исполнительного производства вправе заключить мировое соглашение, утверждаемое в судебном поряд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месте с тем стороны обязаны при совершении исполнительных действий исполнять требования законодательства Российской Федерации об исполнительном производстве.</w:t>
      </w:r>
    </w:p>
    <w:p>
      <w:pPr>
        <w:pStyle w:val="Normal"/>
        <w:keepNext w:val="true"/>
        <w:widowControl w:val="false"/>
        <w:suppressAutoHyphens w:val="true"/>
        <w:autoSpaceDE w:val="false"/>
        <w:spacing w:lineRule="auto" w:line="360"/>
        <w:ind w:firstLine="709"/>
        <w:jc w:val="both"/>
        <w:rPr/>
      </w:pPr>
      <w:r>
        <w:rPr>
          <w:color w:val="000000"/>
          <w:sz w:val="28"/>
          <w:szCs w:val="28"/>
        </w:rPr>
        <w:t>Помимо общих прав и обязанностей у сторон есть свои специфические права и обязанности. В отношении взыскателя можно выделить такие права, как право обратиться к судебному приставу-исполнителю с требованием о возбуждении исполнительного производства (ст. 30), право знать, где находится исполнительный документ в данный момент, поскольку на судебном приставе-исполнителе лежит обязанность извещать взыскателя обо всех перемещениях исполнительного документа (ст. 31); право обращаться с заявлением о восстановлении пропущенного срока предъявления исполнительного листа или судебного приказа к исполнению (ст. 35); право получать информацию от налоговых органов о наличии у должника счетов и вкладов в банках и иных кредитных организациях (ст. 46); право требовать от должника возмещение расходов по его розыску и других авансированных сумм, связанных с осуществлением принудительного исполнения (ст. 74); право отказаться от взыскания, от получения предметов, изъятых у должника при исполнении соответствующего исполнительного документа (ст. 88); право оставить за собой не реализованное в 2-месячный срок арестованное имущество должника (ст. 86).</w:t>
      </w:r>
    </w:p>
    <w:p>
      <w:pPr>
        <w:pStyle w:val="Normal"/>
        <w:keepNext w:val="true"/>
        <w:widowControl w:val="false"/>
        <w:suppressAutoHyphens w:val="true"/>
        <w:autoSpaceDE w:val="false"/>
        <w:spacing w:lineRule="auto" w:line="360"/>
        <w:ind w:firstLine="709"/>
        <w:jc w:val="both"/>
        <w:rPr/>
      </w:pPr>
      <w:r>
        <w:rPr>
          <w:color w:val="000000"/>
          <w:sz w:val="28"/>
          <w:szCs w:val="28"/>
        </w:rPr>
        <w:t>В новом Законе подробно описаны права и обязанности представителей сторон исполнительного производства, а также порядок оформления их полномочий (ст. ст. 53 - 55 и 57 Закона № 229-ФЗ).</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носительно представителей юридических лиц Законом предусмотрено, что их участие в исполнительном производстве осуществляется через органы или должностных лиц, которые действуют в пределах полномочий, предоставленных им федеральными законами, иными нормативными правовыми актами или учредительными документами, либо через иных представителей, действующих на основании доверенности.</w:t>
      </w:r>
    </w:p>
    <w:p>
      <w:pPr>
        <w:pStyle w:val="Normal"/>
        <w:keepNext w:val="true"/>
        <w:widowControl w:val="false"/>
        <w:suppressAutoHyphens w:val="true"/>
        <w:autoSpaceDE w:val="false"/>
        <w:spacing w:lineRule="auto" w:line="360"/>
        <w:ind w:firstLine="709"/>
        <w:jc w:val="both"/>
        <w:rPr/>
      </w:pPr>
      <w:r>
        <w:rPr>
          <w:color w:val="000000"/>
          <w:sz w:val="28"/>
          <w:szCs w:val="28"/>
        </w:rPr>
        <w:t>В п. 3 ст. 57 Закона № 229-ФЗ предусмотрена необходимость включения в текст доверенности некоторых полномочий представителя, без указания которых считается, что совершать их представитель не вправе. К таким полномочиям отнесе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редъявление и отзыв исполнительного докумен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ередача полномочий другому лиц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обжалование постановлений и действий (бездействия) судебного приста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лучение присужденного имущества (в том числе денежных средств и ценных бумаг);</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отказ от взыскания по исполнительному документ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заключение мирового соглаш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ледние два полномочия появились впервые.</w:t>
      </w:r>
    </w:p>
    <w:p>
      <w:pPr>
        <w:pStyle w:val="Normal"/>
        <w:keepNext w:val="true"/>
        <w:widowControl w:val="false"/>
        <w:suppressAutoHyphens w:val="true"/>
        <w:autoSpaceDE w:val="false"/>
        <w:spacing w:lineRule="auto" w:line="360"/>
        <w:ind w:firstLine="709"/>
        <w:jc w:val="both"/>
        <w:rPr/>
      </w:pPr>
      <w:r>
        <w:rPr>
          <w:color w:val="000000"/>
          <w:sz w:val="28"/>
          <w:szCs w:val="28"/>
        </w:rPr>
        <w:t>В настоящее время Приказом Министерства РФ по налогам и сборам от 23.01.2003 № БГ-3-28/23 утвержден Порядок предоставления налоговыми органами информации взыскателю о наличии у должника-организации счетов и вкладов в банках и иных кредитных организациях</w:t>
      </w:r>
      <w:r>
        <w:rPr>
          <w:rStyle w:val="FootnoteCharacters"/>
          <w:rStyle w:val="FootnoteAnchor"/>
          <w:color w:val="000000"/>
          <w:sz w:val="28"/>
        </w:rPr>
        <w:footnoteReference w:id="23"/>
      </w:r>
      <w:r>
        <w:rPr>
          <w:color w:val="000000"/>
          <w:sz w:val="28"/>
          <w:szCs w:val="28"/>
        </w:rPr>
        <w:t>. Получение указанной информации осуществляется по почте путем направления заказного письма в налоговый орган. Ответ взыскателю налоговым органом также отправляется по почте заказным письмом. Налоговый орган предоставляет информацию взыскателю о факте наличия у должника-организации только открытых счет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ледует отметить, что правовое положение взыскателя таково, что для соблюдения его интересов в исполнительном производстве прав, предоставленных ему Федеральным законом "Об исполнительном производстве", явно недостаточно. Государство не может быть безразличным к фактическому исполнению выносимых судебными органами решений, а фактическое исполнение во многом предопределяется теми действиями по обеспечению исполнения, которые были предприняты в ходе всего рассмотрения гражданского дела, начиная с его возбуждения и подготовки к судебному разбирательству. В связи с этим в ГПК РФ (гл. 13) закреплено право истца как предполагаемого взыскателя обращаться в суд с заявлением об обеспечении иска, причем такое обеспечение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keepNext w:val="true"/>
        <w:widowControl w:val="false"/>
        <w:suppressAutoHyphens w:val="true"/>
        <w:autoSpaceDE w:val="false"/>
        <w:spacing w:lineRule="auto" w:line="360"/>
        <w:ind w:firstLine="709"/>
        <w:jc w:val="both"/>
        <w:rPr/>
      </w:pPr>
      <w:r>
        <w:rPr>
          <w:color w:val="000000"/>
          <w:sz w:val="28"/>
          <w:szCs w:val="28"/>
        </w:rPr>
        <w:t>Обеспечение иска является одной из важных гарантий защиты прав граждан и юридических лиц, предусмотренных как гражданским процессуальным, так и арбитражным процессуальным законодательством (гл. 8 АПК РФ). Обеспечение иска представляет собой "институт, предусматривающий принятие судом мер, которые гарантируют возможность реализации исковых требований в случае удовлетворения иска"</w:t>
      </w:r>
      <w:r>
        <w:rPr>
          <w:rStyle w:val="FootnoteCharacters"/>
          <w:rStyle w:val="FootnoteAnchor"/>
          <w:color w:val="000000"/>
          <w:sz w:val="28"/>
        </w:rPr>
        <w:footnoteReference w:id="24"/>
      </w:r>
      <w:r>
        <w:rPr>
          <w:color w:val="000000"/>
          <w:sz w:val="28"/>
          <w:szCs w:val="28"/>
        </w:rPr>
        <w:t>. Правильное использование этого института обеспечивает надлежащее исполнение судебных постановлений в порядке исполнительного производства как при рассмотрении гражданского дела, так и при рассмотрении гражданского иска в уголовном деле. Значение обеспечения иска заключается в том, что им защищаются законные интересы истца, когда ответчик будет действовать недобросовестно или когда вообще непринятие мер может повлечь невозможность исполнения судебного постановления.</w:t>
      </w:r>
    </w:p>
    <w:p>
      <w:pPr>
        <w:pStyle w:val="Normal"/>
        <w:keepNext w:val="true"/>
        <w:widowControl w:val="false"/>
        <w:suppressAutoHyphens w:val="true"/>
        <w:autoSpaceDE w:val="false"/>
        <w:spacing w:lineRule="auto" w:line="360"/>
        <w:ind w:firstLine="709"/>
        <w:jc w:val="both"/>
        <w:rPr/>
      </w:pPr>
      <w:r>
        <w:rPr>
          <w:color w:val="000000"/>
          <w:sz w:val="28"/>
          <w:szCs w:val="28"/>
        </w:rPr>
        <w:t>При обеспечении иска особенно тесно переплетаются исковое и исполнительное производство, видны их взаимосвязь и взаимозависимость. Это проявляется в том, что самые незначительные ошибки и упущения, допускаемые судом в исковом производстве, в том числе и при обеспечении иска, могут отрицательно сказаться и на исполнении судебных решений и чаще всего на нем сказываются, в том числе и на самой возможности исполнения. А.А. Добровольский правильно указывал, что "все судебные процессуальные действия, начиная от предъявления иска и кончая исполнением решения, происходят именно по поводу того требования, которое заявлено истцом к ответчику через суд или иной орган"</w:t>
      </w:r>
      <w:r>
        <w:rPr>
          <w:rStyle w:val="FootnoteCharacters"/>
          <w:rStyle w:val="FootnoteAnchor"/>
          <w:color w:val="000000"/>
          <w:sz w:val="28"/>
        </w:rPr>
        <w:footnoteReference w:id="25"/>
      </w:r>
      <w:r>
        <w:rPr>
          <w:color w:val="000000"/>
          <w:sz w:val="28"/>
          <w:szCs w:val="28"/>
        </w:rPr>
        <w:t>, поэтому очень важно, чтобы требование истца не только нашло свое подтверждение в судебном решении, но и получило реальное воплощение в жизнь.</w:t>
      </w:r>
    </w:p>
    <w:p>
      <w:pPr>
        <w:pStyle w:val="Normal"/>
        <w:keepNext w:val="true"/>
        <w:widowControl w:val="false"/>
        <w:suppressAutoHyphens w:val="true"/>
        <w:autoSpaceDE w:val="false"/>
        <w:spacing w:lineRule="auto" w:line="360"/>
        <w:ind w:firstLine="709"/>
        <w:jc w:val="both"/>
        <w:rPr/>
      </w:pPr>
      <w:r>
        <w:rPr>
          <w:color w:val="000000"/>
          <w:sz w:val="28"/>
          <w:szCs w:val="28"/>
        </w:rPr>
        <w:t>На практике часто встречаются случаи, когда ответчик, узнав о предъявленном к нему иске, заблаговременно заботится о том, чтобы требование истца к нему никогда не было исполнено, принимая меры к сокрытию имущества, подлежащего обеспечению, его реализации, передаче другим лицам и т.д.</w:t>
      </w:r>
      <w:r>
        <w:rPr>
          <w:rStyle w:val="FootnoteCharacters"/>
          <w:rStyle w:val="FootnoteAnchor"/>
          <w:color w:val="000000"/>
          <w:sz w:val="28"/>
        </w:rPr>
        <w:footnoteReference w:id="26"/>
      </w:r>
      <w:r>
        <w:rPr>
          <w:color w:val="000000"/>
          <w:sz w:val="28"/>
          <w:szCs w:val="28"/>
        </w:rPr>
        <w:t>, поэтому в ГПК РФ верно решен вопрос о порядке рассмотрения заявления об обеспечении иска. Согласно ст. 141 ГПК РФ заявление об обеспечении иска разрешается судьей, рассматривающим дело, в тот же день без извещения ответчика и других лиц, участвующих в дел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арбитражному процессуальному законодательству (ст. 90 АПК РФ) арбитражный суд по своей инициативе не принимает мер по обеспечению иска. На основании ст. 139 ГПК РФ вопрос об обеспечении иска также решается по заявлению лиц, участвующих в деле. Это не случайно, так как на современном этапе развития российского права значительно повышается роль в защите права его субъектов и в первую очередь граждан и юридических лиц. При этом компетентные органы государства в случаях и в пределах, предусмотренных законом, могут дополнять или восполнять инициативу субъективно заинтересованных в исходе дела лиц. Таким образом, в настоящее время принцип диспозитивности получает в российском праве все большее развитие.</w:t>
      </w:r>
    </w:p>
    <w:p>
      <w:pPr>
        <w:pStyle w:val="Normal"/>
        <w:keepNext w:val="true"/>
        <w:widowControl w:val="false"/>
        <w:suppressAutoHyphens w:val="true"/>
        <w:autoSpaceDE w:val="false"/>
        <w:spacing w:lineRule="auto" w:line="360"/>
        <w:ind w:firstLine="709"/>
        <w:jc w:val="both"/>
        <w:rPr/>
      </w:pPr>
      <w:r>
        <w:rPr>
          <w:color w:val="000000"/>
          <w:sz w:val="28"/>
          <w:szCs w:val="28"/>
        </w:rPr>
        <w:t>В то же время, соблюдая принцип процессуального равноправия сторон, учитывая, что обеспечение иска "затрагивает имущественные интересы как должника, так и других его кредиторов"</w:t>
      </w:r>
      <w:r>
        <w:rPr>
          <w:rStyle w:val="FootnoteCharacters"/>
          <w:rStyle w:val="FootnoteAnchor"/>
          <w:color w:val="000000"/>
          <w:sz w:val="28"/>
        </w:rPr>
        <w:footnoteReference w:id="27"/>
      </w:r>
      <w:r>
        <w:rPr>
          <w:color w:val="000000"/>
          <w:sz w:val="28"/>
          <w:szCs w:val="28"/>
        </w:rPr>
        <w:t>, необходимо в полной мере защитить их интересы, закрепив законодательно обязанность лица при подаче заявления об обеспечении иска предоставлять обеспечение возможных для ответчика убытков или давать обязательство о возмещении ущерба, причиненного мерами по обеспечению иска, в случае отказа в ис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казанное законодательное решение закреплено как в гражданском, так и в арбитражном процессах. Согласно ст. 146 ГПК РФ и ст. 94 АПК РФ суд, допуская обеспечение иска, может потребовать от истца предоставления обеспечения возможных для ответчика убытков. В случае непредоставления заинтересованным лицом обеспечения возможных для ответчика убытков, вопрос о необходимости применения мер по обеспечению иска будет разрешаться судьей, исходя из конкретных обстоятельств дела. После вступления в законную силу решения суда, которым в иске истцу отказано, ответчик вправе предъявить к истцу иск о возмещении убытков, причиненных ему мерами по обеспечению иска, принятыми по просьбе истца. При этом аналогично должны решаться вопросы о возмещении убытков ответчику после прекращения производства по делу и оставлении иска без рассмотр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оворя об обеспечении иска, следует также отметить, что возможность принятия судом мер, гарантирующих в дальнейшем реализацию требований взыскателя, предусмотрена не по всем видам гражданского производства. Если в исковом производстве предусмотрено обеспечение иска, то в приказном производстве не закреплено обеспечение заявленных требова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без обеспечения заявленных требований судебный приказ теряет принудительный характер и становится бесполезным нововведением. Взыскатель, опасаясь, что должник, получив копию судебного приказа, в предоставленные ему законом 10 дней (ст. 128 ГПК РФ) может сокрыть истребуемое имущество или денежные средства, вынужден обращаться в суд в порядке искового производства, где возможно обеспечение иска. Таким образом, есть основания полагать, что в предусмотренный законом порядок приказного производства требуется внести изменения, связанные с установлением возможности обеспечения требований при подаче заявления о выдаче судебного приказ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 находит оправдания и то, что законодатель, предусмотрев широкие полномочия для судебного пристава-исполнителя, в случае отказа или уклонения должника от возмещения расходов по его розыску или розыску его имущества предусматривает для взыскателя отыскивание бесспорных сумм, связанных с исполнительным производством, в судебном порядке, причем не указывает, в каком, приказном или исковом производстве отыскиваются эти суммы, а лишь освобождает взыскателя от уплаты государственной пошлины. Порядок взыскания расходов, произведенных в связи с розыском ответчика, или должника и его имущества, или ребенка, отобранного у должника по решению суда, определен только для органов внутренних дел и подразделений судебных приставов, которые могут обращаться в суд с заявлением о выдаче судебного приказа по указанным требованиям в порядке приказного производства (ст. 122 ГП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становление первоочередного порядка возмещения взыскателю его требований в полном объеме требует внесения изменений и дополнений в ряд других законодательных актов, регулирующих исполнительное производство, чтобы данный порядок возмещения требований взыскателя не вызывал никаких затруднений и в любом случае трактовался единообразно.</w:t>
      </w:r>
    </w:p>
    <w:p>
      <w:pPr>
        <w:pStyle w:val="Normal"/>
        <w:keepNext w:val="true"/>
        <w:widowControl w:val="false"/>
        <w:suppressAutoHyphens w:val="true"/>
        <w:autoSpaceDE w:val="false"/>
        <w:spacing w:lineRule="auto" w:line="360"/>
        <w:ind w:firstLine="709"/>
        <w:jc w:val="both"/>
        <w:rPr/>
      </w:pPr>
      <w:r>
        <w:rPr>
          <w:color w:val="000000"/>
          <w:sz w:val="28"/>
          <w:szCs w:val="28"/>
        </w:rPr>
        <w:t>Следует внести изменения и дополнения в ст. 25 и 64 Гражданского кодекса РФ, определяющие порядок удовлетворения требований кредиторов при признании индивидуального предпринимателя несостоятельным (банкротом) и при ликвидации юридического лица. В указанных нормах необходимо установить, что в случае имеющегося в отношении таких должников возбужденного судебным приставом-исполнителем исполнительного производства в первоочередном порядке возмещаются в полном объеме требования взыскателя, в том числе связанные с возбуждением исполнительного производства и принудительным исполнением, а также иные расходы, связанные с принудительным исполнением исполнительного документа. Соответствующие изменения должны быть внесены и в ст. 134 Федерального закона "О несостоятельности (банкротстве)" от 26 октября 2002 г.</w:t>
      </w:r>
      <w:r>
        <w:rPr>
          <w:rStyle w:val="FootnoteCharacters"/>
          <w:rStyle w:val="FootnoteAnchor"/>
          <w:color w:val="000000"/>
          <w:sz w:val="28"/>
        </w:rPr>
        <w:footnoteReference w:id="28"/>
      </w:r>
      <w:r>
        <w:rPr>
          <w:color w:val="000000"/>
          <w:sz w:val="28"/>
          <w:szCs w:val="28"/>
        </w:rPr>
        <w:t xml:space="preserve"> С нашей точки зрения, только так можно защитить надлежащим образом права и интересы взыскателя в исполнительном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характеристике правового положения взыскателя в исполнительном производстве обращает на себя внимание то обстоятельство, что судебному приставу-исполнителю принадлежит активная роль в принудительном исполнении судебных и других актов, а взыскатель как лицо, непосредственно заинтересованное в реальном исполнении исполнительного документа, оказывает ему лишь посильную помощь в осуществлении исполнительных действий. Однако некоторые положения Федерального закона "Об исполнительном производстве" позволяют усомниться в таком утверждении.</w:t>
      </w:r>
    </w:p>
    <w:p>
      <w:pPr>
        <w:pStyle w:val="Normal"/>
        <w:keepNext w:val="true"/>
        <w:widowControl w:val="false"/>
        <w:suppressAutoHyphens w:val="true"/>
        <w:autoSpaceDE w:val="false"/>
        <w:spacing w:lineRule="auto" w:line="360"/>
        <w:ind w:firstLine="709"/>
        <w:jc w:val="both"/>
        <w:rPr/>
      </w:pPr>
      <w:r>
        <w:rPr>
          <w:color w:val="000000"/>
          <w:sz w:val="28"/>
          <w:szCs w:val="28"/>
        </w:rPr>
        <w:t>В этой связи заслуживает внимания точка зрения Д.Я. Малешина, который утверждает, что исполнение судебных постановлений является частью гражданского процесса, а установленный законом "одинаковый порядок исполнения судебных актов и актов иных органов, вынесенных согласно различной специальной процедуре, вызывает замечания и предлагает установить различный порядок исполнения судебных и иных постановлений"</w:t>
      </w:r>
      <w:r>
        <w:rPr>
          <w:rStyle w:val="FootnoteCharacters"/>
          <w:rStyle w:val="FootnoteAnchor"/>
          <w:color w:val="000000"/>
          <w:sz w:val="28"/>
        </w:rPr>
        <w:footnoteReference w:id="29"/>
      </w:r>
      <w:r>
        <w:rPr>
          <w:color w:val="000000"/>
          <w:sz w:val="28"/>
          <w:szCs w:val="28"/>
        </w:rPr>
        <w:t>. Такое различие должно касаться прежде всего степени участия суда в исполнительном производстве, т.е. исполнение вынесенного решения должно осуществляться при активном непосредственном участии суда. Следовательно, возвращение исполнительного листа, выданного на основании судебного решения, взыскателю без исполнения в связи с невозможностью взыскания можно допустить только с санкции судьи суда общей юрисдикции или арбитражного суд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другим исполнительным документам отсутствие у должника имущества или доходов, на которые может быть обращено взыскание, должно тщательно проверяться старшим судебным приставом и только в исключительных случаях являться основанием для возвращения исполнительного документа взыскателю без исполнения ввиду невозможности взыскания. Окончание исполнительного производства по данному основанию должно быть утверждено старшим судебным приставом.</w:t>
      </w:r>
    </w:p>
    <w:p>
      <w:pPr>
        <w:pStyle w:val="Normal"/>
        <w:keepNext w:val="true"/>
        <w:widowControl w:val="false"/>
        <w:suppressAutoHyphens w:val="true"/>
        <w:autoSpaceDE w:val="false"/>
        <w:spacing w:lineRule="auto" w:line="360"/>
        <w:ind w:firstLine="709"/>
        <w:jc w:val="both"/>
        <w:rPr/>
      </w:pPr>
      <w:r>
        <w:rPr>
          <w:color w:val="000000"/>
          <w:sz w:val="28"/>
          <w:szCs w:val="28"/>
        </w:rPr>
        <w:t>Как уже нами отмечалось, в ст. 30 Федерального закона "Об исполнительном производстве" предусмотрено, что в исполнительном производстве могут участвовать несколько взыскателей. В настоящее время это положение Закона приобрело большую значимость, так как в судебной практике в связи со становлением финансового рынка и созданием всевозможных финансовых компаний возникло достаточно новое явление - "массовые потери населением денежных средств, помещенных в различные инвестиционные институты"</w:t>
      </w:r>
      <w:r>
        <w:rPr>
          <w:rStyle w:val="FootnoteCharacters"/>
          <w:rStyle w:val="FootnoteAnchor"/>
          <w:color w:val="000000"/>
          <w:sz w:val="28"/>
        </w:rPr>
        <w:footnoteReference w:id="30"/>
      </w:r>
      <w:r>
        <w:rPr>
          <w:color w:val="000000"/>
          <w:sz w:val="28"/>
          <w:szCs w:val="28"/>
        </w:rPr>
        <w:t>. Например, обманутыми вкладчиками "Независимого нефтяного концерна" ("ННК"), прекратившего свою деятельность в апреле 1994 г., было подано в межмуниципальные суды г. Москвы более 3-х тыс. исковых заявлений о взыскании с "ННК" причитающихся им денежных сумм. Общее же число вкладчиков составило примерно 17 тыс. человек</w:t>
      </w:r>
      <w:r>
        <w:rPr>
          <w:rStyle w:val="FootnoteCharacters"/>
          <w:rStyle w:val="FootnoteAnchor"/>
          <w:color w:val="000000"/>
          <w:sz w:val="28"/>
        </w:rPr>
        <w:footnoteReference w:id="31"/>
      </w:r>
      <w:r>
        <w:rPr>
          <w:color w:val="000000"/>
          <w:sz w:val="28"/>
          <w:szCs w:val="28"/>
        </w:rPr>
        <w:t>. Случай, когда взыскателями по исполнительному производству становятся тысячи и десятки тысяч человек, - неединственный</w:t>
      </w:r>
      <w:r>
        <w:rPr>
          <w:rStyle w:val="FootnoteCharacters"/>
          <w:rStyle w:val="FootnoteAnchor"/>
          <w:color w:val="000000"/>
          <w:sz w:val="28"/>
        </w:rPr>
        <w:footnoteReference w:id="32"/>
      </w:r>
      <w:r>
        <w:rPr>
          <w:color w:val="000000"/>
          <w:sz w:val="28"/>
          <w:szCs w:val="28"/>
        </w:rPr>
        <w:t>. В результате совершения незаконных действий на финансовом и фондовом рынках, а также нарушения прав потребителей в судебной практике возникли так называемые групповые иски и иски о защите прав неопределенного круга лиц и вытекающие из этих исков исполнительные производства, в которых необходимо установить очередность удовлетворения требований множества как заявивших, так и не заявивших о себе взыска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правило, при исполнении решений судов по указанной категории дел органы принудительного исполнения сталкиваются с проблемой возмещения ущерба тысячам взыскателей при крайней недостаточности средств должников. Согласно действующему законодательству при недостаточности взыскиваемой с должника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ст. 78 Федерального закона "Об исполнительном производстве". Поскольку все взыскатели в данном случае относятся к взыскателям одной очереди, то действует правило, в соответствии с которым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Normal"/>
        <w:keepNext w:val="true"/>
        <w:widowControl w:val="false"/>
        <w:suppressAutoHyphens w:val="true"/>
        <w:autoSpaceDE w:val="false"/>
        <w:spacing w:lineRule="auto" w:line="360"/>
        <w:ind w:firstLine="709"/>
        <w:jc w:val="both"/>
        <w:rPr/>
      </w:pPr>
      <w:r>
        <w:rPr>
          <w:color w:val="000000"/>
          <w:sz w:val="28"/>
          <w:szCs w:val="28"/>
        </w:rPr>
        <w:t>Однако надо иметь в виду, что в таких исполнительных производствах со временем могут появиться и другие взыскатели, которые позже, но в пределах срока исковой давности, обратились за защитой своих нарушенных прав. Возникает вопрос, как можно исполнить решение суда или их совокупность, зная или предполагая, что эта совокупность неполная, и кто-то из промедливших с предъявлением иска лиц может остаться без взыскания</w:t>
      </w:r>
      <w:r>
        <w:rPr>
          <w:rStyle w:val="FootnoteCharacters"/>
          <w:rStyle w:val="FootnoteAnchor"/>
          <w:color w:val="000000"/>
          <w:sz w:val="28"/>
          <w:szCs w:val="28"/>
        </w:rPr>
        <w:footnoteReference w:id="3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С нашей точки зрения, приемлемый вариант предлагает И. Петрухин, который считает, что судебный пристав-исполнитель сначала должен установить общую сумму претензий (для этого надо знать число вкладчиков и размер каждого вклада с процентами), потом - сумму, взысканную с должника реально и подлежащую разделу. Далее установить долю второй суммы в первой и в соответствии с этим процентным соотношением производить выплаты</w:t>
      </w:r>
      <w:r>
        <w:rPr>
          <w:rStyle w:val="FootnoteCharacters"/>
          <w:rStyle w:val="FootnoteAnchor"/>
          <w:color w:val="000000"/>
          <w:sz w:val="28"/>
        </w:rPr>
        <w:footnoteReference w:id="34"/>
      </w:r>
      <w:r>
        <w:rPr>
          <w:color w:val="000000"/>
          <w:sz w:val="28"/>
          <w:szCs w:val="28"/>
        </w:rPr>
        <w:t>. При таком расчете образуется "резервный фонд", из которого будут расходоваться средства по удовлетворенным заявлениям лиц, обратившихся в суды позже. По истечении срока исковой давности остатки "резервного фонда" должны быть разделены между взыскателями пропорционально суммам вкладов. Если будет выявлено новое имущество должника, то и оно подлежит разделу между вкладчиками. Такая процедура учитывает интересы как обратившихся, так и не обратившихся в суды лиц, ставя их в равное положение, и в то же время не препятствует исполнению (иногда частичному) вступивших в законную силу судебных решений</w:t>
      </w:r>
      <w:r>
        <w:rPr>
          <w:rStyle w:val="FootnoteCharacters"/>
          <w:rStyle w:val="FootnoteAnchor"/>
          <w:color w:val="000000"/>
          <w:sz w:val="28"/>
          <w:szCs w:val="28"/>
        </w:rPr>
        <w:footnoteReference w:id="35"/>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сновной целью созданных Федерального, региональных и местных фондов по защите прав вкладчиков и акционеров является осуществление компенсационных выплат лицам, которым был причинен ущерб на финансовом и фондовом рынках Российской Федерации, т.е. "восстановление нарушенных имущественных прав вкладчиков и акционеров с помощью выплат за счет средств, поступивших от реализации и управления арестованным имуществом и собственных средств"</w:t>
      </w:r>
      <w:r>
        <w:rPr>
          <w:rStyle w:val="FootnoteCharacters"/>
          <w:rStyle w:val="FootnoteAnchor"/>
          <w:color w:val="000000"/>
          <w:sz w:val="28"/>
        </w:rPr>
        <w:footnoteReference w:id="36"/>
      </w:r>
      <w:r>
        <w:rPr>
          <w:color w:val="000000"/>
          <w:sz w:val="28"/>
          <w:szCs w:val="28"/>
        </w:rPr>
        <w:t>. Фонды также формируют базы данных и ведут реестры как вкладчиков и акционеров, чьи права были нарушены, так и юридических лиц и граждан-предпринимателей, нарушивших соответствующие правовые акты. Кроме того, фонды хранят и управляют имуществом, на которое в целях обеспечения исков наложен арест, а также реализуют (контролируют реализацию) имущество в порядке исполнительного производства. В порядке исполнительного производства фонды обеспечивают распределение средств, полученных от реализации арестованного имущества, иного переданного фондам в установленном порядке имущества, а также денежных средств, направляемых в фонды (письмо Минфина России от 13 июня 1997 г. № 05-01-05 "О мерах по обеспечению прав вкладчиков и акционеров")</w:t>
      </w:r>
      <w:r>
        <w:rPr>
          <w:rStyle w:val="FootnoteCharacters"/>
          <w:rStyle w:val="FootnoteAnchor"/>
          <w:color w:val="000000"/>
          <w:sz w:val="28"/>
        </w:rPr>
        <w:footnoteReference w:id="37"/>
      </w:r>
      <w:r>
        <w:rPr>
          <w:color w:val="000000"/>
          <w:sz w:val="28"/>
          <w:szCs w:val="28"/>
        </w:rPr>
        <w:t>.</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2 Правовое положение должника</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Если сравнивать правовое положение должника и взыскателя, то нетрудно заметить, что оно различно в силу того, что одна сторона является обязанной, а другая имеет бесспорные материальные права к первой стороне, которые подлежат принудительной реализации. Принудительная реализация заключается в том, что в случае отказа должника добровольно исполнить свою обязанность судебный пристав-исполнитель применяет к нему меры принудительного исполнения, которые позволяют восстановить нарушенные права взыскателя помимо и даже вопреки воли должника. Судебный пристав-исполнитель совершает те действия, которые обязан был бы совершить должник, если бы на то была его добрая воля. Аспект этого сравнения сводится к тому, что процессуальными действиями судебного пристава-исполнителя достигается тот результат, который обязан произвести должник за счет своих собственных благ</w:t>
      </w:r>
      <w:r>
        <w:rPr>
          <w:rStyle w:val="FootnoteCharacters"/>
          <w:rStyle w:val="FootnoteAnchor"/>
          <w:color w:val="000000"/>
          <w:sz w:val="28"/>
          <w:szCs w:val="28"/>
        </w:rPr>
        <w:footnoteReference w:id="38"/>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пределяя специфические права должника в исполнительном производстве, следует прежде всего отметить его право в 5-дневный срок после возбуждения исполнительного производства добровольно исполнить возложенную на него обязанность по исполнительному документу (ст. 30 ФЗ "Об исполнительном производстве"). Только по истечении указанного срока судебный пристав-исполнитель может приступить к принудительному исполнению и взыскать с должника на основании ст. 112 Федерального закона "Об исполнительном производстве" исполнительский сбор.</w:t>
      </w:r>
    </w:p>
    <w:p>
      <w:pPr>
        <w:pStyle w:val="Normal"/>
        <w:keepNext w:val="true"/>
        <w:widowControl w:val="false"/>
        <w:suppressAutoHyphens w:val="true"/>
        <w:autoSpaceDE w:val="false"/>
        <w:spacing w:lineRule="auto" w:line="360"/>
        <w:ind w:firstLine="709"/>
        <w:jc w:val="both"/>
        <w:rPr/>
      </w:pPr>
      <w:r>
        <w:rPr>
          <w:color w:val="000000"/>
          <w:sz w:val="28"/>
          <w:szCs w:val="28"/>
        </w:rPr>
        <w:t>На наш взгляд, для недобросовестного должника этого срока вполне достаточно, чтобы принять меры к сокрытию имущества, денежных средств и т.д., чем воспрепятствовать исполнению исполнительного документа, поэтому предложение о добровольном исполнении следует заменить положением, когда суды общей юрисдикции, арбитражные суды, иные органы при вынесении решений будут устанавливать сроки для их добровольного исполнения либо указывать на немедленное исполнение, разъясняя должникам, что принудительное исполнение будет сопряжено для них со значительными материальными затратами. Тем более, что возможность определить срок исполнения решения суда в настоящее время установлена в ст. 204, 206 ГПК РФ, на основании которых срок исполнения решения суда определяется при принятии решения, обязывающего ответчика совершить определенные действия, не связанные с передачей имущества или денежных сумм, о чем указывается в резолютивной части решения</w:t>
      </w:r>
      <w:r>
        <w:rPr>
          <w:rStyle w:val="FootnoteCharacters"/>
          <w:rStyle w:val="FootnoteAnchor"/>
          <w:color w:val="000000"/>
          <w:sz w:val="28"/>
          <w:szCs w:val="28"/>
        </w:rPr>
        <w:footnoteReference w:id="3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т. 30 Федерального закона "Об исполнительном производстве" установлено, что судебный пристав-исполнитель по заявлению взыскателя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в целях обеспечения исполнения исполнительного документа по имущественным взысканиям.</w:t>
      </w:r>
    </w:p>
    <w:p>
      <w:pPr>
        <w:pStyle w:val="Normal"/>
        <w:keepNext w:val="true"/>
        <w:widowControl w:val="false"/>
        <w:suppressAutoHyphens w:val="true"/>
        <w:autoSpaceDE w:val="false"/>
        <w:spacing w:lineRule="auto" w:line="360"/>
        <w:ind w:firstLine="709"/>
        <w:jc w:val="both"/>
        <w:rPr/>
      </w:pPr>
      <w:r>
        <w:rPr>
          <w:color w:val="000000"/>
          <w:sz w:val="28"/>
          <w:szCs w:val="28"/>
        </w:rPr>
        <w:t>Исправить сложившееся положение можно, изменив редакцию ст. 30 Федерального закона "Об исполнительном производстве" следующим образом: обязать судебного пристава-исполнителя одновременно с вынесением постановления о возбуждении исполнительного производства по заявлению взыскателя в целях обеспечения исполнения исполнительного документа по имущественным взысканиям производить опись имущества должника и налагать на это имущество арес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лее, определяя специфические права должника в исполнительном производстве, необходимо отметить, что должник обладает правом указать судебному приставу-исполнителю те виды имущества или предметы, на которые следует обратить взыскание в первую очередь, хотя окончательная очередность обращения взыскания определяется все-таки судебным приставом-исполнител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роме того, при обращении взыскания на имущество должника, в том числе денежные средства и иные ценности, судебный пристав-исполнитель должен учитывать, что взыскание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реализации арестованного имущества должнику предоставляется право в течение двух месяцев со дня наложения ареста на имущество самому исполнить исполнительный документ, не доводя до принудительной продажи имущества. Если в двухмесячный срок нахождения на реализации имущество должника не будет продано,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w:t>
      </w:r>
    </w:p>
    <w:p>
      <w:pPr>
        <w:pStyle w:val="Normal"/>
        <w:keepNext w:val="true"/>
        <w:widowControl w:val="false"/>
        <w:suppressAutoHyphens w:val="true"/>
        <w:autoSpaceDE w:val="false"/>
        <w:spacing w:lineRule="auto" w:line="360"/>
        <w:ind w:firstLine="709"/>
        <w:jc w:val="both"/>
        <w:rPr/>
      </w:pPr>
      <w:r>
        <w:rPr>
          <w:color w:val="000000"/>
          <w:sz w:val="28"/>
          <w:szCs w:val="28"/>
        </w:rPr>
        <w:t>Одной из наиболее важных гарантий, защищающих интересы должника, является запрет обращать взыскание на определенное имущество, необходимое для поддержания жизнедеятельности должника и состоящих на его иждивении лиц, при исполнении исполнительных документов в отношении граждан. Перечень видов имущества граждан-должников, на которое не может быть обращено взыскание по исполнительным документам, конкретизируется в ст. 446 ГПК РФ. На наш взгляд, этот перечень нуждается в уточнении, так как имеет примерный характер. Уточнение необходимо осуществить в нормативных правовых актах, регулирующих исполнительное производство и деятельность судебных приставов-исполнителей по принудительному исполнению судебных и иных актов.</w:t>
      </w:r>
    </w:p>
    <w:p>
      <w:pPr>
        <w:pStyle w:val="Normal"/>
        <w:keepNext w:val="true"/>
        <w:widowControl w:val="false"/>
        <w:suppressAutoHyphens w:val="true"/>
        <w:autoSpaceDE w:val="false"/>
        <w:spacing w:lineRule="auto" w:line="360"/>
        <w:ind w:firstLine="709"/>
        <w:jc w:val="both"/>
        <w:rPr/>
      </w:pPr>
      <w:r>
        <w:rPr>
          <w:color w:val="000000"/>
          <w:sz w:val="28"/>
          <w:szCs w:val="28"/>
        </w:rPr>
        <w:t>Обеспечивая интересы должника в исполнительном производстве, законодатель не оставил без внимания вопрос об усилении ответственности должника за неисполнение или ненадлежащее исполнение судебных и других актов</w:t>
      </w:r>
      <w:r>
        <w:rPr>
          <w:rStyle w:val="FootnoteCharacters"/>
          <w:rStyle w:val="FootnoteAnchor"/>
          <w:color w:val="000000"/>
          <w:sz w:val="28"/>
          <w:szCs w:val="28"/>
        </w:rPr>
        <w:footnoteReference w:id="4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ч. 1 ст. 112 Федерального закона "Об исполнительном производстве" закреплено, что в случае неисполнения должником исполнительного документа без уважительных причин в срок, установленный для добровольного исполнения указанного документа, по постановлению судебного пристава-исполнителя с должника взыскивается исполнительский сбор в размере 7% от удерживаемой суммы или стоимости имущества, а по исполнительным документам неимущественного характера - исполнительский сбор с должника-гражданина устанавливается в размере пятисот рублей, с должника-организации - пяти тысяч рублей.</w:t>
      </w:r>
    </w:p>
    <w:p>
      <w:pPr>
        <w:pStyle w:val="Normal"/>
        <w:keepNext w:val="true"/>
        <w:widowControl w:val="false"/>
        <w:suppressAutoHyphens w:val="true"/>
        <w:autoSpaceDE w:val="false"/>
        <w:spacing w:lineRule="auto" w:line="360"/>
        <w:ind w:firstLine="709"/>
        <w:jc w:val="both"/>
        <w:rPr/>
      </w:pPr>
      <w:r>
        <w:rPr>
          <w:color w:val="000000"/>
          <w:sz w:val="28"/>
          <w:szCs w:val="28"/>
        </w:rPr>
        <w:t>Для должника исполнительский сбор по своей сути является мерой принуждения в связи с несоблюдением законных требований государства и применяется как санкция штрафного характера, как определенная дополнительная плата, возникающая в связи с совершением им правонарушения в процессе исполнительного производства</w:t>
      </w:r>
      <w:r>
        <w:rPr>
          <w:rStyle w:val="FootnoteCharacters"/>
          <w:rStyle w:val="FootnoteAnchor"/>
          <w:color w:val="000000"/>
          <w:sz w:val="28"/>
          <w:szCs w:val="28"/>
        </w:rPr>
        <w:footnoteReference w:id="4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тановление судебного пристава-исполнителя о взыскании с должника исполнительского сбора утверждается старшим судебным приставом и может быть обжаловано в суд в 10-дневный срок. В случае обжалования исполнение такого постановления приостанавливается, и взыскание не может быть осуществлено до вынесения судом решения по делу (п. 2 ст. 441 ГПК РФ). При этом следует иметь в виду, что указанное постановление судебного пристава-исполнителя носит производный (вторичный) характер по отношению к основному исполнительному документу, на основании которого было возбуждено исполнительное производство, и не может его подменить или служить юридическим основанием для нового, самостоятельного исполнительного производства по тем же требованиям, которые содержатся в основном исполнительном документе.</w:t>
      </w:r>
    </w:p>
    <w:p>
      <w:pPr>
        <w:pStyle w:val="Normal"/>
        <w:keepNext w:val="true"/>
        <w:widowControl w:val="false"/>
        <w:suppressAutoHyphens w:val="true"/>
        <w:autoSpaceDE w:val="false"/>
        <w:spacing w:lineRule="auto" w:line="360"/>
        <w:ind w:firstLine="709"/>
        <w:jc w:val="both"/>
        <w:rPr/>
      </w:pPr>
      <w:r>
        <w:rPr>
          <w:color w:val="000000"/>
          <w:sz w:val="28"/>
          <w:szCs w:val="28"/>
        </w:rPr>
        <w:t>Как разъяснил Конституционный Суд РФ в Постановлении от 30 июля 2001 г. по делу о проверке конституционности положений подп. 7 п. 1 ст. 7, п. 1 ст. 77 и п. 1 ст. 81 Федерального закона "Об исполнительном производстве"</w:t>
      </w:r>
      <w:r>
        <w:rPr>
          <w:rStyle w:val="FootnoteCharacters"/>
          <w:rStyle w:val="FootnoteAnchor"/>
          <w:color w:val="000000"/>
          <w:sz w:val="28"/>
          <w:szCs w:val="28"/>
        </w:rPr>
        <w:footnoteReference w:id="42"/>
      </w:r>
      <w:r>
        <w:rPr>
          <w:color w:val="000000"/>
          <w:sz w:val="28"/>
          <w:szCs w:val="28"/>
        </w:rPr>
        <w:t>, юридическая сила постановления о взыскании исполнительского сбора обусловлена его природой как особого рода правоприменительного акта, издаваемого в порядке административной юрисдикции государством с целью пресечения правонарушений, совершаемых в процессе принудительного исполнения судебных и иных актов. Однако указанный правоприменительный акт ни в коем случае не должен нарушать права и интересы других участников исполнительного производства, в частности взыскателя.</w:t>
      </w:r>
    </w:p>
    <w:p>
      <w:pPr>
        <w:pStyle w:val="Normal"/>
        <w:keepNext w:val="true"/>
        <w:widowControl w:val="false"/>
        <w:suppressAutoHyphens w:val="true"/>
        <w:autoSpaceDE w:val="false"/>
        <w:spacing w:lineRule="auto" w:line="360"/>
        <w:ind w:firstLine="709"/>
        <w:jc w:val="both"/>
        <w:rPr/>
      </w:pPr>
      <w:r>
        <w:rPr>
          <w:color w:val="000000"/>
          <w:sz w:val="28"/>
          <w:szCs w:val="28"/>
        </w:rPr>
        <w:t>В п. 1 ст. 112 Федерального закона "Об исполнительном производстве" указано, что исполнительский сбор взыскивается в первоочередном порядке из сумм, полученных судебным приставом-исполнителем с должника; далее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Такое положение, закрепленное в Законе, существенным образом нарушает права и интересы взыскателя, так как взыскание исполнительского сбора в первоочередном порядке в случае недостаточности денежных средств, взысканных с должника, не позволяет исполнить судебный или иной акт, обязательный для судебного пристава-исполнителя, и удовлетворить требования взыска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этом основании Конституционный Суд РФ Постановлением от 30 июля 2001 г. признал п. 1 ст. 77 Федерального закона "Об исполнительном производстве" не соответствующим Конституции РФ, так как установленный в Законе порядок распределения взысканной с должника суммы создает возможность неисполнения законных требований взыскателя, нарушает справедливый баланс между публичными и частными интересами на стадии исполнительного производства, искажает существо обязанности государства гарантировать защиту конституционных прав и свобод, в том числе право собственности, не отвечает конституционно значимым целям исполнительного производ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взыскание исполнительского сбора с должника при несоблюдении им без уважительных причин срока, установленного для добровольного исполнения исполнительного документа, должно производиться после удовлетворения всех требований взыскателя в полном объем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Это положение подтверждается практикой Верховного Суда РФ, который принял определение об отмене постановления судебного пристава-исполнителя подразделения службы судебных приставов г. Печоры от 21.02.2000. Этим постановлением судебный пристав-исполнитель наложил штраф в размере 10 минимальных размеров оплаты труда на директора Печорского филиала ОАО Комирегионбанка "Ухтабанк" за помещение требования о взыскании исполнительского сбора в картотеку к расчетному счету должника по третьей очереди в связи с недостаточностью денежных средств на счету должника. Верховный Суд по конкретному гражданскому делу разъяснил, что ссылка в постановлении судебного пристава-исполнителя на ст. 77 Федерального закона "Об исполнительном производстве" не обоснована, так как в ней не установлена очередность взыскания исполнительского сбора и противоречит п. 2 ст. 855 ГК РФ, в соответствии с которым сумма исполнительского сбора (как подлежащая перечислению в федеральный бюджет и государственный внебюджетный фонд развития исполнительного производства) подлежит списанию со счета должника в третью очеред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тановлением Конституционного Суда РФ от 30 июля 2001 г. признано не соответствующим Конституции РФ и положение п. 1 ст. 81 Федерального закона "Об исполнительном производстве", согласно которому с должника взыскивается исполнительский сбор в случае неисполнения им исполнительного документа без уважительных причин в срок, установленный для добровольного исполнения указанного документа, так как это положение в силу формальной неопределенности в части, касающейся оснований освобождения должника от уплаты исполнительского сбора, допускает его применение без обеспечения должнику возможности надлежащим образом подтверждать,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двиденными, непреодолимыми препятствиями, находящимися вне его контроля, при соблюдении им той степени заботливости и осмотрительности, какая требовалась от него в целях надлежащего исполнения возложенной обязан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на основании Постановления Конституционного Суда РФ от 30 июля 2001 г. в исполнительном производстве в равной степени восстановлены и защищены как права взыскателя, так и права должника. Теперь должнику предоставлена возможность доказать свою невиновность в нарушении 5-дневного срока добровольного исполнения исполнительного документа. При наличии уважительных причин пропуска указанного срока на должника не может быть возложено взыскание в виде исполнительского сбо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ях усиления ответственности должника за уклонение от исполнения судебного и иного акта Федеральный закон "Об исполнительном производстве" предусматривает положения об увеличении по сравнению с ранее действовавшим размером материальной ответственности долж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 нарушения, допущенные должником, может наступить и уголовная ответственность при наличии в умышленных действиях лица признаков состава преступления. Привлечение к уголовной ответственности осуществляется по представлению судебного пристава-исполнителя в соответствующие органы.</w:t>
      </w:r>
    </w:p>
    <w:p>
      <w:pPr>
        <w:pStyle w:val="Normal"/>
        <w:keepNext w:val="true"/>
        <w:widowControl w:val="false"/>
        <w:suppressAutoHyphens w:val="true"/>
        <w:autoSpaceDE w:val="false"/>
        <w:spacing w:lineRule="auto" w:line="360"/>
        <w:ind w:firstLine="709"/>
        <w:jc w:val="both"/>
        <w:rPr/>
      </w:pPr>
      <w:r>
        <w:rPr>
          <w:color w:val="000000"/>
          <w:sz w:val="28"/>
          <w:szCs w:val="28"/>
        </w:rPr>
        <w:t>В Уголовном кодексе РФ имеется ряд норм, устанавливающих ответственность за нарушение законодательства об исполнительном производстве. Статья 177 УК РФ предусматривает ответственность за злостное уклонение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ст. 315 устанавливает ответственность за злостное неисполнение вступивших в законную силу судебных актов, а равно воспрепятствование их исполнению лицами, которые обязаны в пределах предоставленных им полномочий исполнять предписания судебного акта; ст. 157 закрепляет ответственность за злостное, систематическое и продолжительное уклонение родителя от уплаты по решению суда средств на содержание детей и совершеннолетних трудоспособных детей - на содержание нетрудоспособных родителей</w:t>
      </w:r>
      <w:r>
        <w:rPr>
          <w:rStyle w:val="FootnoteCharacters"/>
          <w:rStyle w:val="FootnoteAnchor"/>
          <w:color w:val="000000"/>
          <w:sz w:val="28"/>
          <w:szCs w:val="28"/>
        </w:rPr>
        <w:footnoteReference w:id="4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мимо привлечения должника к уголовной ответственности за неисполнение или ненадлежащее исполнение судебных и иных актов он может быть привлечен и к гражданско-правовой ответственности. Причем в действующем законодательстве гражданско-правовая ответственность должника также усилена по сравнению с ранее установленными санкциями.</w:t>
      </w:r>
    </w:p>
    <w:p>
      <w:pPr>
        <w:pStyle w:val="Normal"/>
        <w:keepNext w:val="true"/>
        <w:widowControl w:val="false"/>
        <w:suppressAutoHyphens w:val="true"/>
        <w:autoSpaceDE w:val="false"/>
        <w:spacing w:lineRule="auto" w:line="360"/>
        <w:ind w:firstLine="709"/>
        <w:jc w:val="both"/>
        <w:rPr/>
      </w:pPr>
      <w:r>
        <w:rPr>
          <w:color w:val="000000"/>
          <w:sz w:val="28"/>
          <w:szCs w:val="28"/>
        </w:rPr>
        <w:t>Не секрет, что на эффективность исполнительного производства в большой мере влияет заинтересованность его участников, в частности должника, в скорейшей реализации исполнительных документов. Законодательствам многих западных стран известны меры гражданско-правовой ответственности, применяемые к должникам с целью стимулирования быстрейшего исполнения ими судебных и иных решений. Например, французские судьи уже в прошлом веке ввели и разработали систему мер принуждения должника к исполнению обязательств, которые обеспечивали бы кредитору скорейшее получение реального исполнения: если должник уклонялся от исполнения обязательства, к которому его обязывало судебное решение, то он присуждался к уплате кредитору определенной денежной суммы, особого штрафа за каждый день промедления в исполнении. Сумма штрафа устанавливалась по усмотрению суда, размер его мог возрастать в зависимости от срока промедления, и он никак не был связан с действительным ущербом, который понес кредитор. Должник, оказавшись перед перспективой уплатить несоразмерно большую сумму, очевидно, предпочитал исполнить обязательство. С 1972 г. это правило стало нормой закона (ст. 491 Гражданско-процессуального кодекса Франции)</w:t>
      </w:r>
      <w:r>
        <w:rPr>
          <w:rStyle w:val="FootnoteCharacters"/>
          <w:rStyle w:val="FootnoteAnchor"/>
          <w:color w:val="000000"/>
          <w:sz w:val="28"/>
          <w:szCs w:val="28"/>
        </w:rPr>
        <w:footnoteReference w:id="4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ществовавший до недавнего времени порядок реализации исполнительных документов в нашей стране мало стимулировал должников на своевременное исполнение решений судов и других актов, поскольку не устанавливал санкций за фактически бесплатное использование чужих денежных средств. Однако санкции за пользование чужими денежными средствами в настоящее время предусмотрены и нашим законодательств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 ст. 395 Гражданского кодекса РФ устанавливает ответственность в виде неустойки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в размере учетной ставки банковского процента, существующей в месте жительства кредитора, а если кредитором является юридическое лицо, в месте его нахождения, на день исполнения денежного обязательства или его соответствующей части.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keepNext w:val="true"/>
        <w:widowControl w:val="false"/>
        <w:suppressAutoHyphens w:val="true"/>
        <w:autoSpaceDE w:val="false"/>
        <w:spacing w:lineRule="auto" w:line="360"/>
        <w:ind w:firstLine="709"/>
        <w:jc w:val="both"/>
        <w:rPr/>
      </w:pPr>
      <w:r>
        <w:rPr>
          <w:color w:val="000000"/>
          <w:sz w:val="28"/>
          <w:szCs w:val="28"/>
        </w:rPr>
        <w:t>Не вызывает сомнений, что в практику деятельности по реализации исполнительных документов о взыскании денежных сумм необходимо ввести ответственность недобросовестных должников, предусмотренную ст. 395 ГК РФ, с учетом разъяснений, данных в Постановлениях Пленума Верховного Суда РФ и Высшего Арбитражного Суда РФ</w:t>
      </w:r>
      <w:r>
        <w:rPr>
          <w:rStyle w:val="FootnoteCharacters"/>
          <w:rStyle w:val="FootnoteAnchor"/>
          <w:color w:val="000000"/>
          <w:sz w:val="28"/>
          <w:szCs w:val="28"/>
        </w:rPr>
        <w:footnoteReference w:id="45"/>
      </w:r>
      <w:r>
        <w:rPr>
          <w:color w:val="000000"/>
          <w:sz w:val="28"/>
          <w:szCs w:val="28"/>
        </w:rPr>
        <w:t>. Причем требования об уплате процентов за пользование чужими денежными средствами в связи с задержкой должником реального исполнения вряд ли должны рассматриваться путем возбуждения нового гражданского дела и его вторичного разрешения суд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нные требования, "возникшие вследствие задержки должником реального исполнения исполнительных документов, практически бесспорны, ибо основаны на тождественном фактическом составе". В подобных случаях взыскатель должен иметь право обратиться с заявлением, а при отсутствии такого заявления взыскателя - судебный пристав-исполнитель - в суд общей юрисдикции или в арбитражный суд, если исполнительный документ выдан арбитражным судом, по месту нахождения судебного пристава-исполнителя о вынесении определения и выдаче исполнительного документа на взыскание с должника соответствующих денежных сумм, исчисляемых согласно ст. 395 ГК РФ. Право взыскателя на проценты за пользование чужими денежными средствами должно быть ему разъясне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ая позиция об ответственности должника нашла отражение в Постановлении Пленума Верховного Суда РФ и Пленума Высшего Арбитражного Суда РФ "О практике применения положений Гражданского кодекса РФ о процентах за пользование чужими денежными средствами", в п. п. 23 и 24 которого разъяснено, что при разрешении судами споров, связанных с применением ответственности за причинение вреда жизни или здоровью гражданина, суд возлагает на причинителя вреда обязанность возместить вред в деньгах, вследствие чего у причинителя вреда возникает денежное обязательство по уплате определенных судом сумм. С момента вступления решения в законную силу, если иной момент не указан в законе, на сумму, определенную в решении при просрочке ее уплаты должником, кредитор вправе начислять проценты на основании ст. 395 ГК РФ. Начисление указанных процентов применяется и при рассмотрении споров, возникающих в связи с неосновательным обогащением одного лица за счет другого (п. п. 25, 26 указанного Постановления), и при рассмотрении споров, связанных с исполнением договора займа (п. 15), и при исполнении других видов договоров, предусмотренных Г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ях быстрого и реального исполнения должником исполнительного документа законодательством об исполнительном производстве, помимо мер ответственности за неисполнение исполнительного документа, предусмотрены меры принудительного исполнения. Меры принудительного исполнения закреплены в ст. 28 Федерального закона "Об исполнительном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обращение взыскания на имущество должника, в том числе на денежные средства и ценные бумаг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4) изъятие у должника имущества, присужденного взыскател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настоящим Федеральным закон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8) принудительное вселение взыскателя в жилое помещ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9) принудительное выселение должника из жилого помещ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0) освобождение нежилого помещения, хранилища от пребывания в них должника и его имуще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1) иные действия, предусмотренные федеральным законом или исполнительным документ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настоящее время основной мерой принудительного исполнения имущественного характера, применяемой к должнику, остается обращение взыскания на имущество должника путем наложения ареста и его реализации. Согласно опросу судебных приставов-исполнителей данная мера является самой сложной в практическом применении. Одной из причин, вызывающей трудности при производстве описи и ареста имущества должника, судебные приставы-исполнители назвали невозможность обеспечить присутствие понятых при производстве описи и аресте имущества в связи с повсеместным отказом граждан участвовать в указанном исполнительном действ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ледовательно, на основании действующего законодательства судебный пристав-исполнитель, прежде чем пригласить понятых (не менее двух) для участия в производстве описи и ареста, должен выяснить у них все вопросы, перечисленные выше: и дееспособность, и возраст, и заинтересованность понятых в исполнительных действиях, и родство их между собой и другими участниками исполнительного производства, и возможную подчиненность и подконтрольность друг другу, а также разъяснить им права и обязанности. Учитывая, что на практике необходимость присутствия не менее двух понятых при производстве описи и ареста имущества должника и так вызывает значительные трудности, введение новых требований для судебного пристава-исполнителя, связанных с личностью понятого, является, по нашему мнению, большим препятствием при совершении указанных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се вышеперечисленные меры принудительного исполнения, за исключением привода, имеют имущественный характер, и только привод направлен на личность должника. По нашему мнению, для усиления воздействия на должника необходимо шире применять меры принудительного исполнения, направленные непосредственно на личность долж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обрание подписки о невыезде у ответчика возможно еще на стадии возбуждения гражданского дела и подготовки его к судебному заседанию, а также во всяком положении дела до вступления решения в законную силу, как применение одной из мер по обеспечению иска. Следовательно, ст. 140 ГПК РФ необходимо дополнить п. 6, предусматривающим отобрание у ответчика подписки о невыезде. Таким образом, список возможных мер по обеспечению иска будет расширен. Применяться данная мера по обеспечению иска должна судом по заявлению истца и ходатайству лиц, участвующих в деле, исходя из конкретных обстоятельств дела и обеспечения в дальнейшем исполнения решения суда. Если к ответчику в процессе рассмотрения гражданского дела не применялась подписка о невыезде, то эту меру принудительного исполнения, как и любую другую, может применить к должнику судебный пристав-исполнитель в целях воздействия на должника и склонения его к быстрейшему исполнению исполнительного докумен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ще одна мера принудительного исполнения, а именно вызов должника в судебное заседание для предоставления сведений о средствах, необходимых для исполнения исполнительного документа, должна применяться независимо от того, была ли отобрана у должника подписка о невыезде или нет. Вызов должника в судебное заседание для дачи объяснений о своих средствах должен производиться судом по месту нахождения судебного пристава-исполнителя по заявлению взыскателя. Причем, если должник заявит, что не имеет средств для удовлетворения требований взыскателя или этих средств недостаточно, взыскателю необходимо предоставить право повторять свою просьбу о вызове должника для дачи объяснений о своих средствах до тех пор, пока исполнительный документ не будет исполнен. Однако должнику также должно быть предоставлено право и без заявления взыскателя явиться в суд для дачи объяснений о своих средствах, так как при выяснении в судебном заседании, что у должника достаточно средств для исполнения исполнительного документа, ему будет отменена подписка о невыезде.</w:t>
      </w:r>
    </w:p>
    <w:p>
      <w:pPr>
        <w:pStyle w:val="Normal"/>
        <w:keepNext w:val="true"/>
        <w:widowControl w:val="false"/>
        <w:suppressAutoHyphens w:val="true"/>
        <w:autoSpaceDE w:val="false"/>
        <w:spacing w:lineRule="auto" w:line="360"/>
        <w:ind w:firstLine="709"/>
        <w:jc w:val="both"/>
        <w:rPr/>
      </w:pPr>
      <w:r>
        <w:rPr>
          <w:color w:val="000000"/>
          <w:sz w:val="28"/>
          <w:szCs w:val="28"/>
        </w:rPr>
        <w:t>В данном случае необходимые изменения следует внести в Федеральный закон "Об исполнительном производстве" (ст. 68), расширив круг мер принудительного исполнения путем включения в него: 1) отобрание у должника подписки о невыезде; 2) вызов должника в судебное заседание для предоставления сведений о средствах, необходимых для исполнения исполнительного документа.</w:t>
      </w:r>
    </w:p>
    <w:p>
      <w:pPr>
        <w:pStyle w:val="Normal"/>
        <w:keepNext w:val="true"/>
        <w:widowControl w:val="false"/>
        <w:suppressAutoHyphens w:val="true"/>
        <w:autoSpaceDE w:val="false"/>
        <w:spacing w:lineRule="auto" w:line="360"/>
        <w:ind w:firstLine="709"/>
        <w:jc w:val="both"/>
        <w:rPr/>
      </w:pPr>
      <w:r>
        <w:rPr>
          <w:color w:val="000000"/>
          <w:sz w:val="28"/>
          <w:szCs w:val="28"/>
        </w:rPr>
        <w:t>Так, предприниматель Козинцев Д.А. обратился в Арбитражный суд Свердловской области с иском к предпринимателю Молчанову Ю.В. о взыскании 179 682 руб. 04 коп. задолженности по договору поставки от 05.01.2004 N 3/01/04-к, а также 13 016 руб. 20 коп. процентов, начисленных за пользование чужими денежными средствами за период с 28.03.2005 по 28.11.200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делу 05.02.2007 выдан исполнительный лист N 18731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дебным приставом-исполнителем Снежинского городского отдела судебных приставов Управления Федеральной службы судебных приставов Российской Федерации по Челябинской области 17.08.2007 вынесено постановление о возбуждении исполнительного производства N 1/26857/2307/1/2007 (новый регистрационный номер 1/3143/243/1/2007).</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дебный пристав-исполнитель Гарипова Г.А. обратилась с заявлением о разъяснении в порядке ст. 32 Федерального закона "Об исполнительном производстве" положений исполнительного документа, способа и порядка его испол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ением суда от 08.04.2008 (судья Федорова Е.Н.) заявление судебного - пристава Гариповой Г.А. удовлетворено и дано следующее разъяснение: "Взыскателем по исполнительному листу от 05.02.2007 N 187315, выданному на основании решения Арбитражного суда Свердловской области от 10.11.2006 по делу N А60-40284/2005-С4 по иску предпринимателя Козинцева Д.А. к предпринимателю Молчанову Ю.В. о взыскании 192 698 руб. 24 коп. является предприниматель Кизинцев Д.А., адрес регистрации в качестве индивидуального предпринимателя: 620141, г. Екатеринбург, ул. Лесная. Д. 40, общежитие, почтовый адрес: 620050, г. Екатеринбург, ул. Монтажников, д. 4; свидетельство о государственной регистрации серии 66 N 003301645, зарегистрирован Управлением государственной регистрации г. Екатеринбурга 20.01.1999, N 5244 серия 1-ЖИ от 20.01.1999, ИНН 665900236563, ОГРН 304665919400094. Должником по исполнительному листу от 05.02.2007 N 187315, выданному на основании решения Арбитражного суда Свердловской области от 10.11.2006 по делу N А60-40284/2005-С4 по иску предпринимателя Козинцева Д.А. к предпринимателю Молчанову Ю.В. о взыскании 192698 руб. 24 коп. является предприниматель Молчанов Ю.В., свидетельство о государственной регистрации серии 74 N 001313191, зарегистрирован Администрацией закрытого административно-территориального образования г. Снежинска Челябинской области 04.02.1993, ИНН 742300028301, ОГРН 304742332100050, дата рождения 17.01.1959, место рождения Россия, г. Челябинск, проживающий по адресу: г. Снежинск, ул. 40 лет Октября, д. 6, кв. 28.</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смотрев доводы заявителя кассационной жалобы, суд кассационной инстанции находит определение суда о разъяснении исполнительного документа законным и обоснованным с учетом следующих обстоятель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о ст. 32 Федерального закона Российской Федерации "Об исполнительном производстве" в случае неясности положений исполнительного документа, способа и порядка его исполнения взыскатель, должник, судебный пристав-исполнитель вправе обратиться в суд, другой орган или к должностному лицу, выдавшим исполнительный документ, с заявлением о разъяснении его положений, способа и порядка его исполн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явление о разъяснении положений исполнительного документа, способа и порядка его исполнения рассматривается судом, другим органом или должностным лицом, выдавшими исполнительный документ, в десятидневный срок со дня его поступления.</w:t>
      </w:r>
    </w:p>
    <w:p>
      <w:pPr>
        <w:pStyle w:val="Normal"/>
        <w:keepNext w:val="true"/>
        <w:widowControl w:val="false"/>
        <w:suppressAutoHyphens w:val="true"/>
        <w:autoSpaceDE w:val="false"/>
        <w:spacing w:lineRule="auto" w:line="360"/>
        <w:ind w:firstLine="709"/>
        <w:jc w:val="both"/>
        <w:rPr/>
      </w:pPr>
      <w:r>
        <w:rPr>
          <w:color w:val="000000"/>
          <w:sz w:val="28"/>
          <w:szCs w:val="28"/>
        </w:rPr>
        <w:t>Арбитражный суд в определении от 08.04.2008, исходя из требований Федерального закона Российской Федерации "Об исполнительном производстве", правильно разъяснил исполнительный документ в отношении наименования, места жительства и места нахождения должника</w:t>
      </w:r>
      <w:r>
        <w:rPr>
          <w:rStyle w:val="FootnoteCharacters"/>
          <w:rStyle w:val="FootnoteAnchor"/>
          <w:color w:val="000000"/>
          <w:sz w:val="28"/>
        </w:rPr>
        <w:footnoteReference w:id="4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решении вопросов, связанных с освобождением имущества от ареста, судам следует руководствоваться разъяснениями Пленума Верховного Суда РФ, данными в Постановлении N 5 "О практике рассмотрения судами Российской Федерации дел об освобождении имущества от ареста (исключении из описи)" от 23 апреля 1985 г. в редакции Постановления Пленума Верховного Суда РФ N 11 от 21 декабря 1993 г.</w:t>
      </w:r>
      <w:r>
        <w:rPr>
          <w:rStyle w:val="FootnoteCharacters"/>
          <w:rStyle w:val="FootnoteAnchor"/>
          <w:color w:val="000000"/>
          <w:sz w:val="28"/>
        </w:rPr>
        <w:footnoteReference w:id="47"/>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азъяснениях Пленума Верховного Суда РФ еще раз подчеркивается, что должник не вправе обращаться в суд с иском об освобождении имущества от ареста. Однако на практике должники нередко обращались в суды с исковыми заявлениями об освобождении от ареста имущества, принадлежащего их несовершеннолетним детям, как их законные представители. Многие авторы верно считают, что должники, являясь ответчиками в делах об освобождении имущества от ареста, не могут одновременно представлять интересы истцов, поэтому иски в защиту имущественных интересов несовершеннолетних детей должника могут быть предъявлены в суд другим родителем, их опекуном (попечителем) либо прокурор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настоящее время в вопросе защиты прав и интересов других лиц в исполнительном производстве при производстве описи и ареста имущества должника законодатель пошел еще дальше, предоставив возможность суду независимо от наличия заявления заинтересованных лиц самому отменять арест имущества в целом или исключать часть имущества из описи, если при совершении указанных действий будет установлено, что судебный пристав-исполнитель допустил нарушение федерального закона (ч. 3 ст. 442 ГП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ой порядок рассмотрения нарушений, допущенных судебным приставом-исполнителем при производстве ареста имущества должника, наверное, оправдан, когда нарушены права и интересы несовершеннолетних граждан, а также граждан, которые в силу состояния здоровья, возраста, недееспособности и других уважительных причин самостоятельно не могут обратиться в суд. В то же время следует помнить, что интересы лиц, которые самостоятельно не могут обратиться в суд за защитой нарушенных прав, согласно ст. 45 ГПК РФ призван защищать и представлять в суде прокуро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льзя не видеть, что установление обязанности суда без заявления заинтересованных лиц возбуждать гражданское производство является нарушением действующего в гражданском процессе принципа диспозитивности, который предполагает возбуждение гражданского производства в суде только по инициативе заинтересованных лиц. Сам суд гражданские дела возбуждать не должен, иначе происходит смешение основных начал гражданского процесса с уголовным и административным процессами, где субъективные публичные права и право на наказание не подлежат свободному распоряжению, а осуществляются только государственными органами. Следовательно, законодатель в данном случае нарушил общую тенденцию развития гражданского процессуального законодательства, предполагающую более широкое применение принципа диспозитивности в гражданском процесс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яя значение исков об освобождении имущества от ареста (исключении из описи), можно отметить, что они являются важной гарантией защиты субъективных прав всех лиц, чьи интересы были затронуты в процессе принудительного исполнения. Одновременно они ставят под судебный контроль деятельность органов по принудительному исполнению судебных и других актов. Это в свою очередь является условием и гарантией соблюдения законности, а также эффективного и быстрого исполнения судебных актов и актов иных органов.</w:t>
      </w:r>
    </w:p>
    <w:p>
      <w:pPr>
        <w:pStyle w:val="Normal"/>
        <w:keepNext w:val="true"/>
        <w:widowControl w:val="false"/>
        <w:suppressAutoHyphens w:val="true"/>
        <w:autoSpaceDE w:val="false"/>
        <w:spacing w:lineRule="auto" w:line="360"/>
        <w:ind w:firstLine="709"/>
        <w:jc w:val="both"/>
        <w:rPr/>
      </w:pPr>
      <w:r>
        <w:rPr>
          <w:color w:val="000000"/>
          <w:sz w:val="28"/>
          <w:szCs w:val="28"/>
        </w:rPr>
        <w:t>Говоря об обращении взыскания на долю в общем имуществе должника, очень важно остановиться на соблюдении гарантий прав не только взыскателей, должников, но и сособственников должника. Некоторые авторы забывают об этом и, что называется, "перегибают палку". Так, Г. Осокина и Б. Хаскельберг предложили изменить редакцию ст. 255 ГК РФ и принудительно обращать долю должника по требованию кредитора в собственность остальных сособственников, т.е. лиц, которые как раз и выразили свой отказ приобретать эту долю</w:t>
      </w:r>
      <w:r>
        <w:rPr>
          <w:rStyle w:val="FootnoteCharacters"/>
          <w:rStyle w:val="FootnoteAnchor"/>
          <w:color w:val="000000"/>
          <w:sz w:val="28"/>
          <w:szCs w:val="28"/>
        </w:rPr>
        <w:footnoteReference w:id="48"/>
      </w:r>
      <w:r>
        <w:rPr>
          <w:color w:val="000000"/>
          <w:sz w:val="28"/>
          <w:szCs w:val="28"/>
        </w:rPr>
        <w:t>. Как правильно отмечает С.П. Еремеев, такого основания для возникновения права собственности просто не может быть, "а формулировка "о взыскании в пользу кредитора солидарно с сособственников компенсации стоимости доли должника" одновременно содержит в себе и большую некорректность. С остальных сособственников ничего нельзя взыскать в пользу кредитора, поскольку они не состоят в отношениях с кредитором по данному обязательству и не могут отвечать по долгам должника перед кредиторами. Речь по смыслу ситуации должна идти только об обращении взыскания на долю самого должника в общем имуществе"</w:t>
      </w:r>
      <w:r>
        <w:rPr>
          <w:rStyle w:val="FootnoteCharacters"/>
          <w:rStyle w:val="FootnoteAnchor"/>
          <w:color w:val="000000"/>
          <w:sz w:val="28"/>
          <w:szCs w:val="28"/>
        </w:rPr>
        <w:footnoteReference w:id="49"/>
      </w:r>
      <w:r>
        <w:rPr>
          <w:color w:val="000000"/>
          <w:sz w:val="28"/>
          <w:szCs w:val="28"/>
        </w:rPr>
        <w:t>. В связи с этим представляется, что действующая редакция ст. 255 ГК РФ лучше защищает права не только взыскателей, но и сособственников-недолжников, чем тот ее вариант, который предложили Г. Осокина и Б. Хаскельберг.</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опрос об обращении взыскания на имущество должника, являющегося участником общей собственности, следует разрешать на основании ст. 46 Федерального закона "Об исполнительном производстве", согласно которой при обращении взыскания на долю должника в общем имуществе предварительного выдела этой доли не требу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яя правовое положение должника, нельзя не отметить, что оно во многом зависит от того, кто выступает в качестве обязанного лица: физическое или юридическое лица. В ранее действовавшем законодательстве об исполнительном производстве выделялись особенности исполнения решений в отношении граждан и в отношении различных юридических лиц. В новом Федеральном законе "Об исполнительном производстве" такого разграничения исполнения в отношении граждан и юридических лиц не существует, хотя и выделены особенности обращения взыскания на имущество должника-орган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атья 56 ГК РФ позволяет обращать взыскание на любое имущество должника, если должником является юридическое лицо, кроме финансируемых собственником учреждений (ст. 121 ГК РФ). Можно сказать, что ГК РФ фактически отменил ранее действовавшее положение, устанавливающее перечень имущества юридических лиц, на которое нельзя было обращать взыска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реализации исполнительных документов в отношении юридических лиц - коммерческих и некоммерческих организаций, следует исходить из положения ст. 56 ГК РФ, согласно которому юридические лица, кроме финансируемых собственником учреждений, отвечают по своим обязательствам всем принадлежащим им имуществом. Следовательно, взыскание обращается на имущество должника, принадлежащее ему как на праве собственности, так и на праве хозяйственного ведения или праве оперативного управления (за исключением имущества, изъятого из оборота или ограничиваемого в обороте), независимо от того, где и в чьем фактическом пользовании оно находится. Иными словами, взыскание должно обращаться на любое имущество, принадлежащее должни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ть основания полагать, что круг мер принудительного исполнения и мер обеспечения принудительного исполнения в отношении субъектов предпринимательской деятельности, отвечающих по своим обязательствам всем принадлежащим им имуществом, должен быть более широким и разнообразным с учетом новых видов материальных отношений, в рамках которых осуществляется исполнение. Можно ввести такие новые меры принудительного исполнения, как наложение ареста на продукцию должника с последующей передачей для реализации взыскателем или под контролем взыскателя; предоставление права взыскателю иметь на предприятии должника своего представителя с целью контроля за количеством выпускаемой продукции и ее реализацией; передача имущества должника взыскателю на конкретный срок (например, транспортных средств); размещение средств должника в уполномоченных банках; ликвидация субъектов предпринимательской деятельности, не исполняющих решение суда.</w:t>
      </w:r>
    </w:p>
    <w:p>
      <w:pPr>
        <w:pStyle w:val="Normal"/>
        <w:keepNext w:val="true"/>
        <w:widowControl w:val="false"/>
        <w:suppressAutoHyphens w:val="true"/>
        <w:autoSpaceDE w:val="false"/>
        <w:spacing w:lineRule="auto" w:line="360"/>
        <w:ind w:firstLine="709"/>
        <w:jc w:val="both"/>
        <w:rPr/>
      </w:pPr>
      <w:r>
        <w:rPr>
          <w:color w:val="000000"/>
          <w:sz w:val="28"/>
          <w:szCs w:val="28"/>
        </w:rPr>
        <w:t>Как уже говорилось, в Федеральном законе "Об исполнительном производстве" имеется гл. 10, посвященная особенностям обращения взыскания на имущество должника-организации. Нормы данного Закона позволяют прийти к выводу, что теперь "все формы собственности: частная, государственная, муниципальная и иные виды - признаются и защищаются в России равным образом"</w:t>
      </w:r>
      <w:r>
        <w:rPr>
          <w:rStyle w:val="FootnoteCharacters"/>
          <w:rStyle w:val="FootnoteAnchor"/>
          <w:color w:val="000000"/>
          <w:sz w:val="28"/>
          <w:szCs w:val="28"/>
        </w:rPr>
        <w:footnoteReference w:id="50"/>
      </w:r>
      <w:r>
        <w:rPr>
          <w:color w:val="000000"/>
          <w:sz w:val="28"/>
          <w:szCs w:val="28"/>
        </w:rPr>
        <w:t>, и взыскание на имущество должника-организации обращается без каких-либо ограничений.</w:t>
      </w:r>
    </w:p>
    <w:p>
      <w:pPr>
        <w:pStyle w:val="Normal"/>
        <w:keepNext w:val="true"/>
        <w:widowControl w:val="false"/>
        <w:suppressAutoHyphens w:val="true"/>
        <w:autoSpaceDE w:val="false"/>
        <w:spacing w:lineRule="auto" w:line="360"/>
        <w:ind w:firstLine="709"/>
        <w:jc w:val="both"/>
        <w:rPr/>
      </w:pPr>
      <w:r>
        <w:rPr>
          <w:color w:val="000000"/>
          <w:sz w:val="28"/>
          <w:szCs w:val="28"/>
        </w:rPr>
        <w:t>Нормы Федерального закона "Об исполнительном производстве", посвященные особенностям обращения взыскания на имущество должника-организации, вобрали в себя многие идеи Временного положения о порядке обращения взыскания на имущество организаций, утвержденного Указом Президента РФ. Так, в Федеральном законе "Об исполнительном производстве" сохранен порядок наложения ареста на имущество должника-организации и его реализации, закрепленный прежде в Указе Президента РФ, позволяющий в известной мере учесть интересы должника и третьих лиц. В соответствии со ст. 94 Федерального закона "Об исполнительном производстве" в первую очередь осуществляется арест и реализация имущества должника-организации, непосредственно не участвующего в производстве, - ценные бумаги как наличные денежные средства в рублях и иностранной валюте, так и хранящиеся на депозитных и иных счетах должника, валютные ценности, легковой автотранспорт, предметы дизайна офисов, картины и ино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о вторую очередь подлежат описи и аресту готовая продукция (товары), а также иные материальные ценности, непосредственно не участвующие в производстве и не предназначенные для непосредственного участия в нем. Лишь в третью очередь подвергаются описи и аресту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keepNext w:val="true"/>
        <w:widowControl w:val="false"/>
        <w:suppressAutoHyphens w:val="true"/>
        <w:autoSpaceDE w:val="false"/>
        <w:spacing w:lineRule="auto" w:line="360"/>
        <w:ind w:firstLine="709"/>
        <w:jc w:val="both"/>
        <w:rPr/>
      </w:pPr>
      <w:r>
        <w:rPr>
          <w:color w:val="000000"/>
          <w:sz w:val="28"/>
          <w:szCs w:val="28"/>
        </w:rPr>
        <w:t>Производству описи и ареста имущества должника-организации третьей очереди законодатель уделил особое внимание. В Федеральном законе "Об исполнительном производстве" определено, что в случае ареста принадлежащего должнику-организации имущества третьей очереди судебный пристав-исполнитель обязан в 3-дневный срок направить в ФНС РФ согласно постановления Правительства РФ от 30.09.2004 № 506 "Об утверждении положения о федеральной налоговой службе"(ред. от 15.07.2008)</w:t>
      </w:r>
      <w:r>
        <w:rPr>
          <w:rStyle w:val="FootnoteCharacters"/>
          <w:rStyle w:val="FootnoteAnchor"/>
          <w:color w:val="000000"/>
          <w:sz w:val="28"/>
          <w:szCs w:val="28"/>
        </w:rPr>
        <w:footnoteReference w:id="51"/>
      </w:r>
      <w:r>
        <w:rPr>
          <w:color w:val="000000"/>
          <w:sz w:val="28"/>
          <w:szCs w:val="28"/>
        </w:rPr>
        <w:t xml:space="preserve"> уведомление о произведенном аресте с приложением сведений о составе и стоимости имущества, на которое наложен арест, а также о сумме требований взыскателя. Копия указанного уведомления направляется в налоговый орган (ст. 95 ФЗ "Об исполнительном производстве").</w:t>
      </w:r>
    </w:p>
    <w:p>
      <w:pPr>
        <w:pStyle w:val="Normal"/>
        <w:keepNext w:val="true"/>
        <w:widowControl w:val="false"/>
        <w:suppressAutoHyphens w:val="true"/>
        <w:autoSpaceDE w:val="false"/>
        <w:spacing w:lineRule="auto" w:line="360"/>
        <w:ind w:firstLine="709"/>
        <w:jc w:val="both"/>
        <w:rPr/>
      </w:pPr>
      <w:r>
        <w:rPr>
          <w:color w:val="000000"/>
          <w:sz w:val="28"/>
          <w:szCs w:val="28"/>
        </w:rPr>
        <w:t>В соответствии с возложенными задачами Федеральная служба России по делам о несостоятельности и финансовому оздоровлению дает заключение о возможных последствиях обращения взыскания на имущество должника и целесообразности возбуждения в арбитражном суде производства по делу о несостоятельности (банкротстве) должника (п. 4 Положения о Федеральной службе России по делам о несостоятельности и финансовому оздоровлению). В случае принятия Федеральной службой России по делам о несостоятельности и финансовому оздоровлению решения об осуществлении ею действий по возбуждению в арбитражном суде производства по делу о несостоятельности (банкротстве) должника-организации, судебный пристав-исполнитель ходатайствует перед судом об отсрочке исполнения исполнительного документа до возбуждения арбитражным судом производства по делу о несостоятельности (банкротстве) должника. После возбуждения арбитражным судом производства по делу о несостоятельности (банкротстве) должника-организации исполнительное производство и реализация его имущества, на которое обращено взыскание, приостанавливаются до рассмотрения арбитражным судом вопроса по существу (ст. 96 ФЗ "Об исполнительном производстве", ст. 436 ГП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предусмотренный законом порядок обращения взыскания на имущество организации-должника направлен на предотвращение неоправданного прекращения основной деятельности предприятий и их последующего банкротства, а следовательно, и на защиту интересов взыска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исполнении решений в отношении государственных органов и органов местного самоуправления необходимо учитывать, что в исполнительном производстве они могут быть как взыскателями, так и должниками. Ранее государственные органы могли выступать в качестве взыскателей и одновременно исполнять заявленные требования. Например, налоговые органы при взыскании недоимок и штрафов с недобросовестных налогоплательщиков являлись заявителями по делу и, следовательно, взыскателями и исполняли такие требования. В некоторых случаях налоговые органы сами выступали в качестве должников, например, при удовлетворении требований налогоплательщика о возмещении ущерба, причиненного ему налоговыми органами. Орган исполнения в таком случае в соответствии с действующим законодательством всегда - судебный пристав-исполнитель. При этом в законе подчеркивается, что налоговые органы не являются органами принудительного исполнения (ст. 5 ФЗ "Об исполнительном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настоящее время служба судебных приставов-исполнителей - единственный орган принудительного исполнения судебных актов и актов других органов. Это подтверждается положениями, закрепленными в части первой Налогового кодекса РФ, в которых установлено, что постановление налогового органа о взыскании налога за счет имущества налогоплательщика - организации или налогового агента - организации в течение трех дней направляется судебному приставу-исполнителю для исполнения в порядке, предусмотренном Федеральным законом "Об исполнительном производстве" (ст. 47 Налогового кодекса РФ). 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также производится в соответствии с Федеральным законом "Об исполнительном производстве", т.е. судебным приставом-исполнителем (ст. 48 Налогового кодекса РФ).</w:t>
      </w:r>
    </w:p>
    <w:p>
      <w:pPr>
        <w:pStyle w:val="Normal"/>
        <w:keepNext w:val="true"/>
        <w:widowControl w:val="false"/>
        <w:suppressAutoHyphens w:val="true"/>
        <w:autoSpaceDE w:val="false"/>
        <w:spacing w:lineRule="auto" w:line="360"/>
        <w:ind w:firstLine="709"/>
        <w:jc w:val="both"/>
        <w:rPr/>
      </w:pPr>
      <w:r>
        <w:rPr>
          <w:color w:val="000000"/>
          <w:sz w:val="28"/>
          <w:szCs w:val="28"/>
        </w:rPr>
        <w:t>Утверждение судебного пристава-исполнителя как единственного государственного уполномоченного на совершение действий по принудительному исполнению судебных и иных актов нашло отражение в совместном Приказе Минюста РФ и Министерства РФ по налогам и сборам от 25 июля 2000 г. № ВГ-3-10/265/215 "Об утверждении Порядка взаимодействия налоговых органов РФ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w:t>
      </w:r>
      <w:r>
        <w:rPr>
          <w:rStyle w:val="FootnoteCharacters"/>
          <w:rStyle w:val="FootnoteAnchor"/>
          <w:color w:val="000000"/>
          <w:sz w:val="28"/>
          <w:szCs w:val="28"/>
        </w:rPr>
        <w:footnoteReference w:id="52"/>
      </w:r>
      <w:r>
        <w:rPr>
          <w:color w:val="000000"/>
          <w:sz w:val="28"/>
          <w:szCs w:val="28"/>
        </w:rPr>
        <w:t>. В указанном документе закреплено, что постановление налогового органа о взыскании налога, сбора или пеней за счет имущества должника направляется судебному приставу-исполнителю для осуществления принудительного исполнения. На основании постановления налогового органа судебный пристав-исполнитель обязан в 3-дневный срок с момента получения такого постановления возбудить исполнительное производство и принять все предусмотренные законом меры для исполнения исполнительного документа.</w:t>
      </w:r>
    </w:p>
    <w:p>
      <w:pPr>
        <w:pStyle w:val="Normal"/>
        <w:keepNext w:val="true"/>
        <w:widowControl w:val="false"/>
        <w:suppressAutoHyphens w:val="true"/>
        <w:autoSpaceDE w:val="false"/>
        <w:spacing w:lineRule="auto" w:line="360"/>
        <w:ind w:firstLine="709"/>
        <w:jc w:val="both"/>
        <w:rPr/>
      </w:pPr>
      <w:r>
        <w:rPr>
          <w:color w:val="000000"/>
          <w:sz w:val="28"/>
          <w:szCs w:val="28"/>
        </w:rPr>
        <w:t>Кроме того, на основании Инструкции о порядке применения органами федерального казначейства мер принуждения к нарушителям бюджетного законодательства РФ, утвержденной Приказом Минфина РФ от 26 апреля 2001 г. № 35н</w:t>
      </w:r>
      <w:r>
        <w:rPr>
          <w:rStyle w:val="FootnoteCharacters"/>
          <w:rStyle w:val="FootnoteAnchor"/>
          <w:color w:val="000000"/>
          <w:sz w:val="28"/>
        </w:rPr>
        <w:footnoteReference w:id="53"/>
      </w:r>
      <w:r>
        <w:rPr>
          <w:color w:val="000000"/>
          <w:sz w:val="28"/>
          <w:szCs w:val="28"/>
        </w:rPr>
        <w:t>, в случае неисполнения кредитной организацией в течение одного месяца постановления органа федерального казначейства по субъектам РФ о списании денежных средств со счета получателя средств федерального бюджета, указанное постановление направляется в службу судебных приставов для исполнения в соответствии с законодательством РФ об исполнительном производстве (п. 16 Инструкции). Таким образом, законодатель не пошел на расширение системы органов, осуществляющих принудительное исполнение судебных и иных актов, а установил единый порядок исполнения, что, на наш взгляд, верно и вполне оправда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Что касается правового положения в исполнительном производстве должника-гражданина, то оно действующим законодательством определено достаточно четко. В гл. 6 Федерального закона "Об исполнительном производстве", помимо изложения порядка обращения взыскания на имущество должника, закреплен порядок обращения взыскания на заработную плату и иные виды доходов должника при исполнении решений о взыскании периодических платежей, о взыскании суммы, не превышающей двух минимальных размеров оплаты труда и при отсутствии у должника имущества или недостаточности имущества для полного погашения взыскиваемых сумм.</w:t>
      </w:r>
    </w:p>
    <w:p>
      <w:pPr>
        <w:pStyle w:val="Normal"/>
        <w:keepNext w:val="true"/>
        <w:widowControl w:val="false"/>
        <w:suppressAutoHyphens w:val="true"/>
        <w:autoSpaceDE w:val="false"/>
        <w:spacing w:lineRule="auto" w:line="360"/>
        <w:ind w:firstLine="709"/>
        <w:jc w:val="both"/>
        <w:rPr/>
      </w:pPr>
      <w:r>
        <w:rPr>
          <w:color w:val="000000"/>
          <w:sz w:val="28"/>
          <w:szCs w:val="28"/>
        </w:rPr>
        <w:t>В данном случае нельзя согласиться с предложением В.В. Яркова - уменьшить сохраненные за должником заработную плату и приравненные к ней платежи до гарантированного минимального размера заработной платы, установленного на текущий период</w:t>
      </w:r>
      <w:r>
        <w:rPr>
          <w:rStyle w:val="FootnoteCharacters"/>
          <w:rStyle w:val="FootnoteAnchor"/>
          <w:color w:val="000000"/>
          <w:sz w:val="28"/>
        </w:rPr>
        <w:footnoteReference w:id="54"/>
      </w:r>
      <w:r>
        <w:rPr>
          <w:color w:val="000000"/>
          <w:sz w:val="28"/>
          <w:szCs w:val="28"/>
        </w:rPr>
        <w:t>. В настоящее время это означало бы оставить самого должника без средств к существованию, так как устанавливаемый минимальный размер заработной платы не отражает действительный прожиточный минимум гражданина. Скорее всего, следовало бы уменьшить сохраненные за должником заработную плату и приравненные к ней платежи до гарантированного прожиточного минимума, установленного Правительством РФ на текущий перио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jc w:val="center"/>
        <w:rPr/>
      </w:pPr>
      <w:r>
        <w:rPr>
          <w:rFonts w:cs="Times New Roman" w:ascii="Times New Roman" w:hAnsi="Times New Roman"/>
          <w:color w:val="000000"/>
          <w:kern w:val="0"/>
          <w:sz w:val="28"/>
          <w:szCs w:val="28"/>
        </w:rPr>
        <w:t>2.3 Защита прав взыскателя и должника</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кольку главным действующим лицом в исполнительном производстве является судебный пристав-исполнитель, то защита прав взыскателя и должника зависит прежде всего от квалифицированного исполнения им своих должностных полномочий. К сожалению, низкий образовательный уровень судебных приставов (только 13% из них имеют высшее юридическое образование</w:t>
      </w:r>
      <w:r>
        <w:rPr>
          <w:rStyle w:val="FootnoteCharacters"/>
          <w:rStyle w:val="FootnoteAnchor"/>
          <w:color w:val="000000"/>
          <w:sz w:val="28"/>
          <w:szCs w:val="28"/>
        </w:rPr>
        <w:footnoteReference w:id="55"/>
      </w:r>
      <w:r>
        <w:rPr>
          <w:color w:val="000000"/>
          <w:sz w:val="28"/>
          <w:szCs w:val="28"/>
        </w:rPr>
        <w:t>) обусловливает серьезные юридические ошибки, допускаемые ими, а это, в свою очередь, приводит к нарушению прав человека в исполнительном производстве. Ведь в процессе совершения исполнительных действий возникает необходимость обращения и к Гражданскому кодексу РФ (например, для уточнения порядка обращения взыскания на заложенное имущество, порядка проведения торгов), к Семейному кодексу РФ (в нем урегулирован порядок исполнения решений судов по делам, связанным с воспитанием детей, их имущественными и другими правами), а также к ряду федеральных законов, указов Президента РФ, которые могут содержать нормы исполнительного законодательства. Представляется, что судебному приставу-исполнителю, имеющему среднее образование, трудно будет ориентироваться в таком количестве нормативных актов. Кроме того, судебному приставу-исполнителю в процессе своей деятельности необходимо взаимодействовать с целым рядом организаций, граждан.</w:t>
      </w:r>
    </w:p>
    <w:p>
      <w:pPr>
        <w:pStyle w:val="Normal"/>
        <w:keepNext w:val="true"/>
        <w:widowControl w:val="false"/>
        <w:suppressAutoHyphens w:val="true"/>
        <w:autoSpaceDE w:val="false"/>
        <w:spacing w:lineRule="auto" w:line="360"/>
        <w:ind w:firstLine="709"/>
        <w:jc w:val="both"/>
        <w:rPr/>
      </w:pPr>
      <w:r>
        <w:rPr>
          <w:color w:val="000000"/>
          <w:sz w:val="28"/>
          <w:szCs w:val="28"/>
        </w:rPr>
        <w:t>Защищая права взыскателя и должника, судебный пристав-исполнитель обязан прежде всего следить за сроками давности предъявляемых исполнительных документов. Если не истек срок предъявления исполнительного документа, то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 Согласно ст. 30 Федерального закона «Об исполнительном производстве» судебный пристав-исполнитель устанавливает срок для добровольного исполнения содержащихся в исполнительном документе требований. Этот срок не может превышать пяти дней со дня возбуждения исполнительного производства. Защищая права должника, судебный пристав-исполнитель уведомляет его о принудительном исполнении по истечении установленного срока с взысканием с него исполнительского сбора и расходов по совершению исполнительских действий, предусмотренных статьями 112 и 113 Федерального закона «Об исполнительном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истечении срока, предназначенного для добровольного исполнения решения, судебный пристав выносит постановление о принудительном исполнении, о чем на следующий день уведомляет взыскателя, должника и суд или иной орган, выдавший исполнительный документ.</w:t>
      </w:r>
    </w:p>
    <w:p>
      <w:pPr>
        <w:pStyle w:val="Normal"/>
        <w:keepNext w:val="true"/>
        <w:widowControl w:val="false"/>
        <w:suppressAutoHyphens w:val="true"/>
        <w:autoSpaceDE w:val="false"/>
        <w:spacing w:lineRule="auto" w:line="360"/>
        <w:ind w:firstLine="709"/>
        <w:jc w:val="both"/>
        <w:rPr/>
      </w:pPr>
      <w:r>
        <w:rPr>
          <w:color w:val="000000"/>
          <w:sz w:val="28"/>
          <w:szCs w:val="28"/>
        </w:rPr>
        <w:t>Взыскателем по закону принято считать гражданина или организацию, в пользу и в интересах которых выдан исполнительный документ. В этой связи взыскатель имеет гораздо больше прав, чем должник. Взыскатель имеет право отказаться от взыскания, уменьшить размер взыскания, оставить за собой имущество должника, если оно не будет реализовано в двухмесячный срок</w:t>
      </w:r>
      <w:r>
        <w:rPr>
          <w:rStyle w:val="FootnoteCharacters"/>
          <w:rStyle w:val="FootnoteAnchor"/>
          <w:color w:val="000000"/>
          <w:sz w:val="28"/>
          <w:szCs w:val="28"/>
        </w:rPr>
        <w:footnoteReference w:id="5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зыскатель, пропустивший срок предъявления исполнительного документа по уважительной причине, вправе обратиться в суд, или иной орган, выдавший исполнительный документ, с заявлением о восстановлении пропущенного срока, но лишь в том случае, если таковой является исполнительным листом или судебным приказом. Статья 18 Федерального закона «Об исполнительном производстве», устанавливающая данное положение, ограничивает права взыска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права взыскателя нарушены юридическим лицом, то взыскатель вправе предъявить организации иск о взыскании с должника суммы, не удержанной по вине этой организации. Такие иски чаще всего предъявляются к организации, не выплачивающей своевременно зарплату, ввиду чего не могут быть выплачены алименты. Не редки случаи, когда банки не взыскивают денежные средства с должника. Предъявление иска к банку требует, чтобы претензии взыскателя были доказаны. Так, например, необходимо доказать, чтона счете должника имелись деньги в момент поступления в банк инкассового поруч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читывая нестабильность экономической ситуации в России, важную роль в защите интересов взыскателя играет индексация взыскания с учетом инфляции. При этом необходимо иметь в виду, что факт задержки в выплате взыскиваемой суммы действительно имел место.</w:t>
      </w:r>
    </w:p>
    <w:p>
      <w:pPr>
        <w:pStyle w:val="Normal"/>
        <w:keepNext w:val="true"/>
        <w:widowControl w:val="false"/>
        <w:suppressAutoHyphens w:val="true"/>
        <w:autoSpaceDE w:val="false"/>
        <w:spacing w:lineRule="auto" w:line="360"/>
        <w:ind w:firstLine="709"/>
        <w:jc w:val="both"/>
        <w:rPr/>
      </w:pPr>
      <w:r>
        <w:rPr>
          <w:color w:val="000000"/>
          <w:sz w:val="28"/>
          <w:szCs w:val="28"/>
        </w:rPr>
        <w:t>Вместе с тем, закон гарантирует ряд прав общего порядка, которые защищены ст. 46 гл. 6 Закона «Об исполнительном производстве». В ней закреплены одинаковые права сторон - как взыскателя, так и должника. Среди них: право знакомиться с материалами исполнительного производства, делать из них выписки, снимать копии, представлять дополнительные материалы, заявлять ходатайства, участвовать в совершении исполнительных действий, высказывать свои доводы и соображения по всем вопросам, возникающим в ходе исполнительного производства, давать устные и письменные объяснения, возражать против ходатайств, доводов и соображений других лиц, заявлять отводы, обжаловать действия или бездействия судебного пристава-исполнителя</w:t>
      </w:r>
      <w:r>
        <w:rPr>
          <w:rStyle w:val="FootnoteCharacters"/>
          <w:rStyle w:val="FootnoteAnchor"/>
          <w:color w:val="000000"/>
          <w:sz w:val="28"/>
          <w:szCs w:val="28"/>
        </w:rPr>
        <w:footnoteReference w:id="5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им из наиболее распространенных прав взыскателя и должника является право на отвод судебного пристава-исполнителя, переводчика, специалиста. Отвод должен быть мотивирован, изложен в письменной форме и заявлен до начала совершения исполнительных действий, за исключением случаев, когда о наличии оснований для отвода стало известно после начала совершения исполнительных действий. При этом следует иметь в виду, что вопрос от отводе судебного пристава-исполнителя разрешается старшим судебным приставом, а вопрос об отводе переводчика и специалиста решается судебным приставом-исполнителем. Если это право по какой-либо причине нарушено, стороны могут обжаловать действия судебного пристава-исполнителя в соответствующий суд в 10-дневный сро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лжник и взыскатель пользуются равными правами и с точки зрения правопреемства. Такое право возникает в случае выбытия одной из сторон (смерть гражданина, реорганизация юридического лица, уступка требования, перевод долга). Правопреемство допускается только по тем исполнительным документам, по которым оно возможно в материальном праве. Так, в случае передачи ребенка от одного родителя другому правопреемства в исполнительном производстве быть не может, поскольку эти правоотношения носят личный характе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ую роль в защите интересов должника и взыскателя играет такая мера, как приостановление исполнительного производства. Основанием для этого может быть участие должника или взыскателя в боевых действиях в составе Вооруженных Сил Российской Федерации, других войск и воинских формирований, созданных в соответствии с законодательством Российской Федерации. В данном случае в отношении должника приостановление исполнительного производства осуществляется в безусловном порядке, независимо от его волеизъявления. Взыскатель же, находящийся в аналогичных условиях, должен высказать свою просьбу.</w:t>
      </w:r>
    </w:p>
    <w:p>
      <w:pPr>
        <w:pStyle w:val="Normal"/>
        <w:keepNext w:val="true"/>
        <w:widowControl w:val="false"/>
        <w:suppressAutoHyphens w:val="true"/>
        <w:autoSpaceDE w:val="false"/>
        <w:spacing w:lineRule="auto" w:line="360"/>
        <w:ind w:firstLine="709"/>
        <w:jc w:val="both"/>
        <w:rPr/>
      </w:pPr>
      <w:r>
        <w:rPr>
          <w:color w:val="000000"/>
          <w:sz w:val="28"/>
          <w:szCs w:val="28"/>
        </w:rPr>
        <w:t>Права взыскателя и должника одинаково защищены законом и с точки зрения личной защиты прав или через представителей. При этом закон сохраняет за обеими сторонами исполнительного производства одновременно и личное участие, и возможность иметь представителя. Правда, возможностей у должника в этом отношении меньше. Если по исполнительному документу на должника возложены обязанности, которые он может исполнить только лично, то при их исполнении должник не вправе действовать через представителя</w:t>
      </w:r>
      <w:r>
        <w:rPr>
          <w:rStyle w:val="FootnoteCharacters"/>
          <w:rStyle w:val="FootnoteAnchor"/>
          <w:color w:val="000000"/>
          <w:sz w:val="28"/>
          <w:szCs w:val="28"/>
        </w:rPr>
        <w:footnoteReference w:id="5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дебный пристав-исполнитель может допустить представителя сторон к исполнительным действиям, если его полномочия подтверждены доверенностью, выданной и оформленной в соответствии с законом. В доверенности должны быть специально оговорены полномочия представителя на совершение действий, таких ка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редъявление и отзыв исполнительного докумен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ередача полномочий другому лиц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обжалование действий судебного пристава-исполни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получение присужденного имущества (в том числе денег).</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 могут выступать в качестве представителей лица, не обладающие полной дееспособностью либо состоящие под опекой и попечительством; судьи, следователи, прокуроры, работники службы судебных приставов и аппарата суда; нотариусы, государственные служащие и иные лица, для которых в силу их положения установлены подобные ограничения, за исключением случаев, когда они представляют в суде интересы соответствующих организаций или выступают в качестве законных представи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читывая сложность самостоятельной защиты сторон, закон гарантирует защиту прав недееспособных и ограниченно дееспособных граждан с помощью законных представителей. Такими правами располагают родители, усыновители, опекуны или попечители, которые представляют документы, удостоверяющие их полномоч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ные представители совершают от имени представляемых все действия, предусмотренные законом. Они имеют также право поручить участие в исполнительном производстве другому лицу, выбранному ими в качестве представи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ные представители должны соблюдать ограничения, установленные законом. Так, согласно п. 2 ст. 37 ГК опекун не вправе без разрешения органа опеки и попечительства совершать, а попечитель - давать согласие на совершение сделок по отчуждению имущества, а также любых сделок, влекущих уменьшение имущества подопечного. В исполнительном производстве законные представители не могут без согласия органов опеки и попечительства заключать мировые соглашения, а суды - утверждать такие соглашения, если они повлекут указанные последствия.</w:t>
      </w:r>
    </w:p>
    <w:p>
      <w:pPr>
        <w:pStyle w:val="Normal"/>
        <w:keepNext w:val="true"/>
        <w:widowControl w:val="false"/>
        <w:suppressAutoHyphens w:val="true"/>
        <w:autoSpaceDE w:val="false"/>
        <w:spacing w:lineRule="auto" w:line="360"/>
        <w:ind w:firstLine="709"/>
        <w:jc w:val="both"/>
        <w:rPr/>
      </w:pPr>
      <w:r>
        <w:rPr>
          <w:color w:val="000000"/>
          <w:sz w:val="28"/>
          <w:szCs w:val="28"/>
        </w:rPr>
        <w:t>При исполнении решений суда, связанных с отобранием ребенка и передачей его другому лицу (лицам), необходимо защитить интересы ребенка. В связи с этим согласно ст. 19 СК РФ принудительное исполнение по данной категории дел должно производиться с обязательным участием органа опеки и попечительства и участием лица (лиц), которому передается ребенок. Эти меры связаны с тем, что: во многих случаях права детей нарушаются их родителями, представитель органов опеки и попечительства по долгу службы должен участвовать в делах, имеющих прямое отношение к защите прав ребенка; он может оказать помощь судебному приставу-исполнителю рекомендациями; предотвратить действия, травмирующие ребенка, угрозы, давление</w:t>
      </w:r>
      <w:r>
        <w:rPr>
          <w:rStyle w:val="FootnoteCharacters"/>
          <w:rStyle w:val="FootnoteAnchor"/>
          <w:color w:val="000000"/>
          <w:sz w:val="28"/>
          <w:szCs w:val="28"/>
        </w:rPr>
        <w:footnoteReference w:id="5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нципиально новым в современном законодательстве является обращение взыскания на денежные средства должника в иностранной валюте при исчислении долга в рублях. Защищая права взыскателя, судебный пристав-исполнитель взаимодействует с банками и другими кредитными организациями. Судебный пристав-исполнитель обязывает их перевести денежные средства должника в иностранной валюте в банк или кредитную организацию, которые пользуются правом продажи иностранной валюты на внутреннем рынке Российской Федерации. В семидневный срок банк или кредитная организация обязаны выполнить постановление судебного пристава-исполни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ъятые денежные средства в рублях в тот же день сдаются в банк для перечисления на счет взыскателя в размере долга, за счет внебюджетного фонда развития исполнительного производства в размере суммы исполнительского сбора, для зачисления в бюджет всех уровней, а оставшиеся средства, предназначенные для покрытия расходов по совершению исполнительных действий, вносятся на депозитный счет подразделения. При этом, если взыскатель пожелает лично получить взысканную по исполнительному документу сумму, то его право может быть удовлетворено путем перечисления данной суммы на депозитный счет подразделения судебных приставов-исполни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ом предусмотрен также весьма значительный перечень доходов, на которые не может быть обращено взыскание. Среди них: денежные суммы, выплачиваемые в возмещение вреда, причиненного здоровью, лицам, получившим увечье, и членам их семей в случае гибели или смерти кормильца, в связи с рождением ребенка, многодетным матерям, одиноким отцу и матери и т.д. (Федеральный закон «Об исполнительном производстве». Ст. 69).</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щита прав взыскателя и должника при обращении взыскания на денежные средства является наиболее динамично развивающейся сферой современных правовых отношений, связанных с развитием торговли, предприниматель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нное Постановление предписывает судебному приставу действия, защищающие одновременно как взыскателя, так и должника. Среди них: выяснение подлинности права собственности должника, наложение ареста по месту учета прав владельца, если ценные бумаги - бездокументарные, и по месту нахождения - на документарные ценные бумаги.</w:t>
      </w:r>
    </w:p>
    <w:p>
      <w:pPr>
        <w:pStyle w:val="Normal"/>
        <w:keepNext w:val="true"/>
        <w:widowControl w:val="false"/>
        <w:suppressAutoHyphens w:val="true"/>
        <w:autoSpaceDE w:val="false"/>
        <w:spacing w:lineRule="auto" w:line="360"/>
        <w:ind w:firstLine="709"/>
        <w:jc w:val="both"/>
        <w:rPr/>
      </w:pPr>
      <w:r>
        <w:rPr>
          <w:color w:val="000000"/>
          <w:sz w:val="28"/>
          <w:szCs w:val="28"/>
        </w:rPr>
        <w:t>Поскольку ценные бумаги являются движимым имуществом, должнику легко спешно реализовать их, что повлечет за собой нарушение прав взыскателя. В этой связи целесообразно начать защиту прав взыскателя уже в стадии судебного разбирательства. Для этого взыскателю необходимо обратиться к суду. Если же судебное решение принято, то взыскатель обращается к судебному приставу-исполнителю с заявлением об аресте ценных бумаг. Защищая его права, судебный пристав-исполнитель должен установить, на основе каких правоустанавливающих документов ценные бумаги принадлежат должнику, от этого зависит особенность наложения ареста на ценные бумаги. Действия судебного пристава-исполнителя будут зависеть от того, каковы ценные бумаги. Они подразделяются на именные, ордерные и предъявительские</w:t>
      </w:r>
      <w:r>
        <w:rPr>
          <w:rStyle w:val="FootnoteCharacters"/>
          <w:rStyle w:val="FootnoteAnchor"/>
          <w:color w:val="000000"/>
          <w:sz w:val="28"/>
          <w:szCs w:val="28"/>
        </w:rPr>
        <w:footnoteReference w:id="6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менные ценные бумаги представляют особую сложность при наложении ареста, поскольку предполагают разнообразные способы фиксации прав владельцев. Они могут быть выпущены в обращение как в документарной, так и бездокументарной формах (Гл. 7 ГК РФ). В таком случае установление прав осуществляется при помощи средств электронно-вычислительной техники. Такие действия гарантированы ст. 149 Г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рдерные ценные бумаги, например вексель, требуют установить права должника как законного векселедержателя. Для этого проверяется наличие на векселе непрерывного ряда индоссаментов, последний из которых должен быть совершен на имя долж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ыявление прав на предъявительские ценные бумаги происходит на основе установления факта нахождения их в имуществе должника, что удостоверяется приставом-исполнител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ложение ареста лишает должника прав распоряжаться ценной бумагой. При этом право на получение дохода по ценным бумагам за ним остается, что позволяет должнику погасить задолженност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ложность и противоречивость процедуры наложения ареста на ценные бумаги требуют единообразия формы и реквизитов акта об аресте ценных бумаг в ходе проводимых приставом-исполнителем действий по защите прав взыскателя. На наш взгляд, они достаточно конкретно обоснованы В. Ярковы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место и время составления ак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именование взыскателя, должника и судебного пристава-исполни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вид исполнительного документа и его реквизи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тип акций (обыкновенные или привилегированны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документ, удостоверяющий право собственности на ак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количество акц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номинальная стоимость одной ак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общая стоимость акций, на которые наложен арес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указание на реестродержателя и депозитария акций;</w:t>
      </w:r>
    </w:p>
    <w:p>
      <w:pPr>
        <w:pStyle w:val="Normal"/>
        <w:keepNext w:val="true"/>
        <w:widowControl w:val="false"/>
        <w:suppressAutoHyphens w:val="true"/>
        <w:autoSpaceDE w:val="false"/>
        <w:spacing w:lineRule="auto" w:line="360"/>
        <w:ind w:firstLine="709"/>
        <w:jc w:val="both"/>
        <w:rPr/>
      </w:pPr>
      <w:r>
        <w:rPr>
          <w:color w:val="000000"/>
          <w:sz w:val="28"/>
          <w:szCs w:val="28"/>
        </w:rPr>
        <w:t>- кому передаются функции их хранения, объем его полномочий</w:t>
      </w:r>
      <w:r>
        <w:rPr>
          <w:rStyle w:val="FootnoteCharacters"/>
          <w:rStyle w:val="FootnoteAnchor"/>
          <w:color w:val="000000"/>
          <w:sz w:val="28"/>
          <w:szCs w:val="28"/>
        </w:rPr>
        <w:footnoteReference w:id="6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зависимости от формы выпуска ценных бумаг различается процедура их изъятия. Если акции выпущены в бездокументарной форме, то изымать наличное вряд ли возможно. На этом основании у должника необходимо изъять только документы, подтверждающие его право собственности на ценные бумаги. Среди них важное значение имеют: выписка из реестра акционеров, документы, на основе которых устанавливается право собственности (договоры, передаточные распоряжения и т.п.), а также документы, выданные депозитарием.</w:t>
      </w:r>
    </w:p>
    <w:p>
      <w:pPr>
        <w:pStyle w:val="Normal"/>
        <w:keepNext w:val="true"/>
        <w:widowControl w:val="false"/>
        <w:suppressAutoHyphens w:val="true"/>
        <w:autoSpaceDE w:val="false"/>
        <w:spacing w:lineRule="auto" w:line="360"/>
        <w:ind w:firstLine="709"/>
        <w:jc w:val="both"/>
        <w:rPr/>
      </w:pPr>
      <w:r>
        <w:rPr>
          <w:color w:val="000000"/>
          <w:sz w:val="28"/>
          <w:szCs w:val="28"/>
        </w:rPr>
        <w:t>Выявление данных документов в значительной степени поможет предотвращению продажи ценных бумаг должником. Подробное освещение данной проблемы предпринято с целью доказать сложность исполнения решения по ценным бумагам и необходимость специализации судебных приставов-исполнителей- Полагаем, что специализирующиеся в этом направлении судебные приставы-исполнители должны обладать не только высшим юридическим, но и финансово-экономическим образованием</w:t>
      </w:r>
      <w:r>
        <w:rPr>
          <w:rStyle w:val="FootnoteCharacters"/>
          <w:rStyle w:val="FootnoteAnchor"/>
          <w:color w:val="000000"/>
          <w:sz w:val="28"/>
          <w:szCs w:val="28"/>
        </w:rPr>
        <w:footnoteReference w:id="6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наступлению срока платежа по векселю может быть потребован только от прямого должника, но не от должника, обязанного в порядке регресса.</w:t>
      </w:r>
    </w:p>
    <w:p>
      <w:pPr>
        <w:pStyle w:val="Normal"/>
        <w:keepNext w:val="true"/>
        <w:widowControl w:val="false"/>
        <w:suppressAutoHyphens w:val="true"/>
        <w:autoSpaceDE w:val="false"/>
        <w:spacing w:lineRule="auto" w:line="360"/>
        <w:ind w:firstLine="709"/>
        <w:jc w:val="both"/>
        <w:rPr/>
      </w:pPr>
      <w:r>
        <w:rPr>
          <w:color w:val="000000"/>
          <w:sz w:val="28"/>
          <w:szCs w:val="28"/>
        </w:rPr>
        <w:t>Счета по учету средств, поступающих во временное распоряжение, открытые подразделениям судебных приставов, предназначены для зачисления денежных средств, изъятых судебными приставами-исполнителями у должника, а также денежных средств, перечисленных со счета должника, полученных от реализации имущества и взысканного исполнительского сбора. Сюда же относятся денежные средства, полученные от продажи иностранной валюты должника и авансовых взносов взыскателя для совершения исполнительных действий</w:t>
      </w:r>
      <w:r>
        <w:rPr>
          <w:rStyle w:val="FootnoteCharacters"/>
          <w:rStyle w:val="FootnoteAnchor"/>
          <w:color w:val="000000"/>
          <w:sz w:val="28"/>
          <w:szCs w:val="28"/>
        </w:rPr>
        <w:footnoteReference w:id="6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беспечение строгого учета и контроля за расходом перечисленных сумм позволяет более полно защитить интересы как взыскателя, так и должника. Например, сумма, оставшаяся после удовлетворения всех требований взыскателя, возвращается должни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ом действующее законодательство достаточно четко определяет гарантии правовой защиты граждан, как взыскателей, так и должников</w:t>
      </w:r>
      <w:r>
        <w:rPr>
          <w:rStyle w:val="FootnoteCharacters"/>
          <w:rStyle w:val="FootnoteAnchor"/>
          <w:color w:val="000000"/>
          <w:sz w:val="28"/>
          <w:szCs w:val="28"/>
        </w:rPr>
        <w:footnoteReference w:id="64"/>
      </w:r>
      <w:r>
        <w:rPr>
          <w:color w:val="000000"/>
          <w:sz w:val="28"/>
          <w:szCs w:val="28"/>
        </w:rPr>
        <w:t>. Что же касается процедурных средств, то их явно недостаточно. В этом направлении идет поиск в ряде научных исследова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ой подход, хотя и отражает сложности исполнительного производства, противоречит принципу неприкосновенности личности и представляет собой возврат к старой, дореволюционной системе.</w:t>
      </w:r>
    </w:p>
    <w:p>
      <w:pPr>
        <w:pStyle w:val="Normal"/>
        <w:keepNext w:val="true"/>
        <w:widowControl w:val="false"/>
        <w:suppressAutoHyphens w:val="true"/>
        <w:autoSpaceDE w:val="false"/>
        <w:spacing w:lineRule="auto" w:line="360"/>
        <w:ind w:firstLine="709"/>
        <w:jc w:val="both"/>
        <w:rPr/>
      </w:pPr>
      <w:r>
        <w:rPr>
          <w:color w:val="000000"/>
          <w:sz w:val="28"/>
          <w:szCs w:val="28"/>
        </w:rPr>
        <w:t>Ю.В. Гепп предлагает усилить ответственность должника за неисполнение требований, содержащихся в исполнительном документе, путем внесения изменений в ст. 315 УК РФ и установить уголовную ответственность за злостное неисполнение исполнительного документа не только в отношении представителя власти, государственного служащего, служащего органа местного самоуправления, других органов и организаций, но и в отношении граждан, не являющихся должностными лицами</w:t>
      </w:r>
      <w:r>
        <w:rPr>
          <w:rStyle w:val="FootnoteCharacters"/>
          <w:rStyle w:val="FootnoteAnchor"/>
          <w:color w:val="000000"/>
          <w:sz w:val="28"/>
          <w:szCs w:val="28"/>
        </w:rPr>
        <w:footnoteReference w:id="65"/>
      </w:r>
      <w:r>
        <w:rPr>
          <w:color w:val="000000"/>
          <w:sz w:val="28"/>
          <w:szCs w:val="28"/>
        </w:rPr>
        <w:t>. Такая мера представляется оправданной, однако необходимо четкое законодательное определение этого понятия. На наш взгляд, злостное неисполнение исполнительного документа можно определить как умышленное неисполнение должником путем действия или бездействия в установленные сроки неоднократных законных требований судебного пристава-исполнителя.</w:t>
      </w:r>
    </w:p>
    <w:p>
      <w:pPr>
        <w:pStyle w:val="Normal"/>
        <w:keepNext w:val="true"/>
        <w:widowControl w:val="false"/>
        <w:suppressAutoHyphens w:val="true"/>
        <w:autoSpaceDE w:val="false"/>
        <w:spacing w:lineRule="auto" w:line="360"/>
        <w:ind w:firstLine="709"/>
        <w:jc w:val="both"/>
        <w:rPr/>
      </w:pPr>
      <w:r>
        <w:rPr>
          <w:color w:val="000000"/>
          <w:sz w:val="28"/>
          <w:szCs w:val="28"/>
        </w:rPr>
        <w:t>Актуальным представляется лишение должника права выступать в качестве учредителя (участника) юридического лица. Исследования, проведенные П.А. Скобликовым , показывают, что важной мерой защиты прав взыскателя является сотрудничество с органами регистрации коммерческих организаций. Такие органы могут отказать в регистрации тем гражданам, которые ранее уже выступали в качестве учредителей и эти фирмы прекратили свою деятельность, не погасив задолженность перед бюджетом. Так, при приеме документов на регистрацию фирмы, в городской налоговой инспекции выясняется, не числится ли данное лицо среди должников, учредителем какого юридического лица он выступал, какую задолженность перед бюджетом имеет. Пока задолженность не погашена, регистрация по возможности не осуществляется. Такой порядок действует в некоторых регионах и дает свои положительные результаты</w:t>
      </w:r>
      <w:r>
        <w:rPr>
          <w:rStyle w:val="FootnoteCharacters"/>
          <w:rStyle w:val="FootnoteAnchor"/>
          <w:color w:val="000000"/>
          <w:sz w:val="28"/>
          <w:szCs w:val="28"/>
        </w:rPr>
        <w:footnoteReference w:id="6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Защита прав взыскателя и должника имеет специфические особенности в ходе исполнения судебных решений, которыми должник присужден к передаче определенных вещей. Изъятие вещей у должника и передача взыскателю по закону должны производиться в присутствии понятых и оформляться актом. Наряду с наименованием вещей и их общей характеристикой в акте должны быть указаны наименование исполнительного документа, а также органа, выдавшего исполнительный документ. Для полного соблюдения прав взыскателя и должника каждый из них получает экземпляр акта, а один экземпляр остается в производстве судебного пристава-исполнителя</w:t>
      </w:r>
      <w:r>
        <w:rPr>
          <w:rStyle w:val="FootnoteCharacters"/>
          <w:rStyle w:val="FootnoteAnchor"/>
          <w:color w:val="000000"/>
          <w:sz w:val="28"/>
          <w:szCs w:val="28"/>
        </w:rPr>
        <w:footnoteReference w:id="6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Если в процессе осмотра помещения и хранилищ должника не оказалось необходимых для передачи должнику вещей, судебный пристав-исполнитель составляет акт, который передается суду для определения дальнейшего порядка осуществления исполнительного производства. При невозможности исполнить решение суда с должника взыскивается стоимость присужденной вещи. Если должник передает взыскателю вещи, приведенные в состояние негодности или худшего качества, судебный пристав должен защитить право взыскателя. Для этого составляется акт и передается в суд для определения порядка дальнейшего исполнения решения суда. Суд, в свою очередь, может обязать должника передать взыскателю аналогичные доброкачественные вещи или возместить стоимость присужденных вещ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иболее полно права взыскателя могут быть защищены в том случае, когда происходит реализация арестованного имущества должника. По закону арестованное имущество реализуется путем его продажи в двухмесячный срок со дня наложения ареста, если иное не предусмотрено закон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тадии реализации важно проследить, чтобы права взыскателя не оказались нарушенными. В этой связи судебный пристав-исполнитель, в случае задержки реализации имущества (не продано в течение месяца) может вынести постановление о переоценке имущества должника. Чтобы в этом случае не были ущемлены и его права, переоценка производится с участием взыскателя, должника и торгующей организации.</w:t>
      </w:r>
    </w:p>
    <w:p>
      <w:pPr>
        <w:pStyle w:val="Normal"/>
        <w:keepNext w:val="true"/>
        <w:widowControl w:val="false"/>
        <w:suppressAutoHyphens w:val="true"/>
        <w:autoSpaceDE w:val="false"/>
        <w:spacing w:lineRule="auto" w:line="360"/>
        <w:ind w:firstLine="709"/>
        <w:jc w:val="both"/>
        <w:rPr/>
      </w:pPr>
      <w:r>
        <w:rPr>
          <w:color w:val="000000"/>
          <w:sz w:val="28"/>
          <w:szCs w:val="28"/>
        </w:rPr>
        <w:t>Подготовка к торгам предполагает направление судебным приставом-исполнителем в адрес специализированной организации заявки на проведение торгов. В ней должна быть указана минимальная начальная цена имущества, выставленного на торги. К заявке прилагаются документы согласно ст. 89 Федерального закона РФ «Об исполнительном производстве»: копия исполнительного документа, копия ареста имущества, документы, характеризующие объект недвижимости, копии документов, подтверждающих право пользования земельным участком или право собственности на него, если продается отдельно стоящее здание.</w:t>
      </w:r>
    </w:p>
    <w:p>
      <w:pPr>
        <w:pStyle w:val="Normal"/>
        <w:keepNext w:val="true"/>
        <w:widowControl w:val="false"/>
        <w:suppressAutoHyphens w:val="true"/>
        <w:autoSpaceDE w:val="false"/>
        <w:spacing w:lineRule="auto" w:line="360"/>
        <w:ind w:firstLine="709"/>
        <w:jc w:val="both"/>
        <w:rPr/>
      </w:pPr>
      <w:r>
        <w:rPr>
          <w:color w:val="000000"/>
          <w:sz w:val="28"/>
          <w:szCs w:val="28"/>
        </w:rPr>
        <w:t>24 сентября 1999 г. был принят приказ Министерства юстиции Российской Федерации «Об утверждении порядка передачи и реализации конфискованного и арестованного имущества»</w:t>
      </w:r>
      <w:r>
        <w:rPr>
          <w:rStyle w:val="FootnoteCharacters"/>
          <w:rStyle w:val="FootnoteAnchor"/>
          <w:color w:val="000000"/>
          <w:sz w:val="28"/>
          <w:szCs w:val="28"/>
        </w:rPr>
        <w:footnoteReference w:id="68"/>
      </w:r>
      <w:r>
        <w:rPr>
          <w:color w:val="000000"/>
          <w:sz w:val="28"/>
          <w:szCs w:val="28"/>
        </w:rPr>
        <w:t>. Согласно данному приказу (п.3) реализация имущества осуществляется Федеральным долговым центром при Правительстве Российской Федерации, его территориальными отделениями и уполномоченными им организациями.</w:t>
      </w:r>
    </w:p>
    <w:p>
      <w:pPr>
        <w:pStyle w:val="Normal"/>
        <w:keepNext w:val="true"/>
        <w:widowControl w:val="false"/>
        <w:tabs>
          <w:tab w:val="clear" w:pos="708"/>
          <w:tab w:val="right" w:pos="9639" w:leader="none"/>
        </w:tabs>
        <w:suppressAutoHyphens w:val="true"/>
        <w:autoSpaceDE w:val="false"/>
        <w:spacing w:lineRule="auto" w:line="360"/>
        <w:ind w:firstLine="709"/>
        <w:jc w:val="both"/>
        <w:rPr/>
      </w:pPr>
      <w:r>
        <w:rPr>
          <w:color w:val="000000"/>
          <w:sz w:val="28"/>
          <w:szCs w:val="28"/>
        </w:rPr>
        <w:t>На практике зачастую возникают трудности исполнения п. 5 названного выше приказа: «Конфискованное и арестованное имущество, предназначенное для реализации, подлежит обязательной оценке». Как справедливо отмечает А.С. Викут, не ясно, какую стоимость нереализованного имущества должен принимать во внимание судебный пристав-исполнитель — первоначальную оценку или стоимость с учетом уценки, произведенной специализированной организацией</w:t>
      </w:r>
      <w:r>
        <w:rPr>
          <w:rStyle w:val="FootnoteCharacters"/>
          <w:rStyle w:val="FootnoteAnchor"/>
          <w:color w:val="000000"/>
          <w:sz w:val="28"/>
          <w:szCs w:val="28"/>
        </w:rPr>
        <w:footnoteReference w:id="69"/>
      </w:r>
      <w:r>
        <w:rPr>
          <w:color w:val="000000"/>
          <w:sz w:val="28"/>
          <w:szCs w:val="28"/>
        </w:rPr>
        <w:t>. При этом следует иметь в виду, что зачастую должник и взыскатель, защищая свои права, оспаривают произведенную в рамках исполнительного производства оценку стоимости имущества. Чаще всего такой спор возникает от незнания законодательства, согласно которому оценка имущества должника осуществляется по рыночным ценам, действующим на момент исполнительного документа. Если же оценка в силу каких-либо причин является затруднительной или должник, равным образом взыскатель, возражают против произведенной оценки, то судебный пристав-исполнитель назначает специалиста.</w:t>
      </w:r>
    </w:p>
    <w:p>
      <w:pPr>
        <w:pStyle w:val="Normal"/>
        <w:keepNext w:val="true"/>
        <w:widowControl w:val="false"/>
        <w:suppressAutoHyphens w:val="true"/>
        <w:autoSpaceDE w:val="false"/>
        <w:spacing w:lineRule="auto" w:line="360"/>
        <w:ind w:firstLine="709"/>
        <w:jc w:val="both"/>
        <w:rPr/>
      </w:pPr>
      <w:r>
        <w:rPr>
          <w:color w:val="000000"/>
          <w:sz w:val="28"/>
          <w:szCs w:val="28"/>
        </w:rPr>
        <w:t>Если судебный пристав-исполнитель приступит к реализации имущества, не сделав должной оценки, предусмотренной ст. 93 «Закона об исполнительном производстве», то по жалобе должника или взыскателя вынесенные им постановления и другие действия должны быть признаны незаконными арбитражным судом</w:t>
      </w:r>
      <w:r>
        <w:rPr>
          <w:rStyle w:val="FootnoteCharacters"/>
          <w:rStyle w:val="FootnoteAnchor"/>
          <w:color w:val="000000"/>
          <w:sz w:val="28"/>
          <w:szCs w:val="28"/>
        </w:rPr>
        <w:footnoteReference w:id="7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К Российской Федерации предоставляет право выступить в качестве организатора торгов не только специализированной организации, но и собственнику вещи либо обладателю имущественного права. Если иное не предусмотрено законом, то и форма торгов может определяться собственником продаваемой вещи. Торги проводятся в форме аукциона или конкурса. Выигравшим торги на аукционе признается лицо, предложившее наиболее высокую цену, а по конкурсе - лицо, которое по заключению конкурсной комиссии предложило лучшие условия.</w:t>
      </w:r>
    </w:p>
    <w:p>
      <w:pPr>
        <w:pStyle w:val="Normal"/>
        <w:keepNext w:val="true"/>
        <w:widowControl w:val="false"/>
        <w:suppressAutoHyphens w:val="true"/>
        <w:autoSpaceDE w:val="false"/>
        <w:spacing w:lineRule="auto" w:line="360"/>
        <w:ind w:firstLine="709"/>
        <w:jc w:val="both"/>
        <w:rPr/>
      </w:pPr>
      <w:r>
        <w:rPr>
          <w:color w:val="000000"/>
          <w:sz w:val="28"/>
          <w:szCs w:val="28"/>
        </w:rPr>
        <w:t>Примечательно, что процедура защиты прав взыскателя после реализации имущества должника строится скорее всего в интересах государства. Так, в Приказе Минюста РФ № 11, Минфина РФ № 15н от 25.01.2008 (ред. от 06.08.2008) "Об утверждении инструкции о порядке учета средств, поступающих во временное распоряжение структурных подразделений территориальных органов федеральной службы судебных приставов"</w:t>
      </w:r>
      <w:r>
        <w:rPr>
          <w:rStyle w:val="FootnoteCharacters"/>
          <w:rStyle w:val="FootnoteAnchor"/>
          <w:color w:val="000000"/>
          <w:sz w:val="28"/>
          <w:szCs w:val="28"/>
        </w:rPr>
        <w:footnoteReference w:id="71"/>
      </w:r>
      <w:r>
        <w:rPr>
          <w:color w:val="000000"/>
          <w:sz w:val="28"/>
          <w:szCs w:val="28"/>
        </w:rPr>
        <w:t>. В первую очередь предусмотрены вычеты в пользу органов Федерального казначейства, затем -возмещение расходов на совершение исполнительных дейст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актически должник может оказываться в более выигрышном положении, чем взыскатель. Денежная сумма, оставшаяся после удовлетворения всех требований взыскателя, возвращается должник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енную сложность представляет собой защита прав взыскателя в случае наличия у должника объекта незавершенного строительства. Он не может быть продан с публичных торгов в порядке исполнительного производства до тех пор, пока право собственности на данный объект не будет зарегистрировано самим должником или судебным пристав ом-исполнителем в соответствии со статьей 25 Федерального закона «О государственной регистрации прав на недвижимое имущество и сделок с ним». В случае, если судебный пристав-исполнитель обратил взыскание на принадлежащий должнику законсервированный объект и объект был продан с торгов специализированной организацией, должник вправе обратиться в арбитражный суд первой инстан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ст. 25 Закона о государственной регистрации спорный объект не может быть продан в рамках исполнительного производства. Необходимым условием продажи объекта с торгов в порядке обращения на него взыскания в рамках исполнительного производства является регистрация прав собственности должника на этот объект. Если сам должник свое право на указанный объект не зарегистрировал, регистрация его прав должна быть проведена судебным приставом-исполнителем в порядке подготовки торгов данного объек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дебная практика показывает, что обжалование действий или бездействия судебного пристава-исполнителя вызывает немалые труд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ч.2 п.1 ст. 118 Федерального закона «Об исполнительном производстве» жалоба на совершение исполнительных действий судебным приставом-исполнителем или отказ в совершении таких действий подается в суд общей юрисдикции по месту нахождения судебного пристава-исполнителя. Местом нахождения является юридический адрес соответствующей службы судебных пристав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смотренные выше меры по защите прав граждан показывают, что современное законодательство позволяет максимально защитить нарушенные права как взыскателя, так и должника и в добровольной, и в принудительной формах. Необходимо, на наш взгляд, предоставить взыскателю больше прав в избрании мер для защиты своих интересов. Было бы правомерным закрепить норму, согласно которой, чтобы ускорить исполнительное производство, взыскатель может пойти на дополнительные расход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й мерой в защите прав взыскателя и должника должен стать судебный контроль и прокурорский надзор за выполнением исполнительных действий особой сложности. Это касается прежде всего оценки стоимости имущества, ареста имущества и др. Такой подход, как показывает практика, совершенно необходим, поскольку участились случаи, когда в целях удовлетворения требований взыскателя имущество должника оценивается гораздо ниже его действительной стоимости</w:t>
      </w:r>
      <w:r>
        <w:rPr>
          <w:rStyle w:val="FootnoteCharacters"/>
          <w:rStyle w:val="FootnoteAnchor"/>
          <w:color w:val="000000"/>
          <w:sz w:val="28"/>
          <w:szCs w:val="28"/>
        </w:rPr>
        <w:footnoteReference w:id="7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щита прав граждан в условиях исполнительного производства не исключает, а предполагает возможность их судебной защи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й формой защиты прав граждан является судебный приказ. Он представляет собой судебное постановление, вынесенное судьей на основании заявления о взыскании денежных сумм или об истребовании движимого имущества от должника. Судебный приказ является одновременно исполнительным документ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в установленный срок от должника поступят возражения, судья отменяет судебный приказ. При этом взыскателю разъясняется его право обращения с заявленным требованием в суд в порядке искового производ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нятие судом определений является важной, но не единственной формой судебной защиты. Наряду с ней широко применяются такие формы судебной защиты, как: рассмотрение судом жалоб на действия или бездействие судебного пристава-исполнителя, а также рассмотрение судом исковых заявлений по вопросам исполнительного производства.</w:t>
      </w:r>
    </w:p>
    <w:p>
      <w:pPr>
        <w:pStyle w:val="Normal"/>
        <w:keepNext w:val="true"/>
        <w:widowControl w:val="false"/>
        <w:suppressAutoHyphens w:val="true"/>
        <w:autoSpaceDE w:val="false"/>
        <w:spacing w:lineRule="auto" w:line="360"/>
        <w:ind w:firstLine="709"/>
        <w:jc w:val="both"/>
        <w:rPr/>
      </w:pPr>
      <w:r>
        <w:rPr>
          <w:color w:val="000000"/>
          <w:sz w:val="28"/>
          <w:szCs w:val="28"/>
        </w:rPr>
        <w:t>Наиболее распространенным способом защиты прав взыскателя и должника, как отмечалось, является обжалование действий судебных приставов-исполнителей. Поскольку закон не давал разъяснения, в каком порядке должны рассматриваться жалобы, в юридической литературе существовали разночтения. В частности, Т.К. Андреева считала, что применительно к порядку рассмотрения жалоб на действия судебного пристава-исполнителя сохраняются правила</w:t>
      </w:r>
      <w:r>
        <w:rPr>
          <w:rStyle w:val="FootnoteCharacters"/>
          <w:rStyle w:val="FootnoteAnchor"/>
          <w:color w:val="000000"/>
          <w:sz w:val="28"/>
          <w:szCs w:val="28"/>
        </w:rPr>
        <w:footnoteReference w:id="7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нную позицию оспаривал В.В. Ярков, полагая, что жалобы на действия судебных приставов-исполнителей должны рассматриваться судами в том же порядке, что и жалобы на действия других государственных органов и должностных лиц, а именно: Законом РФ «Об обжаловании в суд действий и решений, нарушающих права и свободы граждан»</w:t>
      </w:r>
      <w:r>
        <w:rPr>
          <w:rStyle w:val="FootnoteCharacters"/>
          <w:rStyle w:val="FootnoteAnchor"/>
          <w:color w:val="000000"/>
          <w:sz w:val="28"/>
          <w:szCs w:val="28"/>
        </w:rPr>
        <w:footnoteReference w:id="7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лава 24 ГПК, в свою очередь, тоже имела свои недостатки, поскольку предоставляла право жалобы только гражданам-взыскателям. Если применялась эта статья для защиты прав граждан, а организаций - гл. 24 ГПК, то нарушалось правило универсальности как процессуальной формы защи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едеральный закон «Об исполнительном производстве» к органам, уполномоченным рассматривать дела по жалобам на действия судебного пристава-исполнителя по исполнению юрисдикционных актов, относит суд общей юрисдикции и арбитражный суд.</w:t>
      </w:r>
    </w:p>
    <w:p>
      <w:pPr>
        <w:pStyle w:val="Normal"/>
        <w:keepNext w:val="true"/>
        <w:widowControl w:val="false"/>
        <w:suppressAutoHyphens w:val="true"/>
        <w:autoSpaceDE w:val="false"/>
        <w:spacing w:lineRule="auto" w:line="360"/>
        <w:ind w:firstLine="709"/>
        <w:jc w:val="both"/>
        <w:rPr/>
      </w:pPr>
      <w:r>
        <w:rPr>
          <w:color w:val="000000"/>
          <w:sz w:val="28"/>
          <w:szCs w:val="28"/>
        </w:rPr>
        <w:t>Предметом жалоб, подаваемых взыскателем и должником, являются действия судебного пристава, направленные на осуществление исполнительного производства по существу. По мнению А.В. Закарлюки, в случаях обжалования действий судебного пристава-исполнителя взыскателем или должником по сводному исполнительному производству, возбужденному на основании исполнительных документов как арбитражного суда, так и других юрисдикционных органов, на практике возникает вопрос о судебной подведомственности возникшего с участием судебного пристава-исполнителя спора</w:t>
      </w:r>
      <w:r>
        <w:rPr>
          <w:rStyle w:val="FootnoteCharacters"/>
          <w:rStyle w:val="FootnoteAnchor"/>
          <w:color w:val="000000"/>
          <w:sz w:val="28"/>
          <w:szCs w:val="28"/>
        </w:rPr>
        <w:footnoteReference w:id="75"/>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ава граждан в значительной мере защищаются путем предъявления исков. Такой способ защиты отличается широким субъектным составом. Взыскатель, должник, представители сторон, прокурор, государственные органы и органы местного самоуправления имеют право предъявить следующие иски; иск о возмещении вреда, причиненного неправомерными действиями судебного пристава-исполнителя; иск об освобождении имущества от ареста и исключении его из описи, а также регрессный иск к виновному должностному лицу при неисполнении исполнительного документа о восстановлении на работе.</w:t>
      </w:r>
    </w:p>
    <w:p>
      <w:pPr>
        <w:pStyle w:val="Normal"/>
        <w:keepNext w:val="true"/>
        <w:widowControl w:val="false"/>
        <w:suppressAutoHyphens w:val="true"/>
        <w:autoSpaceDE w:val="false"/>
        <w:spacing w:lineRule="auto" w:line="360"/>
        <w:ind w:firstLine="709"/>
        <w:jc w:val="both"/>
        <w:rPr/>
      </w:pPr>
      <w:r>
        <w:rPr>
          <w:color w:val="000000"/>
          <w:sz w:val="28"/>
          <w:szCs w:val="28"/>
        </w:rPr>
        <w:t>Одним из самых распространенных приемов защиты прав граждан является иск о возмещении вреда, причиненного неправомерными действиями судебного пристава-исполнителя. Указанный вред согласно ст. 119 ч. 2 Закона об исполнительном производстве» подлежит возмещению в порядке, предусмотренном гражданским законодательством Российской Федерации. В соответствии со ст. 1085 ГК РФ возмещению подлежит утраченный потерпевшим заработок (доход), который гражданин имел или определенно мог иметь. Данное положение закреплено также в ст. 1086 пп.4,5, которые определяют размер выплат гражданину в связи с причинением вреда. Они должны быть не менее пятикратного установленного законом минимального размера оплаты труда, если вред связан с утратой трудоспособности, заработка. В случаях, когда вопрос стоит о возмещении вреда в связи с реализацией принадлежащих гражданину вещей по заниженным расценкам, либо в связи с порчей подлежащего реализации имущества ответственным является исполнитель, оказавший данную услугу. Иск о возмещении вреда может быть предъявлен продавц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качестве истцов могут выступать не только взыскатель и должник, но и любые граждане и организации, которым судебный пристав причинил вре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ществует общее правило подведомственности. Например, если истцом является гражданин, то спор рассматривается в суде общей юрисдикции, а если юридическое лицо или гражданин — индивидуальный предприниматель, - то в арбитражном суд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кольку судебный пристав является должностным лицом, состоящим на государственной службе, ответчиком при предъявлении иска о причинении вреда судебным приставом-исполнителем выступает Российская Федерация. От имени Российской Федерации в суде могут выступать органы государственной власти на основании ст. 125 ГК РФ. В этом случае вред возмещается за счет казны Российской Федерации ( ст. 1069 ГК РФ), а от имени казны выступает соответствующий финансовый орган (ст. 1071 Г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мущественные права граждан наиболее защищены в том случае, если рассмотрение споров об освобождении имущества от ареста осуществляется правильно и своевременно. При рассмотрении таких дел следует выяснить, имели ли место наложение ареста (включение в опись) спорного имущества, поскольку именно в этом случае возникает спорное производство. Важно определить, кто является надлежащим должником; принадлежит ли спорное имущество только истцу, только должнику или тому и другому на праве общей (совместной) долевой собствен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ешение вопроса об освобождении имущества от ареста в судах общей юрисдикции обычно осуществляется с участием прокурора, но современное законодательство не требует его обязательного участ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защите права на освобождение имущества от ареста необходимо иметь в виду ряд обстоятельств. Во-первых, на требования об освобождении имущества от ареста распространяется общий трехгодичный срок исковой давности. Во-вторых, требование о защите нарушенного права принимается к рассмотрению независимо от истечения срока давности. Это связано с тем, что исковая давность применяется судом только по заявлению стороны до вынесения судом решения.</w:t>
      </w:r>
    </w:p>
    <w:p>
      <w:pPr>
        <w:pStyle w:val="Normal"/>
        <w:keepNext w:val="true"/>
        <w:widowControl w:val="false"/>
        <w:suppressAutoHyphens w:val="true"/>
        <w:autoSpaceDE w:val="false"/>
        <w:spacing w:lineRule="auto" w:line="360"/>
        <w:ind w:firstLine="709"/>
        <w:jc w:val="both"/>
        <w:rPr/>
      </w:pPr>
      <w:r>
        <w:rPr>
          <w:color w:val="000000"/>
          <w:sz w:val="28"/>
          <w:szCs w:val="28"/>
        </w:rPr>
        <w:t>В судебном порядке может быть восстановлен и пропущенный срок на предъявление исполнительного документа. Право на обращение в суд с заявлением о восстановлении этого срока предоставлено только взыскателю. Восстановление пропущенных сроков возможно только при наличии уважительных причин, о чем заявитель должен сообщить в заявлении на имя суда и представить доказательства</w:t>
      </w:r>
      <w:r>
        <w:rPr>
          <w:rStyle w:val="FootnoteCharacters"/>
          <w:rStyle w:val="FootnoteAnchor"/>
          <w:color w:val="000000"/>
          <w:sz w:val="28"/>
          <w:szCs w:val="28"/>
        </w:rPr>
        <w:footnoteReference w:id="7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Некоторые авторы утверждали неправомерность такой позиции Верховного Суда РФ, поскольку основания для отмены решения в порядке надзора и по вновь открывшимся обстоятельствам различны. Так, О. Цибулевская и Н. Громов предлагали установить в ГПК РФ возможность поворота исполнения решений в результате их отмены по вновь открывшимся обстоятельствам . При этом они особое внимание обращали на те случаи, когда истцу известны существенные для дела обстоятельства (п. 1 ст. 333 ГПК) или факт отмены акта преюдициального значения для выносимого решения, а он эти факты скрыл от суда. Проведенный нами анализ статей нового ГПК показал, что в нем также нет нормы, устанавливающей возможность поворота исполнения решений в результате их отмены по вновь открывшимся обстоятельствам</w:t>
      </w:r>
      <w:r>
        <w:rPr>
          <w:rStyle w:val="FootnoteCharacters"/>
          <w:rStyle w:val="FootnoteAnchor"/>
          <w:color w:val="000000"/>
          <w:sz w:val="28"/>
          <w:szCs w:val="28"/>
        </w:rPr>
        <w:footnoteReference w:id="7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вопрос о повороте в исполнении решений прочно вошел в судебную практику. Использование такой формы защиты прав граждан регламентировано соответствующими статьями ГПК и АП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ссмотрение в целом проблемы защиты прав взыскателя и должника позволяет сделать некоторые выводы:</w:t>
      </w:r>
    </w:p>
    <w:p>
      <w:pPr>
        <w:pStyle w:val="Normal"/>
        <w:keepNext w:val="true"/>
        <w:widowControl w:val="false"/>
        <w:suppressAutoHyphens w:val="true"/>
        <w:autoSpaceDE w:val="false"/>
        <w:spacing w:lineRule="auto" w:line="360"/>
        <w:ind w:firstLine="709"/>
        <w:jc w:val="both"/>
        <w:rPr/>
      </w:pPr>
      <w:r>
        <w:rPr>
          <w:color w:val="000000"/>
          <w:sz w:val="28"/>
          <w:szCs w:val="28"/>
        </w:rPr>
        <w:t>Правовые возможности защиты прав взыскателя и должника на основе принятых законов «О судебных приставах» и «Об исполнительном производстве» существенно расширились. Эти лица получили право быть защищенными не только с помощью закона собственными силами, но и с помощью Службы судебных приставов. В этой связи представляется обоснованным предложение Ю.В. Гепп включить в текст постановления о возбуждении исполнительного производства перечень основных прав и обязанностей сторон, копия которого обязательно направляется должнику и взыскателю</w:t>
      </w:r>
      <w:r>
        <w:rPr>
          <w:rStyle w:val="FootnoteCharacters"/>
          <w:rStyle w:val="FootnoteAnchor"/>
          <w:color w:val="000000"/>
          <w:sz w:val="28"/>
          <w:szCs w:val="28"/>
        </w:rPr>
        <w:footnoteReference w:id="7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щественную роль в защите прав взыскателя играет такая новелла в законодательстве, как его личное участие в поисках скрытого должником имуще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условиях рыночных отношений важно более полно защитить права взыскателя, особенно в тех случаях, когда должник задерживается с реальной выплатой денежных сумм. На наш взгляд, должник в этом случае должен выплатить взыскателю проценты за пользование чужими денежными средствами.</w:t>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Заключение</w:t>
      </w:r>
    </w:p>
    <w:p>
      <w:pPr>
        <w:pStyle w:val="Normal"/>
        <w:keepNext w:val="true"/>
        <w:widowControl w:val="false"/>
        <w:spacing w:lineRule="auto" w:line="360"/>
        <w:jc w:val="center"/>
        <w:rPr>
          <w:rFonts w:ascii="Times New Roman" w:hAnsi="Times New Roman" w:cs="Times New Roman"/>
          <w:b/>
          <w:b/>
          <w:color w:val="000000"/>
          <w:kern w:val="0"/>
          <w:sz w:val="28"/>
          <w:szCs w:val="32"/>
        </w:rPr>
      </w:pPr>
      <w:r>
        <w:rPr>
          <w:rFonts w:cs="Times New Roman"/>
          <w:b/>
          <w:color w:val="000000"/>
          <w:kern w:val="0"/>
          <w:sz w:val="28"/>
          <w:szCs w:val="32"/>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оретические выводы сделанные в дипломной работе имеют непосредственную связь с конкретными рекомендациями для законодательных органов. Положения, которые выносятся на защит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Главным в отношениях судебного пристава-исполнителя с лицами, участвующими в исполнительном производстве является защита прав и охраняемых интересов, а также содействие последних в осуществлении принудительного исполнения судебных актов и актов других органов, которые имеют на это прав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Лица, участвующие в исполнительном производстве - это все те участники исполнительного производства, которые имеют определенную юридическую заинтересованность (материально - и (или) процессуально-правовую) и выступают в исполнительном производстве либо от своего имени, либо от имени других лиц в защиту своих интересов, интересов других лиц, государственных и общественных интере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Автор полагает, что лицами, участвующими в исполнительном производстве являются стороны, представители сторон, а также, законодателем к ним должны быть отнесены прокурор и органы государственного управ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Права и обязанности лиц, участвующих в исполнительном производстве, подразделяются на общие и специальные, а также осуществляемые по взаимному соглашению и являющимиеся производными от других прав и обязаннос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5. В ст. 30 Федерального закона "Об исполнительном производстве" установлено, что судебный пристав-исполнитель по заявлению взыскателя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в целях обеспечения исполнения исполнительного документа по имущественным взыскания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справить сложившееся положение можно, изменив редакцию ст. 30 Федерального закона "Об исполнительном производстве" следующим образом: обязать судебного пристава-исполнителя одновременно с вынесением постановления о возбуждении исполнительного производства по заявлению взыскателя в целях обеспечения исполнения исполнительного документа по имущественным взысканиям производить опись имущества должника и налагать на это имущество арес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6. Отобрание подписки о невыезде у ответчика возможно еще на стадии возбуждения гражданского дела и подготовки его к судебному заседанию, а также во всяком положении дела до вступления решения в законную силу, как применение одной из мер по обеспечению иска. Следовательно, ст. 140 ГПК РФ необходимо дополнить п. 6, предусматривающим отобрание у ответчика подписки о невыезде. Таким образом, список возможных мер по обеспечению иска будет расшире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7. Еще одна мера принудительного исполнения, а именно вызов должника в судебное заседание для предоставления сведений о средствах, необходимых для исполнения исполнительного документа, должна применяться независимо от того, была ли отобрана у должника подписка о невыезде или нет. В данном случае необходимые изменения следует внести в Федеральный закон "Об исполнительном производстве" (ст. 68), расширив круг мер принудительного исполнения путем включения в него: 1) отобрание у должника подписки о невыезде; 2) вызов должника в судебное заседание для предоставления сведений о средствах, необходимых для исполнения исполнительного докумен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8. Правовые возможности защиты прав взыскателя и должника на основе принятых законов «О судебных приставах» и «Об исполнительном производстве» существенно расширились. Эти лица получили право быть защищенными не только с помощью закона собственными силами, но и с помощью Службы судебных приставов. В этой связи представляется обоснованным включить в текст постановления о возбуждении исполнительного производства перечень основных прав и обязанностей сторон, копия которого обязательно направляется должнику и взыскателю.</w:t>
      </w:r>
    </w:p>
    <w:p>
      <w:pPr>
        <w:pStyle w:val="Normal"/>
        <w:keepNext w:val="true"/>
        <w:widowControl w:val="false"/>
        <w:suppressAutoHyphens w:val="true"/>
        <w:autoSpaceDE w:val="false"/>
        <w:spacing w:lineRule="auto" w:line="360"/>
        <w:ind w:firstLine="709"/>
        <w:jc w:val="both"/>
        <w:rPr/>
      </w:pPr>
      <w:r>
        <w:rPr>
          <w:color w:val="000000"/>
          <w:sz w:val="28"/>
          <w:szCs w:val="28"/>
        </w:rPr>
        <w:t>9.Существенную роль в защите прав взыскателя играет такая новелла в законодательстве, как его личное участие в поисках скрытого должником имущества.</w:t>
      </w:r>
    </w:p>
    <w:p>
      <w:pPr>
        <w:pStyle w:val="Normal"/>
        <w:keepNext w:val="true"/>
        <w:widowControl w:val="false"/>
        <w:suppressAutoHyphens w:val="true"/>
        <w:autoSpaceDE w:val="false"/>
        <w:spacing w:lineRule="auto" w:line="360"/>
        <w:ind w:firstLine="709"/>
        <w:jc w:val="both"/>
        <w:rPr/>
      </w:pPr>
      <w:r>
        <w:rPr>
          <w:color w:val="000000"/>
          <w:sz w:val="28"/>
          <w:szCs w:val="28"/>
        </w:rPr>
        <w:t>10.В условиях рыночных отношений важно более полно защитить права взыскателя, особенно в тех случаях, когда должник задерживается с реальной выплатой денежных сумм. На наш взгляд, должник в этом случае должен выплатить взыскателю проценты за пользование чужими денежными средств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Библиографический список</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keepNext w:val="true"/>
        <w:widowControl w:val="false"/>
        <w:suppressAutoHyphens w:val="true"/>
        <w:spacing w:lineRule="auto" w:line="360"/>
        <w:jc w:val="both"/>
        <w:rPr>
          <w:color w:val="000000"/>
          <w:sz w:val="28"/>
          <w:szCs w:val="28"/>
        </w:rPr>
      </w:pPr>
      <w:r>
        <w:rPr>
          <w:color w:val="000000"/>
          <w:sz w:val="28"/>
          <w:szCs w:val="28"/>
        </w:rPr>
        <w:t>Нормативно-правовые акты</w:t>
      </w:r>
    </w:p>
    <w:p>
      <w:pPr>
        <w:pStyle w:val="Normal"/>
        <w:keepNext w:val="true"/>
        <w:widowControl w:val="false"/>
        <w:numPr>
          <w:ilvl w:val="0"/>
          <w:numId w:val="2"/>
        </w:numPr>
        <w:suppressAutoHyphens w:val="true"/>
        <w:autoSpaceDE w:val="false"/>
        <w:spacing w:lineRule="auto" w:line="360"/>
        <w:ind w:left="0" w:hanging="0"/>
        <w:jc w:val="both"/>
        <w:rPr/>
      </w:pPr>
      <w:r>
        <w:rPr>
          <w:color w:val="000000"/>
          <w:sz w:val="28"/>
          <w:szCs w:val="28"/>
        </w:rPr>
        <w:t>О защите прав человека и основных свобод [Текст]: [Конвенция, принята 04.10.1950 г. по состоянию на 25.03.1992 г.]// Собрание законодательства Российской Федерации. - 1998. - № 20. - Ст. 2143.</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Всеобщая декларация прав человека. Принята на третьей сессии Генеральной Ассамблеи ООН 10 декабря 1948 г. [Текст]: [Конвенция, принята 10.12.1948 г.]//Социальная защита. - 1995. - № 11. - С. 10.</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По вопросам гражданского процесса [Текст]: [Конвенция, принята 01.03.1954г.]//Вестник Высшего Арбитражного Суда Российской Федерации. - 1996. - № 12.</w:t>
      </w:r>
    </w:p>
    <w:p>
      <w:pPr>
        <w:pStyle w:val="Normal"/>
        <w:keepNext w:val="true"/>
        <w:widowControl w:val="false"/>
        <w:numPr>
          <w:ilvl w:val="0"/>
          <w:numId w:val="2"/>
        </w:numPr>
        <w:suppressAutoHyphens w:val="true"/>
        <w:autoSpaceDE w:val="false"/>
        <w:spacing w:lineRule="auto" w:line="360"/>
        <w:ind w:left="0" w:hanging="0"/>
        <w:jc w:val="both"/>
        <w:rPr/>
      </w:pPr>
      <w:r>
        <w:rPr>
          <w:color w:val="000000"/>
          <w:sz w:val="28"/>
          <w:szCs w:val="28"/>
        </w:rPr>
        <w:t>Конституция Российской Федерации от 12.12.1993 г. [Текст]: офиц. текст. // Российская газета. –1993. – № 237.</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Федеральный закон принят 30.11.1994 г., № 51-ФЗ по состоянию на 13.05.2008] // Собрание законодательства РФ. – 1994. – № 32. – Ст. 3301.</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Федеральный закон принят 26.10.1996 г., № 14-ФЗ по состоянию на 24.04.2008] // Собрание законодательства РФ. – 1996. – № 5. – Ст. 410.</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Федеральный закон принят 26.11.2001 г., № 146-ФЗ по состоянию на 29.04.2008] // Собрание законодательства РФ. – 2001. – № 49. – Ст. 4552.</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четвертая) [Текст]: [Федеральный закон принят 18.12.2006 г., № 230-ФЗ по состоянию на 01.12.2007] // Собрание законодательства РФ. – 2006. – № 52 (1 ч.). – Ст. 5496.</w:t>
      </w:r>
    </w:p>
    <w:p>
      <w:pPr>
        <w:pStyle w:val="Normal"/>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Федеральный закон принят 14.11.2002 г., № 138-ФЗ по состоянию на 11.06.2008] // Собрание законодательства РФ. – 2002. – № 46. – Ст. 4532.</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несостоятельности (банкротстве) [Текст]: [федер. закон № 127-ФЗ, принят 26.10.2002 г. по состоянию на 01.12.2007] // СЗ РФ. - 2002. - № 43. - Ст. 4190.</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б исполнительном производстве [Текст]: [федер. закон № 127-ФЗ, принят 02.10.2007 г. по состоянию на 13.05.2008]// Собрание законодательства РФ.-2007.- № 41.- ст. 4849.</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милиции [Текст]: [Закон принят 18.04.1991г., № 1026-1 по состоянию на 02.10.2007]// Ведомости Съезда народных депутатов и Верховного Совета РСФСР. - 1991. - № 16. - ст. 50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б утверждении положения о федеральной налоговой службе [Текст]: [Постановление Правительства РФ принято 30.09.2004 г., № 506, по состоянию на 15.07.2008]// Собрание законодательства РФ.-.2004.- № 40.- ст. 3961.</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б утверждении порядка предоставления налоговыми органами информации взыскателю [Текст]: [приказ МНС РФ принят 23.01.2003г., № БГ-3-28/23 по состоянию на 03.03.2004] // Российская газета. 2003. 20 февраля.</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мерах по обеспечению прав вкладчиков и акционеров [Текст]: [письмо Минфина РФ принят 13.06.1997 г., № 05-01-05] // Нормативные акты по финансам, налогам, страхованию и бухгалтерскому учету //Хозяйство и право. - 1997. -№ 11. - С. 184 - 185.</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б утверждении порядка взаимодействия налоговых органов Российской Федерации и служб судебных приставов органов юстиции субъектов российской федерации по принудительному исполнению постановлений налоговых органов и иных исполнительных документов [Текст]: [Приказ МНС РФ № ВГ-3-10/265, Минюста РФ № 215 принят 25.07.2000 г., в ред. от 13.11.2003]// Российская газета. 2000. 30 августа.</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б утверждении инструкции о порядке применения органами федерального казначейства мер принуждения к нарушителям бюджетного законодательства Российской Федерации [Текст]: [Приказ Минфина РФ от 26.04.2001 № 35н]// Российская газета. 2001. 21 июля.</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б утверждении порядка передачи и реализации конфискованного и арестованного имущества [Текст]: [Приказ Минюста РФ от 24.08.1999 № 248]//Бюллетень нормативных актов федеральных органов исполнительной власти, 2001, № 1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б утверждении инструкции о порядке учета средств, поступающих во временное распоряжение структурных подразделений территориальных органов федеральной службы судебных приставов [Текст]: [Приказе Минюста РФ № 11, Минфина РФ № 15н от 25.01.2008, ред. от 06.08.2008]//Бюллетень Минюста РФ. 2008. № 2.</w:t>
      </w:r>
    </w:p>
    <w:p>
      <w:pPr>
        <w:pStyle w:val="Normal"/>
        <w:keepNext w:val="true"/>
        <w:widowControl w:val="false"/>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Андреева Т.К., Шерстюк В.М. Исполнительное производство в Российской Федерации. В вопросах и ответах [Текст]. - М., 2000. – 211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Баранов В.А., Приженникова А.Н. Исполнение приговора суда в части исковых требований [Текст]//Юридический мир.- 2008.- № 3.- С.11.</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Белоусов Л.В. Спорные вопросы приостановления принудительного исполнения судебных актов [Текст]//Арбитражная практика.- 2008.- № 4.- С.44.</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еляев И.Д. История русского законодательства [Текст]. - СПб., Питер, 1999. – 341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Викут М.А., Исаенкова О.В. Исполнительное производство [Текст]: Учебник. - М., Норма, 2007. – 311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Викут А.С. Практика исполнения судебных решений [Текст]//Судебная практика по гражданским делам, - Саратов, 2000. - С. 52.</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Гатаулина Л.Ф. Некоторые правовые вопросы недействительности торгов, проведенных с нарушением правил, установленных законом [Текст]//Юрист.- 2008.- № 2.- С.12.</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Гепп Ю.В. Участники исполнительного производства [Текст]. Автореф. ...дисс… канд. юр. наук. Саратов. 2002.-30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Гражданское и торговое право капиталистических государств [Текст]/ Отв. ред. Е.А. Васильев. М., Международные отношения, 1993. – 345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Дарькина М.М. Актуальные вопросы исполнения судебных актов [Текст]. Автореф. дисс. ... канд. юр. наук. М., 2002. - С. 16.</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Денисова Е.И. Новеллы ГПК РФ в сфере исполнительного производства [Текст]//Юрист.- 2008. - № 2.- С.33.</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Добровольский А.А. Исковая форма защиты права [Текст]. М., Госиздат, 1961. – 341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Еремеев С.П. Основания возникновения и прекращения права общей собственности [Текст]// Дело и право. - 1996. - № 12. - С. 23 - 2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Ефремова Н.Н. Министерство юстиции Российской империи 1802 – 1917 [Текст]. М., Юридическая литература, 1983. – 180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Журбин Б. Пристав в банке [Текст]//ЭЖ-Юрист.- 2008.- № 29.-С.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 xml:space="preserve">Закарлюка А.В. Судебная юрисдикция в исполнительном производстве [Текст]//Система гражданской юрисдикции в канун </w:t>
      </w:r>
      <w:r>
        <w:rPr>
          <w:color w:val="000000"/>
          <w:sz w:val="28"/>
          <w:szCs w:val="28"/>
          <w:lang w:val="en-US"/>
        </w:rPr>
        <w:t>XXI</w:t>
      </w:r>
      <w:r>
        <w:rPr>
          <w:color w:val="000000"/>
          <w:sz w:val="28"/>
          <w:szCs w:val="28"/>
        </w:rPr>
        <w:t xml:space="preserve"> века: современное состояние и перспективы развития. Межвузовский сборник научных трудов. - Екатеринбург., 2000.- С. 526.</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 xml:space="preserve">Исаенкова О.В. К вопросу о принципах исполнительного права [Текст]// Система гражданской юрисдикции в канун </w:t>
      </w:r>
      <w:r>
        <w:rPr>
          <w:color w:val="000000"/>
          <w:sz w:val="28"/>
          <w:szCs w:val="28"/>
          <w:lang w:val="en-US"/>
        </w:rPr>
        <w:t>XXI</w:t>
      </w:r>
      <w:r>
        <w:rPr>
          <w:color w:val="000000"/>
          <w:sz w:val="28"/>
          <w:szCs w:val="28"/>
        </w:rPr>
        <w:t xml:space="preserve"> века: современное состояние и перспективы развития. Межвуз. сборник науч. трудов. - Екатеринбург., 2000. – 567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алегов Р.В. Проблемы применения в исполнительном производстве статьи 315 "Неисполнение приговора суда, решения суда или иного судебного акта" УК РФ [Текст]//Практика исполнительного производства.- 2008. - № 1.-С.11.</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аширин А. Недействительные торги [Текст]//ЭЖ-Юрист.-2008. - № 24.-С.5.</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ирилловых А.А. Наложение ареста на ценные бумаги: новый порядок совершения обеспечительных мер [Текст]//Право и экономика.- 2008.- № 7.-С.18.</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динцев А.Я. Управление системой советского судебного исполнения в годы войны [Текст]//Администратор суда.- 2008.- № 1.- С.3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злова Н. Тайна пропавших 27 миллиардов [Текст]// Российская газета. 1998. 27 июня.</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мментарий к Инструкции о порядке исполнения судебных решений [Текст]/Под ред. Батурова П.П.- М., Юридическая дитература, 1981.- С.11.</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мментарий к Федеральному закону «Об исполнительном производстве» [Текст]/Под ред. Юкова М.К. и Шерстюка В.М. - М.,Норма, 2007.- 345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мментарий к Гражданскому процессуальному кодексу РСФСР [Текст]/ Под ред. проф. М.К. Треушникова. М., Юристъ, 1997. – 678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орчагина Н.П. Федеральный закон "Об исполнительном производстве": новые правила обращения взыскания на исключительное право на результаты интеллектуальной деятельности [Текст]// Право и экономика.-2008.-№ 5.-С.41.</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Кузнецова Л.В. Обращение взыскания на дебиторскую задолженность по новому законодательству об исполнительном производстве [Текст]//Право и экономика.- 2008. - № 1.- С.1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Ларина Г.М. Новое в законодательстве об исполнительном производстве [Текст]//Вестник Арбитражного суда города Москвы.- 2008.- № 1.- С.37.</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Лесницкая Л.Ф. Обращение взыскания в процессе исполнительного производства на имущество товарищества с ограниченной ответственностью [Текст]// Комментарий судебной практики. Вып. 3 / Под ред. К.Б. Ярошенко. М., 1997. - С. 79.</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Малешин Д.Я. Суд в процессе исполнения судебных постановлений [Текст]. Автореф. дис. ... канд. юрид. наук. М., 2002. - 24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Максуров А.А. Участники исполнительного производства [Текст]//Налоги (газета), 2008, № 20.</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Мейер Д. Русское гражданское право [Текст]. М., Статут, 2004. – 567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Мельников А. Некоторые аспекты повышения эффективности исполнительного производства [Текст]//Хозяйство и право. 2000. - №12. - С.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Михайлов М. История образования и развития гражданского судопроизводства до Уложения 1649 г [Текст]. М., Статут.2004.- 412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палев Р. Оценочные термины в законодательстве об исполнительном производстве [Текст]// Арбитражный и гражданский процесс.- 2008.- № 1.- С.18.</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сокина Г., Хаскельберг Б. Обращение принудительного взыскания на долю в общем имуществе [Текст]// Российская юстиция. - 1995. - № 10. - С. 1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Официальная информация Федеральной Службы Судебных Приставов (ФССП России)(Редакционный материал) [Текст]//Налоги (газета), 2008, № 18.</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 xml:space="preserve">Петров К.В. Приказная система управления в России в конце </w:t>
      </w:r>
      <w:r>
        <w:rPr>
          <w:color w:val="000000"/>
          <w:sz w:val="28"/>
          <w:szCs w:val="28"/>
          <w:lang w:val="en-US"/>
        </w:rPr>
        <w:t>XV</w:t>
      </w:r>
      <w:r>
        <w:rPr>
          <w:color w:val="000000"/>
          <w:sz w:val="28"/>
          <w:szCs w:val="28"/>
        </w:rPr>
        <w:t xml:space="preserve"> - </w:t>
      </w:r>
      <w:r>
        <w:rPr>
          <w:color w:val="000000"/>
          <w:sz w:val="28"/>
          <w:szCs w:val="28"/>
          <w:lang w:val="en-US"/>
        </w:rPr>
        <w:t>XVII</w:t>
      </w:r>
      <w:r>
        <w:rPr>
          <w:color w:val="000000"/>
          <w:sz w:val="28"/>
          <w:szCs w:val="28"/>
        </w:rPr>
        <w:t xml:space="preserve"> вв [Текст]. Автореф. дисс. ... канд. юр. паук. СПб., 2000. – 29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Петрухин И. Защита прав граждан от незаконной предпринимательской деятельности [Текст]// Законность. – 1995. -№ 8. - С. 21 - 22.</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Петрухин И. Перспективы возмещения ущерба гражданам, пострадавшим от неплатежеспособности юридических лиц [Текст]// Государство и право. - 1995. - № 9. - С. 23.</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Постатейный комментарий к Конституции Российской Федерации [Текст] /Под общ. ред. Ю.В. Кудрявцева. М. : Фонд "Правовая культура", 1996. – 345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Салюков В.С, Мирошниченко А.Е. Обращение взыскания на ценные бумаги в исполнительном производстве. (Справочник судебного пристава-исполнителя) [Текст]. - М, Юрайт, 2000. – 454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Селионов И.В. Временные ограничения на выезд должника из Российской Федерации: новеллы в законодательстве об исполнительном производстве [Текст]//Право и экономика.- 2008.- № 2.- С.39.</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Семина Т.А., Селионов И.В. Порядок исполнения исполнительных документов, связанных с проникновением в жилище: новеллы в законодательстве Российской Федерации об исполнительном производстве [Текст]//Жилищное право.- 2008.- № 4.- С.2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Скобликов П.А. О мерах по предупреждению функционирования в России «Теневой юстиции» [Текст]//Государство и право. - 2002. - №2.- С. 52-58.</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Федорова Л. Гражданин и стихия финансового рынка [Текст]// Хозяйство и право. - 1996. - № 3. - С. 103.</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Хинкин П. Негосударственные формы защиты прав инвесторов [Текст] // Хозяйство и право. - 1997. - № 5. - С. 75.</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Цибулевская О., Громов Н. Поворот исполнения решения ввиду открытия новых обстоятельства [Текст]//Законность. 2000. - №4. - С. 3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Чуряев А.В. Приостановление исполнительного производства [Текст]//Право и экономика.-2008.- № 7.- С.34.</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Шершеневич Г,Ф. Курс торгового права [Текст]. – Тула. Автограф.1994. – 456 с.</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Шпачева Т.В. Новый закон об исполнительном производстве [Текст]//Арбитражные споры.- 2008.- №2.- С.16.</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Ярков В. Обращение взыскания на ценные бумаги [Текст] //Российская юстиция. 1998. - №9.-С. 40.</w:t>
      </w:r>
    </w:p>
    <w:p>
      <w:pPr>
        <w:pStyle w:val="Normal"/>
        <w:keepNext w:val="true"/>
        <w:widowControl w:val="false"/>
        <w:numPr>
          <w:ilvl w:val="0"/>
          <w:numId w:val="2"/>
        </w:numPr>
        <w:suppressAutoHyphens w:val="true"/>
        <w:spacing w:lineRule="auto" w:line="360"/>
        <w:ind w:left="0" w:hanging="0"/>
        <w:jc w:val="both"/>
        <w:rPr/>
      </w:pPr>
      <w:r>
        <w:rPr>
          <w:color w:val="000000"/>
          <w:sz w:val="28"/>
          <w:szCs w:val="28"/>
        </w:rPr>
        <w:t>Ярков В.В. Основные мировые системы принудительного исполнения.Проблемные вопросы гражданского и арбитражного процессов [Текст]/ Под ред. Л.Ф. Лесницкой, М.А. Рожковой. Статут, 2008.-С.65.</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Ярков В.В. Комментарий к Федеральному закону «Об исполнительном производстве» (постатейный) и к Федеральному закону «О судебных приставах» [Текст]. - М., Юрайт, 1999. – 345 с.</w:t>
      </w:r>
    </w:p>
    <w:p>
      <w:pPr>
        <w:pStyle w:val="Normal"/>
        <w:keepNext w:val="true"/>
        <w:widowControl w:val="false"/>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применении Арбитражного процессуального кодекса РФ при рассмотрении дел в суде первой инстанции [Текст]: [Постановление Пленума Высшего Арбитражного Суда РФ принято 31.10.1996 г., № 13] // Российская газета. 1996. 27 ноября.</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К РФ [Текст]: [Постановление Пленума Верховного Суда РФ и Высшего Арбитражного Суда РФ принято 01.07.1996 г., № 6/8] // Российская газета. 1996. 13 августа</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К РФ [Текст]: [Постановление Пленума Верховного Суда РФ и Высшего Арбитражного Суда РФ принято 01.07.1996 г., № 6/8] // Российская газета. 1996. 13 августа;</w:t>
      </w:r>
    </w:p>
    <w:p>
      <w:pPr>
        <w:pStyle w:val="Normal"/>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практике применения положений Гражданского кодекса РФ о процентах за пользование чужими денежными средствами [Текст]: [Постановление Пленума Верховного Суда РФ и Высшего Арбитражного Суда РФ РФ принято 08.10.1998 г., № 13/14, в ред. от 04.12.2000 г.] // Российская газета. 1998. 27 октября.</w:t>
      </w:r>
    </w:p>
    <w:p>
      <w:pPr>
        <w:pStyle w:val="Normal"/>
        <w:keepNext w:val="true"/>
        <w:widowControl w:val="false"/>
        <w:numPr>
          <w:ilvl w:val="0"/>
          <w:numId w:val="2"/>
        </w:numPr>
        <w:suppressAutoHyphens w:val="true"/>
        <w:spacing w:lineRule="auto" w:line="360"/>
        <w:ind w:left="0" w:hanging="0"/>
        <w:jc w:val="both"/>
        <w:rPr/>
      </w:pPr>
      <w:r>
        <w:rPr>
          <w:bCs/>
          <w:color w:val="000000"/>
          <w:sz w:val="28"/>
          <w:szCs w:val="28"/>
        </w:rPr>
        <w:t xml:space="preserve">Постановление ВАС РФ от 21 июля 2008 г. № Ф09-6883 </w:t>
      </w:r>
      <w:r>
        <w:rPr>
          <w:color w:val="000000"/>
          <w:sz w:val="28"/>
          <w:szCs w:val="28"/>
        </w:rPr>
        <w:t xml:space="preserve">[Текст] </w:t>
      </w:r>
      <w:r>
        <w:rPr>
          <w:bCs/>
          <w:color w:val="000000"/>
          <w:sz w:val="28"/>
          <w:szCs w:val="28"/>
        </w:rPr>
        <w:t>/06-С5//Вестник ВАС РФ.-2008.-№ 10.-С.45.</w:t>
      </w:r>
    </w:p>
    <w:sectPr>
      <w:footnotePr>
        <w:numFmt w:val="decimal"/>
        <w:numRestart w:val="eachPage"/>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от 12.12.1993 г. [Текст]: офиц. текст. // Российская газета. –1993. – № 237.</w:t>
      </w:r>
    </w:p>
  </w:footnote>
  <w:footnote w:id="3">
    <w:p>
      <w:pPr>
        <w:pStyle w:val="Footnote"/>
        <w:jc w:val="both"/>
        <w:rPr/>
      </w:pPr>
      <w:r>
        <w:rPr>
          <w:rStyle w:val="FootnoteCharacters"/>
        </w:rPr>
        <w:footnoteRef/>
      </w:r>
      <w:r>
        <w:rPr/>
        <w:t xml:space="preserve"> </w:t>
      </w:r>
      <w:r>
        <w:rPr/>
        <w:t>Постатейный комментарий к Конституции Российской Федерации [Текст] /Под общ. ред. Ю.В. Кудрявцева. М. : Фонд "Правовая культура", 1996. - С. 20.</w:t>
      </w:r>
    </w:p>
  </w:footnote>
  <w:footnote w:id="4">
    <w:p>
      <w:pPr>
        <w:pStyle w:val="Footnote"/>
        <w:jc w:val="both"/>
        <w:rPr/>
      </w:pPr>
      <w:r>
        <w:rPr>
          <w:rStyle w:val="FootnoteCharacters"/>
        </w:rPr>
        <w:footnoteRef/>
      </w:r>
      <w:r>
        <w:rPr/>
        <w:t xml:space="preserve"> </w:t>
      </w:r>
      <w:r>
        <w:rPr/>
        <w:t>Всеобщая декларация прав человека. Принята на третьей сессии Генеральной Ассамблеи ООН 10 декабря 1948 г. [Текст]: [Конвенция, принята 10.12.1948 г.]//Социальная защита. - 1995. - № 11. - С. 10.</w:t>
      </w:r>
    </w:p>
  </w:footnote>
  <w:footnote w:id="5">
    <w:p>
      <w:pPr>
        <w:pStyle w:val="Footnote"/>
        <w:jc w:val="both"/>
        <w:rPr/>
      </w:pPr>
      <w:r>
        <w:rPr>
          <w:rStyle w:val="FootnoteCharacters"/>
        </w:rPr>
        <w:footnoteRef/>
      </w:r>
      <w:r>
        <w:rPr/>
        <w:t xml:space="preserve"> </w:t>
      </w:r>
      <w:r>
        <w:rPr/>
        <w:t>О защите прав человека и основных свобод  [Текст]: [Конвенция, принята 04.10.1950 г. по состоянию на 25.03.1992 г.]// Собрание законодательства Российской Федерации. -  1998. - № 20. - Ст. 2143.</w:t>
      </w:r>
    </w:p>
  </w:footnote>
  <w:footnote w:id="6">
    <w:p>
      <w:pPr>
        <w:pStyle w:val="Footnote"/>
        <w:jc w:val="both"/>
        <w:rPr/>
      </w:pPr>
      <w:r>
        <w:rPr>
          <w:rStyle w:val="FootnoteCharacters"/>
        </w:rPr>
        <w:footnoteRef/>
      </w:r>
      <w:r>
        <w:rPr/>
        <w:t xml:space="preserve"> </w:t>
      </w:r>
      <w:r>
        <w:rPr/>
        <w:t>По вопросам гражданского процесса [Текст]: [Конвенция, принята 01.03.1954г.]//Вестник Высшего Арбитражного Суда Российской Федерации. - 1996. - № 12.</w:t>
      </w:r>
    </w:p>
  </w:footnote>
  <w:footnote w:id="7">
    <w:p>
      <w:pPr>
        <w:pStyle w:val="Footnote"/>
        <w:jc w:val="both"/>
        <w:rPr/>
      </w:pPr>
      <w:r>
        <w:rPr>
          <w:rStyle w:val="FootnoteCharacters"/>
        </w:rPr>
        <w:footnoteRef/>
      </w:r>
      <w:r>
        <w:rPr/>
        <w:t xml:space="preserve"> </w:t>
      </w:r>
      <w:r>
        <w:rPr/>
        <w:t>Собрание законодательства Российской Федерации. - 1994. - № 32. - Ст. 3301.</w:t>
      </w:r>
    </w:p>
  </w:footnote>
  <w:footnote w:id="8">
    <w:p>
      <w:pPr>
        <w:pStyle w:val="Footnote"/>
        <w:jc w:val="both"/>
        <w:rPr/>
      </w:pPr>
      <w:r>
        <w:rPr>
          <w:rStyle w:val="FootnoteCharacters"/>
        </w:rPr>
        <w:footnoteRef/>
      </w:r>
      <w:r>
        <w:rPr/>
        <w:t xml:space="preserve"> </w:t>
      </w:r>
      <w:r>
        <w:rPr/>
        <w:t>Михайлов М. История образования и развития гражданского судопроизводства до Уложения 1649 г [Текст]. М., Статут.2004.- С. 118.</w:t>
      </w:r>
    </w:p>
  </w:footnote>
  <w:footnote w:id="9">
    <w:p>
      <w:pPr>
        <w:pStyle w:val="Footnote"/>
        <w:jc w:val="both"/>
        <w:rPr/>
      </w:pPr>
      <w:r>
        <w:rPr>
          <w:rStyle w:val="FootnoteCharacters"/>
        </w:rPr>
        <w:footnoteRef/>
      </w:r>
      <w:r>
        <w:rPr/>
        <w:t xml:space="preserve"> </w:t>
      </w:r>
      <w:r>
        <w:rPr/>
        <w:t xml:space="preserve">Исаенкова О.В. К вопросу о принципах исполнительного права [Текст] // Система гражданской юрисдикции в канун </w:t>
      </w:r>
      <w:r>
        <w:rPr>
          <w:lang w:val="en-US"/>
        </w:rPr>
        <w:t>XXI</w:t>
      </w:r>
      <w:r>
        <w:rPr/>
        <w:t xml:space="preserve"> века: современное состояние и перспективы развития. Межвуз. сборник науч. трудов. - Екатеринбург., 2000. - С. 485.</w:t>
      </w:r>
    </w:p>
  </w:footnote>
  <w:footnote w:id="10">
    <w:p>
      <w:pPr>
        <w:pStyle w:val="Footnote"/>
        <w:rPr/>
      </w:pPr>
      <w:r>
        <w:rPr>
          <w:rStyle w:val="FootnoteCharacters"/>
        </w:rPr>
        <w:footnoteRef/>
      </w:r>
      <w:r>
        <w:rPr/>
        <w:t xml:space="preserve"> </w:t>
      </w:r>
      <w:r>
        <w:rPr/>
        <w:t>Беляев И.Д. История русского законодательства [Текст]. - СПб., Питер, 1999. – С.51</w:t>
      </w:r>
    </w:p>
  </w:footnote>
  <w:footnote w:id="11">
    <w:p>
      <w:pPr>
        <w:pStyle w:val="Footnote"/>
        <w:rPr/>
      </w:pPr>
      <w:r>
        <w:rPr>
          <w:rStyle w:val="FootnoteCharacters"/>
        </w:rPr>
        <w:footnoteRef/>
      </w:r>
      <w:r>
        <w:rPr/>
        <w:t xml:space="preserve"> </w:t>
      </w:r>
      <w:r>
        <w:rPr/>
        <w:t>Шершеневич Г,Ф. Курс торгового права [Текст]. – Тула. Автограф.1994. - С.77-79.</w:t>
      </w:r>
    </w:p>
  </w:footnote>
  <w:footnote w:id="12">
    <w:p>
      <w:pPr>
        <w:pStyle w:val="Footnote"/>
        <w:rPr/>
      </w:pPr>
      <w:r>
        <w:rPr>
          <w:rStyle w:val="FootnoteCharacters"/>
        </w:rPr>
        <w:footnoteRef/>
      </w:r>
      <w:r>
        <w:rPr/>
        <w:t xml:space="preserve"> </w:t>
      </w:r>
      <w:r>
        <w:rPr/>
        <w:t>Валеева Р.Х. Гражданские взыскания в русском дореформенном процессе [Текст]//Правоведение. М., 1961.- С. 148.</w:t>
      </w:r>
    </w:p>
  </w:footnote>
  <w:footnote w:id="13">
    <w:p>
      <w:pPr>
        <w:pStyle w:val="Footnote"/>
        <w:jc w:val="both"/>
        <w:rPr/>
      </w:pPr>
      <w:r>
        <w:rPr>
          <w:rStyle w:val="FootnoteCharacters"/>
        </w:rPr>
        <w:footnoteRef/>
      </w:r>
      <w:r>
        <w:rPr/>
        <w:t xml:space="preserve"> </w:t>
      </w:r>
      <w:r>
        <w:rPr/>
        <w:t xml:space="preserve">Ярков В.В. Основные мировые системы принудительного исполнения.Проблемные вопросы гражданского и арбитражного процессов [Текст] / Под ред. Л.Ф. Лесницкой, М.А. Рожковой. Статут, 2008.- С.65. </w:t>
      </w:r>
    </w:p>
  </w:footnote>
  <w:footnote w:id="14">
    <w:p>
      <w:pPr>
        <w:pStyle w:val="Footnote"/>
        <w:rPr/>
      </w:pPr>
      <w:r>
        <w:rPr>
          <w:rStyle w:val="FootnoteCharacters"/>
        </w:rPr>
        <w:footnoteRef/>
      </w:r>
      <w:r>
        <w:rPr/>
        <w:t xml:space="preserve"> </w:t>
      </w:r>
      <w:r>
        <w:rPr/>
        <w:t xml:space="preserve">Петров К.В. Приказная система управления в России в конце </w:t>
      </w:r>
      <w:r>
        <w:rPr>
          <w:lang w:val="en-US"/>
        </w:rPr>
        <w:t>XV</w:t>
      </w:r>
      <w:r>
        <w:rPr/>
        <w:t xml:space="preserve"> - </w:t>
      </w:r>
      <w:r>
        <w:rPr>
          <w:lang w:val="en-US"/>
        </w:rPr>
        <w:t>XVII</w:t>
      </w:r>
      <w:r>
        <w:rPr/>
        <w:t xml:space="preserve"> вв [Текст]. Автореф. дисс. ... канд. юр. паук. СПб., 2000. - С. 21-22.</w:t>
      </w:r>
    </w:p>
  </w:footnote>
  <w:footnote w:id="15">
    <w:p>
      <w:pPr>
        <w:pStyle w:val="Footnote"/>
        <w:jc w:val="both"/>
        <w:rPr/>
      </w:pPr>
      <w:r>
        <w:rPr>
          <w:rStyle w:val="FootnoteCharacters"/>
        </w:rPr>
        <w:footnoteRef/>
      </w:r>
      <w:r>
        <w:rPr/>
        <w:t xml:space="preserve"> </w:t>
      </w:r>
      <w:r>
        <w:rPr/>
        <w:t>Ефремова Н.Н. Министерство юстиции Российской империи 1802 – 1917 [Текст]. М., Юридическая литература, 1983. - С. 53.</w:t>
      </w:r>
    </w:p>
  </w:footnote>
  <w:footnote w:id="16">
    <w:p>
      <w:pPr>
        <w:pStyle w:val="Footnote"/>
        <w:jc w:val="both"/>
        <w:rPr/>
      </w:pPr>
      <w:r>
        <w:rPr>
          <w:rStyle w:val="FootnoteCharacters"/>
        </w:rPr>
        <w:footnoteRef/>
      </w:r>
      <w:r>
        <w:rPr/>
        <w:t xml:space="preserve"> </w:t>
      </w:r>
      <w:r>
        <w:rPr/>
        <w:t>Мейер Д. Русское гражданское право [Текст]. М., Статут, 2004. - С. 206.</w:t>
      </w:r>
    </w:p>
  </w:footnote>
  <w:footnote w:id="17">
    <w:p>
      <w:pPr>
        <w:pStyle w:val="Footnote"/>
        <w:jc w:val="both"/>
        <w:rPr/>
      </w:pPr>
      <w:r>
        <w:rPr>
          <w:rStyle w:val="FootnoteCharacters"/>
        </w:rPr>
        <w:footnoteRef/>
      </w:r>
      <w:r>
        <w:rPr/>
        <w:t xml:space="preserve"> </w:t>
      </w:r>
      <w:r>
        <w:rPr/>
        <w:t>Кодинцев А.Я. Управление системой советского судебного исполнения в годы войны [Текст]//Администратор суда.- 2008.- № 1.- С.33.</w:t>
      </w:r>
    </w:p>
  </w:footnote>
  <w:footnote w:id="18">
    <w:p>
      <w:pPr>
        <w:pStyle w:val="Footnote"/>
        <w:jc w:val="both"/>
        <w:rPr/>
      </w:pPr>
      <w:r>
        <w:rPr>
          <w:rStyle w:val="FootnoteCharacters"/>
        </w:rPr>
        <w:footnoteRef/>
      </w:r>
      <w:r>
        <w:rPr/>
        <w:t xml:space="preserve"> </w:t>
      </w:r>
      <w:r>
        <w:rPr/>
        <w:t>Комментарий к Инструкции о порядке исполнения судебных решений [Текст] /Под ред. Батурова П.П.- М., Юридическая дитература, 1981.- С.11.</w:t>
      </w:r>
    </w:p>
  </w:footnote>
  <w:footnote w:id="19">
    <w:p>
      <w:pPr>
        <w:pStyle w:val="Footnote"/>
        <w:rPr/>
      </w:pPr>
      <w:r>
        <w:rPr>
          <w:rStyle w:val="FootnoteCharacters"/>
        </w:rPr>
        <w:footnoteRef/>
      </w:r>
      <w:r>
        <w:rPr/>
        <w:t xml:space="preserve"> </w:t>
      </w:r>
      <w:r>
        <w:rPr/>
        <w:t>Салюков В.С, Мирошниченко А.Е. Обращение взыскания на ценные бумаги в исполнительном производстве. (Справочник судебного пристава-исполнителя) [Текст]. - М, Юрайт, 2000. - С. 322- 325.</w:t>
      </w:r>
    </w:p>
  </w:footnote>
  <w:footnote w:id="20">
    <w:p>
      <w:pPr>
        <w:pStyle w:val="Footnote"/>
        <w:rPr/>
      </w:pPr>
      <w:r>
        <w:rPr>
          <w:rStyle w:val="FootnoteCharacters"/>
        </w:rPr>
        <w:footnoteRef/>
      </w:r>
      <w:r>
        <w:rPr/>
        <w:t xml:space="preserve"> </w:t>
      </w:r>
      <w:r>
        <w:rPr/>
        <w:t>Шпачева Т.В. Новый закон об исполнительном производстве [Текст]//Арбитражные споры.- 2008.- №2.- С.16.</w:t>
      </w:r>
    </w:p>
  </w:footnote>
  <w:footnote w:id="21">
    <w:p>
      <w:pPr>
        <w:pStyle w:val="Footnote"/>
        <w:rPr/>
      </w:pPr>
      <w:r>
        <w:rPr>
          <w:rStyle w:val="FootnoteCharacters"/>
        </w:rPr>
        <w:footnoteRef/>
      </w:r>
      <w:r>
        <w:rPr/>
        <w:t xml:space="preserve"> </w:t>
      </w:r>
      <w:r>
        <w:rPr/>
        <w:t xml:space="preserve">Максуров А.А. Участники исполнительного производства [Текст]//Налоги (газета), 2008, № 20. </w:t>
      </w:r>
    </w:p>
  </w:footnote>
  <w:footnote w:id="22">
    <w:p>
      <w:pPr>
        <w:pStyle w:val="Footnote"/>
        <w:rPr/>
      </w:pPr>
      <w:r>
        <w:rPr>
          <w:rStyle w:val="FootnoteCharacters"/>
        </w:rPr>
        <w:footnoteRef/>
      </w:r>
      <w:r>
        <w:rPr/>
        <w:t xml:space="preserve"> </w:t>
      </w:r>
      <w:r>
        <w:rPr/>
        <w:t>Ведомости Съезда народных депутатов и Верховного Совета РСФСР. - 1991. - № 16. - ст. 503.</w:t>
      </w:r>
    </w:p>
  </w:footnote>
  <w:footnote w:id="23">
    <w:p>
      <w:pPr>
        <w:pStyle w:val="Footnote"/>
        <w:rPr/>
      </w:pPr>
      <w:r>
        <w:rPr>
          <w:rStyle w:val="FootnoteCharacters"/>
        </w:rPr>
        <w:footnoteRef/>
      </w:r>
      <w:r>
        <w:rPr/>
        <w:t xml:space="preserve"> </w:t>
      </w:r>
      <w:r>
        <w:rPr/>
        <w:t>Российская газета. 2003. 20 февраля.</w:t>
      </w:r>
    </w:p>
  </w:footnote>
  <w:footnote w:id="24">
    <w:p>
      <w:pPr>
        <w:pStyle w:val="Footnote"/>
        <w:jc w:val="both"/>
        <w:rPr/>
      </w:pPr>
      <w:r>
        <w:rPr>
          <w:rStyle w:val="FootnoteCharacters"/>
        </w:rPr>
        <w:footnoteRef/>
      </w:r>
      <w:r>
        <w:rPr/>
        <w:t xml:space="preserve"> </w:t>
      </w:r>
      <w:r>
        <w:rPr/>
        <w:t>Комментарий к Гражданскому процессуальному кодексу РСФСР [Текст]/ Под ред. проф. М.К. Треушникова. М., Юристъ, 1997. - С. 192.</w:t>
      </w:r>
    </w:p>
  </w:footnote>
  <w:footnote w:id="25">
    <w:p>
      <w:pPr>
        <w:pStyle w:val="Footnote"/>
        <w:jc w:val="both"/>
        <w:rPr/>
      </w:pPr>
      <w:r>
        <w:rPr>
          <w:rStyle w:val="FootnoteCharacters"/>
        </w:rPr>
        <w:footnoteRef/>
      </w:r>
      <w:r>
        <w:rPr/>
        <w:t xml:space="preserve"> </w:t>
      </w:r>
      <w:r>
        <w:rPr/>
        <w:t>Добровольский А.А. Исковая форма защиты права [Текст]. М., Госиздат, 1961. - С. 44.</w:t>
      </w:r>
    </w:p>
  </w:footnote>
  <w:footnote w:id="26">
    <w:p>
      <w:pPr>
        <w:pStyle w:val="Footnote"/>
        <w:rPr/>
      </w:pPr>
      <w:r>
        <w:rPr>
          <w:rStyle w:val="FootnoteCharacters"/>
        </w:rPr>
        <w:footnoteRef/>
      </w:r>
      <w:r>
        <w:rPr/>
        <w:t xml:space="preserve"> </w:t>
      </w:r>
      <w:r>
        <w:rPr/>
        <w:t>Козлова Н. Тайна пропавших 27 миллиардов [Текст]// Российская газета. 1998. 27 июня.</w:t>
      </w:r>
    </w:p>
  </w:footnote>
  <w:footnote w:id="27">
    <w:p>
      <w:pPr>
        <w:pStyle w:val="Footnote"/>
        <w:jc w:val="both"/>
        <w:rPr/>
      </w:pPr>
      <w:r>
        <w:rPr>
          <w:rStyle w:val="FootnoteCharacters"/>
        </w:rPr>
        <w:footnoteRef/>
      </w:r>
      <w:r>
        <w:rPr/>
        <w:t xml:space="preserve"> </w:t>
      </w:r>
      <w:r>
        <w:rPr/>
        <w:t>О применении Арбитражного процессуального кодекса РФ при рассмотрении дел в суде первой инстанции [Текст]:[Постановление Пленума Высшего Арбитражного Суда РФ Закон принят 31.10.1996 г., № 13] // Российская газета. 1996. 27 ноября.</w:t>
      </w:r>
    </w:p>
  </w:footnote>
  <w:footnote w:id="28">
    <w:p>
      <w:pPr>
        <w:pStyle w:val="Footnote"/>
        <w:rPr/>
      </w:pPr>
      <w:r>
        <w:rPr>
          <w:rStyle w:val="FootnoteCharacters"/>
        </w:rPr>
        <w:footnoteRef/>
      </w:r>
      <w:r>
        <w:rPr/>
        <w:t xml:space="preserve"> </w:t>
      </w:r>
      <w:r>
        <w:rPr/>
        <w:t>Российская газета. 2002. 2 ноября.</w:t>
      </w:r>
    </w:p>
  </w:footnote>
  <w:footnote w:id="29">
    <w:p>
      <w:pPr>
        <w:pStyle w:val="Footnote"/>
        <w:jc w:val="both"/>
        <w:rPr/>
      </w:pPr>
      <w:r>
        <w:rPr>
          <w:rStyle w:val="FootnoteCharacters"/>
        </w:rPr>
        <w:footnoteRef/>
      </w:r>
      <w:r>
        <w:rPr/>
        <w:t xml:space="preserve"> </w:t>
      </w:r>
      <w:r>
        <w:rPr/>
        <w:t>Малешин Д.Я. Суд в процессе исполнения судебных постановлений [Текст]. Автореф. дис. ... канд. юрид. наук. М., 2002. - С. 14.</w:t>
      </w:r>
    </w:p>
  </w:footnote>
  <w:footnote w:id="30">
    <w:p>
      <w:pPr>
        <w:pStyle w:val="Footnote"/>
        <w:jc w:val="both"/>
        <w:rPr/>
      </w:pPr>
      <w:r>
        <w:rPr>
          <w:rStyle w:val="FootnoteCharacters"/>
        </w:rPr>
        <w:footnoteRef/>
      </w:r>
      <w:r>
        <w:rPr/>
        <w:t xml:space="preserve"> </w:t>
      </w:r>
      <w:r>
        <w:rPr/>
        <w:t>Федорова Л. Гражданин и стихия финансового рынка [Текст]// Хозяйство и право. - 1996. - № 3. - С. 103.</w:t>
      </w:r>
    </w:p>
  </w:footnote>
  <w:footnote w:id="31">
    <w:p>
      <w:pPr>
        <w:pStyle w:val="Footnote"/>
        <w:jc w:val="both"/>
        <w:rPr/>
      </w:pPr>
      <w:r>
        <w:rPr>
          <w:rStyle w:val="FootnoteCharacters"/>
        </w:rPr>
        <w:footnoteRef/>
      </w:r>
      <w:r>
        <w:rPr/>
        <w:t xml:space="preserve"> </w:t>
      </w:r>
      <w:r>
        <w:rPr/>
        <w:t>Петрухин И. Защита прав граждан от незаконной предпринимательской деятельности [Текст]// Законность. – 1995. -№ 8. - С. 21 - 22.</w:t>
      </w:r>
    </w:p>
  </w:footnote>
  <w:footnote w:id="32">
    <w:p>
      <w:pPr>
        <w:pStyle w:val="Footnote"/>
        <w:jc w:val="both"/>
        <w:rPr/>
      </w:pPr>
      <w:r>
        <w:rPr>
          <w:rStyle w:val="FootnoteCharacters"/>
        </w:rPr>
        <w:footnoteRef/>
      </w:r>
      <w:r>
        <w:rPr/>
        <w:t xml:space="preserve"> </w:t>
      </w:r>
      <w:r>
        <w:rPr/>
        <w:t>Петрухин И. Перспективы возмещения ущерба гражданам, пострадавшим от неплатежеспособности юридических лиц [Текст]// Государство и право. - 1995. - № 9. - С. 23.</w:t>
      </w:r>
    </w:p>
  </w:footnote>
  <w:footnote w:id="33">
    <w:p>
      <w:pPr>
        <w:pStyle w:val="Footnote"/>
        <w:rPr/>
      </w:pPr>
      <w:r>
        <w:rPr>
          <w:rStyle w:val="FootnoteCharacters"/>
        </w:rPr>
        <w:footnoteRef/>
      </w:r>
      <w:r>
        <w:rPr/>
        <w:t xml:space="preserve"> </w:t>
      </w:r>
      <w:r>
        <w:rPr/>
        <w:t>Чуряев А.В. Приостановление исполнительного производства [Текст]//Право и экономика.-2008.- № 7.- С.34.</w:t>
      </w:r>
    </w:p>
  </w:footnote>
  <w:footnote w:id="34">
    <w:p>
      <w:pPr>
        <w:pStyle w:val="Footnote"/>
        <w:jc w:val="both"/>
        <w:rPr/>
      </w:pPr>
      <w:r>
        <w:rPr>
          <w:rStyle w:val="FootnoteCharacters"/>
        </w:rPr>
        <w:footnoteRef/>
      </w:r>
      <w:r>
        <w:rPr/>
        <w:t xml:space="preserve"> </w:t>
      </w:r>
      <w:r>
        <w:rPr/>
        <w:t>Петрухин И. Перспективы возмещения ущерба гражданам, пострадавшим от неплатежеспособности юридических лиц. - С. 27.</w:t>
      </w:r>
    </w:p>
  </w:footnote>
  <w:footnote w:id="35">
    <w:p>
      <w:pPr>
        <w:pStyle w:val="Footnote"/>
        <w:jc w:val="both"/>
        <w:rPr/>
      </w:pPr>
      <w:r>
        <w:rPr>
          <w:rStyle w:val="FootnoteCharacters"/>
        </w:rPr>
        <w:footnoteRef/>
      </w:r>
      <w:r>
        <w:rPr/>
        <w:t xml:space="preserve"> </w:t>
      </w:r>
      <w:r>
        <w:rPr/>
        <w:t>Баранов В.А., Приженникова А.Н. Исполнение приговора суда в части исковых требований [Текст]//Юридический мир.- 2008.- № 3.- С.11.</w:t>
      </w:r>
    </w:p>
  </w:footnote>
  <w:footnote w:id="36">
    <w:p>
      <w:pPr>
        <w:pStyle w:val="Footnote"/>
        <w:jc w:val="both"/>
        <w:rPr/>
      </w:pPr>
      <w:r>
        <w:rPr>
          <w:rStyle w:val="FootnoteCharacters"/>
        </w:rPr>
        <w:footnoteRef/>
      </w:r>
      <w:r>
        <w:rPr/>
        <w:t xml:space="preserve"> </w:t>
      </w:r>
      <w:r>
        <w:rPr/>
        <w:t>Хинкин П. Негосударственные формы защиты прав инвесторов [Текст]// Хозяйство и право. - 1997. - № 5. - С. 75.</w:t>
      </w:r>
    </w:p>
  </w:footnote>
  <w:footnote w:id="37">
    <w:p>
      <w:pPr>
        <w:pStyle w:val="Footnote"/>
        <w:jc w:val="both"/>
        <w:rPr/>
      </w:pPr>
      <w:r>
        <w:rPr>
          <w:rStyle w:val="FootnoteCharacters"/>
        </w:rPr>
        <w:footnoteRef/>
      </w:r>
      <w:r>
        <w:rPr/>
        <w:t xml:space="preserve"> </w:t>
      </w:r>
      <w:r>
        <w:rPr/>
        <w:t>Хозяйство и право. - 1997.  -№ 11. - С. 184 - 185.</w:t>
      </w:r>
    </w:p>
  </w:footnote>
  <w:footnote w:id="38">
    <w:p>
      <w:pPr>
        <w:pStyle w:val="Footnote"/>
        <w:jc w:val="both"/>
        <w:rPr/>
      </w:pPr>
      <w:r>
        <w:rPr>
          <w:rStyle w:val="FootnoteCharacters"/>
        </w:rPr>
        <w:footnoteRef/>
      </w:r>
      <w:r>
        <w:rPr/>
        <w:t xml:space="preserve"> </w:t>
      </w:r>
      <w:r>
        <w:rPr/>
        <w:t>Селионов И.В. Временные ограничения на выезд должника из Российской Федерации: новеллы в законодательстве об исполнительном производстве [Текст]//Право и экономика.- 2008.- № 2.- С.39.</w:t>
      </w:r>
    </w:p>
  </w:footnote>
  <w:footnote w:id="39">
    <w:p>
      <w:pPr>
        <w:pStyle w:val="Footnote"/>
        <w:jc w:val="both"/>
        <w:rPr/>
      </w:pPr>
      <w:r>
        <w:rPr>
          <w:rStyle w:val="FootnoteCharacters"/>
        </w:rPr>
        <w:footnoteRef/>
      </w:r>
      <w:r>
        <w:rPr/>
        <w:t xml:space="preserve"> </w:t>
      </w:r>
      <w:r>
        <w:rPr/>
        <w:t>Опалев Р. Оценочные термины в законодательстве об исполнительном производстве [Текст]// Арбитражный и гражданский процесс.-  2008.-  № 1.- С.18.</w:t>
      </w:r>
    </w:p>
  </w:footnote>
  <w:footnote w:id="4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мина Т.А., Селионов И.В. Порядок исполнения исполнительных документов, связанных с проникновением в жилище: новеллы в законодательстве Российской Федерации об исполнительном производстве [Текст]//Жилищное право.- 2008.- № 4.- С.24. </w:t>
      </w:r>
    </w:p>
  </w:footnote>
  <w:footnote w:id="41">
    <w:p>
      <w:pPr>
        <w:pStyle w:val="Footnote"/>
        <w:jc w:val="both"/>
        <w:rPr/>
      </w:pPr>
      <w:r>
        <w:rPr>
          <w:rStyle w:val="FootnoteCharacters"/>
        </w:rPr>
        <w:footnoteRef/>
      </w:r>
      <w:r>
        <w:rPr/>
        <w:t xml:space="preserve"> </w:t>
      </w:r>
      <w:r>
        <w:rPr/>
        <w:t>Ларина Г.М. Новое в законодательстве об исполнительном производстве [Текст]//Вестник Арбитражного суда города Москвы.- 2008.- № 1.- С.37.</w:t>
      </w:r>
    </w:p>
  </w:footnote>
  <w:footnote w:id="42">
    <w:p>
      <w:pPr>
        <w:pStyle w:val="Footnote"/>
        <w:rPr/>
      </w:pPr>
      <w:r>
        <w:rPr>
          <w:rStyle w:val="FootnoteCharacters"/>
        </w:rPr>
        <w:footnoteRef/>
      </w:r>
      <w:r>
        <w:rPr/>
        <w:t xml:space="preserve"> </w:t>
      </w:r>
      <w:r>
        <w:rPr/>
        <w:t>Российская газета. 2001. 8 августа.</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егов Р.В. Проблемы применения в исполнительном производстве статьи 315 "Неисполнение приговора суда, решения суда или иного судебного акта" УК РФ [Текст]//Практика исполнительного производства.- 2008. - № 1.-С.11.</w:t>
      </w:r>
    </w:p>
  </w:footnote>
  <w:footnote w:id="44">
    <w:p>
      <w:pPr>
        <w:pStyle w:val="Footnote"/>
        <w:jc w:val="both"/>
        <w:rPr/>
      </w:pPr>
      <w:r>
        <w:rPr>
          <w:rStyle w:val="FootnoteCharacters"/>
        </w:rPr>
        <w:footnoteRef/>
      </w:r>
      <w:r>
        <w:rPr/>
        <w:t xml:space="preserve"> </w:t>
      </w:r>
      <w:r>
        <w:rPr/>
        <w:t>Гражданское и торговое право капиталистических государств [Текст]/ Отв. ред. Е.А. Васильев. М., Международные отношения, 1993. - С. 279.</w:t>
      </w:r>
    </w:p>
  </w:footnote>
  <w:footnote w:id="45">
    <w:p>
      <w:pPr>
        <w:pStyle w:val="Footnote"/>
        <w:jc w:val="both"/>
        <w:rPr/>
      </w:pPr>
      <w:r>
        <w:rPr>
          <w:rStyle w:val="FootnoteCharacters"/>
        </w:rPr>
        <w:footnoteRef/>
      </w:r>
      <w:r>
        <w:rPr/>
        <w:t xml:space="preserve"> </w:t>
      </w:r>
      <w:r>
        <w:rPr/>
        <w:t>О некоторых вопросах, связанных с применением части первой ГК РФ [Текст]:[Постановление Пленума Верховного Суда РФ и Высшего Арбитражного Суда РФ принято 01.07.1996 г., № 6/8] // Российская газета. 1996. 13 августа; О практике применения положений Гражданского кодекса РФ о процентах за пользование чужими денежными средствами [Текст]:[Постановление Пленума Верховного Суда РФ и Высшего Арбитражного Суда РФ РФ принято 08.10.1998 г., № 13/14, в ред. от 04.12.2000 г.]</w:t>
      </w:r>
      <w:r>
        <w:rPr>
          <w:sz w:val="28"/>
          <w:szCs w:val="28"/>
        </w:rPr>
        <w:t xml:space="preserve"> </w:t>
      </w:r>
      <w:r>
        <w:rPr/>
        <w:t>// Российская газета. 1998. 27 октября.</w:t>
      </w:r>
    </w:p>
  </w:footnote>
  <w:footnote w:id="46">
    <w:p>
      <w:pPr>
        <w:pStyle w:val="Footnote"/>
        <w:rPr/>
      </w:pPr>
      <w:r>
        <w:rPr>
          <w:rStyle w:val="FootnoteCharacters"/>
        </w:rPr>
        <w:footnoteRef/>
      </w:r>
      <w:r>
        <w:rPr/>
        <w:t xml:space="preserve"> </w:t>
      </w:r>
      <w:r>
        <w:rPr>
          <w:bCs/>
        </w:rPr>
        <w:t xml:space="preserve">Постановление ВАС РФ от 21 июля 2008 г. № Ф09-6883/06-С5 </w:t>
      </w:r>
      <w:r>
        <w:rPr/>
        <w:t>[Текст]</w:t>
      </w:r>
      <w:r>
        <w:rPr>
          <w:bCs/>
        </w:rPr>
        <w:t>//Вестник ВАС РФ.-2008.-№ 10.-С.45.</w:t>
      </w:r>
    </w:p>
  </w:footnote>
  <w:footnote w:id="47">
    <w:p>
      <w:pPr>
        <w:pStyle w:val="Footnote"/>
        <w:rPr/>
      </w:pPr>
      <w:r>
        <w:rPr>
          <w:rStyle w:val="FootnoteCharacters"/>
        </w:rPr>
        <w:footnoteRef/>
      </w:r>
      <w:r>
        <w:rPr/>
        <w:t xml:space="preserve"> </w:t>
      </w:r>
      <w:r>
        <w:rPr/>
        <w:t>Бюллетень Верховного Суда РФ. - 1994. - № 3. -С. 8.</w:t>
      </w:r>
    </w:p>
  </w:footnote>
  <w:footnote w:id="48">
    <w:p>
      <w:pPr>
        <w:pStyle w:val="Footnote"/>
        <w:jc w:val="both"/>
        <w:rPr/>
      </w:pPr>
      <w:r>
        <w:rPr>
          <w:rStyle w:val="FootnoteCharacters"/>
        </w:rPr>
        <w:footnoteRef/>
      </w:r>
      <w:r>
        <w:rPr/>
        <w:t xml:space="preserve"> </w:t>
      </w:r>
      <w:r>
        <w:rPr/>
        <w:t>Осокина Г., Хаскельберг Б. Обращение принудительного взыскания на долю в общем имуществе [Текст]// Российская юстиция. - 1995. - № 10. - С. 14.</w:t>
      </w:r>
    </w:p>
  </w:footnote>
  <w:footnote w:id="49">
    <w:p>
      <w:pPr>
        <w:pStyle w:val="Footnote"/>
        <w:jc w:val="both"/>
        <w:rPr/>
      </w:pPr>
      <w:r>
        <w:rPr>
          <w:rStyle w:val="FootnoteCharacters"/>
        </w:rPr>
        <w:footnoteRef/>
      </w:r>
      <w:r>
        <w:rPr/>
        <w:t xml:space="preserve"> </w:t>
      </w:r>
      <w:r>
        <w:rPr/>
        <w:t>Еремеев С.П. Основания возникновения и прекращения права общей собственности [Текст]// Дело и право. - 1996. - № 12. - С. 23 - 24.</w:t>
      </w:r>
    </w:p>
  </w:footnote>
  <w:footnote w:id="50">
    <w:p>
      <w:pPr>
        <w:pStyle w:val="Footnote"/>
        <w:jc w:val="both"/>
        <w:rPr/>
      </w:pPr>
      <w:r>
        <w:rPr>
          <w:rStyle w:val="FootnoteCharacters"/>
        </w:rPr>
        <w:footnoteRef/>
      </w:r>
      <w:r>
        <w:rPr/>
        <w:t xml:space="preserve"> </w:t>
      </w:r>
      <w:r>
        <w:rPr/>
        <w:t>Лесницкая Л.Ф. Обращение взыскания в процессе исполнительного производства на имущество товарищества с ограниченной ответственностью [Текст]// Комментарий судебной практики. Вып. 3 / Под ред. К.Б. Ярошенко. М., 1997. - С. 79.</w:t>
      </w:r>
    </w:p>
  </w:footnote>
  <w:footnote w:id="51">
    <w:p>
      <w:pPr>
        <w:pStyle w:val="Footnote"/>
        <w:rPr/>
      </w:pPr>
      <w:r>
        <w:rPr>
          <w:rStyle w:val="FootnoteCharacters"/>
        </w:rPr>
        <w:footnoteRef/>
      </w:r>
      <w:r>
        <w:rPr/>
        <w:t xml:space="preserve"> </w:t>
      </w:r>
      <w:r>
        <w:rPr/>
        <w:t>Собрание законодательства РФ.-.2004.- № 40.- ст. 3961.</w:t>
      </w:r>
    </w:p>
  </w:footnote>
  <w:footnote w:id="52">
    <w:p>
      <w:pPr>
        <w:pStyle w:val="Footnote"/>
        <w:rPr/>
      </w:pPr>
      <w:r>
        <w:rPr>
          <w:rStyle w:val="FootnoteCharacters"/>
        </w:rPr>
        <w:footnoteRef/>
      </w:r>
      <w:r>
        <w:rPr/>
        <w:t xml:space="preserve"> </w:t>
      </w:r>
      <w:r>
        <w:rPr/>
        <w:t>Российская газета. 2000. 30 августа.</w:t>
      </w:r>
    </w:p>
  </w:footnote>
  <w:footnote w:id="53">
    <w:p>
      <w:pPr>
        <w:pStyle w:val="Footnote"/>
        <w:rPr/>
      </w:pPr>
      <w:r>
        <w:rPr>
          <w:rStyle w:val="FootnoteCharacters"/>
        </w:rPr>
        <w:footnoteRef/>
      </w:r>
      <w:r>
        <w:rPr/>
        <w:t xml:space="preserve"> </w:t>
      </w:r>
      <w:r>
        <w:rPr/>
        <w:t>Российская газета. 2001. 21 июля.</w:t>
      </w:r>
    </w:p>
  </w:footnote>
  <w:footnote w:id="54">
    <w:p>
      <w:pPr>
        <w:pStyle w:val="Footnote"/>
        <w:rPr/>
      </w:pPr>
      <w:r>
        <w:rPr>
          <w:rStyle w:val="FootnoteCharacters"/>
        </w:rPr>
        <w:footnoteRef/>
      </w:r>
      <w:r>
        <w:rPr/>
        <w:t xml:space="preserve"> </w:t>
      </w:r>
      <w:r>
        <w:rPr/>
        <w:t>Ярков В.В. Концепция реформы принудительного исполнения в сфере гражданской юрисдикции. С. 42.</w:t>
      </w:r>
    </w:p>
  </w:footnote>
  <w:footnote w:id="55">
    <w:p>
      <w:pPr>
        <w:pStyle w:val="Footnote"/>
        <w:jc w:val="both"/>
        <w:rPr/>
      </w:pPr>
      <w:r>
        <w:rPr>
          <w:rStyle w:val="FootnoteCharacters"/>
        </w:rPr>
        <w:footnoteRef/>
      </w:r>
      <w:r>
        <w:rPr/>
        <w:t xml:space="preserve"> </w:t>
      </w:r>
      <w:r>
        <w:rPr/>
        <w:t>Мельников А. Некоторые аспекты повышения эффективности исполнительного производства [Текст]//Хозяйство и право. 2000. - №12. - С.3.</w:t>
      </w:r>
    </w:p>
  </w:footnote>
  <w:footnote w:id="56">
    <w:p>
      <w:pPr>
        <w:pStyle w:val="Footnote"/>
        <w:jc w:val="both"/>
        <w:rPr/>
      </w:pPr>
      <w:r>
        <w:rPr>
          <w:rStyle w:val="FootnoteCharacters"/>
        </w:rPr>
        <w:footnoteRef/>
      </w:r>
      <w:r>
        <w:rPr/>
        <w:t xml:space="preserve"> </w:t>
      </w:r>
      <w:r>
        <w:rPr/>
        <w:t>Гатаулина Л.Ф. Некоторые правовые вопросы недействительности торгов, проведенных с нарушением правил, установленных законом [Текст]//Юрист.- 2008.- № 2.- С.12.</w:t>
      </w:r>
    </w:p>
  </w:footnote>
  <w:footnote w:id="57">
    <w:p>
      <w:pPr>
        <w:pStyle w:val="Footnote"/>
        <w:rPr/>
      </w:pPr>
      <w:r>
        <w:rPr>
          <w:rStyle w:val="FootnoteCharacters"/>
        </w:rPr>
        <w:footnoteRef/>
      </w:r>
      <w:r>
        <w:rPr/>
        <w:t xml:space="preserve"> </w:t>
      </w:r>
      <w:r>
        <w:rPr/>
        <w:t xml:space="preserve">Денисова Е.И. Новеллы ГПК РФ в сфере исполнительного производства [Текст]//Юрист.- 2008. - № 2.- С.33. </w:t>
      </w:r>
    </w:p>
  </w:footnote>
  <w:footnote w:id="58">
    <w:p>
      <w:pPr>
        <w:pStyle w:val="Footnote"/>
        <w:jc w:val="both"/>
        <w:rPr/>
      </w:pPr>
      <w:r>
        <w:rPr>
          <w:rStyle w:val="FootnoteCharacters"/>
        </w:rPr>
        <w:footnoteRef/>
      </w:r>
      <w:r>
        <w:rPr/>
        <w:t xml:space="preserve"> </w:t>
      </w:r>
      <w:r>
        <w:rPr/>
        <w:t xml:space="preserve">Кузнецова Л.В. Обращение взыскания на дебиторскую задолженность по новому законодательству об исполнительном производстве [Текст] //Право и экономика.-  2008. - № 1.- С.13. </w:t>
      </w:r>
    </w:p>
  </w:footnote>
  <w:footnote w:id="5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ая информация Федеральной Службы Судебных Приставов (ФССП России)(Редакционный материал) [Текст]//Налоги (газета), 2008, № 18.</w:t>
      </w:r>
    </w:p>
  </w:footnote>
  <w:footnote w:id="60">
    <w:p>
      <w:pPr>
        <w:pStyle w:val="Footnote"/>
        <w:rPr/>
      </w:pPr>
      <w:r>
        <w:rPr>
          <w:rStyle w:val="FootnoteCharacters"/>
        </w:rPr>
        <w:footnoteRef/>
      </w:r>
      <w:r>
        <w:rPr/>
        <w:t xml:space="preserve"> </w:t>
      </w:r>
      <w:r>
        <w:rPr/>
        <w:t>Ярков В. Обращение взыскания на ценные бумаги [Текст]//Российская юстиция. 1998. - №9.-С. 40.</w:t>
      </w:r>
    </w:p>
  </w:footnote>
  <w:footnote w:id="61">
    <w:p>
      <w:pPr>
        <w:pStyle w:val="Footnote"/>
        <w:jc w:val="both"/>
        <w:rPr/>
      </w:pPr>
      <w:r>
        <w:rPr>
          <w:rStyle w:val="FootnoteCharacters"/>
        </w:rPr>
        <w:footnoteRef/>
      </w:r>
      <w:r>
        <w:rPr/>
        <w:t xml:space="preserve"> </w:t>
      </w:r>
      <w:r>
        <w:rPr/>
        <w:t>Кирилловых А.А. Наложение ареста на ценные бумаги: новый порядок совершения обеспечительных мер [Текст]//Право и экономика.- 2008.- № 7.-С.18.</w:t>
      </w:r>
    </w:p>
  </w:footnote>
  <w:footnote w:id="62">
    <w:p>
      <w:pPr>
        <w:pStyle w:val="Footnote"/>
        <w:jc w:val="both"/>
        <w:rPr/>
      </w:pPr>
      <w:r>
        <w:rPr>
          <w:rStyle w:val="FootnoteCharacters"/>
        </w:rPr>
        <w:footnoteRef/>
      </w:r>
      <w:r>
        <w:rPr/>
        <w:t xml:space="preserve"> </w:t>
      </w:r>
      <w:r>
        <w:rPr/>
        <w:t xml:space="preserve">Белоусов Л.В. Спорные вопросы приостановления принудительного исполнения судебных актов [Текст]//Арбитражная практика.- 2008.- № 4.- С.44. </w:t>
      </w:r>
    </w:p>
  </w:footnote>
  <w:footnote w:id="63">
    <w:p>
      <w:pPr>
        <w:pStyle w:val="Footnote"/>
        <w:jc w:val="both"/>
        <w:rPr/>
      </w:pPr>
      <w:r>
        <w:rPr>
          <w:rStyle w:val="FootnoteCharacters"/>
        </w:rPr>
        <w:footnoteRef/>
      </w:r>
      <w:r>
        <w:rPr/>
        <w:t xml:space="preserve"> </w:t>
      </w:r>
      <w:r>
        <w:rPr/>
        <w:t>Каширин А. Недействительные торги [Текст]//ЭЖ-Юрист.-2008. - № 24.-С.5.</w:t>
      </w:r>
    </w:p>
  </w:footnote>
  <w:footnote w:id="64">
    <w:p>
      <w:pPr>
        <w:pStyle w:val="Footnote"/>
        <w:jc w:val="both"/>
        <w:rPr/>
      </w:pPr>
      <w:r>
        <w:rPr>
          <w:rStyle w:val="FootnoteCharacters"/>
        </w:rPr>
        <w:footnoteRef/>
      </w:r>
      <w:r>
        <w:rPr/>
        <w:t xml:space="preserve"> </w:t>
      </w:r>
      <w:r>
        <w:rPr/>
        <w:t xml:space="preserve">Журбин Б. Пристав в банке [Текст]//ЭЖ-Юрист.- 2008.- № 29.-С.4. </w:t>
      </w:r>
    </w:p>
  </w:footnote>
  <w:footnote w:id="65">
    <w:p>
      <w:pPr>
        <w:pStyle w:val="Footnote"/>
        <w:jc w:val="both"/>
        <w:rPr/>
      </w:pPr>
      <w:r>
        <w:rPr>
          <w:rStyle w:val="FootnoteCharacters"/>
        </w:rPr>
        <w:footnoteRef/>
      </w:r>
      <w:r>
        <w:rPr/>
        <w:t xml:space="preserve"> </w:t>
      </w:r>
      <w:r>
        <w:rPr/>
        <w:t>Гепп Ю.В. Участники исполнительного производства [Текст]. Автореф. ...дисс…  канд. юр. наук. Саратов. 2002.- С. 26.</w:t>
      </w:r>
    </w:p>
  </w:footnote>
  <w:footnote w:id="66">
    <w:p>
      <w:pPr>
        <w:pStyle w:val="Footnote"/>
        <w:jc w:val="both"/>
        <w:rPr/>
      </w:pPr>
      <w:r>
        <w:rPr>
          <w:rStyle w:val="FootnoteCharacters"/>
        </w:rPr>
        <w:footnoteRef/>
      </w:r>
      <w:r>
        <w:rPr/>
        <w:t xml:space="preserve"> </w:t>
      </w:r>
      <w:r>
        <w:rPr/>
        <w:t>Скобликов П.А. О мерах по предупреждению функционирования в России «Теневой юстиции» [Текст]//Государство и право. - 2002. - №2.- С. 52-58.</w:t>
      </w:r>
    </w:p>
  </w:footnote>
  <w:footnote w:id="67">
    <w:p>
      <w:pPr>
        <w:pStyle w:val="Footnote"/>
        <w:jc w:val="both"/>
        <w:rPr/>
      </w:pPr>
      <w:r>
        <w:rPr>
          <w:rStyle w:val="FootnoteCharacters"/>
        </w:rPr>
        <w:footnoteRef/>
      </w:r>
      <w:r>
        <w:rPr/>
        <w:t xml:space="preserve"> </w:t>
      </w:r>
      <w:r>
        <w:rPr/>
        <w:t>Корчагина Н.П. Федеральный закон "Об исполнительном производстве": новые правила обращения взыскания на исключительное право на результаты интеллектуальной деятельности [Текст]// Право и экономика.-2008.- № 5.-С.41.</w:t>
      </w:r>
    </w:p>
  </w:footnote>
  <w:footnote w:id="68">
    <w:p>
      <w:pPr>
        <w:pStyle w:val="Footnote"/>
        <w:rPr/>
      </w:pPr>
      <w:r>
        <w:rPr>
          <w:rStyle w:val="FootnoteCharacters"/>
        </w:rPr>
        <w:footnoteRef/>
      </w:r>
      <w:r>
        <w:rPr/>
        <w:t xml:space="preserve"> </w:t>
      </w:r>
      <w:r>
        <w:rPr/>
        <w:t>Бюллетень нормативных актов федеральных органов исполнительной власти, 2001, № 13.</w:t>
      </w:r>
    </w:p>
  </w:footnote>
  <w:footnote w:id="69">
    <w:p>
      <w:pPr>
        <w:pStyle w:val="Footnote"/>
        <w:jc w:val="both"/>
        <w:rPr/>
      </w:pPr>
      <w:r>
        <w:rPr>
          <w:rStyle w:val="FootnoteCharacters"/>
        </w:rPr>
        <w:footnoteRef/>
      </w:r>
      <w:r>
        <w:rPr/>
        <w:t xml:space="preserve"> </w:t>
      </w:r>
      <w:r>
        <w:rPr/>
        <w:t>Викут А.С. Практика исполнения судебных решений [Текст]//Судебная практика по гражданским делам, - Саратов, 2000. - С. 52.</w:t>
      </w:r>
    </w:p>
  </w:footnote>
  <w:footnote w:id="70">
    <w:p>
      <w:pPr>
        <w:pStyle w:val="Footnote"/>
        <w:rPr/>
      </w:pPr>
      <w:r>
        <w:rPr>
          <w:rStyle w:val="FootnoteCharacters"/>
        </w:rPr>
        <w:footnoteRef/>
      </w:r>
      <w:r>
        <w:rPr/>
        <w:t xml:space="preserve"> </w:t>
      </w:r>
      <w:r>
        <w:rPr/>
        <w:t>Андреева Т.К., Шерстюк В.М. Исполнительное производство в Российской Федерации. В вопросах и ответах [Текст]. - М., 2000. - С. 60.</w:t>
      </w:r>
    </w:p>
  </w:footnote>
  <w:footnote w:id="71">
    <w:p>
      <w:pPr>
        <w:pStyle w:val="Footnote"/>
        <w:rPr/>
      </w:pPr>
      <w:r>
        <w:rPr>
          <w:rStyle w:val="FootnoteCharacters"/>
        </w:rPr>
        <w:footnoteRef/>
      </w:r>
      <w:r>
        <w:rPr/>
        <w:t xml:space="preserve"> </w:t>
      </w:r>
      <w:r>
        <w:rPr/>
        <w:t>Бюллетень Минюста РФ. 2008. № 2.</w:t>
      </w:r>
    </w:p>
  </w:footnote>
  <w:footnote w:id="72">
    <w:p>
      <w:pPr>
        <w:pStyle w:val="Footnote"/>
        <w:jc w:val="both"/>
        <w:rPr/>
      </w:pPr>
      <w:r>
        <w:rPr>
          <w:rStyle w:val="FootnoteCharacters"/>
        </w:rPr>
        <w:footnoteRef/>
      </w:r>
      <w:r>
        <w:rPr/>
        <w:t xml:space="preserve"> </w:t>
      </w:r>
      <w:r>
        <w:rPr/>
        <w:t>Дарькина М.М. Актуальные вопросы исполнения судебных актов [Текст]. Автореф. дисс. ... канд. юр. наук. М., 2002. -С. 16.</w:t>
      </w:r>
    </w:p>
  </w:footnote>
  <w:footnote w:id="73">
    <w:p>
      <w:pPr>
        <w:pStyle w:val="Footnote"/>
        <w:jc w:val="both"/>
        <w:rPr/>
      </w:pPr>
      <w:r>
        <w:rPr>
          <w:rStyle w:val="FootnoteCharacters"/>
        </w:rPr>
        <w:footnoteRef/>
      </w:r>
      <w:r>
        <w:rPr/>
        <w:t xml:space="preserve"> </w:t>
      </w:r>
      <w:r>
        <w:rPr/>
        <w:t>Комментарий к Федеральному закону «Об исполнительном производстве» [Текст] /Под ред. Юкова М.К. и Шерстюка В.М. - М.,Норма, 2007.- С. 219.</w:t>
      </w:r>
    </w:p>
  </w:footnote>
  <w:footnote w:id="74">
    <w:p>
      <w:pPr>
        <w:pStyle w:val="Footnote"/>
        <w:jc w:val="both"/>
        <w:rPr/>
      </w:pPr>
      <w:r>
        <w:rPr>
          <w:rStyle w:val="FootnoteCharacters"/>
        </w:rPr>
        <w:footnoteRef/>
      </w:r>
      <w:r>
        <w:rPr/>
        <w:t xml:space="preserve"> </w:t>
      </w:r>
      <w:r>
        <w:rPr/>
        <w:t>Ярков В.В. Комментарий к Федеральному закону «Об исполнительном производстве» (постатейный) и к Федеральному закону «О судебных приставах» [Текст]. - М., Юрайт, 1999. - С.345-346.</w:t>
      </w:r>
    </w:p>
  </w:footnote>
  <w:footnote w:id="75">
    <w:p>
      <w:pPr>
        <w:pStyle w:val="Footnote"/>
        <w:jc w:val="both"/>
        <w:rPr/>
      </w:pPr>
      <w:r>
        <w:rPr>
          <w:rStyle w:val="FootnoteCharacters"/>
        </w:rPr>
        <w:footnoteRef/>
      </w:r>
      <w:r>
        <w:rPr/>
        <w:t xml:space="preserve"> </w:t>
      </w:r>
      <w:r>
        <w:rPr/>
        <w:t>Закарлюка А.В. Судебная юрисдикция в исполнительном производстве  [Текст]//Система граждан</w:t>
        <w:softHyphen/>
        <w:t xml:space="preserve">ской юрисдикции в канун </w:t>
      </w:r>
      <w:r>
        <w:rPr>
          <w:lang w:val="en-US"/>
        </w:rPr>
        <w:t>XXI</w:t>
      </w:r>
      <w:r>
        <w:rPr/>
        <w:t xml:space="preserve"> века: современное состояние и перспективы развития. Межвузовский сборник научных трудов. - Екатеринбург., 2000.- С. 526.</w:t>
      </w:r>
    </w:p>
  </w:footnote>
  <w:footnote w:id="76">
    <w:p>
      <w:pPr>
        <w:pStyle w:val="Footnote"/>
        <w:jc w:val="both"/>
        <w:rPr/>
      </w:pPr>
      <w:r>
        <w:rPr>
          <w:rStyle w:val="FootnoteCharacters"/>
        </w:rPr>
        <w:footnoteRef/>
      </w:r>
      <w:r>
        <w:rPr/>
        <w:t xml:space="preserve"> </w:t>
      </w:r>
      <w:r>
        <w:rPr/>
        <w:t>Викут М.А., Исаенкова О.В. Исполнительное производство [Текст]: Учебник. - М., Норма, 2007. - С. 88.</w:t>
      </w:r>
    </w:p>
  </w:footnote>
  <w:footnote w:id="77">
    <w:p>
      <w:pPr>
        <w:pStyle w:val="Footnote"/>
        <w:jc w:val="both"/>
        <w:rPr/>
      </w:pPr>
      <w:r>
        <w:rPr>
          <w:rStyle w:val="FootnoteCharacters"/>
        </w:rPr>
        <w:footnoteRef/>
      </w:r>
      <w:r>
        <w:rPr/>
        <w:t xml:space="preserve"> </w:t>
      </w:r>
      <w:r>
        <w:rPr/>
        <w:t>Цибулевская О., Громов Н. Поворот исполнения решения ввиду открытия новых обстоятельства [Текст]//Законность. 2000. - №4. - С. 34.</w:t>
      </w:r>
    </w:p>
  </w:footnote>
  <w:footnote w:id="78">
    <w:p>
      <w:pPr>
        <w:pStyle w:val="Footnote"/>
        <w:jc w:val="both"/>
        <w:rPr/>
      </w:pPr>
      <w:r>
        <w:rPr>
          <w:rStyle w:val="FootnoteCharacters"/>
        </w:rPr>
        <w:footnoteRef/>
      </w:r>
      <w:r>
        <w:rPr/>
        <w:t xml:space="preserve"> </w:t>
      </w:r>
      <w:r>
        <w:rPr/>
        <w:t>Гепп Ю.В. Участники исполнительного производства [Текст]. Автореф. ... канд. юр. наук. Саратов. 2002.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6:00Z</dcterms:created>
  <dc:creator>1</dc:creator>
  <dc:description/>
  <cp:keywords/>
  <dc:language>en-US</dc:language>
  <cp:lastModifiedBy>SYSTEM</cp:lastModifiedBy>
  <cp:lastPrinted>2009-01-30T11:24:00Z</cp:lastPrinted>
  <dcterms:modified xsi:type="dcterms:W3CDTF">2011-09-23T03:56:00Z</dcterms:modified>
  <cp:revision>2</cp:revision>
  <dc:subject/>
  <dc:title/>
</cp:coreProperties>
</file>