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Правове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Усыновление: порядок и правовые последств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бережные Челн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Усыновление, порядок и послед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и порядок усыно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Последствия усыно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Международное усыно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Усыновление детей иностранными граждан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Проблемы законодательства о международном усыновл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xml:space="preserve">Нынешнее состояние безнадзорности и правонарушений несовершеннолетних свидетельствует о том, что негативные последствия изменившейся социально-экономической ситуации в стране в первую очередь отразились на детях. Россия в настоящее время занимает первое место в мире по плотности сиротства. По оценке Минтруда РФ, число детей-сирот в нашей стране около 1 млн. человек, по оценке других ведомств, их около 5 млн. При этом дети, осиротевшие вследствие смерти родителей, составляют лишь 10%. Остальные дети лишены родительского попечения по субъективным причинам (невыполнение родительских обязанностей, отсутствие желания у родителей создать нормальные условия для своего ребенка). Таким образом, эти данные подтверждают, что проблема социального сиротства остается крайне острой и масштабы этого явления еще до конца не осознаны, что позволяет говорить об </w:t>
      </w:r>
      <w:r>
        <w:rPr>
          <w:rFonts w:cs="Times New Roman" w:ascii="Times New Roman" w:hAnsi="Times New Roman"/>
          <w:bCs/>
          <w:iCs/>
          <w:sz w:val="28"/>
        </w:rPr>
        <w:t>актуальности проблемы.</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 семейном праве РФ существует ряд институтов, имеющих своей целью обеспечение охраны интересов несовершеннолетних детей. Особое место занимают институты, призванные обеспечить защиту прав и интересов детей, оставшихся без попечения родителей, поскольку они способствуют передаче таких детей на усыновление (удочерение), под опеку (попечительство) или в приемную семью.</w:t>
      </w:r>
    </w:p>
    <w:p>
      <w:pPr>
        <w:pStyle w:val="Style21"/>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иболее предпочтительной формой социальной защиты детей, оставшихся без попечения родителей, является усыновление, поскольку оно позволяет с максимальной эффективностью обеспечить не только интересы детей, но и интересы взрослых людей, которые по тем или иным причинам лишены возможности иметь своих детей. К тому же эта форма наилучшим образом обеспечивает защиту прав ребенка, поскольку он полностью приравнивается в правовом отношении к родным детям и приобретает в лице усыновителей родителей и родную семью.</w:t>
      </w:r>
    </w:p>
    <w:p>
      <w:pPr>
        <w:pStyle w:val="Style21"/>
        <w:spacing w:lineRule="auto" w:line="360"/>
        <w:ind w:firstLine="709"/>
        <w:jc w:val="both"/>
        <w:rPr/>
      </w:pPr>
      <w:r>
        <w:rPr>
          <w:rFonts w:cs="Times New Roman" w:ascii="Times New Roman" w:hAnsi="Times New Roman"/>
          <w:sz w:val="28"/>
        </w:rPr>
        <w:t>Цель данного реферата – раскрыть процесс усыновления, его порядок и последствия.</w:t>
      </w:r>
    </w:p>
    <w:p>
      <w:pPr>
        <w:pStyle w:val="Style21"/>
        <w:spacing w:lineRule="auto" w:line="360"/>
        <w:ind w:firstLine="709"/>
        <w:jc w:val="both"/>
        <w:rPr/>
      </w:pPr>
      <w:r>
        <w:rPr>
          <w:rFonts w:cs="Times New Roman" w:ascii="Times New Roman" w:hAnsi="Times New Roman"/>
          <w:sz w:val="28"/>
        </w:rPr>
        <w:t xml:space="preserve">Реализация указанной цели предполагает решение следующих </w:t>
      </w:r>
      <w:r>
        <w:rPr>
          <w:rFonts w:cs="Times New Roman" w:ascii="Times New Roman" w:hAnsi="Times New Roman"/>
          <w:bCs/>
          <w:sz w:val="28"/>
        </w:rPr>
        <w:t>задач</w:t>
      </w:r>
      <w:r>
        <w:rPr>
          <w:rFonts w:cs="Times New Roman" w:ascii="Times New Roman" w:hAnsi="Times New Roman"/>
          <w:sz w:val="28"/>
        </w:rPr>
        <w:t>:</w:t>
      </w:r>
    </w:p>
    <w:p>
      <w:pPr>
        <w:pStyle w:val="Style21"/>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нятия «усыновление»</w:t>
      </w:r>
    </w:p>
    <w:p>
      <w:pPr>
        <w:pStyle w:val="Style21"/>
        <w:numPr>
          <w:ilvl w:val="0"/>
          <w:numId w:val="1"/>
        </w:numPr>
        <w:spacing w:lineRule="auto" w:line="360"/>
        <w:ind w:left="0" w:firstLine="709"/>
        <w:jc w:val="both"/>
        <w:rPr/>
      </w:pPr>
      <w:r>
        <w:rPr>
          <w:rFonts w:cs="Times New Roman" w:ascii="Times New Roman" w:hAnsi="Times New Roman"/>
          <w:sz w:val="28"/>
        </w:rPr>
        <w:t xml:space="preserve">Изучение порядка усыновления и его последствий </w:t>
      </w:r>
    </w:p>
    <w:p>
      <w:pPr>
        <w:pStyle w:val="Style21"/>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международного усыновления</w:t>
      </w:r>
    </w:p>
    <w:p>
      <w:pPr>
        <w:pStyle w:val="Style21"/>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rPr>
        <w:t>Изучение статистических данных об усыновленных детях</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1"/>
        <w:spacing w:lineRule="auto" w:line="360"/>
        <w:ind w:firstLine="709"/>
        <w:jc w:val="both"/>
        <w:rPr/>
      </w:pPr>
      <w:r>
        <w:rPr>
          <w:rFonts w:cs="Times New Roman" w:ascii="Times New Roman" w:hAnsi="Times New Roman"/>
          <w:sz w:val="28"/>
        </w:rPr>
        <w:t>Глава 1. Усыновление, порядок и последстви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1.1 Понятие и порядок усыновлени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Известно, что семья является естественной средой обитания ребенка, поэтому при выборе формы устройства ребенка, оставшегося без родительского попечения, в первую очередь предпринимаются попытки к устройству его именно в семью, то есть усыновлению.</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О понятии усыновления можно говорить в следующих смыслах:</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1) усыновление - форма воспитания детей в семье усыновителя, при которой обеспечиваются условия жизни, равные с условиями жизни родных детей. В этом понятии акцентируется внимание на конечной цели - обеспечение ребенку в чужой семье условий, отвечающих той бытовой, психологической, духовной близости, которая существует в родных семьях;</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2) усыновление как форма устройства детей, оставшихся без попечения родителей, - это способ определения юридической судьбы ребенка посредством деятельности государственных, муниципальных органов власти, а также суда, направленный на его устройство в семью усыновителей для воспитани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3) усыновление - юридический факт, устанавливаемый в судебном порядке и порождающий возникновение комплекса правоотношений, аналогичных по содержанию с родительски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4) усыновление - сложная система правоотношений, различных по правовой природе, в которой усыновитель и усыновленный состоят в правоотношениях как между собой, так и с третьими лица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5) усыновление - комплексный институт законодательства, содержащий нормы различной отраслевой принадлежности, направленные на регулирование отношений по усыновлению, а также отношений между усыновителем, усыновленным и третьими лица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единого понятия усыновления быть не может, поскольку невозможно отразить многоаспектную правовую природу этого явления. Вместе с тем действующее законодательство (разд. VI СК РФ) придает правовое значение усыновлению, прежде всего как форме воспитания ребенка, оставшегося без попечения родителей.</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ыновление ребенка, полностью меняющее его правовое положение, должно происходить в строго установленном порядке. С правовой точки зрения усыновление - это установление между усыновителем и усыновленным ребенком правоотношений (личных и имущественных), аналогичных существующим между кровными родителями и деть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ыновление производится в судебном порядке. Дела об установлении усыновления рассматриваются в порядке особого (неискового) производства по правилам, предусмотренным ГПК РФ.</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К делам об установлении усыновления применяются правила, регулирующие исковой порядок разрешения дел, при условии, что они не противоречат специальным нормам, установленным ГПК для рассмотрения данной категории дел.</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Дела об установлении усыновления возбуждаются по заявлению лица, желающего усыновить ребенка, а при усыновлении ребенка супругами - по их совместному заявлению. Заявитель при подаче заявления освобождается от уплаты госпошлины.</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одсудность дел об установлении усыновления определена с учетом интересов усыновляемого ребенка. Как российские, так и иностранные граждане подают свое заявление в районный (городской) народный суд по месту жительства или нахождения усыновляемого ребенк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Заявление об усыновлении должно отвечать общим требованиям, предъявляемым к форме и содержанию искового заявления, а также содержать специальные сведения о самих усыновителях, о детях, которых они желают усыновить, их родителях; просьбу о возможных изменениях в актовой записи о рождении усыновляемых детей.</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Кодекс обязывает заявителя указать в заявлении также все обстоятельства, имеющие значение при усыновлении, с приложением к заявлению необходимых документов (медицинское заключение о состоянии здоровья усыновителей, документ об их доходах, о наличии у них жилья и т.д.). Их перечень определен в ГПК РФ.</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Документы, представляемые в суд, если они выданы за границей, требуют консульской легализации, если только иное не установлено международным договором, участницей которого является Россия. Документы подлежат переводу на русский язык. Перевод нотариально удостоверяется в консульском учреждении Российской Федерации в стране проживания кандидатов в усыновители либо органом нотариата на территории Российской Федераци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авовые последствия установления усыновления требуют тщательной подготовки подобных дел. Установление усыновления возможно лишь после того, как будет выявлено, что соблюдены не только все законные условия усыновления, но и что данное усыновление отвечает интересам ребенка. Для установления этих существенных обстоятельств суд в порядке подготовки дела к судебному разбирательству обязывает орган опеки и попечительства по месту жительства (нахождения) ребенка представить в суд свое заключение об обоснованности и о соответствии усыновления интересам ребенка с приложением акта обследования условий жизни усыновителей, а также необходимых для установления усыновления документов на ребенка: его согласие на усыновление, если он достиг 10 лет, согласие его родителей, если оно требуется по закону.</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ловия жизни будущих усыновителей могут обследоваться органами опеки и попечительства как по месту жительства (нахождения) усыновляемого ребенка, так и по месту жительства усыновителей (в зависимости от конкретных обстоятельств дела), но только в отношении российских граждан.</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Иностранные граждане сами обязаны представить в суд заключение компетентного органа государства, гражданами которого они являются, об условиях их жизни и возможности быть усыновителя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Доказательством возможности усыновить детей для иностранных граждан, а также лиц без гражданства и российских граждан, постоянно проживающих за границей, является документ, подтверждающий нахождение усыновляемого ребенка на централизованном учете и невозможность его передачи на воспитание в семью (на усыновление, под опеку (попечительство) или в приемную семью) российским гражданам, постоянно проживающим в России, или на усыновление родственникам ребенка независимо от их гражданства и места жительства. Указанный документ представляется в суд органом опеки и попечительства одновременно с его заключением по месту жительства (нахождения) ребенк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Дела об установлении усыновления рассматриваются судьей единолично не позднее одного месяца со дня окончания подготовки дела к судебному разбирательству.</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ГПК РФ предусматривает обязательное одновременное участие в процессе самого заявителя (лица, желающего усыновить ребенка), представителя органа опеки и попечительства и прокурора, что является гарантией правильного разрешения дел данной категории, затрагивающих существенные права и интересы детей. Невыполнение этого требования может повлечь отмену решения суд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Личное участие в судебном процессе самого заявителя не исключает участия в нем его представителя (адвоката или иного лица). Лицам, не владеющим русским языком, на котором ведется судопроизводство, обеспечивается право делать заявления, давать объяснения и показания, выступать в суде и заявлять ходатайства на родном языке, а также пользоваться услугами переводчик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К участию в деле могут быть привлечены другие заинтересованные лица: родители ребенка, его родственники и даже сам ребенок, но только достигший возраста 10 лет. Вопрос о необходимости их вызова в судебное заседание должен быть решен судьей в порядке подготовки дела с учетом конкретных обстоятельств и представленных документов. До принятия решения о вызове ребенка судья может обратиться с соответствующим запросом в орган опеки и попечительства, мнение которого весьма важно, поскольку присутствие ребенка в суде может неблагоприятно повлиять на него.</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Заявитель, органы опеки и попечительства, прокурор и другие привлеченные судом заинтересованные лица являются лицами, участвующими в деле (ст. 29 ГПК), и обладают соответствующими процессуальными правами и обязанностями (ст.30 ГПК).</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ыновление устанавливается со дня вынесения решения суда об установлении усыновления.</w:t>
      </w:r>
    </w:p>
    <w:p>
      <w:pPr>
        <w:pStyle w:val="Style21"/>
        <w:spacing w:lineRule="auto" w:line="360"/>
        <w:ind w:firstLine="709"/>
        <w:jc w:val="both"/>
        <w:rPr/>
      </w:pPr>
      <w:r>
        <w:rPr>
          <w:rFonts w:cs="Times New Roman" w:ascii="Times New Roman" w:hAnsi="Times New Roman"/>
          <w:sz w:val="28"/>
        </w:rPr>
        <w:t>Государственная регистрация усыновления обязательна в органах загса по месту вынесения решения об усыновлении. Хотя права и обязанности между усыновителем и ребенком возникают с момента вынесения решения об усыновлении, тем не менее регистрация имеет важное значение для охраны прав и интересов ребенка. Регистрация подтверждает сам факт усыновления, она также способствует сохранению тайны усыновления, поскольку выдается новое свидетельство о рождении ребенка, где все необходимые сведения (имя, отчество, фамилия ребенка, сведения о его родителях и т.п.) будут записаны в соответствии с решением об усыновлении. Для обеспечения своевременной регистрации усыновления закон устанавливает обязанность суда, установившего усыновление, не позднее трех дней после вынесения решения направить в соответствующий орган загса выписку (копию) из этого решени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се права и обязанности, вытекающие из усыновления, возникают только на основании соответствующего решения об усыновлении. Так называемое фактическое усыновление не порождает правовых последствий, факт наличия таких отношений не может быть установлен в судебном порядке. Судом может быть установлен только факт регистрации усыновления, если документ об этом не может быть получен или восстановлен иным путем.</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pPr>
      <w:r>
        <w:rPr>
          <w:rFonts w:cs="Times New Roman" w:ascii="Times New Roman" w:hAnsi="Times New Roman"/>
          <w:sz w:val="28"/>
        </w:rPr>
        <w:t>1.2 Последствия усыновлени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ыновленный ребенок должен быть максимально приближен в правовом смысле к родным детям усыновителя.</w:t>
      </w:r>
    </w:p>
    <w:p>
      <w:pPr>
        <w:pStyle w:val="Style21"/>
        <w:spacing w:lineRule="auto" w:line="360"/>
        <w:ind w:firstLine="709"/>
        <w:jc w:val="both"/>
        <w:rPr/>
      </w:pPr>
      <w:r>
        <w:rPr>
          <w:rFonts w:cs="Times New Roman" w:ascii="Times New Roman" w:hAnsi="Times New Roman"/>
          <w:sz w:val="28"/>
        </w:rPr>
        <w:t>Полное приравнивание усыновленного ребенка в личных и имущественных правах и обязанностях к родным детям усыновителя происходит на основании произведенного в соответствии с требованиями закона усыновления. Акт усыновления устанавливает как для усыновителя , так и для усыновленного такие же права и обязанности, как и предусмотренные законом в отношении родителей и детей, связанных кровным родством.</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ыновители наделяются родительскими правами и обязанностями, которые утрачивают кровные родители ребенка. Требование закона, обязывающее родителей воспитывать своих детей, заботиться об их здоровье, физическом, психическом, духовном и нравственном развитии, в полной мере относится и к усыновителям. Они обязаны материально содержать своих усыновленных детей. При злостном уклонении от уплаты алиментов усыновители могут быть привлечены к уголовной ответственности. Усыновленные дети в свою очередь обязаны заботиться о своих усыновителях, оказывать им помощь. Содержание нетрудоспособных, нуждающихся в помощи усыновителей является обязанностью их совершеннолетних трудоспособных усыновленных детей. При этом не имеет правового значения тот факт, что усыновление не является тайной для усыновленного или усыновители не записаны в качестве родителей.</w:t>
      </w:r>
    </w:p>
    <w:p>
      <w:pPr>
        <w:pStyle w:val="Style21"/>
        <w:spacing w:lineRule="auto" w:line="360"/>
        <w:ind w:firstLine="709"/>
        <w:jc w:val="both"/>
        <w:rPr/>
      </w:pPr>
      <w:r>
        <w:rPr>
          <w:rFonts w:cs="Times New Roman" w:ascii="Times New Roman" w:hAnsi="Times New Roman"/>
          <w:sz w:val="28"/>
        </w:rPr>
        <w:t>В результате усыновления усыновленный, а также усыновитель приобретают не только права и обязанности, вытекающие из семейных отношений, но и все те права и обязанности, которые предусмотрены нормами других отраслей законодательства, одним из оснований для возникновения которых является факт родства; при наследовании по закону усыновленные по отношению к усыновителям, а усыновители по отношению к усыновленным являются наследниками первой очереди. Усыновители, являясь законными представителями несовершеннолетних усыновленных детей, совершают гражданские сделки от имени детей, не достигших 14 лет (малолетних), или дают согласие на совершение сделок детьми в возрасте от 14 до 18 лет.</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ава и обязанности усыновителей по распоряжению имуществом детей определяются согласно ГК РФ. Усыновители отвечают за вред, причиненный несовершеннолетним ребенком, не достигшим 14 лет, если не докажут, что вред возник не по их вине, а также несут дополнительную ответственность за вред, причиненный детьми в возрасте от 14 до 18 лет, при отсутствии у детей доходов или иного имущества, достаточных для возмещения вред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сыновленный ребенок может быть вселен в жилое помещение усыновителя независимо от размера занимаемой им жилой площади и без согласия других постоянно проживающих с усыновителем членов семь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Закон запрещает браки между усыновленным и усыновителем. Другие родственные связи, создаваемые в результате усыновления, не являются препятствием к заключению брака. Так, может быть заключен брак между усыновленным и родной дочерью усыновител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полное прекращение правовых отношений между усыновленным и его кровными родственниками, сам факт родства, следовательно, и препятствия биологического характера для заключения брака сохраняются. Поэтому, несмотря на усыновление, факт кровного родства остается препятствием для заключения брака между близкими родственника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авовые отношения между усыновленным ребенком и родителями прекращаются с момента усыновления безотносительно к тому, усыновлен ли ребенок супругами совместно или одним из них. Однако при усыновлении ребенка одним лицом закон предусматривает возможные исключения из общего правила. Определенный круг прав ребенка сохраняется и при его усыновлении. Сохранение прав за родителем иного, чем усыновитель, пола допускается не только в случаях, когда усыновитель вступает в брак с матерью (отцом) ребенка, но и в других случаях, когда это не противоречит интересам ребенка. Например, ребенка усыновляет дядя - брат умершего отца или одинокая женщина, и усыновитель не возражает против сохранения правовой связи с отцом (матерью) ребенка и т.п.</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Семейный кодекс допускает возможность сохранения правовых отношений усыновленного ребенка и с другими близкими родственниками. По просьбе родителей умершего отца (матери) ребенка, т.е. дедушки и бабушки ребенка, могут быть сохранены правовые отношения между ними и их внуком (внучкой). Такое решение возможно и при отсутствии согласия усыновителя. Определяющим моментом является обеспечение интересов усыновляемого ребенка. Например, суд может принять решение о сохранении правовой связи ребенка с дедушкой (бабушкой) в тех случаях, когда ребенок знает их и привязан к ним, а прекращение контактов с ними может нанести ему тяжелую психологическую травму.</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1"/>
        <w:spacing w:lineRule="auto" w:line="360"/>
        <w:ind w:firstLine="709"/>
        <w:jc w:val="both"/>
        <w:rPr/>
      </w:pPr>
      <w:r>
        <w:rPr>
          <w:rFonts w:cs="Times New Roman" w:ascii="Times New Roman" w:hAnsi="Times New Roman"/>
          <w:sz w:val="28"/>
        </w:rPr>
        <w:t>Глава 2. Международное усыновление</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2.1 Усыновление детей иностранными граждана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опрос усыновления детей иностранными гражданами занимает особое место в законодательстве Российской Федераци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Если гражданин Российской Федерации хочет усыновить ребенка-гражданина другой страны, ему необходимо получить согласие законного представителя ребенка и разрешение компетентного органа страны, гражданином которой является ребенок, а также, если это требуется в соответствии с национальным законодательством государства, согласие ребенка на усыновление.</w:t>
      </w:r>
    </w:p>
    <w:p>
      <w:pPr>
        <w:pStyle w:val="Style21"/>
        <w:spacing w:lineRule="auto" w:line="360"/>
        <w:ind w:firstLine="709"/>
        <w:jc w:val="both"/>
        <w:rPr/>
      </w:pPr>
      <w:r>
        <w:rPr>
          <w:rFonts w:cs="Times New Roman" w:ascii="Times New Roman" w:hAnsi="Times New Roman"/>
          <w:sz w:val="28"/>
        </w:rPr>
        <w:t xml:space="preserve">Если же ребенка, гражданина Российской Федерации, постоянно проживающего в другом государстве, изъявляет желание усыновить иностранный гражданин, для проведения усыновления требуется получение предварительного разрешения на усыновление соответствующего органа исполнительной власти субъекта Российской Федерации, на территории которого ребенок или его родители проживали до выезда за пределы Российской Федерации. Должны быть также соблюдены требования </w:t>
      </w:r>
      <w:r>
        <w:rPr>
          <w:rFonts w:cs="Times New Roman" w:ascii="Times New Roman" w:hAnsi="Times New Roman"/>
          <w:sz w:val="28"/>
          <w:szCs w:val="28"/>
        </w:rPr>
        <w:t>статей 124-126</w:t>
      </w:r>
      <w:r>
        <w:rPr>
          <w:rFonts w:cs="Times New Roman" w:ascii="Times New Roman" w:hAnsi="Times New Roman"/>
          <w:sz w:val="28"/>
        </w:rPr>
        <w:t xml:space="preserve">, </w:t>
      </w:r>
      <w:r>
        <w:rPr>
          <w:rFonts w:cs="Times New Roman" w:ascii="Times New Roman" w:hAnsi="Times New Roman"/>
          <w:sz w:val="28"/>
          <w:szCs w:val="28"/>
        </w:rPr>
        <w:t>статьи 127</w:t>
      </w:r>
      <w:r>
        <w:rPr>
          <w:rFonts w:cs="Times New Roman" w:ascii="Times New Roman" w:hAnsi="Times New Roman"/>
          <w:sz w:val="28"/>
        </w:rPr>
        <w:t xml:space="preserve"> (за исключением абзаца восьмого пунка 1), </w:t>
      </w:r>
      <w:r>
        <w:rPr>
          <w:rFonts w:cs="Times New Roman" w:ascii="Times New Roman" w:hAnsi="Times New Roman"/>
          <w:sz w:val="28"/>
          <w:szCs w:val="28"/>
        </w:rPr>
        <w:t>статей 128 и 129</w:t>
      </w:r>
      <w:r>
        <w:rPr>
          <w:rFonts w:cs="Times New Roman" w:ascii="Times New Roman" w:hAnsi="Times New Roman"/>
          <w:sz w:val="28"/>
        </w:rPr>
        <w:t xml:space="preserve">, </w:t>
      </w:r>
      <w:r>
        <w:rPr>
          <w:rFonts w:cs="Times New Roman" w:ascii="Times New Roman" w:hAnsi="Times New Roman"/>
          <w:sz w:val="28"/>
          <w:szCs w:val="28"/>
        </w:rPr>
        <w:t>статьи 130</w:t>
      </w:r>
      <w:r>
        <w:rPr>
          <w:rFonts w:cs="Times New Roman" w:ascii="Times New Roman" w:hAnsi="Times New Roman"/>
          <w:sz w:val="28"/>
        </w:rPr>
        <w:t xml:space="preserve"> (за исключением абзаца пятого), </w:t>
      </w:r>
      <w:r>
        <w:rPr>
          <w:rFonts w:cs="Times New Roman" w:ascii="Times New Roman" w:hAnsi="Times New Roman"/>
          <w:sz w:val="28"/>
          <w:szCs w:val="28"/>
        </w:rPr>
        <w:t>статьей 131-133 настоящего Кодекса</w:t>
      </w:r>
      <w:r>
        <w:rPr>
          <w:rFonts w:cs="Times New Roman" w:ascii="Times New Roman" w:hAnsi="Times New Roman"/>
          <w:sz w:val="28"/>
        </w:rPr>
        <w:t xml:space="preserve"> с учетом положений международного договора Российской Федерации о межгосударственном сотрудничестве в области усыновления детей.</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унктом 4 статьи 124 СК усыновление ребенка иностранными гражданами или лицами без гражданства допускается только в случаях, когда оказывается невозможным передать детей на воспитание в семьи российских граждан, постоянно проживающих в России. Исключение, делается только для родственников ребенка, которые имеют преимущества при его усыновлении независимо от того, где они проживают и гражданами какой страны являютс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xml:space="preserve">Увеличение масштабов усыновления, вывоз усыновленных из страны поставили на повестку дня решение проблем, связанных с более тщательной правовой регламентацией усыновления детей иностранцами. Такая задача возникла и в России, куда обратили свой взгляд граждане США, Италии, Скандинавских и других государств. А причин для этого достаточно: рост числа детей, оставшихся без попечения родителей, среди которых немало инвалидов; социально-экономические потрясения, не позволяющие должным образом обеспечить нормальное существование этих детей. С другой стороны, все больше становится иностранных граждан, которые почему-либо не могут усыновить ребенка в своей стране. Одна из причин в более жесткие, чем в России, условия усыновления в собственной стране. Например, в Нидерландах усыновление разрешается только женатым парам с брачным стажем не менее пяти лет. Из ста тысяч американских детей-сирот, открытых для усыновления, ежегодно усыновляют каждого второго. В США — долгая процедура усыновления, в каждом штате своя. 70% детей, готовых к усыновлению, ждут два года, 25% — пять и более лет. Предпочтение отдается родителям - бывшим сиротам и парам в браке. Жесткое законодательство и повышенные требования к усыновителям имеют свои плюсы и минусы. С одной стороны, закон отсеивает случайных и ненадежных родителей, с другой — дети "на выданье" быстро становятся "перестарками"; как правило, чем младше ребенок, тем выше его шансы быть усыновленным. </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 на последнем месте среди соображений, по которым иностранные граждане выражают желание усыновить ребенка из России, — побуждение сугубо нравственного свойства, когда милосердие к осиротевшему, попавшему в бедственное положение ребенку не нуждается в объяснении. К тому же многие иностранцы, желающие усыновить российского ребенка, русские по происхождению. И, наконец, что не менее важно, дорогу к международному усыновлению облегчила ст. 21 Конвенции о правах ребенка, рассматривающая усыновление как наилучший способ удовлетворения интересов ребенка. </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Если иметь в виду, что иностранные граждане-усыновители преследуют в России какую-то выгоду, чего нет в их странах, то, увы, это ошибка. На усыновление иностранцем передаются только те дети-сироты, усыновление которых российскими гражданами невозможно. Что это за дети? Как правило, инвалиды. Все это вместе взятое объясняет то, что усыновление ребенка — российского гражданина к редким событиям не относится, о чем говорят данные статистик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15" w:type="dxa"/>
          <w:left w:w="15" w:type="dxa"/>
          <w:bottom w:w="15" w:type="dxa"/>
          <w:right w:w="15" w:type="dxa"/>
        </w:tblCellMar>
      </w:tblPr>
      <w:tblGrid>
        <w:gridCol w:w="2619"/>
        <w:gridCol w:w="2469"/>
        <w:gridCol w:w="3982"/>
      </w:tblGrid>
      <w:tr>
        <w:trPr>
          <w:tblHeader w:val="true"/>
        </w:trPr>
        <w:tc>
          <w:tcPr>
            <w:tcW w:w="261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4"/>
              </w:rPr>
            </w:pPr>
            <w:r>
              <w:rPr>
                <w:rFonts w:cs="Times New Roman" w:ascii="Times New Roman" w:hAnsi="Times New Roman"/>
                <w:bCs/>
                <w:sz w:val="20"/>
                <w:szCs w:val="24"/>
              </w:rPr>
              <w:t>Страна</w:t>
            </w:r>
          </w:p>
        </w:tc>
        <w:tc>
          <w:tcPr>
            <w:tcW w:w="246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4"/>
              </w:rPr>
            </w:pPr>
            <w:r>
              <w:rPr>
                <w:rFonts w:cs="Times New Roman" w:ascii="Times New Roman" w:hAnsi="Times New Roman"/>
                <w:bCs/>
                <w:sz w:val="20"/>
                <w:szCs w:val="24"/>
              </w:rPr>
              <w:t>Количество детей</w:t>
            </w:r>
          </w:p>
        </w:tc>
        <w:tc>
          <w:tcPr>
            <w:tcW w:w="398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4"/>
              </w:rPr>
            </w:pPr>
            <w:r>
              <w:rPr>
                <w:rFonts w:cs="Times New Roman" w:ascii="Times New Roman" w:hAnsi="Times New Roman"/>
                <w:bCs/>
                <w:sz w:val="20"/>
                <w:szCs w:val="24"/>
              </w:rPr>
              <w:t>Количество детей-инвалидов</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Ш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468</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Исп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9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8</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Итал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0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Франц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08</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5</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Герм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88</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4</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Ирланд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53</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Израиль</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1</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Канад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Финлянд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Швец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6</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rHeight w:val="291" w:hRule="atLeast"/>
        </w:trPr>
        <w:tc>
          <w:tcPr>
            <w:tcW w:w="2619"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Другие страны</w:t>
            </w:r>
          </w:p>
        </w:tc>
        <w:tc>
          <w:tcPr>
            <w:tcW w:w="2469"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71</w:t>
            </w:r>
          </w:p>
        </w:tc>
        <w:tc>
          <w:tcPr>
            <w:tcW w:w="3982"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r>
    </w:tbl>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Преобладающее большинство детей, усыновленных иностранными гражданами в 2006 году (общее количество усыновленных детей - 6689), переданы на воспитание гражданам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В 2006 году детей в возрасте до одного года, усыновленных иностранными гражданами было </w:t>
      </w:r>
      <w:r>
        <w:rPr>
          <w:rFonts w:cs="Times New Roman" w:ascii="Times New Roman" w:hAnsi="Times New Roman"/>
          <w:sz w:val="28"/>
          <w:szCs w:val="24"/>
        </w:rPr>
        <w:t xml:space="preserve">480 человек, от 1 года до 3 лет – 3783, от 3 лет до 7 лет – 1535, более 7 лет – 89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2.2 Проблемы законодательства о международном усыновлени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Основные правила усыновления детей регулируются Гаагской конвенцией по защите и международному усыновлению 29 мая 1993 года. Главный посыл документа: "международное усыновление должно осуществляться для наибольшего удовлетворения интересов ребенка и его фундаментальных прав, в частности, приоритета в области воссоединения с родными и близкими". Конвенция ратифицирована 75 странами, в том числе и Россией. </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Многие положения Гаагской конвенции находят отражение в российском законодательстве. Созвучна положениям Гаагской конвенции норма п. 1 ст. 165 СК о праве, применимом к усыновлению российских детей иностранными гражданами. На территории РФ усыновление и удочерение (как и их отмена) детей российских граждан иностранными гражданами или лицами без гражданства производится соответственно по законодательству государства, гражданином которого является усыновитель, или по законодательству государства, на территории которого усыновитель имеет постоянное место жительства на момент подачи заявления об усыновлении, удочерении (об их отмене). Помимо законодательства указанных выше государств должны также соблюдаться с учетом положений международного договора РФ о межгосударственном сотрудничестве в области усыновления детей правила российского законодательств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чет иностранных граждан и лиц без гражданства, желающих усыновить детей, производится органами исполнительной власти субъектов РФ или федеральным органом исполнительной власти (п. 2 ч. 2 ст. 126 СК), т. е. Министерством образования и науки РФ. Однако непосредственное обращение в Министерство образования для постановки на учет допускается только в случаях, если кандидаты в усыновители предварительно не смогли подобрать для усыновления ребенка на территориях двух субъектов РФ. Порядок учета на региональном и федеральном уровнях определяется в разделе IV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 (п. 3 ч. 1 ст. 165 СК).</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Основным условием международного усыновления, устанавливаемого на территории России, является соблюдение прав и законных интересов усыновляемых несовершеннолетних детей. Если в результате усыновления или удочерения могут быть нарушены права ребе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енное ранее подлежит отмене в судебном порядке (п. 2 ст. 165 СК).</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21"/>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1"/>
        <w:spacing w:lineRule="auto" w:line="360"/>
        <w:ind w:firstLine="709"/>
        <w:jc w:val="both"/>
        <w:rPr/>
      </w:pPr>
      <w:r>
        <w:rPr>
          <w:rFonts w:eastAsia="Times New Roman" w:cs="Times New Roman" w:ascii="Times New Roman" w:hAnsi="Times New Roman"/>
          <w:sz w:val="28"/>
        </w:rPr>
        <w:t>Действующий Семейный кодекс РФ не дает единого легального определения усыновления. По-моему единого понятия усыновления и быть не может, поскольку невозможно отразить многоаспектную правовую природу этого явления. Вместе с тем действующее законодательство (разд. VI СК РФ) придает правовое значение усыновлению, прежде всего как форме воспитания ребенка, оставшегося без попечения родителей.</w:t>
      </w:r>
      <w:r>
        <w:rPr>
          <w:rFonts w:cs="Times New Roman" w:ascii="Times New Roman" w:hAnsi="Times New Roman"/>
          <w:sz w:val="28"/>
        </w:rPr>
        <w:t xml:space="preserve"> </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На сегодняшний день усыновление является наилучшим видом семейного воспитания детей, поскольку тогда дети оказываются в условиях, наиболее близких к тем, которые складываются в семье, основанной на родстве.</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ивлекательность усыновления как формы устройства детей, оставшихся без попечения родителей, подтверждает и практика. Так, за последние 10 лет было усыновлено 60 тыс. российских детей, из них 45 тыс. вывезено за рубеж. Несмотря на то, что большинство из них усыновлялись иностранными гражданами, цифры свидетельствуют о том, что усыновление как форма устройства детей в семью жизнеспособно и практически востребовано. Представляется, что тенденция к его широкому распространению будет не только сохраняться, но и усиливаться.</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и усыновлении должны обязательно быть соблюдены интересы ребенка. А так же выполнены требования определенного характера. Не допускается, например, усыновление братьев и сестер разными лицами. Еще одним требованием является получение согласия на усыновление определенных категорий лиц, к ним относятся, прежде всего, родители ребенка или лица их заменяющие, супруг усыновителя, а так же учитывается согласие ребенка при достижении им возраста 10лет.</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яснение подобных обстоятельств, как правило, предшествует непосредственной процедуре усыновления, которая заключается в рассмотрении вопроса усыновления на судебном заседании, где и выносится решение об усыновлении. </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ыновление российских детей гражданами других государств подчиняется ряду требований, исключающих свободное распоряжение судьбой ребенка. Существование этих правил объясняется, в частности, стремлением предотвратить превращение детей в товар, в предмет наживы теми, кто готов совершить такое преступление. </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усыновление являет собой не только понятие правового института, юридического факта или правоотношения, но в то же время дает детям возможность обрести настоящую семью и жить полноценной жизнью.</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1"/>
        <w:rPr>
          <w:rFonts w:ascii="Times New Roman" w:hAnsi="Times New Roman" w:cs="Times New Roman"/>
          <w:sz w:val="28"/>
          <w:szCs w:val="28"/>
        </w:rPr>
      </w:pPr>
      <w:r>
        <w:rPr>
          <w:rFonts w:cs="Times New Roman"/>
          <w:sz w:val="28"/>
          <w:szCs w:val="28"/>
        </w:rPr>
      </w:r>
    </w:p>
    <w:p>
      <w:pPr>
        <w:pStyle w:val="Style23"/>
        <w:numPr>
          <w:ilvl w:val="0"/>
          <w:numId w:val="2"/>
        </w:numPr>
        <w:tabs>
          <w:tab w:val="clear" w:pos="708"/>
          <w:tab w:val="left" w:pos="420" w:leader="none"/>
        </w:tabs>
        <w:ind w:left="0" w:hanging="0"/>
        <w:rPr/>
      </w:pPr>
      <w:r>
        <w:rPr/>
        <w:t>Антокольская М.В. Семейное право: Учебник. –2-е изд., перераб. и доп. – М.: ЮРИСТЪ, 2000.</w:t>
      </w:r>
    </w:p>
    <w:p>
      <w:pPr>
        <w:pStyle w:val="Style23"/>
        <w:numPr>
          <w:ilvl w:val="0"/>
          <w:numId w:val="2"/>
        </w:numPr>
        <w:tabs>
          <w:tab w:val="clear" w:pos="708"/>
          <w:tab w:val="left" w:pos="420" w:leader="none"/>
        </w:tabs>
        <w:ind w:left="0" w:hanging="0"/>
        <w:rPr/>
      </w:pPr>
      <w:r>
        <w:rPr/>
        <w:t>Муратова С.А. Семейное право. Учебное пособие. - М., 2001.</w:t>
      </w:r>
    </w:p>
    <w:p>
      <w:pPr>
        <w:pStyle w:val="1"/>
        <w:numPr>
          <w:ilvl w:val="0"/>
          <w:numId w:val="2"/>
        </w:numPr>
        <w:ind w:left="0" w:hanging="0"/>
        <w:rPr/>
      </w:pPr>
      <w:r>
        <w:rPr/>
        <w:t>Правоведение: учебник / под ред. А.В. Малько. – 4-е изд. – М.: КНОРУС, 2008. – 400 с.</w:t>
      </w:r>
    </w:p>
    <w:p>
      <w:pPr>
        <w:pStyle w:val="1"/>
        <w:numPr>
          <w:ilvl w:val="0"/>
          <w:numId w:val="2"/>
        </w:numPr>
        <w:ind w:left="0" w:hanging="0"/>
        <w:rPr/>
      </w:pPr>
      <w:r>
        <w:rPr/>
        <w:t>Семейный Кодекс Российской Федерации. - М.: Омега-Л, 2004.</w:t>
      </w:r>
    </w:p>
    <w:p>
      <w:pPr>
        <w:pStyle w:val="1"/>
        <w:numPr>
          <w:ilvl w:val="0"/>
          <w:numId w:val="2"/>
        </w:numPr>
        <w:ind w:left="0" w:hanging="0"/>
        <w:rPr/>
      </w:pPr>
      <w:r>
        <w:rPr/>
        <w:t>Косова О.Ю. Семейное и наследственное право России. - М., 200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jurist-dogma.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Calibri" w:cs="Arial"/>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rPr>
  </w:style>
  <w:style w:type="character" w:styleId="21">
    <w:name w:val="Основной текст с отступом 2 Знак"/>
    <w:qFormat/>
    <w:rPr>
      <w:rFonts w:ascii="Arial" w:hAnsi="Arial" w:eastAsia="Times New Roman" w:cs="Times New Roman"/>
      <w:sz w:val="24"/>
    </w:rPr>
  </w:style>
  <w:style w:type="character" w:styleId="Style16">
    <w:name w:val="Верхний колонтитул Знак"/>
    <w:qFormat/>
    <w:rPr>
      <w:rFonts w:ascii="Arial" w:hAnsi="Arial" w:eastAsia="Times New Roman" w:cs="Times New Roman"/>
      <w:sz w:val="24"/>
    </w:rPr>
  </w:style>
  <w:style w:type="character" w:styleId="Style17">
    <w:name w:val="Без интервала Знак"/>
    <w:qFormat/>
    <w:rPr>
      <w:rFonts w:ascii="Arial" w:hAnsi="Arial" w:eastAsia="Times New Roman" w:cs="Times New Roman"/>
      <w:sz w:val="24"/>
      <w:lang w:val="ru-RU" w:bidi="ar-SA"/>
    </w:rPr>
  </w:style>
  <w:style w:type="character" w:styleId="Style18">
    <w:name w:val="Нижний колонтитул Знак"/>
    <w:qFormat/>
    <w:rPr>
      <w:rFonts w:ascii="Arial" w:hAnsi="Arial" w:eastAsia="Times New Roman" w:cs="Times New Roman"/>
      <w:sz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Стиль1"/>
    <w:basedOn w:val="Normal"/>
    <w:qFormat/>
    <w:pPr>
      <w:spacing w:lineRule="auto" w:line="360"/>
      <w:ind w:firstLine="709"/>
      <w:jc w:val="both"/>
    </w:pPr>
    <w:rPr>
      <w:rFonts w:ascii="Times New Roman" w:hAnsi="Times New Roman" w:cs="Times New Roman"/>
      <w:sz w:val="28"/>
      <w:szCs w:val="28"/>
    </w:rPr>
  </w:style>
  <w:style w:type="paragraph" w:styleId="Textusual">
    <w:name w:val="text_usual"/>
    <w:basedOn w:val="Normal"/>
    <w:qFormat/>
    <w:pPr>
      <w:overflowPunct w:val="true"/>
      <w:autoSpaceDE w:val="true"/>
      <w:spacing w:before="280" w:after="280"/>
      <w:textAlignment w:val="auto"/>
    </w:pPr>
    <w:rPr>
      <w:rFonts w:ascii="Times New Roman" w:hAnsi="Times New Roman" w:cs="Times New Roman"/>
      <w:szCs w:val="24"/>
    </w:rPr>
  </w:style>
  <w:style w:type="paragraph" w:styleId="22">
    <w:name w:val="Основной текст 2"/>
    <w:basedOn w:val="Normal"/>
    <w:qFormat/>
    <w:pPr>
      <w:overflowPunct w:val="true"/>
      <w:autoSpaceDE w:val="true"/>
      <w:spacing w:lineRule="auto" w:line="360"/>
      <w:jc w:val="both"/>
      <w:textAlignment w:val="auto"/>
    </w:pPr>
    <w:rPr>
      <w:rFonts w:ascii="Times New Roman" w:hAnsi="Times New Roman" w:cs="Times New Roman"/>
      <w:sz w:val="28"/>
      <w:szCs w:val="28"/>
      <w:lang w:val="en-US"/>
    </w:rPr>
  </w:style>
  <w:style w:type="paragraph" w:styleId="Style21">
    <w:name w:val="Без интервала"/>
    <w:qFormat/>
    <w:pPr>
      <w:widowControl/>
      <w:overflowPunct w:val="false"/>
      <w:autoSpaceDE w:val="false"/>
      <w:bidi w:val="0"/>
      <w:textAlignment w:val="baseline"/>
    </w:pPr>
    <w:rPr>
      <w:rFonts w:ascii="Arial" w:hAnsi="Arial" w:eastAsia="Calibri" w:cs="Arial"/>
      <w:color w:val="auto"/>
      <w:sz w:val="24"/>
      <w:szCs w:val="20"/>
      <w:lang w:val="ru-RU" w:bidi="ar-SA" w:eastAsia="zh-CN"/>
    </w:rPr>
  </w:style>
  <w:style w:type="paragraph" w:styleId="Footnote">
    <w:name w:val="Footnote Text"/>
    <w:basedOn w:val="Normal"/>
    <w:pPr>
      <w:overflowPunct w:val="true"/>
      <w:autoSpaceDE w:val="true"/>
      <w:textAlignment w:val="auto"/>
    </w:pPr>
    <w:rPr>
      <w:rFonts w:ascii="Times New Roman" w:hAnsi="Times New Roman" w:cs="Times New Roman"/>
      <w:sz w:val="20"/>
    </w:rPr>
  </w:style>
  <w:style w:type="paragraph" w:styleId="Style22">
    <w:name w:val="Обычный (веб)"/>
    <w:basedOn w:val="Normal"/>
    <w:qFormat/>
    <w:pPr>
      <w:overflowPunct w:val="true"/>
      <w:autoSpaceDE w:val="true"/>
      <w:spacing w:before="280" w:after="280"/>
      <w:textAlignment w:val="auto"/>
    </w:pPr>
    <w:rPr>
      <w:rFonts w:ascii="Times New Roman" w:hAnsi="Times New Roman" w:cs="Times New Roman"/>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список нумерованный"/>
    <w:qFormat/>
    <w:pPr>
      <w:widowControl/>
      <w:numPr>
        <w:ilvl w:val="0"/>
        <w:numId w:val="3"/>
      </w:numPr>
      <w:bidi w:val="0"/>
      <w:spacing w:lineRule="auto" w:line="360"/>
      <w:ind w:hanging="0"/>
      <w:jc w:val="both"/>
    </w:pPr>
    <w:rPr>
      <w:rFonts w:ascii="Times New Roman" w:hAnsi="Times New Roman" w:eastAsia="Calibri"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4:00Z</dcterms:created>
  <dc:creator>Admin</dc:creator>
  <dc:description/>
  <cp:keywords/>
  <dc:language>en-US</dc:language>
  <cp:lastModifiedBy>SYSTEM</cp:lastModifiedBy>
  <cp:lastPrinted>2009-12-08T22:19:00Z</cp:lastPrinted>
  <dcterms:modified xsi:type="dcterms:W3CDTF">2011-09-23T04:04:00Z</dcterms:modified>
  <cp:revision>2</cp:revision>
  <dc:subject/>
  <dc:title>Реферат</dc:title>
</cp:coreProperties>
</file>