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ыновление иностранцами детей – российских граждан</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567"/>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567"/>
          <w:tab w:val="left" w:pos="426" w:leader="none"/>
        </w:tabs>
        <w:suppressAutoHyphens w:val="true"/>
        <w:spacing w:lineRule="auto" w:line="360" w:before="0" w:after="0"/>
        <w:rPr/>
      </w:pPr>
      <w:r>
        <w:rPr>
          <w:rFonts w:cs="Times New Roman" w:ascii="Times New Roman" w:hAnsi="Times New Roman"/>
          <w:color w:val="000000"/>
          <w:sz w:val="28"/>
          <w:szCs w:val="28"/>
        </w:rPr>
        <w:t>Глава 1. Понятие, условия и порядок усыновления (удочерения) детей по законодательству Российской Федерации</w:t>
      </w:r>
    </w:p>
    <w:p>
      <w:pPr>
        <w:pStyle w:val="Normal"/>
        <w:numPr>
          <w:ilvl w:val="1"/>
          <w:numId w:val="1"/>
        </w:numPr>
        <w:tabs>
          <w:tab w:val="clear" w:pos="567"/>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История усыновления</w:t>
      </w:r>
    </w:p>
    <w:p>
      <w:pPr>
        <w:pStyle w:val="Normal"/>
        <w:numPr>
          <w:ilvl w:val="1"/>
          <w:numId w:val="1"/>
        </w:numPr>
        <w:tabs>
          <w:tab w:val="clear" w:pos="567"/>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Понятие и условия усыновления</w:t>
      </w:r>
    </w:p>
    <w:p>
      <w:pPr>
        <w:pStyle w:val="Normal"/>
        <w:numPr>
          <w:ilvl w:val="1"/>
          <w:numId w:val="1"/>
        </w:numPr>
        <w:tabs>
          <w:tab w:val="clear" w:pos="567"/>
          <w:tab w:val="left" w:pos="426" w:leader="none"/>
        </w:tabs>
        <w:suppressAutoHyphens w:val="true"/>
        <w:spacing w:lineRule="auto" w:line="360" w:before="0" w:after="0"/>
        <w:ind w:left="0" w:hanging="0"/>
        <w:rPr/>
      </w:pPr>
      <w:r>
        <w:rPr>
          <w:rFonts w:cs="Times New Roman" w:ascii="Times New Roman" w:hAnsi="Times New Roman"/>
          <w:color w:val="000000"/>
          <w:sz w:val="28"/>
          <w:szCs w:val="28"/>
        </w:rPr>
        <w:t>Порядок и правовые последствия усыновления</w:t>
      </w:r>
    </w:p>
    <w:p>
      <w:pPr>
        <w:pStyle w:val="Normal"/>
        <w:tabs>
          <w:tab w:val="clear" w:pos="567"/>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Усыновление (удочерение) детей иностранными гражданами</w:t>
      </w:r>
    </w:p>
    <w:p>
      <w:pPr>
        <w:pStyle w:val="Normal"/>
        <w:tabs>
          <w:tab w:val="clear" w:pos="567"/>
          <w:tab w:val="left" w:pos="426" w:leader="none"/>
        </w:tabs>
        <w:suppressAutoHyphens w:val="true"/>
        <w:spacing w:lineRule="auto" w:line="360" w:before="0" w:after="0"/>
        <w:rPr/>
      </w:pPr>
      <w:r>
        <w:rPr>
          <w:rFonts w:cs="Times New Roman" w:ascii="Times New Roman" w:hAnsi="Times New Roman"/>
          <w:color w:val="000000"/>
          <w:sz w:val="28"/>
          <w:szCs w:val="28"/>
        </w:rPr>
        <w:t>2.1 Усыновление иностранцами детей – российских граждан</w:t>
      </w:r>
    </w:p>
    <w:p>
      <w:pPr>
        <w:pStyle w:val="Normal"/>
        <w:tabs>
          <w:tab w:val="clear" w:pos="567"/>
          <w:tab w:val="left" w:pos="426" w:leader="none"/>
        </w:tabs>
        <w:suppressAutoHyphens w:val="true"/>
        <w:spacing w:lineRule="auto" w:line="360" w:before="0" w:after="0"/>
        <w:rPr/>
      </w:pPr>
      <w:r>
        <w:rPr>
          <w:rFonts w:cs="Times New Roman" w:ascii="Times New Roman" w:hAnsi="Times New Roman"/>
          <w:color w:val="000000"/>
          <w:sz w:val="28"/>
          <w:szCs w:val="28"/>
        </w:rPr>
        <w:t>2.2 Проблемы законодательства о международном усыновлении</w:t>
      </w:r>
    </w:p>
    <w:p>
      <w:pPr>
        <w:pStyle w:val="Normal"/>
        <w:tabs>
          <w:tab w:val="clear" w:pos="567"/>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Основания, порядок и правовые последствия отмены усыновления (удочерения) детей</w:t>
      </w:r>
    </w:p>
    <w:p>
      <w:pPr>
        <w:pStyle w:val="Normal"/>
        <w:tabs>
          <w:tab w:val="clear" w:pos="567"/>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Отмена усыновления</w:t>
      </w:r>
    </w:p>
    <w:p>
      <w:pPr>
        <w:pStyle w:val="Normal"/>
        <w:tabs>
          <w:tab w:val="clear" w:pos="567"/>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Усыновление как способ судебной защиты прав ребёнка</w:t>
      </w:r>
    </w:p>
    <w:p>
      <w:pPr>
        <w:pStyle w:val="Normal"/>
        <w:tabs>
          <w:tab w:val="clear" w:pos="567"/>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567"/>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международным и российским законодательством, защита прав и обеспечение интересов детей – одна из основных задач государства. Ребёнок должен рассматриваться как самостоятельная личность, имеющая с момента рождения определённые права. Одно из самых важных из них – право жить и воспитываться в семье – закреплено в Семейном кодексе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ноября 1989 г. в мировом сообществе произошло событие: Генеральная ассамблея ООН единогласно проголосовала за принятие Конвенции о правах ребёнка. 13 июня 1990 г. Конвенция была ратифицирована Верховным Советом СССР, а 15 сентября 1990 г.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w:t>
      </w:r>
      <w:r>
        <w:rPr>
          <w:rStyle w:val="FootnoteCharacters"/>
          <w:rStyle w:val="FootnoteAnchor"/>
          <w:rFonts w:cs="Times New Roman" w:ascii="Times New Roman" w:hAnsi="Times New Roman"/>
          <w:color w:val="000000"/>
          <w:sz w:val="28"/>
          <w:szCs w:val="28"/>
        </w:rPr>
        <w:footnoteReference w:id="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 настоящее время в России продолжают сохраняться негативные тенденции, создающие угрозу нормальному формированию ребёнка как личности, угрозу его жизни и здоровью. По данным прокурорской и следственной практики отличается снижение числа детей, устроенных в семью, и рост числа так называемых «государственных детей», тех, кто воспитывается в детских домах и интернатных учреждениях. Продолжает существовать внутренний рынок детей, которые быть переданы на усыновление, отмечается значительная коммерциализация межгосударственного усыновления. На территории Российской Федерации продолжают незаконную посредническую деятельность по выявлению детей, подлежащих усыновлению, представители различных российских и иностранных организаций. Тем самым нарушается установленный законом приоритета устройства детей – граждан Российской Федерации, оставшихся без попечения родителей, на воспитание в семьи российских граждан. Наблюдаются многочисленные нарушения и злоупотребления в области внутригосударственного, так и международного усын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падает престиж семьи, растёт число детей оставшихся без попечения родителей. Из них только 5% дети-сироты, все остальные имеют родителей, которые по тем или иным причинам (лишены родительских прав, хронические алкоголики, наркоманы, отбывают сроки наказания, безвестно отсутствуют, уклоняются от родительских обязанностей и др.) не занимаются их воспитанием, либо по состоянию здоровья не могут осуществлять свои родительские обязанности (так называемое социальное сиротство). В последние годы социальное сиротство приобрело новые особенности: дети по вине родителей оказываются на улице и становятся бомжами, попрошайками, беспризорными. В средствах массовой информации неоднократно обсуждались проблемы, связанные с усложнившимся после введения в действие Семейного кодекса Российской Федерации порядком усын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щита прав и интересов детей-сирот и детей, оставшихся без попечения родителей является одной из важнейших функций государства. Вышеизложенное свидетельствует об актуальности и проблемности темы диплом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заключается в исследовании усыновления как правовой формы устройства детей в семью и многозначной юридической природы правоотношений, возникших в этой связи. Эта цель достигается путём решения следующих задач: 1)рассмотрение понятия и условий усыновления; 2) изучение порядка усыновления; 3) определение правовых последствий вызываемых усыновлением для его участников; 4) рассмотрение оснований, порядка и правовых последствий отмены усын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ъектом исследования выступает семейное, гражданское и гражданское процессуальное законодательство, регулирующее общественные отношения, возникающие в результате усыновления, практика рассмотрения дел об усыновлении в суд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метом исследования является совокупность правоотношений порождаемых актом усын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тодологическую основу исследования составляют диалектический, исторический, логический, сравнительно-правовой анализ.</w:t>
      </w:r>
      <w:r>
        <w:br w:type="page"/>
      </w:r>
    </w:p>
    <w:p>
      <w:pPr>
        <w:pStyle w:val="Normal"/>
        <w:spacing w:lineRule="auto" w:line="360" w:before="0" w:after="0"/>
        <w:jc w:val="center"/>
        <w:rPr/>
      </w:pPr>
      <w:r>
        <w:rPr>
          <w:rFonts w:cs="Times New Roman" w:ascii="Times New Roman" w:hAnsi="Times New Roman"/>
          <w:b/>
          <w:color w:val="000000"/>
          <w:sz w:val="28"/>
          <w:szCs w:val="28"/>
        </w:rPr>
        <w:t>Глава 1. Понятие, условия и порядок усыновления (удочерения) детей по законодательству Российской Федераци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1.1 История усыновле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как «искусственное сыновство», как прием «стороннего» в состав семьи совершалось в Древней Руси еще во времена язычества. В пору, когда на смену язычеству пришло христианство, усыновление осуществлялось церковью посредством особого акта, исходящего от церковной власти. Оно освящалось особым церковным обрядом «сынотворенья». Для того чтобы усыновление имело силу, оно подлежало утверждению епархиальным архиереем при соблюдении определенного церковного обряда. Такими были требования, предъявлявшиеся к усыновлению нормами византийского права, под влиянием которых тогда находилась Русь. Что же касается русского обычного права, то оно предусматривало разные процедуры усыновления, сохранявшиеся долгое время. В их числе: обряд фиктивного рождения. Для большей достоверности в некоторых местностях на мнимую роженицу надевали рубашку, испачканную кровью. Имитировать роды мог и мужчина. Считалось, что обряд, имитирующий роды ребенка мужчиной, сопровождал усыновление им ребенка; женитьба на вдове брата; фактический прием усыновляемого в дом; особый договорный акт между усыновителем и усыновляемым.</w:t>
      </w:r>
      <w:r>
        <w:rPr>
          <w:rStyle w:val="FootnoteCharacters"/>
          <w:rStyle w:val="FootnoteAnchor"/>
          <w:rFonts w:cs="Times New Roman" w:ascii="Times New Roman" w:hAnsi="Times New Roman"/>
          <w:color w:val="000000"/>
          <w:sz w:val="28"/>
          <w:szCs w:val="28"/>
        </w:rPr>
        <w:footnoteReference w:id="3"/>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овательно, усыновление было известно еще тогда, когда существовала древняя семья с патриархальным отцом семейства во главе, в которую одинаково входили и дети, и рабы, и принятые в семью (примаки) из чужой семьи. Но если ранее усыновление вызывалось потребностью сохранить численность, прочность общины, то со временем все отчетливей становится другая цель усыновления - иметь наследника, который поминал бы души бездетных супругов. Это был своеобразный отголосок древности, поскольку в пору христианства заботу о душе усопшего можно было поручить церкви, а в языческие времена принесение ему жертв составляло исключительную обязанность его детей. Вместе с тем при усыновлении учитывались интересы не только усыновителя, но и усыновляемых, особенно тех, кто утратил собственную семь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лгое время правила, касающиеся усыновления, не подвергались существенным изменениям и по-прежнему отличались большим разнообразием. Но по мере укрепления частнособственнических начал в семейных отношениях все большее значение стало приобретать предписание: нельзя усыновлять своих незаконных детей. Тем самым создавались преграды на пути возможного посягательства на собственность усыновителя со стороны его незаконных де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иод реформ Петра I усыновлению как таковому специально внимания не уделялось. То же было характерно для эпохи царствования Екатерины II, которая много занималась укреплением правовых основ Российского государства, правовым регулированием различного рода отношений, в том числе семейных и особенно связанных с защитой прав детей. Но специальных законов, посвященных усыновлению как таковому, тогда не было. Лишь в порядке исключения она разрешила двум братьям графам Остерманам усыновить старшего внука их сестры. Подобного рода разрешение послужило в дальнейшем основанием для других усыновлений с согласия самой императрицы в каждом конкретном случа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посвященное усыновлению, стало развиваться в основном в начале 19в. 11 октября 1803 г. появился Указ, позволяющий бездетным дворянам усыновлять ближайших законнорожденных родственников «через передачу им при жизни фамилии и герба» и оставление по смерти в наследство недвижимого имущества. Усыновленные дети признавались как бы родными «во всех наследственных линиях и не могли быть отчуждаемы от прав, присвоенных общими узаконениями равным степеням родства». Несколько позже появляется целая серия указов, специально предназначенных для усыновления. Все они обращали внимание на необходимость неукоснительного соблюдения принципа сословности при усыновлении дворянами, купцами, нижними воинскими чинами и т.д. Усыновление лицами, принадлежащими к дворянскому сословию, в то же время получило значение генеалогического и предназначалось для поддержания угасающей фамилии. Но существовало оно не только для поддержания угасающей фамилии, но и с целью приобретения ребенком новой семьи.</w:t>
      </w:r>
      <w:r>
        <w:rPr>
          <w:rStyle w:val="FootnoteCharacters"/>
          <w:rStyle w:val="FootnoteAnchor"/>
          <w:rFonts w:cs="Times New Roman" w:ascii="Times New Roman" w:hAnsi="Times New Roman"/>
          <w:color w:val="000000"/>
          <w:sz w:val="28"/>
          <w:szCs w:val="28"/>
        </w:rPr>
        <w:footnoteReference w:id="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ередины 19в. стали появляться правила, оказавшие влияние на усыновление, и в их числе те, что позволяли усыновлять не только сирот. Однако, если родители ребенка были живы, требовалось их согласие на усыновление. Заметной вехой в законодательстве, посвященном усыновлению, стал Закон от 12 марта 1891 г. «О детях усыновленных и узаконенных». Этот закон разрешал не только узаконить, но и усыновлять незаконнорожденных детей. Причем распространялось такое разрешение на всех детей безотносительно к их сословной принадлежности и вероисповеданию. Усыновителями тоже могли быть все лица, за исключением обреченных по своему сану на безбрачие. Но вводились и некоторые ограничения. Так, усыновлять было разрешено лишь тем, кто не имел собственных законных или узаконенных детей. Исключение составляли мещане и сельские обыватели. Не могли быть усыновителями также лица моложе тридцати лет. В результате усыновления усыновленный считался вступившим с усыновителем в ближайшую родственную связь. Он приобретал все права, принимал на себя все обязанности, относящиеся к законным детям. В это время усыновление понималось уже более широко - не только как средство решения имущественных проблем, но и как акт, имеющий моральное значение. В любом случае оно тесно связывалось с мотивацией поведения усыновителя, а потому усыновление делилось на несколько категорий. В первую входило усыновление по обещанию, которое считалось самым ценным, поскольку обещавший усыновить обычно делал все, чтобы усыновленному ребенку было у него хорошо. Во вторую категорию входило усыновление ребенка привязавшейся к нему кормилицей. И, наконец, в третью, менее желательную - усыновление «за награду». Считалось, что ценность такого акта невелика.</w:t>
      </w:r>
      <w:r>
        <w:rPr>
          <w:rStyle w:val="FootnoteCharacters"/>
          <w:rStyle w:val="FootnoteAnchor"/>
          <w:rFonts w:cs="Times New Roman" w:ascii="Times New Roman" w:hAnsi="Times New Roman"/>
          <w:color w:val="000000"/>
          <w:sz w:val="28"/>
          <w:szCs w:val="28"/>
        </w:rPr>
        <w:footnoteReference w:id="5"/>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од Законов Гражданских, впитавший многовековой опыт правовой культуры прошлого, по-прежнему всячески охранял принцип сословности. Это обстоятельство отражалось в конкретных правовых предписаниях. Так, усыновление дворянами осуществлял окружной суд, мещанин и сельский обыватель усыновляли ребенка благодаря его приписке к своей семье и т.д. Но кроме разрешения на усыновление существовали определенные запреты, которые чаще всего связывались с необходимостью соблюдения церковных предписаний. Например, запрещалось усыновление лиц христианского вероисповедания не христианами и, наоборот. Вместе с тем предпринимались всяческие меры к тому, чтобы не нарушить интересы законных наследников. Поэтому Свод Законов Гражданских не допускал усыновления чужих детей, если у усыновляющего были собственные законные или узаконенные дети.</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szCs w:val="28"/>
        </w:rPr>
        <w:t xml:space="preserve"> Сохранялись и существовавшие прежде правила по поводу разницы в возрасте усыновителя и усыновляемого, «по крайней мере, восемнадцатью годами», согласия родителей, опекунов ребенка на его усыновление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бщих правовых предписаний, предназначенных для усыновления, существовали специальные правила, предусматривающие усыновление отдельных категорий детей. Так, по Правилам об усыновлении питомцев Санкт-Петербургского и Московского воспитательных домов в возрасте до семи лет на их усыновление требовалось кроме согласия матери разрешение начальства воспитательного дома. Усыновление воспитанника старше семи лет допускалось без согласия его матери. Другой пример: ребенка, принесенного в воспитательный дом с метрикой о рождении, можно было усыновить только после достижения им трех лет, а при отсутствии такой метрики - по истечении шести недель со дня отдачи в воспитательный дом. Что касается процедуры усыновления, существовавшей в России в конце 19 в., то простотой она не отличалась. Определялась она Уставом гражданского судопроизводства в зависимости от сословия усыновителя. Для дворян эта процедура была особенно сложной и состояла из нескольких этапов: составления акта об усыновлении у нотариуса; представления этого акта на разрешение окружного суда по месту жительства усыновителя; утверждения этого акта судебной палатой. При рассмотрении ходатайства об усыновлении окружным судом опекунское учреждение должно было представить «удостоверение», подтверждающее, что усыновление не обратится во вред усыновляемому.</w:t>
      </w:r>
      <w:r>
        <w:rPr>
          <w:rStyle w:val="FootnoteCharacters"/>
          <w:rStyle w:val="FootnoteAnchor"/>
          <w:rFonts w:cs="Times New Roman" w:ascii="Times New Roman" w:hAnsi="Times New Roman"/>
          <w:color w:val="000000"/>
          <w:sz w:val="28"/>
          <w:szCs w:val="20"/>
        </w:rPr>
        <w:footnoteReference w:id="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остоявшегося усыновления возникали отношения, которые были только приближены к отношениям кровнородственным, но полностью с ними не совпадали. Существовали довольно многочисленные ограничения на этот счет, которые касались разных сфер отношений. Например, усыновитель мог передать свою фамилию усыновленному только при условии, что он не пользуется большими правами состояния. Передача усыновленному фамилии потомственного дворянина допускалась только по Высочайшему соизволению. Усыновленный не приобретал после смерти усыновителя права на его пенсию и т.п. Становясь наследником в «благоприобретенном» имуществе усыновителя, усыновленный вместе с тем не приобретал равного права наследования на имение усыновителя, не имеющего родных сыновей, а имеющего лишь дочерей. Вместе с тем по законам Российской Империи усыновленный сохранял право наследования по закону после своих родителей и их родственников. Следовательно, родительские правоотношения после усыновления частично сохранялись.</w:t>
      </w:r>
      <w:r>
        <w:rPr>
          <w:rStyle w:val="FootnoteCharacters"/>
          <w:rStyle w:val="FootnoteAnchor"/>
          <w:rFonts w:cs="Times New Roman" w:ascii="Times New Roman" w:hAnsi="Times New Roman"/>
          <w:color w:val="000000"/>
          <w:sz w:val="28"/>
          <w:szCs w:val="28"/>
        </w:rPr>
        <w:footnoteReference w:id="8"/>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для конца 19 и начала 20 в. характерно использование усыновления, прежде всего для охраны имущественных интересов усыновителя-наследодателя. Одновременно благодаря усыновлению осуществлялась защита прав ребенка путем его устройства в семью усыновителя. Особое значение это имело для осиротевших детей. В сельской же местности усыновление давало возможность усыновителю приобрести дополнительные рабочие руки в домашнем сельском хозяйстве. И, что не менее важно, с помощью усыновления хозяйскому сыну можно было избежать воинской службы, так как усыновленный мог его заменить в случае призыва. Поэтому существовал специальный закон, где говорилось, что для исполнения воинской повинности имеет значение усыновление детей не старше пяти лет. Немаловажным для усыновителя соображением было его желание иметь в преклонном возрасте помощника и кормильца. Далеко не всегда усыновитель руководствовался соображениями материального, делового характера. Не было редкостью и усыновление как способ удовлетворения естественных чувств любви и привязанности, не находящих применения за отсутствием собственных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тябрьской революции практически во всех сферах жизни российского общества произошли серьезные перемены. Не стало исключением и правовое регулирование семейных отношений. В частности, с 1918 года было отменено усыновление. Кодекс 1918 г. его не предусматривал, что объяснялось нежеланием «открывать путь» для эксплуатации труда малолетних – особенно в деревне. Немалую роль в полном отрицании усыновления сыграла отмена наследования. Однако бессмысленность отмены усыновления стала очевидной не скоро.</w:t>
      </w:r>
      <w:r>
        <w:rPr>
          <w:rStyle w:val="FootnoteCharacters"/>
          <w:rStyle w:val="FootnoteAnchor"/>
          <w:rFonts w:cs="Times New Roman" w:ascii="Times New Roman" w:hAnsi="Times New Roman"/>
          <w:color w:val="000000"/>
          <w:sz w:val="28"/>
          <w:szCs w:val="28"/>
        </w:rPr>
        <w:footnoteReference w:id="9"/>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следователи называют несколько причин столь кардинального изменения в советском семейном законодательстве по сравнению с законодательством царской России. Основная из них - опасение, что в существующей на тот момент политической и социальной обстановке "усыновление будет использоваться для обхода закона, а именно – запрета использования наемного труда и отмены права на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причина - ненадобность усыновления для целей уравнения в правах детей, рожденных в браке и вне брака. Вопрос о социальном статусе незаконнорожденных детей был актуальным во все времена, и регулярно предпринимались попытки его решения при помощи института усыновления. Декретом Совета Народных Комиссаров от 19 декабря 1919 года были уравнены в правах дети рожденные в браке и внебрачные дети. Для отмены усыновления существовала и причина идеологического характера. Предполагалось, что органы социального обеспечения будут иметь широчайшие задачи и функции, что будет устранена частная благотворительность, а заботу о детях целиком возьмет на себя государство. В первые годы советской власти роль государства в деле воспитания детей абсолютизировалась. Как писал П. И. Люблинский, «государство должно быть высшим опекуном ребенка... Государство рассматривает родительскую власть лишь как некоторую подчиненную его надзору форму попечения о ребенке… Государство, а не семья, определяет минимум необходимого для ребенка образования, ухода, благополучия семейные отношения перестают быть одним из институтов права частного, как - то традиционно признается, а становятся одним из отделов права публичного, проникнутого властным вмешательством государства".</w:t>
      </w:r>
      <w:r>
        <w:rPr>
          <w:rStyle w:val="FootnoteCharacters"/>
          <w:rStyle w:val="FootnoteAnchor"/>
          <w:rFonts w:cs="Times New Roman" w:ascii="Times New Roman" w:hAnsi="Times New Roman"/>
          <w:color w:val="000000"/>
          <w:sz w:val="28"/>
          <w:szCs w:val="20"/>
        </w:rPr>
        <w:footnoteReference w:id="10"/>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литературе называлась еще одна, причина - теоретического характера. В основу семейного союза Кодексом 1918 г. было положено "действительное происхождение" детей. Это начало было несовместимо с институтом усыновления. Считалось, что усыновление создает искусственное родство, а новое право, порывающее с фикциями вообще, и в этом случае от них от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тмену права усыновлять, законодатель признавал отношения усыновления, возникшие ранее. Усыновленные в дореволюционный период в соответствии с законодательством, действовавшим на момент установления усыновления, приравнивались к родственникам по крови. Но признавались только такие отношения, которые фактически действовали к моменту издания Кодек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способ узаконения фактических отношений усыновления во многих местах использовали институт примачества. Земельный кодекс Советской республики устанавливал, что состав крестьянского двора увеличивается в случае вхождения в крестьянский двор примака. Примаком мог быть не только несовершеннолетний, но и совершеннолетний. Иногда примаком являлось семейное лицо, тогда оно принималось на двор с семьей. После этого примак становился полноправным членом крестьянского двора и приобретал права на имущество общего пользования. Размер доли примака в имуществе крестьянского двора определялся исходя из времени его работы и вложенного труда. Существовал особый порядок вхождения примака в крестьянский двор. Этот вопрос решался всем крестьянским обществом, поскольку примаку предоставлялся земельный надел из общественного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пытки использовать примачество как замену усыновления не удовлетворяли полностью ни интересам семьи, ни интересам ребенка, принятого в семью, так как порядок установления отношений примачества, правовое положение примака и членов крестьянского двора значительно отличались от модели желаемых отношений. Эти институты имели разные цели. В основе отношений примачества лежал договор между примаком и крестьянским двором, одним из основных условий которого был личный труд примака. Ребенок же принятый в семью, в силу возраста или физических данных не всегда мог участвовать в трудовой жизни семьи. Защита прав примака в отношениях с крестьянским двором полностью ложилась на него самого, тогда как при усыновлении защита прав несовершеннолетних поручалась усыновителям, родителям и соответствующим государственным орган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е повсеместно росла детская беспризорность. Кроме того, содержание огромного количества детских учреждений для детей, лишенных родительского попечения, значительно увеличивало государственные расходы страны, и без того находившейся в тяжелом экономическом положении в результате вой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необходимость возрождения института усыновления становилась все более очевидной. Вот почему незадолго до принятия нового, второго по счету семейного кодекса появился Декрет ВЦИК и СНК РСФСР от 1 марта 1926 г. «Об изменении Кодекса законов об актах гражданского состояния, брачном, семейном и опекунском праве», которым вводилась новая глава, посвященная специально усыновл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декс законов о браке, семье и опеке 1927 г. уделял усыновлению сравнительно мало внимания.</w:t>
      </w:r>
      <w:r>
        <w:rPr>
          <w:rStyle w:val="FootnoteCharacters"/>
          <w:rStyle w:val="FootnoteAnchor"/>
          <w:rFonts w:cs="Times New Roman" w:ascii="Times New Roman" w:hAnsi="Times New Roman"/>
          <w:color w:val="000000"/>
          <w:sz w:val="28"/>
          <w:szCs w:val="20"/>
        </w:rPr>
        <w:footnoteReference w:id="11"/>
      </w:r>
      <w:r>
        <w:rPr>
          <w:rFonts w:cs="Times New Roman" w:ascii="Times New Roman" w:hAnsi="Times New Roman"/>
          <w:color w:val="000000"/>
          <w:sz w:val="28"/>
          <w:szCs w:val="28"/>
        </w:rPr>
        <w:t xml:space="preserve"> Его предписания в этой части либо имели общий, традиционный характер, либо содержали особенности, продиктованные новыми требованиями времени. По сути дела существовавший веками в России принцип сословности был сохранен и продолжал жить, но только в ином облике. Так, ни при каких обстоятельствах не допускалось усыновление ребенка лицами, не имеющими права быть опекунами. А это были лица, лишенные избирательных прав, причисляемые к «враждебным классам». Считалось, что нельзя допустить, чтобы воспитанием усыновленных занимались «враждебные элементы», которых выгоняли, выселяли, раскулачивали как классовых врагов. К тому же считалось, что кулак не может дать своему усыновленному ребенку надлежащее школьное воспитание, поскольку дети кулака принимались в школу при вакантных местах и в последнюю очередь. Подвергался сомнению и вопрос о том, может ли какой-нибудь нэпман обеспечить усыновленному им ребенку нормальное общественное, трудовое воспит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дексу 1927 г. правовым основанием усыновления было постановление (решение) органа опеки и попечительства, после вынесения, которого усыновление регистрировалось в органах записи актов гражданского состояния. Отменить усыновление можно было двояким путем: с помощью либо органов опеки и попечительства, когда об этом просили родители, без согласия которых состоялось усыновление, либо с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предписания того времени относительно усыновления были предельно лаконичными, что порождало множество проблем в правоприменительной практике. И по мере накопления опыта становилось ясно, что существующих правовых норм для последовательной защиты усыновленного ребенка явно недостаточно. К числу наиболее острых относился вопрос о возможности усыновления без согласия родителей. Путь к защите прав ребенка в таких случаях был открыт еще в 1934 г. циркуляром Нарком проса РСФСР, разрешавшим усыновление без согласия родителей, если более года было неизвестно их местопребывание, а также когда они жили отдельно и не участвовали в воспитании и содержании несовершеннолетне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ыновление детей в годы Великой Отечественной войны 1941-1945 гг. позволило облегчить судьбу тех, кто потерял родителей, и стало своеобразным символом проявления патриотизма и гуманности. Усыновление детей, находящихся в эвакуации, потерявших свою семью и родителей, приняло массовый характер безотносительно к национальной принадлежности усыновителя и усыновляемого. С целью усовершенствования действовавшего законодательства по усыновлению в 1943 г. был издан Указ Президиума Верховного Совета СССР «Об усыновлении». Это был еще один шаг к укреплению правовых предпосылок усыновления. Он разрешал присвоить усыновленному ребенку фамилию, отчество усыновителя, записать его в качестве родителя. А таких семей было много, особенно там, куда эвакуировали детей. Поэтому усыновление детей гражданами среднеазиатских республик в годы войны приняло массовый характер.</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Но только спустя много лет, в 1969 г. Кодекс о браке и семье РСФСР достаточно подробно и тщательно урегулировал отношения, связанные с усыновлением. И чтобы было ясно, что речь идет о детях обоего пола, в тексте этого кодекса стал фигурировать помимо термина «усыновление» термин «удочерение». Специальные правила, посвященные усыновлению без согласия родителей, изменению фамилии, имени, отчества усыновляемого, отмене усыновления только в судебном порядке, и прочие облегчали возможность такого усыновления, которое отвечало интересам ребенка, и одновременно не допускало неоправданного нарушения прав его родителей, других лиц. Теперь основной идеей усыновления стали интересы не только усыновляемого, но и лиц, желающих обрести родительские права и обязанности, стремящихся к тому, чтобы их семья была полной, а под интересами усыновляемого стали понимать, прежде всего, благоприятные условия его воспит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 основных этапов развития законодательства об усыновлении в России наглядно демонстрирует, как время и своеобразие того или иного отрезка истории Государства Российского сказались на усыновлении, которое, казалось бы, носило частный характер. Тем не менее, именно усыновление во все времена как зеркало отражало особенности государственного воздействия на семейные отношения. И, что не менее важно, гл. 19 СК, посвященная усыновлению, позволяет утвердиться в понимании сути усыновления как способа устройства нуждающегося в том ребенк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2 Понятие и условия усыно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удочерение) - наиболее предпочтительная форма устройства детей-сирот и детей, оставшихся без попечения родителей. Усыновление- это переход прав и обязанностей от биологических родителей (родителя) ребенка к усыновителям (усыновителю), при котором ребенок в правовом отношении полностью приравнивается к биологическим детям усыновителя. При этом, естественно, утрачиваются все права и обязанности родных (биологических) родителей ребенка. Если у несовершеннолетнего до усыновления существовали жилищные права, они сохраняются и после усыновления. Когда же появляются вопросы, связанные с наследованием, то усыновленный уже не наследует после своих биологических родителей. Здесь в качестве наследодателя выступает усыновитель, а наследника – усыновленный. Своеобразным исключением из общего правила является ст. 138 СК, позволяющая сохранить за усыновленным ребенком право на пенсию и пособия, полагающиеся ему в связи со смертью родителей еще до усыновления.</w:t>
      </w:r>
      <w:r>
        <w:rPr>
          <w:rStyle w:val="FootnoteCharacters"/>
          <w:rStyle w:val="FootnoteAnchor"/>
          <w:rFonts w:cs="Times New Roman" w:ascii="Times New Roman" w:hAnsi="Times New Roman"/>
          <w:color w:val="000000"/>
          <w:sz w:val="28"/>
          <w:szCs w:val="28"/>
        </w:rPr>
        <w:footnoteReference w:id="13"/>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жегодно в России усыновляется около 30 тыс. детей. При этом около 18 тысяч детей усыновляется отчимами, мачехами и 12 тыс. – посторонним и гражданами из родильных отделений больниц, роддомов, домов ребенка и других детских учреждений, в которых содержатся дети, оставшиеся без попечения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возникновения усыновления является юридический акт компетентного государственного органа, по действующему законодательству - решение суда. Волеизъявление усыновителя обычно рассматривается как одно из условий усыновления. Представляется, что, таким образом, принижается правовое значение волеизъявления усыновителя. Решение об усыновлении принимается судом, и правовые последствия усыновления возникают лишь с момента вступления этого решения в законную силу. Однако и без волеизъявления усыновителя усыновление не может возникнуть. Усыновление нельзя рассматривать в качестве соглашения между усыновителем и ребенком, поэтому, основанием возникновения усыновления следует считать сложный состав юридических фактов: волеизъявление усыновителя и решение суда об усыновлении. Согласие на усыновление иных лиц - ребенка и его родителей - не входит в состав юридических фактов, влекущих возникновение усыновления. В ряде случаев усыновление возможно и без такого согласия.</w:t>
      </w:r>
      <w:r>
        <w:rPr>
          <w:rStyle w:val="FootnoteCharacters"/>
          <w:rStyle w:val="FootnoteAnchor"/>
          <w:rFonts w:cs="Times New Roman" w:ascii="Times New Roman" w:hAnsi="Times New Roman"/>
          <w:color w:val="000000"/>
          <w:sz w:val="28"/>
          <w:szCs w:val="20"/>
        </w:rPr>
        <w:footnoteReference w:id="1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имеет одновременно правоустанавливающее и правопрекращающее значение. С вступлением решения суда об усыновлении в законную силу между усыновителем и усыновленным возникают правоотношения, аналогичные родительским. В этом состоит его правоустанавливающее значение. Одновременно усыновление влечет прекращение всех правоотношений между усыновляемым и его родителями и родственниками. Усыновленные дети и их родители, и родственники взаимно освобождаются от всех имущественных и личных неимущественных прав и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инципом, на котором строится весь институт усыновления, является наилучшее обеспечение при усыновлении защиты интересов ребенка. Интересы ребенка должны быть определяющим критерием при оценке лиц, желающих стать усыновителями, при вынесении решения об усыновлении, при отмене усыновления и при решении всех иных, более частных вопросов. Так, например, не допускается усыновление разными лицами братьев и сестер, если до этого они воспитывались вместе, за исключением случаев, когда это соответствует интересам этих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отношений по усыновлению являются усыновляемые дети и усыновители. В соответствии с пунктом 1 статьи 124 усыновление допускается только в отношении несовершеннолетних детей. Это связано с тем, что целью усыновления является обеспечение детям семейного воспитания и наделение усыновленных и усыновителей родительскими правами и обязанностями. С достижением совершеннолетия дети более не нуждаются в семейном воспитании, а родительские права и обязанности в отношении совершеннолетних детей также прекращаются. Фактическому усыновлению правового значения не придается, поэтому, если фактическое усыновление не было оформлено до совершеннолетия ребенка, впоследствии возможность такого оформления утра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ицам, которые могут быть усыновителями, предъявляются многочисленные требования. Прежде всего, эти лица должны быть совершеннолетними и полностью дееспособными.</w:t>
      </w:r>
      <w:r>
        <w:rPr>
          <w:rStyle w:val="FootnoteCharacters"/>
          <w:rStyle w:val="FootnoteAnchor"/>
          <w:rFonts w:cs="Times New Roman" w:ascii="Times New Roman" w:hAnsi="Times New Roman"/>
          <w:color w:val="000000"/>
          <w:sz w:val="28"/>
          <w:szCs w:val="28"/>
        </w:rPr>
        <w:footnoteReference w:id="1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требования предъявляются и к возрасту усыновителя. Он должен быть старше ребенка не менее чем на 16 лет. Тем не менее, суду предоставлено право, сократить эту разницу, если этого требуют интересы ребенка. Если усыновление производится отчимом или мачехой ребенка, наличие указанной разницы в возрасте не требу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7 СК содержит целый перечень лиц, которые не могут быть усыновителями. Прежде всего, из числа потенциальных усыновителей исключаются лица, в прошлом допустившие серьезные нарушения своих обязанностей по воспитанию детей; лица, лишенные родительских прав; лица, родительские права которых были ограничены в судебном порядке; лица, отстраненные от выполнения обязанностей опекунов или попечителей за ненадлежащее выполнение своих обязанностей; бывшие усыновители, в отношении которых усыновление было отменено из-за того, что они выполняли свои обязанности ненадлежащим образом. Невозможно усыновление детей и лицами, которые, хотя и не допустили никаких правонарушений, но по состоянию здоровья не могут осуществлять свои родительские обязанности. Перечень заболеваний, являющихся безусловным препятствием для усыновления, установлен Правительством Российской Федерации от 1мая 1996 г., № 542. Это, прежде всего заболевания туберкулезом, онкологические заболевания, психические заболевания, повлекшие лишение дееспособности, заболевания и травмы, приведшие к инвалидности 1 и 2 группы, и некоторые другие боле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ут быть усыновителями супруги, один из которых признан судом недееспособным или ограниченно дееспособным. То, что оба они не могут быть усыновителями, очевидно, потому усыновителями могут быть только дееспособные лица. Однако часть 3 пункта 1 статьи 127 СК сформулирована таким образом, что позволяет сделать вывод о том, что и один только дееспособный супруг не может быть в этом случае усыновителем. Такой безусловный запрет вызывает сомнения. По моему мнению, решение этого вопроса лучше отнести на усмотрение суда. Если недееспособный или ограниченно дееспособный супруг усыновителя после усыновления также окажется в непосредственном контакте с ребенком, что может крайне неблагоприятно отразиться на его воспитании, суд должен запретить усыновление. Если же недееспособный супруг, например, постоянно находится в медицинском учреждении для лиц, страдающих хроническими заболеваниями, и его общение с ребенком исключено, усыновление следует разрешить. Лица,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 (введен Федеральным законом от 27.06.1998, № 94 - ФЗ), лица, не имеющие постоянного места жительства; (введен Федеральным законом от 27.06.1998, № 94 – ФЗ, в ред. Федерального закона от 28.12.2004, № 185 - ФЗ), лица имеющие на момент установления усыновления судимость за умышленное преступление против жизни и здоровья граждан; (введен ФЗ от 27.06.1998, № 94 – ФЗ), лица, проживающие в жилых помещениях, не отвечающих санитарным и техническим правилам и нормам; (введен ФЗ от 28.12.2004, №185 – ФЗ),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 (введен ФЗ от 27.06.1998, № 94 – Ф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порным представляется запрет усыновления детей двумя лицами, не состоящими между собой в браке. Введение такого ограничения было связано с тем, что воспитание в полной семье в наибольшей степени отвечает интересам ребенка. Безусловно, в большинстве случаев это так. Но, во-первых, фактические супруги также составляют полную семью в социологическом смысле и могут обеспечить ребенку такое же воспитание, как и лица, состоящие в зарегистрированном браке. Непризнание юридической силы за фактическим браком имеет под собой определенные основания, но дискриминация лиц при усыновлении по тому признаку, что их брак не зарегистрирован, не оправдана. Иногда желание усыновить ребенка выражается несколькими его родственниками или иными лицами, которые не состоят ни в фактическом, ни в зарегистрированном браке. Решать, насколько такое усыновление отвечает интересам ребенка, следовало бы предоставить суду с учетом всех обстоятельств конкретного дела. Часто в практике возникает вопрос о том, возможна ли (и целесообразна ли) передача ребенка на усыновление одинокой женщине или мужчине. Закон не содержит запрета на усыновление детей одинокими гражданами, однако, в каждом конкретном случае кандидатура такого усыновителя должна быть тщательно рассмотрена и, прежде всего, использованы все возможности помещения ребенка на воспитание в полную семью, если же это невозможно, то, безусловно, предпочтение должно быть отдано воспитанию ребенка одиноким гражданином, отвечающим требованиям, предъявляемым к кандидату в усыновители, нежели передача его на воспитание в детское интернатное учреждение.</w:t>
      </w:r>
      <w:r>
        <w:rPr>
          <w:rStyle w:val="FootnoteCharacters"/>
          <w:rStyle w:val="FootnoteAnchor"/>
          <w:rFonts w:cs="Times New Roman" w:ascii="Times New Roman" w:hAnsi="Times New Roman"/>
          <w:color w:val="000000"/>
          <w:sz w:val="28"/>
          <w:szCs w:val="28"/>
        </w:rPr>
        <w:footnoteReference w:id="1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усыновление затрагивает интересы самого широкого круга лиц, Семейный кодекс, чтобы не допустить неоправданного нарушения их прав, обязывает к соблюдению ряда условий усыновления. Условием усыновления является получение согласия всех предусмотренных законом лиц: самого ребенка, его родителей или заменяющих их лиц, супруга усыновителя, если он не является усыновителем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усыновление серьезно влияет на судьбу ребенка, его согласие войти в семью усыновителя приобретает первостепенную важность. Согласие ребенка, достигшего возраста десяти лет, является, безусловно, необходимым, без него усыновление не может быть произведено. Мнение ребенка, не достигшего 10-летнего возраста, также должно быть выявлено с того момента, когда ребенок в состоянии его сформулировать и выразить. Отсутствие согласия на усыновление должно рассматриваться судом как серьезное препятствие к усыновлению. Вынесение решения об усыновлении вопреки желанию ребенка, не достигшего 10 лет, возможно только в случае, если суд придет к твердому мнению, что возражения ребенка не имеют серьезного обоснования, связаны исключительно с его малолетством и не станут препятствием к созданию нормальных отношений между ним и усынов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сохранения тайны усыновления предусмотрено исключение в отношении получения согласия детей, которые до оформления усыновления проживали в семье усыновителей и считали их своими род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чи ребенка на усыновление необходимо получение согласия его родителей. Порядок дачи родителями согласия регулируется статьей 129 СК. Если родители ребенка на момент дачи согласия не достигли 16 лет, помимо их согласия необходимо также получение согласия их родителей, опекунов или попечителей, а при отсутствии этих лиц - согласие органа опеки и попечительства. Данное требование продиктовано необходимостью дополнительной защиты интересов несовершеннолетних родителей, которые в противном случае могут совершить акт, о последствиях которого они будут сожалеть всю жиз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вправе дать согласие на усыновление ребенка определенным лицом или без указания конкретного лица</w:t>
      </w:r>
      <w:r>
        <w:rPr>
          <w:rFonts w:cs="Times New Roman" w:ascii="Times New Roman" w:hAnsi="Times New Roman"/>
          <w:color w:val="000000"/>
          <w:sz w:val="28"/>
          <w:szCs w:val="20"/>
        </w:rPr>
        <w:t>.</w:t>
      </w:r>
      <w:r>
        <w:rPr>
          <w:rStyle w:val="FootnoteCharacters"/>
          <w:rStyle w:val="FootnoteAnchor"/>
          <w:rFonts w:cs="Times New Roman" w:ascii="Times New Roman" w:hAnsi="Times New Roman"/>
          <w:color w:val="000000"/>
          <w:sz w:val="28"/>
          <w:szCs w:val="20"/>
        </w:rPr>
        <w:footnoteReference w:id="1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родителей на усыновление дается в письменной форме и подлежит нотариальному удостоверению. Нотариальное удостоверение может быть заменено заверением руководителем детского учреждения, в котором находится ребенок, или органом опеки и попечительства. Возможно, также выражение согласия на усыновление непосредственно в суде при производстве усыновления. При этом оно заносится в протокол судебного засед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вправе отозвать свое согласие на усыновление ребенка до момента вынесения судом решения об усыно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казе родителей дать согласие, усыновление невозможно. Дача согласия на усыновление - одно из важных личных неимущественных прав родителей, и его нарушение приводит к существенному нарушению их прав, поскольку усыновление ребенка приводит к полному прекращению правовой связи между ним и родител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рассматривать семейное право как часть гражданского, согласие на усыновление следует признать односторонней сделкой. Это означает то, что оно может быть оспорено по всем основаниям, предусмотренным для оспаривания сделок.</w:t>
      </w:r>
      <w:r>
        <w:rPr>
          <w:rStyle w:val="FootnoteCharacters"/>
          <w:rStyle w:val="FootnoteAnchor"/>
          <w:rFonts w:cs="Times New Roman" w:ascii="Times New Roman" w:hAnsi="Times New Roman"/>
          <w:color w:val="000000"/>
          <w:sz w:val="28"/>
          <w:szCs w:val="20"/>
        </w:rPr>
        <w:footnoteReference w:id="18"/>
      </w:r>
      <w:r>
        <w:rPr>
          <w:rFonts w:cs="Times New Roman" w:ascii="Times New Roman" w:hAnsi="Times New Roman"/>
          <w:color w:val="000000"/>
          <w:sz w:val="28"/>
          <w:szCs w:val="28"/>
        </w:rPr>
        <w:t xml:space="preserve"> Наиболее вероятным основанием для оспаривания согласия на усыновление является вынуждение дачи согласия с помощью насилия или угроз. Согласие может быть оспорено также, если оно было дано в результате стечения тяжелых обстоятельств. Однако отмена уже произведенного усыновления, если согласие родителей было оспорено, должна производиться, только если это отвечает интересам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усыновление может быть произведено без согласия родителей. Как правило, это происходит, когда родители в значительной степени утрачивают связь с ребен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30 СК, согласие родителей на усыновление не требуется, если родители неизвестны или признаны безвестно отсутствующими, недееспособны или лишены родительских прав. Усыновление без согласия родителей возможно и в тех случаях, когда родители в течение шести месяцев без уважительных причин не проживают с ребенком и уклоняются от его воспитания и содержания. В этом случае вопрос об усыновлении без согласия родителей рассматривается судом, который оценивает обстоятельства, в связи, с которыми родители не выполняли свои родительские об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детей, лишенных родительского попечения, согласие на усыновление дается их опекунами или попечителями, приемными родителями или руководителями детских учреждений, в которых находится ребенок. Получение согласия этих лиц необходимо исключительно в целях защиты интересов ребенка, поэтому в тех случаях, когда их отказ в даче согласия представляется необоснованным, заинтересованные лица вправе обратиться в суд с иском о вынесении решения об усыновлении без их согласия.</w:t>
      </w:r>
    </w:p>
    <w:p>
      <w:pPr>
        <w:pStyle w:val="Normal"/>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Если ребенок усыновляется лицом, состоящим в браке, необходимо также согласие на усыновление его супруга, который не является усыновителем, поскольку этот супруг также будет принимать участие в воспитании ребенка в качестве его отчима или мачехи. Необходимость в получении согласия супруга усыновителя отпадает, если супруги прекратили супружеские отношения, не проживают совместно более года и место жительства другого супруга неизвестно. Для обеспечения усыновителям и усыновляемым равных условий и облегчения контроля за усыновлением, дети, подлежащие усыновлению, и лица, желающие усыновить ребенка, регистрируются отдельно. В соответствии с законодательством введена система централизованного учета детей, оставшихся без попечения родителей. Выявлению и учету подлежат дети, родители которых умерли, неизвестны ("подкидыши"), лишены родительских прав, признаны безвестно отсутствующими, недееспособными, уклоняются от воспитания и содержания своих детей и т.п.</w:t>
      </w:r>
      <w:r>
        <w:rPr>
          <w:rStyle w:val="FootnoteCharacters"/>
          <w:rStyle w:val="FootnoteAnchor"/>
          <w:rFonts w:cs="Times New Roman" w:ascii="Times New Roman" w:hAnsi="Times New Roman"/>
          <w:color w:val="000000"/>
          <w:sz w:val="28"/>
          <w:szCs w:val="20"/>
        </w:rPr>
        <w:footnoteReference w:id="1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лжно быть установлено отсутствие родительского попечения в отношении обоих родителей. Сведения о таких детях ставятся на централизованный учет в случае, если эти дети еще не устроены на воспитание в семьи или находятся в специализированных учреждениях для детей-сирот и детей, оставшихся без попечения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ебенок, оставшийся без попечения родителей, регистрируется в журнале первичного учета ("муниципальный уровень"), и в течение месяца со дня регистрации орган опеки и попечительства предпринимает попытки к устройству такого ребенка на воспитание в семью (на усыновление, под опеку, в приемную сем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устройства такого ребенка в семью, орган опеки и попечительства передает сведения о нем в региональный банк данных о детях, оставшихся без попечения родителей. Такой банк данных формируется в каждом из регионов России. Как правило, его ведет соответствующий отдел органа управления образованием субъекта Российской Федерации или Центр по усыновлению, опеке и попечительст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ебенке, оставшемся без попечения родителей, переданные в региональный банк данных, передаются в федеральный банк данных о детях, оставшихся без попечения родителей, который находится в Министерстве образования и наук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не менее трех месяцев с момента поступления данных в федеральный банк региональные службы и Отдел социальной защиты детей и охраны прав детей Министерства, осуществляют попытки к устройству детей, сведения о которых находятся в банке данных, на воспитание в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казу Министерства образования и науки РФ от 20.02.1995, №8 разработана компьютерная программа "Надежда", которая связывает федеральный и региональные банки данных о детях и позволяет при помощи модемной связи и электронной почты оперативно получать и использовать сведения о детях. То есть, кандидату в усыновители нет необходимости ехать в Москву для получения сведений о том, где можно усыновить "мальчика двух-трех лет с голубыми глазами и темными волосами "; ему достаточно обратиться в свой региональный банк данных и, если такого ребенка нет в регионе, региональная служба связывается с федеральным банком данных, и в течение пяти минут выявляется регион, в котором такой ребенок е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веян "миф" о том, что усыновить ребенка очень трудно и различные бюрократические структуры чинят в этом препятствия гражданам. Сейчас в банке данных около 40 тыс. детей, оставшихся без попечения родителей и, если кто-то не смог найти ребенка на усыновление в своем районе, городе, он можете обратиться в региональную службу, в федеральный банк данных для подбора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м банке данных отсутствует "очередь" на усыновление. При этом складывается парадоксальная ситуация -- люди, желающие усыновить ребенка, готовы стоять на учете в своем регионе не один год и не хотят выехать для усыновления в другой край, область, в то время как иностранные граждане прилетают в Россию с целью усыновить ребенка с другого конца света - из США, Канады, даже из Новой Зеланд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прежде всего это связано со сложившейся трудной социально-экономической ситуацией в стране, когда небольшое число граждан может позволить себе такую "роскошь", как усыновление ребенка. Второй причиной является недостаточная информированность граждан о существовании федеральной и региональных служб по оказанию содействия в устройстве детей, оставшихся без попечения родителей, на воспитание в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олько одна газета согласилась регулярно давать сведения о детях-сиротах, состоящих на учете в федеральном банке данных - "Семейный совет" (приложение к еженедельнику ''Аргументы и факты"). И результат не замедлил сказаться - дети, сведения о которых были опубликованы в газете, нашли себе семьи в разных уголках России. Сейчас перед нами стоит проблема поиска путей более широкого информирования граждан о детях, нуждающихся в устройстве на воспитание в семь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порядок учета потенциальных усыновителей регулируется Положением «О порядке передачи детей, являющихся гражданами Российской Федерации, на усыновление гражданам Российской Федерации и иностранным гражданам» утвержденным постановлением Правительства от 15 сентября 1999г. № 917. Лица, желающие усыновить ребенка, подают заявления с приложением необходимых документов в муниципальный орган управления образованием по месту своего жительства. На основании этих документов в соответствии с пунктом 17 названного Положения указанный орган готовит заключение о том, может ли данное лицо быть усыновителем. Если заключение является положительным, лицо, желающее стать усыновителем, ставится на учет в качестве кандидата на усыновление. Лицам, зарегистрированным в качестве кандидатов на усыновление, подбираются дети, подлежащие усыновлению, и предоставляется возможность получить информацию о них и познакомиться с самими детьми. Если кандидату на усыновление не удается подобрать ребенка по месту его жительства, он может обратиться в орган управления образованием субъектов Российской Федерации или в Министерство образования и науки РФ. Иностранные граждане и лица без гражданства, намеренные усыновить ребенка, подлежат централизованному учету на уровне субъекта Российской Федерации или Федерации в целом. Они обращаются с заявлением непосредственно в орган управления образованием субъекта Российской Федераци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Таким образом, формируются банки данных, на основании которых производится подбор лиц, желающих стать усыновителями, и детей. Если усыновление производится родственниками ребенка или супругом его родителя, оно происходит помимо указанной системы учета. После того как конкретным усыновителям подобран конкретный ребенок, органы опеки и попечительства решают вопрос о том, соответствует ли усыновление интересам ребенка. Их вывод основывается на заключении о возможности лица, желающего усыновить ребенка, быть усыновителем. Принимается во внимание также отношение ребенка к будущему усыновителю и другая информация. Эти данные кладутся в основу заключения, которое органы опеки и попечительства предоставляют суду.</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3 Порядок и правовые последствия усыно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семейное законодательство существенно изменило порядок усыновления. Лица, желающие усыновить ребенка должны обратиться в орган опеки и попечительства (отдел образования или иную службу, на которую возложены функции по охране прав детей) по месту своего жительства, чтобы получить заключение о том, что они являются надлежащими кандидатами в усыновители. Для получения такого заключения необходимы, в первую очередь, паспорт, а также: справка с места работы о занимаемой должности и заработной плате, либо копия декларации о доходах; копия финансового лицевого счета с места жительства; копия свидетельства о браке; медицинское заключение о состоянии здоровь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пециалист по охране детства в личной беседе с кандидатами в усыновители (до получения от них необходимых документов) выявляет мотивы усыновления, наличие возможности обеспечения ими должного содержания и воспитания ребенка, отсутствие противопоказаний для усыновления.</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Выясняются также данные, которые учитываются при подготовке заключения, такие, как возраст усыновителей (особенно в тех случаях, когда усыновить ребенка раннего возраста изъявляют желание лица предпенсионного или пенсионного возраста), наличие членов семьи, страдающих заболеваниями, которые могут отрицательно сказаться на здоровье и воспитании ребенка. Специалист по охране детства обязательно посещает семью кандидатов в усыновители, составляет акт обследования условий их жизни и дает заключение о возможности усыновления ими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олучившие заключение о том, что они являются надлежащими кандидатами в усыновители, вправе начать подбор ребенка на усыновление. Орган опеки и попечительства выдает им направление на подбор ребенка из соответствующего детского учреждения и, как уже говорилось выше, если кандидаты в усыновители не смогли подобрать ребенка в районе (городе) по месту своего жительства, они вправе обратиться в любой региональный банк данных или в федеральный банк д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боре ребенка на усыновление, кандидат в усыновители должен: Ознакомиться с личным делом ребенка, чтобы получить максимум информации о нем. Прежде всего, необходимо знать, что каждый ребенок, передаваемый на усыновление, обязательно проходит медицинскую комиссию, которая дает заключение о состоянии его здоровья. Усыновитель обязан ознакомиться с заключением и расписаться в нем. К сожалению, в практике нередки случаи, когда усыновители брали на усыновление ребенка, не вникая в тонкости его медицинского диагноза; последствием этого становилась отмена усыновления, трагедия усыновителей и усыновленного ребенка. В соответствии с установленным порядком кандидаты в усыновители вправе провести для ребенка независимую медицинскую экспертизу (в дополнение к обязательной медицинской комиссии) для уточнения диагноза ребенка. В этом случае все действия, связанные с экспертизой, производятся за счет средств кандидатов в усыновители. Кандидаты в усыновители должны получить всю имеющуюся информацию о родителях ребенка. В частности, документы, подтверждающие статус ребенка-сироты или оставшегося без попечения родителей (свидетельство о смерти родителя (родителей), копия решения суда о лишении родителей родительских прав, признании родителя недееспособным, акт о подкидывании ребенка и т.д.). Например, если мать ребенка лишена родительских прав, а отец находится в местах лишения свободы, то такого ребенка передать на усыновление до выхода отца из заключения невозможно (если, конечно, отец не даст письменное согласие на усынов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олучения согласия родителей ребенка на усыновление, обязательным документом является также согласие на усыновление ребенка его опекуна, попечителя, приемного родителя, руководителя детского учреждения, в котором находится ребенок. При этом мнение вышеуказанных лиц учитывается, однако не является решающим. Суд вправе в интересах ребенка вынести решение об усыновлении без согласия этих лиц. Если у ребенка, лишившегося родительского попечения и находящегося в детском интернатом учреждении, есть другие близкие родственники (дедушка, бабушка, тетя, дядя), их мнение по вопросу усыновления ребенка учитывается, но не является решающим. Однако согласие самого ребенка, достигшего 10-лет-него возраста, при установлении усыновления обяза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ребенка есть братья, сестры, то их разобщение возможно только в том случае, когда усыновление отвечает интересам ребенка и не прерывает связи между детьми. Понятно, как нежелательно разобщение братьев и сестер, находящихся в родственных отношениях и воспитывающихся в одном детском учреждении, проживавших совместно до их устройства на воспитание в детское учреждение, осведомленных друг о друге и своем родстве. Исключение составляют дети, имеющие только общую мать (отца), которые не воспитывались совместно в одной семье, находятся в разных детских учреждениях и даже числятся под разными фамилиями. Это может также допускаться в их интересах, когда усыновители не настаивают на сохранении тайны усыновления, и не возражают против общения усыновленных детей с братьями и сестрами. Возможно, разъединение братьев и сестер при усыновлении, если кто-либо из них подлежит содержанию в специальном лечебно-воспитательном учреждении.</w:t>
      </w:r>
      <w:r>
        <w:rPr>
          <w:rStyle w:val="FootnoteCharacters"/>
          <w:rStyle w:val="FootnoteAnchor"/>
          <w:rFonts w:cs="Times New Roman" w:ascii="Times New Roman" w:hAnsi="Times New Roman"/>
          <w:color w:val="000000"/>
          <w:sz w:val="28"/>
          <w:szCs w:val="28"/>
        </w:rPr>
        <w:footnoteReference w:id="22"/>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андидаты в усыновители подобрали ребенка на усыновление (познакомились и установили с ним контакт, ознакомились с его документами). Следующий шаг - подача заявления в суд с просьбой об усыновлении. В заявлении обязательно должны быть указаны сведения о самих усыновителях, о детях, которых они желают усыновить, их родителях, просьба о возможных изменениях фамилии, имени, отчества, даты и места рождения ребенка в актовой записи о рождении усыновляемых детей. К заявлению также прилагаются: копия свидетельства о рождении усыновителя-при усыновлении ребенка лицом, не состоящим в браке; копия свидетельства о браке усыновителей (усыновителя) - при усыновлении ребенка лицами (лицом), состоящими в браке; при усыновлении ребенка одним из супругов - согласие другого супруга или документ, подтверждающий, что супруги прекратили семейные отношения, не проживают совместно более года и место жительства другого супруга неизвестно; медицинское заключение о состоянии здоровья усыновителей (усыновителя); справка с места работы о занимаемой должности и заработной плате либо копия декларации о доходах или иной документ о доходах; документ, подтверждающий право пользования жилым помещением или право собственности на жилое помещение; документ о постановки на учет гражданина в качестве кандидата в усыновители. Все документы предоставляются в двух экземплярах.</w:t>
      </w:r>
      <w:r>
        <w:rPr>
          <w:rStyle w:val="FootnoteCharacters"/>
          <w:rStyle w:val="FootnoteAnchor"/>
          <w:rFonts w:cs="Times New Roman" w:ascii="Times New Roman" w:hAnsi="Times New Roman"/>
          <w:color w:val="000000"/>
          <w:sz w:val="28"/>
          <w:szCs w:val="28"/>
        </w:rPr>
        <w:footnoteReference w:id="2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органом опеки и попечительства представляется в суд ряд документов на ребенка, заключение о целесообразности усыновления для того, чтобы суд мог рассмотреть дело об установлении усын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ействует судебный порядок усыновления, прежний порядок усыновления был административным. Судебный порядок, безусловно, является в данном случае предпочтительным. Решение об усыновлении настолько существенно для ребенка, усыновителей и родителей, что оно должно приниматься с соблюдением всех процессуальных гарантий, которые может обеспечить только судебный процесс. Судебный порядок также должен позволить преодолеть многочисленные злоупотребления, которые имели место ранее при производстве усыно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лях обеспечения охраняемой законом тайны усыновления суд в соответствии с ст. 273 ГПК РФ рассматривает дела данной категории в закрытом судебном заседани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В этих же целях участвующие в деле лица предупреждаются о необходимости сохранения в тайне сведений об усыновлении и о возможности привлечения к уголовной ответственности за разглашение тайны усыновления вопреки воле усыновителя, совершенное из корыстных или иных низменных побуждений, либо за разглашение тайны усыновления вопреки воле усыновителя лицами, обязанными хранить факт усыновления как служебную или профессиональную тай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тайны усыновления возможно изменение по просьбе усыновителей имени, отчества и фамилии усыновляемого ребенка. Усыновители, по их просьбе, могут быть записаны в книге записей о рождении ребенка в качестве родителей усыновленного. При рассмотрении дела об установлении усыновления суд исходя из интересов ребенка может вынести решение о сохранении усыновляемому фамилии родителей, отчества по имени отца, а также данных о родителях (например, если против изменения возражает сам усыновляемый, достигший 10 лет, желающий сохранить память о родителях или когда, о записи в качестве родителя усыновляемого просит усыновитель, состоящий в кровном родстве с его отцом или матер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также изменение даты рождения усыновленного ребенка, но не более чем на три месяца (т.е. усыновленный в пределах 3 месяцев может быть записан ранее или, наоборот, позднее его фактического рождения, нА-пример, в случае имитации усыновительницей беременности; при наличии в семье другого ребенка; при желании сохранить дату рождения умершего кровного ребенка и др.). Все в тех же целях сохранения тайны усыновления возможно также изменение места рождени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в оформлении документов не влияет на правовое положение усыновляем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подлежит обязательной регистрации в органах Загса по месту вынесения решения об установлении усыновления.</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Суд в течение трех дней с момента вступления решения в законную силу должен направить выписку из решения в орган Загса по месту нахождения с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производится по устному или письменному заявлению усыновителей, поданному в течение месячного срока со дня вступления суда в законную силу. Усыновители (усыновитель) вправе уполномочить в письменной форме других лиц, сделать заявление о государственной регистрации усыновления ребенка.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писи актов гражданского состояния из суда, вынесшего данное решение, в порядке, установленном статьей 125 С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ись акта об усыновлении вносятся следующие с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дата и место рождения ребенка (до и после усын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гражданство, национальность (вносится по желанию усыновителя), место жительства усыновителя (усынов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составления, номер записи акта о заключении брака усыновителей и наименование органа записи актов гражданского состояния, которым произведена государственная регистрация заключения брака усынов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решения суда об установлении усыновлени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рия и номер выданного свидетельства об усыно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решению суда об установлении усыновления ребенка усыновители (усыновитель) записываются его родителями (родителем), такие сведения вносятся в запись акта об усыно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б усыновлении содержит следующие с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дата и место рождения ребенка (до и после усын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гражданство, национальность (если это указано в записи акта об усыновлении) усыновителей (усынов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составления и номер записи акта об усыно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государственной регистрации усыновления (наименование органа записи актов гражданского состоя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ыдачи свидетельства об усыно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записи акта об усыновлении вносятся соответствующие изменения в запись акта о рождении ребенка в порядке, установленном Федеральным законом «Об актах гражданского состояния» для внесения исправлений и изменений в записи актов гражданского состояния. 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писи актов гражданского состояния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 Орган записи актов гражданского состояния по месту хранения записи акта о рождении ребенка выдает новое свидетельство на основании измененной или вновь связи с усыновлением записи акта о его рождении составленной в рождении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ая статистика свидетельствует, что большинство производимых в России усыновлений детей (как правило, из детских учреждений для детей, оставшихся без попечения родителей), успешны. Дети обретают семью, а взрослые - смысл жизни и ощущение своей необходимости. Из 34000 детей, усыновленных в 2001 г., неудачных усыновлений было 253. В 2002г. из 30000 усыновленных детей - неудачных усыновлений 4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влечет за собой правовые последствия. Исходя из смысла закона, усыновители, в первую очередь, наделяются родительскими правами и обязанностями, которые утрачивают кровные родители ребенка. Требование закона, обязывающее родителей воспитывать своих детей, заботиться об их здоровье, физическом, психическом, духовном и нравственном развитии, в полной мере относится и к усыновителям, добровольно берущим на себя обязанности по воспитанию усыновленного ими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ители, так же как родители, обязаны материально содержать своих усыновленных детей. При злостном уклонении от уплаты алиментов усыновители могут быть привлечены к уголовной ответственности на основании ст. 157 УК РФ. Усыновленные дети, в свою очередь, обязаны заботиться о своих приемных родителях (усыновителях) и оказывать им помощь. Содержание нетрудоспособных, нуждающихся в помощи усыновителей является обязанностью их совершеннолетних трудоспособных усыновленных детей. При этом не имеет правового значения тот факт, что усыновление не является тайной для усыновленного или усыновители не записаны в качестве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ный, а также усыновитель (и его родственники) приобретают в результате усыновления не только права и обязанности, вытекающие из семейных отношений, но и все те права и обязанности, которые предусмотрены нормами других отраслей законодательства, одним из оснований, для возникновения которых является факт родства. Так, в соответствии с нормами наследственного права при наследовании по закону усыновленные по отношению к усыновителям, а усыновители по отношению к усыновленным являются наследниками первой очереди. Усыновители, являясь законными представителями несовершеннолетних усыновленных детей, совершают гражданские сделки от имени детей, не достигших 14 лет (малолетних), или дают согласие на совершение сделок детьми в возрасте от 14 до 18 лет. Права и обязанности усыновителей по распоряжению имуществом детей определяются согласно ГК (ст. 37) и СК. Усыновители отвечают за вред, причиненный несовершеннолетним ребенком, не достигшим 14 лет, если не докажут, что вред возник не по их вине, а также несут субсидиарную (дополнительную) ответственность за вред, причиненный детьми в возрасте от 14 до 18 лет, при отсутствии у детей доходов или иного имущества, достаточных для возмещения вре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ный может быть вселен в жилое помещение усыновителя не-зависимо от размера занимаемой им жилой площади и без согласия других постоянно проживающих с усыновителем членов семьи.</w:t>
      </w:r>
      <w:r>
        <w:rPr>
          <w:rStyle w:val="FootnoteCharacters"/>
          <w:rStyle w:val="FootnoteAnchor"/>
          <w:rFonts w:cs="Times New Roman" w:ascii="Times New Roman" w:hAnsi="Times New Roman"/>
          <w:color w:val="000000"/>
          <w:sz w:val="28"/>
          <w:szCs w:val="28"/>
        </w:rPr>
        <w:footnoteReference w:id="2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принципе полного приравнивания усыновленных к родным детям усыновителя, а также руководствуясь нравственно-этическими соображениями, закон запрещает браки между усыновленным и усыновителем. Другие родственные связи, создаваемые в результате усыновления, не являются препятствием к заключению брака. Так, может быть заключен брак между усыновленным и родной дочерью усыновителя.</w:t>
      </w:r>
      <w:r>
        <w:rPr>
          <w:rStyle w:val="FootnoteCharacters"/>
          <w:rStyle w:val="FootnoteAnchor"/>
          <w:rFonts w:cs="Times New Roman" w:ascii="Times New Roman" w:hAnsi="Times New Roman"/>
          <w:color w:val="000000"/>
          <w:sz w:val="28"/>
          <w:szCs w:val="20"/>
        </w:rPr>
        <w:footnoteReference w:id="27"/>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смотря на полное прекращение правовых отношений между усыновленным и его кровными родственниками, сам факт родства, следовательно, и препятствия биологического характера для заключения брака сохраняются. Поэтому, несмотря на усыновление, факт кровного родства остается препятствием для заключения брака между близкими родственниками, указанными в ст. 14 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правовые отношения между усыновленным ребенком и родителями прекращаются с момента усыновления безотносительно к тому, усыновлен ребенок супругами совместно или одним из них. Однако при усыновлении ребенка одним лицом закон предусматривает возможные исключения из общего правила. Так, могут быть сохранены права и обязанности матери (по ее желанию), если усыновителем является мужчина, или отца, если усыновителем является женщина, как в отношении самого ребенка, так и в отношении его родственников. Такое положение, как правило, имеет место, когда ребенка усыновляет отчим или мачеха. В этих случаях за матерью или отцом полностью сохраняются все права и обязанности родителя. Сохранение прав за родителем другого, чем усыновитель, пола допускается не только в случаях, когда усыновитель вступает в брак с матерью (отцом) ребенка, но и в других случаях, когда это не противоречит интересам ребенка. Например, ребенка усыновляет дядя - брат умершего отца, усыновляет одинокая женщина, и усыновитель не возражает против сохранения правовой связи с отцом (матерью) ребенка и т. 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К, как и ранее КоБС, допускает возможность сохранения правовых отношений усыновленного ребенка и с другими близкими родственникам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По просьбе родителей умершего отца (матери) ребенка, то есть дедушки (бабушки) ребенка, могут быть сохранены правовые отношения между ними и их внуком (внучкой). Это положение отражает гуманность семейного законодательства, щадящего чувства людей, потерявших сына (дочь) и желающих сохранить хотя бы внуков. Такое решение возможно и при отсутствии согласия усыновителя (противоположное решение предусматривал КоБС). Определяющим моментом является обеспечение интересов усыновляемого ребенка. Например, суд может принять решение о сохранении правовой связи ребенка с дедушкой (бабушкой) в тех случаях, когда ребенок знает их и привязан к ним, а прекращение контактов с ними может нанести ему тяжелую психологическую трав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го правила о полной утрате усыновленным ребенком всех имущественных прав, основанных на факте родства (см. ст. 137 СК), имеется одно существенное исключение, предусмотренное комментируемой статьей. Если к моменту усыновления ребенок имел право на пенсию или пособие, полагающееся по случаю потери кормильца, он сохраняет это право также и при его усыновлении. Аналогичное правило предусмотрено пенсионным законодательством. Следовательно, в тех случаях, когда родители (или один из них) умирают до производства усыновления, пенсия или пособие по случаю потери кормильца могут быть назначены и после усыновления. Если смерть родителей наступила после производства усыновления, пенсия (пособие) назначены быть не могут.</w:t>
      </w:r>
      <w:r>
        <w:rPr>
          <w:rStyle w:val="FootnoteCharacters"/>
          <w:rStyle w:val="FootnoteAnchor"/>
          <w:rFonts w:cs="Times New Roman" w:ascii="Times New Roman" w:hAnsi="Times New Roman"/>
          <w:color w:val="000000"/>
          <w:sz w:val="28"/>
          <w:szCs w:val="28"/>
        </w:rPr>
        <w:footnoteReference w:id="29"/>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в целях обеспечения тайны усыновления, причитающиеся ребенку суммы, могут переводиться в банк на счет, открытый на им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еделами исключений, предусмотренных статьями 137 и 138 СК, после усыновления никаких взаимных личных и имущественных прав и обязанностей между усыновленным и его родственниками по происхождению не существует. В пользу усыновленных нельзя взыскать алименты с их кровных родителей, а родители, в свою очередь, не вправе требовать выплаты средств на свое содержание от своих совершеннолетних детей, усыновленных другими лицами. Усыновленные дети и их кровные родители не являются по закону и наследниками друг друг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Можно по-разному относиться к тайне усыновления. Так, например, в ряде западных стран, таких как Великобритания, США, Канада, активно используется так называемое "открытое" усыновление, когда усыновленные дети изначально знают свое происхождение, информированы о том, кто их биологические родители, а нередко биологические родители принимают посильное участие в жизни своих, теперь уже усыновленных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предусматривает тайну усыновления. В одних случаях стремление усыновителя к тайне усыновления оправданно и понятно: например, женщина имитирует беременность и затем выходит из стен родовспомогательного учреждения с "собственным" ребенком на руках. Аналогичная ситуация возникает при усыновлении малолетнего ребенка, когда он готов считать усыновителей своими родителями. В подобной ситуации сохранение тайны истинных отношений в интересах, как взрослых, так и детей. Ее сохранению служит и ст. 135 СК, позволяющая по просьбе усыновителя изменить место рождения усыновляемого, а также дату его появления на св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ее обстоит дело, когда усыновляют ребенка сознательного возраста, который помнит своих настоящих родителей, особенно если они хорошо о нем заботились. В таких случаях, следуя требованиям п. 1 ст. 139 СК, нельзя забывать о педагогической стороне возникающих отношений и о том, что стремление, во что бы то ни стало сохранить тайну усыновления, может быть чревато появлением постоянного беспокойства, напряжения во взаимоотношениях детей и взрослых, страха перед возможным разоблачением. Поэтому считается, что с педагогической точки зрения тайна усыновления не всегда оправданна. Привязанность и добрые чувства усыновленного легче завоевать, объяснив ему, почему именно на него пал выбор усыновителей. Проводившееся исследование в Великобритании показало, что для ребенка, его психики, значительно лучше, когда он изначально знает, что он усыновлен, нежели когда он узнает об этом, от посторонних лиц спустя несколько лет после усыновления, что нередко наносит непоправимую душевную травму, а иногда делает просто невозможным дальнейшее воспитание ребенка в семье усыновителей.</w:t>
      </w:r>
      <w:r>
        <w:rPr>
          <w:rStyle w:val="FootnoteCharacters"/>
          <w:rStyle w:val="FootnoteAnchor"/>
          <w:rFonts w:cs="Times New Roman" w:ascii="Times New Roman" w:hAnsi="Times New Roman"/>
          <w:color w:val="000000"/>
          <w:sz w:val="28"/>
          <w:szCs w:val="28"/>
        </w:rPr>
        <w:footnoteReference w:id="3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вопрос о разглашении или неразглашении тайны усыновления - дело самих усыновителей. Это подтверждается текстом ст. 139 СК. Ее требования обращены, прежде всего, к официальным лицам, причастным к усыновлению (судьям, а также должностным лицам, осуществляющим государственную регистрацию усыновления). Несомненно, сюда относятся и работники органов опеки и попечительства, здравоохранения, службы социальной помощи и др. Знать об усыновлении могут и те граждане, которые никакого отношения к официальной стороне дела не имеют. Но как бы то ни было, обязанность хранить тайну усыновления возлагается как на юридических, так и на физических лиц. «Разглашение тайны усыновления (удочерения) вопреки волеизъявления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 наказывается штрафом... либо исправительными работами на срок до одного года, либо арестом на срок до четырех месяцев с лишением права занимать определенные должности либо заниматься определенной деятельностью на срок до трех лет и без такового...», - говорится в ст. 155 Уголовного кодекса РФ. Уголовная ответственность за разглашение тайны усыновления против воли усыновителя существовала и в старом УК.</w:t>
      </w:r>
      <w:r>
        <w:rPr>
          <w:rStyle w:val="FootnoteCharacters"/>
          <w:rStyle w:val="FootnoteAnchor"/>
          <w:rFonts w:cs="Times New Roman" w:ascii="Times New Roman" w:hAnsi="Times New Roman"/>
          <w:color w:val="000000"/>
          <w:sz w:val="28"/>
          <w:szCs w:val="28"/>
        </w:rPr>
        <w:footnoteReference w:id="31"/>
      </w:r>
      <w:r>
        <w:br w:type="page"/>
      </w:r>
    </w:p>
    <w:p>
      <w:pPr>
        <w:pStyle w:val="Normal"/>
        <w:spacing w:lineRule="auto" w:line="360" w:before="0" w:after="0"/>
        <w:jc w:val="center"/>
        <w:rPr/>
      </w:pPr>
      <w:r>
        <w:rPr>
          <w:rFonts w:cs="Times New Roman" w:ascii="Times New Roman" w:hAnsi="Times New Roman"/>
          <w:b/>
          <w:color w:val="000000"/>
          <w:sz w:val="28"/>
          <w:szCs w:val="32"/>
        </w:rPr>
        <w:t>Глава 2. Усыновление (удочерение) детей иностранными гражданам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Усыновление иностранцами детей - российских гражда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усыновления детей иностранными гражданами занимает особое место в законодательстве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ражданин Российской Федерации хочет усыновить ребенка-гражданина другой страны (в последнее время нередко происходит усыновление детей из стран "ближнего зарубежья", а также других детей - иностранных граждан, проживающих по тем или иным причинам в России), ему необходимо получить согласие законного представителя ребенка (его родителей, опекунов, попечителей) и разрешение компетентного органа страны, гражданином которой является ребенок, а также, если это требуется в соответствии с национальным законодательством государства, согласие ребенка на усынов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ребенка, гражданина Российской Федерации, постоянно проживающего в другом государстве, изъявляет желание усыновить иностранный гражданин (как правило, отчим, мачеха ребенка), для проведения усыновления требуется получение предварительного разрешения на усыновление соответствующего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 при усыновлении отдается гражданам Российской Федерации. В соответствии с пунктом 3 статьи 124 СК усыновление ребенка иностранными гражданами или лицами без гражданства допускается только в случаях, когда оказывается невозможным передать детей на воспитание в семьи российских граждан, постоянно проживающих в России. Исключение, делается только для родственников ребенка, которые имеют преимущества при его усыновлении независимо от того, где они проживают и гражданами какой страны являются. Усыновление детей гражданами другого государства получило распространение после второй мировой войны. Увеличилось так называемое международное усыновление после окончания военных действий в Северной Корее, когда многих из осиротевших корейских детей-сирот усыновляли покидавшие эту страну американские военнослужащие. Как следующий этап в развитии усыновления детей иностранцами рассматриваются 60-е годы, когда появилась тенденция к усыновлению детей из стран, освободившихся от колониальной зависимости. К концу 80-х и началу 90-х годов все чаще стали брать на усыновление детей из некоторых европейских государств, особенно из Румынии, где можно было оформить усыновление у нотариуса как простую гражданско-правовую сделку. В последующие годы некоторые европейские государства проявили пристрастие к усыновлению детей из определенных стран. Например, граждане Дании усыновляют главным образом девочек их Южной Кореи. В Люксембурге усыновляется много детей -- выходцев из стран Южной Америки, Центральной и Восточной Евро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масштабов усыновления, вывоз усыновленных из страны поставили на повестку дня решение проблем, связанных с более тщательной правовой регламентацией усыновления детей иностранцам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Такая задача возникла и в России, куда обратили свой взгляд граждане США, Италии, скандинавских и других государств. А причин для этого достаточно: рост числа детей, оставшихся без попечения родителей, среди которых немало инвалидов; социально-экономические потрясения, не позволяющие должным образом обеспечить нормальное существование этих детей. С другой стороны, все больше становится иностранных граждан, которые почему-либо не могут усыновить ребенка в своей стране. Одна из причин – более жесткие, чем в России, условия усыновления в собственной стране. Например, в Нидерландах усыновление разрешается только женатым парам с брачным стажем не менее пяти лет. В Испании лицо, усыновляющее ребенка, должно быть не моложе 25 лет. В ФРГ после вступления в силу в 1991 г. Закона «О благополучии детей» ужесточен порядок усыновления, предусматривается уголовное наказание за торговлю детьми, которая практикуется в отношении детей, привозимых из развивающихся стран. Усыновление здесь тоже разрешается только супружеским парам.</w:t>
      </w:r>
      <w:r>
        <w:rPr>
          <w:rStyle w:val="FootnoteCharacters"/>
          <w:rStyle w:val="FootnoteAnchor"/>
          <w:rFonts w:cs="Times New Roman" w:ascii="Times New Roman" w:hAnsi="Times New Roman"/>
          <w:color w:val="000000"/>
          <w:sz w:val="28"/>
          <w:szCs w:val="28"/>
        </w:rPr>
        <w:footnoteReference w:id="3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на последнем месте среди соображений, по которым иностранные граждане выражают желание усыновить ребенка из России, - побуждение сугубо нравственного свойства, когда милосердие к осиротевшему, попавшему в бедственное положение ребенку не нуждается в объяснении. К тому же многие иностранцы, желающие усыновить российского ребенка, русские по происхождению. И, наконец, что не менее важно, дорогу к международному усыновлению облегчила ст. 21 Конвенции о правах ребенка, рассматривающая усыновление как наилучший способ удовлетворения интересов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ем все-таки можно объяснить повышенный интерес иностранных граждан именно к российским детям-сиро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ть в виду, что иностранные граждане-усыновители преследуют в России какую-то выгоду, чего нет в их странах, то, увы, это ошибка. На усыновление иностранцем передаются только те дети-сироты, усыновление которых российскими гражданами невозможно. Что это за дети? Как правило, инвалиды. Известен случай, когда супружеская пара из Штатов, у которой уже были двое усыновленных детей, изъявила желание удочерить маленькую девочку. Семья была весьма обеспеченная, муж-врач, хирург. Имел высокий, стабильный доход. Но, у этой девочки одного ушка не было совсем, другое, недоразвитое, находилось на шее. Никто в России удочерить ее не пожелал. Операция ей предстояла сложнейшая, и не одна. Стоит это баснословных денег. И, естественно, усыновитель, врач, это понимал. И, тем не менее, ребенка они забрали.</w:t>
      </w:r>
      <w:r>
        <w:rPr>
          <w:rStyle w:val="FootnoteCharacters"/>
          <w:rStyle w:val="FootnoteAnchor"/>
          <w:rFonts w:cs="Times New Roman" w:ascii="Times New Roman" w:hAnsi="Times New Roman"/>
          <w:color w:val="000000"/>
          <w:sz w:val="28"/>
          <w:szCs w:val="28"/>
        </w:rPr>
        <w:footnoteReference w:id="3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вместе взятое объясняет то, что усыновление ребенка -российского гражданина к редким событиям не относится, о чем говорят данные статистики. Например, в Российской Федерации состоялось так называемых международных усыновлений: в 2000 г. -1485, в 2001 г. -2196, в 2002г.- 1497, в 2003г. 3251.</w:t>
      </w:r>
      <w:r>
        <w:rPr>
          <w:rStyle w:val="FootnoteCharacters"/>
          <w:rStyle w:val="FootnoteAnchor"/>
          <w:rFonts w:cs="Times New Roman" w:ascii="Times New Roman" w:hAnsi="Times New Roman"/>
          <w:color w:val="000000"/>
          <w:sz w:val="28"/>
          <w:szCs w:val="28"/>
        </w:rPr>
        <w:footnoteReference w:id="35"/>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российских детей гражданами других государств подчиняется ряду требований, исключающих свободное распоряжение судьбой ребенка. Существование этих правил объясняется, в частности, стремлением предотвратить превращение детей в товар, в предмет наживы теми, кто готов совершить такое преступл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Проблемы законодательства о международном усыновле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защиты прав и интересов детей, оставшихся без попечения родителей и передаваемых на воспитание в семьи, проживающие за пределами России, требует особого подхода к процедуре международного усыновления. Имевшиеся пробелы в правовом регулировании международного усыновления нередко приводили к существенным нарушениям прав детей, которые фактически становились объектом коммерче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касающиеся международного усыновления, закреплены в Конвенции ООН о правах ребенка 1989 г.. Это, во-первых, как уже говорилось ранее признание его в качестве альтернативного способа ухода за детьми, лишенными семейного окружения, допустимого лишь тогда, когда "обеспечение какого-либо подходящего ухода в стране происхождения ребенка является невозможным". Во-вторых, отнесение решения вопроса об усыновлении к ведению компетентных органов государства. В-третьих, необходимость, чтобы при усыновлении в другой стране относительно ребенка применялись те же гарантии и нормы, которые используются при внутригосударственном усыновлении. И, наконец, в-четвертых, недопущение, чтобы устройство ребенка приводило к получению неоправданных финансовых и иных выгод связанными с усыновлением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инципы были в полной мере восприняты и закреплены в тексте специально посвященной вопросам международного усыновления Гаагской конвенции о защите детей и сотрудничестве в отношении иностранного усыновления от 29 мая 1993 г. В ней употребляется термин "иностранное усыновление", в целом созвучный термину "международное усыновление". Иностранное усыновление имеет место, "когда ребенок, постоянно проживающий в одном Договаривающемся государстве ("государство происхождения"), переехал, переезжает или должен переехать в другое Договаривающееся государство ("принимающее государство") либо после его усыновления в государстве происхождения супругами или лицом, обычно проживающими в принимающем государстве, либо в целях такого усыновления в принимающем государстве или в государстве происхождения" (п.1 ст.2 Конве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аагской конвенции нашли более детализированную форму положения Конвенции ООН о правах ребенка относительно усыновления, а также закреплен ряд новых правил такого усыновления, например, относительно его признания и правовых последствий; об использовании личных сведений, собранных или переданных в соответствии с конвенцией, только для соответствующих целей и др. Особое значение имеют правила о соотношении норм конвенции с национальным законодательством стран-участниц и международными договорами, о применении конвенции государствами, имеющими две и более правовых систем на своих территор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оложения Гаагской конвенции находят отражение в российском законодательстве. Ряд аналогичных правил был присущ отечественному семейному праву еще до принятия Семейного кодекса РФ, некоторые были введены в него впоследствии путем принятия внутригосударственных а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созвучна положениям Гаагской конвенции норма п. 1 ст. 165 СК о праве, применимом к усыновлению российских детей иностранными гражданами. На территории РФ усыновление и удочерение (как и их отмена) детей российских граждан иностранными гражданами или лицами без гражданства производится соответственно по законодательству государства, гражданином которого является усыновитель, или по законодательству государства, на территории которого усыновитель имеет постоянное место жительства на момент подачи заявления об усыновлении, удочерении (об их отмене). Помимо законодательства указанных выше государств должны также соблюдаться с учетом положений международного договора РФ о межгосударственном сотрудничестве в области усыновления детей правила российского законодательства, а именно правила о детях, передаваемых на усыновление; об учете таких детей и лиц, желающих усыновить ребенка; о процедуре усыновления; о требованиях к кандидатуре усыновителей; об условиях усыновления - разнице в возрасте между усыновителем и усыновленным, согласии родителей ребенка на усыновление и возможности усыновления без их согласия, согласии ребенка на усыновление, согласии супруга усыновителя, согласии опекунов (попечителей), приемных родителей, руководителей учреждений, в которых находится ребе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иностранных граждан и лиц без гражданства, желающих усыновить детей, производится органами исполнительной власти субъектов РФ или федеральным органом исполнительной власти (п. 2 ч. 2 ст. 126 СК), т. е. Министерством образования и науки РФ. Однако непосредственное обращение в Министерство образования для постановки на учет допускается только в случаях, если кандидаты в усыновители предварительно не смогли подобрать для усыновления ребенка на территориях двух субъектов РФ. Порядок учета на региональном и федеральном уровнях определяется в разделе IV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w:t>
      </w:r>
      <w:r>
        <w:rPr>
          <w:rStyle w:val="FootnoteCharacters"/>
          <w:rStyle w:val="FootnoteAnchor"/>
          <w:rFonts w:cs="Times New Roman" w:ascii="Times New Roman" w:hAnsi="Times New Roman"/>
          <w:color w:val="000000"/>
          <w:sz w:val="28"/>
          <w:szCs w:val="28"/>
        </w:rPr>
        <w:footnoteReference w:id="36"/>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такой деятельности и контроль за ее осуществлением в соответствии с п. 2 ст. 126 СК установлен Правительством РФ. В отличие от п. 2 ч. 2 ст. 126, где говорится об учете на региональном и федеральном уровнях лишь иностранных граждан и лиц без гражданства, нормы указанных Правил распространяют соответствующие процедуры дополнительно на граждан РФ, постоянно проживающих за пределами ее территории и желающих усыновить или удочерить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на территории России специально уполномоченных иностранными государствами органов и организаций по усыновлению детей может осуществляться в силу международного договора РФ или на основе принципа взаимности и не должна преследовать коммерческих целей. Порядок такой деятельности определяется Правительством РФ по представлению Министерства юстиции и Министерства иностранных дел РФ (п. 2 ст. 126 С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казанные органы и организации вправе представлять интересы граждан РФ, постоянно проживающих за ее пределами, иностранных граждан и апатридов в целях подбора и передачи детей на усыновление, а также осуществлять иную некоммерческую деятельность по защите их прав на территории России через свои представительства. Правительством РФ 28 марта 2000г. принято постановление «О деятельности органов и организаций иностранных государств по усыновлению (удочерению) детей на территории РФ и контроля за ее осуществлением», регламентирующее порядок открытия и деятельности на российской территории представительств органов (организаций) иностранных государств по усыновлению.</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xml:space="preserve"> В настоящее время действует разрешительный (аккредитационный) порядок открытия такого представительства. Аккредитация осуществляется Министерством образования и науки РФ. Разрешение на открытие представительства может быть выдано только некоммерческим иностранным организациям, осуществляющим на основании лицензии деятельность по усыновлению на территории своего государства не менее пяти лет на момент подачи в установленном российским законодательством порядке заявления об аккредитации и представления всех необходимых документов. Решение вопроса об аккредитации представительства принимается Министерством образования РФ по согласованию с Министерствами иностранных дел, юстиции, здравоохранения и социального развития РФ. При положительном решении представительства аккредитируются сроком на один год, который впоследствии может быть продл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данного разрешения осуществляется обязательная регистрация открывшегося представительства в Государственной регистрационной палате Министерства юстиции РФ, где информация о нем вносится в реестр и выдается соответствующее свидетельство. Свидетельство представляется в Минобразования и науки РФ и в орган исполнительной власти субъекта РФ, на территории которого будет осуществляться деятельность представительства по усыновл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дети могут передаваться на усыновление гражданам РФ, постоянно проживающим за ее пределами, иностранным гражданам или лицам без гражданства, не являющимся родственниками детей, только по истечении шести месяцев со дня поступления сведений о таких детях в государственный банк сведений о детях, оставшихся без попечения родителей (п. 4 ч. 2 ст. 124 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РФ, постоянно проживающие за ее пределами, иностранцы и лица без гражданства, желающие усыновить детей, должны обращаться с заявлением об установлении усыновления не в районные (городские) суды общей юрисдикции, а в суды субъектов РФ (областные, краевые и другие суды этого уровня) по месту жительства ребенка (ст. 269 ГПК РФ). Эти лица при обращении с заявлением об установлении усыновления помимо общего перечня необходимых документов обязаны представить дополнительно: заключение компетентного органа государства, гражданами которого они являются, или для апатридов - государства, в котором они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и его постоянное жительство на территории этого государства. Кроме того, в числе необходимых для усыновления документов, без которых не могут быть выданы сведения о конкретном ребенке, подлежащем усыновлению, и направление для его посещения по месту жительства (нахождения), пп. "е" п. 27 Правил передачи детей на усыновление называет "письменные обязательства иностранной организации государства проживания кандидатов в усыновители по осуществлению контроля за условиями жизни и воспитания усыновляемого ребенка и постановкой его на учет в консульском учреждении Российской Федерации в установлен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прав и интересов детей, являющихся гражданами РФ и усыновленных иностранцами (апатридами), вне территории Российской Федерации осуществляется в пределах, допускаемых нормами международного права, если иное не предусмотрено международным договором РФ. Такая защита осуществляется консульскими учреждениями РФ, в которых усыновленные дети состоят на учете до достижения ими совершеннолетия (п. 3 ч. 1 ст. 165 СК). Порядок постановки на учет определен в постановлении Правительства РФ от 29 марта 2000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на учет усыновленных детей – граждан РФ осуществляется консульским учреждением РФ, находящимся в пределах консульского округа на территории государства проживания усыновителей, а при отсутствии такого учреждения - дипломатическим представительством РФ в течение трех месяцев со дня въезда их в государство места проживания усыновителей на основании представленных усыновителями документов. По желанию усыновителей постановка на учет может осуществляться до выезда из России через Департамент консульской службы МИД РФ. Сведения о постановленном на учет ребенке вносятся в учетную карточку, а в паспорте усыновленного делается соответствующая отме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усыновителей поставить усыновленного ребенка на учет сохраняется и при перемене ими места жительства. Контроль за постановкой усыновителями ребенка на учет в консульском учреждении осуществляет специально уполномоченный иностранным государством орган или организация по усыновлению, которые представляли в установленном порядке интересы кандидатов в усыновители на территории России. Для обеспечения своевременной постановки на учет усыновленных детей Министерство образования и науки РФ каждые 6 месяцев обязано направлять консульским учреждениям информацию об усыновленных дет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ские учреждения в конце каждого календарного года направляют в Минобразования РФ списки детей, поставленных на учет, а также информируют о нарушении прав и законных интересов усыновленного ребенка и неблагополучии в семье усынов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международного усыновления, устанавливаемого на территории России, является соблюдение прав и законных интересов усыновляемых несовершеннолетних детей. Если в результате усыновления или удочерения могут быть нарушены права ребенка, установленные законодательством РФ и международными договорами РФ, усыновление не может быть произведено независимо от гражданства усыновителя, а произведенное ранее подлежит отмене в судебном порядке (п. 2 ст. 165 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удочерение) детей - граждан Российской Федерации, проживающих за пределами ее территории, может производиться в компетентных учреждениях иностранных государств с соблюдением установленных ими процедур. В соответствии с п. 4 ст. 165 Семейного кодекса такое усыновление признается действительным в России при соблюдении следующих условий: если усыновление было произведено компетентным органом иностранного государства, гражданином которого является усыновитель; если на усыновление было предварительно получено разреш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Ф. Для получения разрешения иностранные граждане и лица без гражданства представляют через соответствующее консульское учреждение или дипломатическое представительство РФ либо непосредственно в орган исполнительной власти субъекта РФ необходимые документы (п. 33 Правил передачи детей на усыновление). Если усыновляемый ребенок или его родители никогда не проживали на территории России, предварительное разрешение на усыновление такого ребенка дает Министерство образования и науки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юбым семейным отношениям, которые в силу указания коллизионной нормы о применимом праве должны регулироваться законодательством иностранных государств, может быть применена оговорка о публичном порядке. С помощью этой оговорки на легальной основе не допускается применение на российской территории норм иностранного семейного права в случаях, когда такое применение противоречило бы основам правопорядка (публичному порядку) Российской Федерации (ст. 167 СК). Если оговорка о публичном порядке используется, для регулирования семейных отношений применяется не иностранное право, а законодательство РФ.</w:t>
      </w:r>
      <w:r>
        <w:rPr>
          <w:rStyle w:val="FootnoteCharacters"/>
          <w:rStyle w:val="FootnoteAnchor"/>
          <w:rFonts w:cs="Times New Roman" w:ascii="Times New Roman" w:hAnsi="Times New Roman"/>
          <w:color w:val="000000"/>
          <w:sz w:val="28"/>
          <w:szCs w:val="28"/>
        </w:rPr>
        <w:footnoteReference w:id="38"/>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3. Основания, порядок и правовые последствия отмены усыновления (удочерения) детей.</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Отмена усыновле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неудачное усыновление? Это усыновление, которое впоследствии было отменено в судебном порядке. Новый Семейный кодекс предусматривает только одно основание для прекращения усыновления - его отмену. Институт признания усыновления недействительным был упразднен. Отмена усыновления является одновременно правопрекращающим и правовосстанавливающим юридически фак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мене усыновления происходит прекращение всех правовых последствий усыновления на будущее время. Прекращаются все правоотношения между усыновленным ребенком и усыновителями и их родственниками. Одновременно, если это соответствует интересам ребенка, восстанавливаются его правовые связи с родителями и другими кровными родственн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на усыновления производится только в судебном порядке. Основаниями к отмене усыновления являются, прежде всего, обстоятельства, при наличии которых родители могут быть лишены родительских прав: уклонение от выполнения родительских обязанностей, злоупотребление родительскими правами, жестокое обращение с ребенком, хронический алкоголизм или наркомания родителей. </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Однако если перечень оснований для лишения родительских прав сформулирован как исчерпывающий, перечень оснований к отмене усыновления является открытым. Усыновление может быть отменено и при наличии иных обстоятельств, в частности при неполучении согласия указанных в законе лиц. Само по себе неполучение согласия не является безусловным поводом к отмене усыновления. Критерием, которым руководствуется суд при решении вопроса об отмене усыновления, является ответ на вопрос, соответствует ли такая отмена интересам ребенка. Следовательно, если, например, усыновление было произведено без согласия ребенка или супруга усыновителя, отмена усыновления возможна, если в результате этого отношения между ребенком и семьей усыновителя оказались столь неблагоприятными для ребенка, что в целях охраны его интересов необходимо отменить усыновление.</w:t>
      </w:r>
      <w:r>
        <w:rPr>
          <w:rStyle w:val="FootnoteCharacters"/>
          <w:rStyle w:val="FootnoteAnchor"/>
          <w:rFonts w:cs="Times New Roman" w:ascii="Times New Roman" w:hAnsi="Times New Roman"/>
          <w:color w:val="000000"/>
          <w:sz w:val="28"/>
          <w:szCs w:val="28"/>
        </w:rPr>
        <w:footnoteReference w:id="40"/>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усыновления по общему правилу возможна только до совершеннолетия ребенка. Это связано с тем, что после достижения совершеннолетия родительские права и обязанности прекращаются, и, следовательно, отпадает необходимость в отмене усыновления. Однако, поскольку иногда даже формальное существование родственных отношений между усыновленным и усыновителем в ряде случаев становится нежелательным для сторон, в исключительных случаях отмена усыновления может быть произведена и после достижения детьми совершеннолетия. Необходимость в такой отмене может возникнуть, например, для вступления бывшего усыновленного и усыновителя в брак или для восстановления правовой связи между усыновленным и его родителями. Отмена усыновления возможна лишь при наличии согласия усыновленного, усыновителей и родителей усыновленного. Согласие усыновителей необходимо потому, что в противном случае может произойти существенное нарушение их интересов. Эти лица, воспитавшие ребенка, окажутся не в состоянии получить от него содержание в случае нуждаемости и нетрудоспособности. Согласие родителей требуется потому, что при отмене усыновления может быть восстановлена правовая связь между ними и ребенком. Отмена усыновления производится без согласия родителей усыновляемого, если они лишены родительских прав или признаны недееспособ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 на предъявление иска об отмене усыновления закон наделяет родителей усыновленного ребенка, усыновителей ребенка, самого усыновленного ребенка, достигшего 14 лет, органы опеки и попечительства и прокурора.</w:t>
      </w:r>
      <w:r>
        <w:rPr>
          <w:rStyle w:val="FootnoteCharacters"/>
          <w:rStyle w:val="FootnoteAnchor"/>
          <w:rFonts w:cs="Times New Roman" w:ascii="Times New Roman" w:hAnsi="Times New Roman"/>
          <w:color w:val="000000"/>
          <w:sz w:val="28"/>
          <w:szCs w:val="28"/>
        </w:rPr>
        <w:footnoteReference w:id="41"/>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одители ребенка вправе требовать отмены усыновления только в случае, если усыновление было произведено без их согласия или согласие было вынужденным. Они не могут предъявить иск об отмене усыновления, если считают, что воспитание ребенка в семье усыновителя не отвечает его интересам. Если они имеют сведения о фактах злоупотребления усыновителями своими правами или иных противоправных действиях в отношении ребенка, они могут только сообщить об этом органам опеки и попечительства или прокурору. Это связано с тем, что после усыновления ребенка родители утрачивают все права и обязанности по отношению к нему и оказываются в отношении него в таком же положении, как и все посторонние лица. Поэтому они не имеют права контролировать условия жизни усыновленного в семье усыновителя. При нарушении права родителей на дачу согласия на усыновление ребенка суд не обязан вынести решение об отмене усыновления. Усыновление отменяется только в том случае, если это соответствует интересам ребенка. Обязательно учитывается и мнение ребенка. В целях обеспечения тайны усыновления, если родителям не известно, кто усыновил ребенка, они предъявляют иск об отмене усыновления к органам опеки и попечительства. Усыновители ребенка уведомляются о предъявлении иска и могут принять участие в деле. Действующее законодательство значительно снизило возраст, с которого ребенок вправе самостоятельно предъявить иск об отмене усыновления. Это связано с тем, что нарушение прав ребенка в семье усыновителя настолько существенно затрагивает всю его жизнь, что ребенок должен обладать правом, самостоятельно защитить свои интересы путем непосредственного обращения в суд. Ребенок, не достигший 14-летнего возраста, вправе обратиться в органы опеки и попечительства и просить их предъявить иск в его интересах. Основанием к отмене усыновления в этих случаях могут быть не только противоправные действия со стороны усыновителя, но и то обстоятельство, что семейные отношения между ним и ребенком не сложились.</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Усыновление представляет собой искусственную попытку создания семейных отношений между посторонними друг другу людьми, и если она не удается настолько, что жизнь ребенка в семье усыновителя становится невыносимой, усыновление приходится отменять, даже при отсутствии вины с обеих сторо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о усыновителя требовать отмены усыновления ранее действовавшим законодательством не было предусмотрено. Это связывалось с тем, что права и обязанности усыновителей приравниваются к родительским, а родителям не предоставлено права отказываться от своих детей. Однако отношения, возникающие между усыновленным и усыновителем, все-таки существенно отличаются от родительских, и, если установить контакт между ребенком и усыновителем не удается, усыновитель должен иметь право предъявить иск об отмене усыновления. Другое дело, что такой иск далеко не всегда будет удовлетворен.</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Усыновление ребенка всегда связано с определенным риском. По мере того как ребенок взрослеет, усыновитель может быть серьезно разочарован в нем. Действительность, к несчастью, такова, что чаще всего на усыновление передаются дети из неблагополучных семей. В связи с этим риск проявления наследственных заболеваний, умственной отсталости, последствий алкоголизма родителей или других факторов, повлиявших на развитие ребенка в период беременности матери или в раннем детстве, весьма высок. Нередки случаи, когда усыновители через несколько лет обнаруживают у ребенка одно из таких заболеваний. Иногда заболевание настолько серьезно, что не оставляет никакой надежды на нормальное развитие ребенка. При этом возникает тяжелая моральная дилемма. Несомненно, безнравственно отказаться от больного ребенка и требовать отмены усыновления. Часто усыновители привязываются к таким детям, воспитывают их как настоящие родители и делают все для смягчения последствий заболевания. Однако нельзя забывать о том, что биологическая связь и основанный на ней родительский инстинкт, составляющий основу родительских отношений, при усыновлении отсутствует или, по крайней мере, проявляется в меньшей степени. В ряде случаев усыновители не в состоянии продолжать отношения с больным ребенком. Весьма сложен вопрос, в какой мере суд должен принимать их чувства во внимание. Дело в том, что сохранение усыновления и оставление такого ребенка в семье усыновителя почти всегда отвечает интересам ребенка. Однако нельзя совершенно не считаться и с интересами самого усыновителя. Полное пренебрежение его интересами приведет к тому, что, для того, чтобы добиться отмены усыновления, он может быть вынужден нарушить интересы ребенка. На мой взгляд, если усыновитель представляет убедительные доводы, подтверждающие, что продолжение жизни с усыновленным для него невыносимо, усыновление должно быть отмене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ъявлении самим усыновителем иска об отмене усыновления возникает и определенное процессуальное затруднение. Обычно ответчиком по делу об отмене усыновления выступает усыновитель, если же иск предъявляется им самим, не ясно, кто должен отвечать по такому иску. Представляется, что наилучшим решением этой проблемы является признание ответчиком органа опеки и попечительства, поскольку этот орган участвует в судебном разбирательстве с целью защиты интересов ребенка и будет заявлять возражения против требований истца, исходя из интересов ребенка. Таким образом, поскольку в данном случае имеет место исковое производство, можно говорить о споре, о праве усыновителя на отмену усыновления, в котором с одной стороны участвует усыновитель, а с другой - орган опеки и попечительства, защищающий право ребенка на сохранение усыновления.</w:t>
      </w:r>
      <w:r>
        <w:rPr>
          <w:rStyle w:val="FootnoteCharacters"/>
          <w:rStyle w:val="FootnoteAnchor"/>
          <w:rFonts w:cs="Times New Roman" w:ascii="Times New Roman" w:hAnsi="Times New Roman"/>
          <w:color w:val="000000"/>
          <w:sz w:val="28"/>
          <w:szCs w:val="28"/>
        </w:rPr>
        <w:footnoteReference w:id="44"/>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143 СК, правоотношения между ребенком и его родителями и кровными родственниками в случае отмены усыновления восстанавливаются не автоматически, как это было по ранее действовавшему законодательству, а только в случае, если это отвечает интересам ребенка. При этом учитывается также мнение ребенка. Восстановление родительских правоотношений имеет своей основной задачей не передачу ребенка на воспитание родителям, а предоставление ему возможности получения от них алиментов. При отмене усыновления ребенок в принципе может быть передан своим родителям. Однако на практике это, как правило, не соответствует его интересам. Если родители выразили согласие на усыновление ребенка и прекращение всякой связи с ним, восстановление родительских отношений помимо их воли не может сделать их надлежащими воспитателями ребенка. Поэтому чаще всего при отмене усыновления ребенок временно передается органам опеки и попечительства, которые обеспечивают его устройство в порядке, предусмотренном для устройства детей, лишенных родительского попе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лучае отмены усыновления суд вправе взыскать с бывшего усыновителя алименты в пользу ребенка. В качестве единственного критерия, который должен использовать суд при решении этого вопроса, закон называет интересы ребенка. Следовательно, алименты взыскиваются, если ребенок нуждается в получении содержания от усыновителя.</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xml:space="preserve"> Присуждение алиментов не производится, например, если ребенок возвращается к родителям, которые должны содержать его сами, или если он работает или занимается предпринимательской деятельностью и обеспечивает себя сам. Принятие решения о взыскании алиментов в принципе не зависит от причин, по которым была произведена отмена усыновления, и от вины усыновителей в его отмене. Это связано с тем, что алименты по своей правовой природе не являются мерами ответственности, единственная цель их назначения - содержание ребенка. Поскольку права и обязанности усыновителей идентичны родительским, алименты взыскиваются с бывших усыновителей по правилам о взыскании с родителей алиментов на содержание несовершеннолетних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мене усыновления возникает вопрос о сохранении за ребенком присвоенных ему при усыновлении новых имени, фамилии и отчества, измененных даты и места рождения. Суд вправе сохранить за ребенком имя, фамилию и отчество, если это соответствует его интересам. То же самое касается и даты и места рождения. Мнение усыновителя по поводу сохранения за ребенком его фамилии и отчества значения не имеет. Изменение имени, фамилии и отчества ребенка, достигшего 10-летнего возраста, без его согласия невозможно. Хотя в законе и нет прямого указания на это, правило об обязательном получении согласия ребенка следует распространить и на изменение даты и места его рожд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Усыновление как способ судебной защиты прав ребенк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ме освещенной мною в дипломной работе слушался ряд дел в Судебной коллегии по гражданским делам Верховного Суда РФ. Первое из них следующее: Граждане США - супруги Розенберг обратились в суд с просьбой об установлении усыновления несовершеннолетнего ребенка - Шиповалова Дмитрия Анатольевича (27 сентября 1996 г. рождения), воспитанника Дома ребенка Омска, с последующим включением их в актовую запись о рождении ребенка в качестве его родителей и изменением фамилии ребенка на их фамилию - Розенберг, а имени - на Адам Льюи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ни ссылались на то, что мать от Дмитрия отказалась, отец записан с ее слов, с медицинским заключением о состоянии здоровья ребенка (отставание в психомоторном и речевом развитии и короткая уздечка языка), они ознакомлены, 9 - 10 ноября 1998 г. встречались с ребенком. Кроме того, они уже имеют двоих несовершеннолетних детей, один из которых усыновлен ими в г. Омске в 1997г. Омский областной суд в удовлетворении заявления отказ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ссационной жалобе супруги Розенберг просили об отмене судебного решения, считая, что при рассмотрении дела суд допустил нарушение норм и материаль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урор Омской области в кассационном протесте также поставил вопрос отмене судебного решения ввиду несоответствия вывода суда обстоятельствам дела и направлении дела на новое судебное рассмотр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гражданским делам Верховного Суда РФ 12 января 1999 г. решение оставила без изменения, а жалобу супругов Розенберг и протест прокурора - без удовлетворения по следующим основа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6, 17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ых уровнях, утвержденной резолюцией Генеральной Ассамблеи ООН 3 декабря 1986 г., ст. 21 Конвенции о правах ребенка, принятой резолюцией Генеральной Ассамблеи ООН 20 ноября 1989 г., усыновление ребенка за границей в качестве альтернативного решения вопроса обеспечения ребенка семьей может рассматриваться лишь в случае, если не представляется возможным передать его другой семье на воспитание или усыновление или обеспечить для него надлежащую заботу в стране происхо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инцип приоритетного устройства детей, оставленных без попечения родителей на воспитание в семье страны происхождения - граждан Российской Федерации, предусмотрен и российским законодательством (п. 4 ст. 124 СК РФ дополнениями и изменениями), а также постановлением Правительства Российской Федерации от 3 августа 1996 г. «Об организации централизованного учета детей, оставшихся без попечения родителей», которым установлено, что дети могут быть переданы на усыновление как гражданам Российской Федерации, постоянно проживающим за пределами территории Российской Федерации, так и иностранным гражданам лишь после истечения шести месяцев со дня„ поступления в государственный банк данных сведений о детях, оставшихся без попечения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ела, перечисленные требования международного права и российского законодательства при решении вопроса об усыновлении несовершеннолетнего ребенка - Шиповалова Дмитрия не соблюдены; порядок организации централизованного его учета нарушен: предусмотренная названным постановлением Правительства Российской Федерации процедура учета детей, оставшихся без попечения родителей, не выполнена, месячный срок постановки ребенка на региональный, а затем и федеральный учет соответствующими органами Омской области не соблюден, так как сведения в отношении Дмитрия в государственный банк его учета на федеральном уровне с целью устройства на воспитание в семью граждан России были направлены лишь через 9 месяцев после постановки его на региональный уч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как установил суд, необходимых мер по устройству ребенка в семью граждан, проживающих на территории Омской области и другой территории Российской Федерации (как это предусмотрено законодательством), органами исполнительной власти не принималось. В опубликованной 29 апреля 1998 г. в газете «Омский вестник» статье в отношении Дмитрия содержалась информация, не соответствующая его фактическому (лучшему) состоянию здоровья, что препятствовало обращению граждан России по вопросу усыновления Дмитр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стоятельства подтверждены в судебном заседании и заявителями не опровергнуты. Доказательств, свидетельствующих о невозможности передачи Дмитрия в семью российских граждан, постоянно проживающих на территории Российской Федерации, органы опеки и попечительства Омской области (как это требуется согласно п. 7 ч. 2 ст. 2633 ГПК РСФСР) суду не представи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16 названной Декларации о принципах защиты детей, а также ст. 125 СК РФ (с изменениями и дополнениями) учреждения или службы опеки и попечительства должны убедиться в характере взаимоотношений между усыновляемым ребенком и будущими родителями до его усыновления,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с усыновляемым ребен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м о порядке передачи детей, являющихся гражданами Российской Федерации, на усыновление гражданам Российской Федерации и иностранным гражданам, утвержденным постановлением Правительства Российской Федерации от 15 сентября 1995 г. (с изменениями и дополнениями, внесенными постановлением Правительства Российской Федерации от 3 августа 1996 г. № 918), предусмотрено, что кандидаты в усыновители обязаны лично познакомиться и установить контакт с ребенком до вынесения постановления об усыновлении, ознакомиться с документами усыновляемого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как видно из заключения начальника управления образования Советского административного округа г. Омска от 13 октября 1998г., супруги Розенберг с Дмитрием знакомы заочно по фотографиям и кассетам, личное знакомство состоялось лишь накануне судебного разбирательства дела – 9 - 10 ноября 1998 г. в виде непродолжительного общения. Таким образом, требование международного права и российского законодательства об обязательном личном знакомстве и контакте с целью определения психологической совместимости семьи и усыновляемого ребенка также не выполнены, органы опеки и попечительства Советского административного округа г. Омска, давая заключение об обоснованности усыновления Дмитрия заявителями, в характере их взаимоотношений не убедились и, следовательно, не проверили соответствие усыновления интересам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сылка заявителей на представленное ими в суд письмо агентства «From thе Неаrt Аdорtion Serviser, inc» от 20 января 1998 г. о том, что оно будет осуществлять контроль за усыновленным ребенком в течение трех лет со дня усыновления, не может быть принята во внимание, поскольку противоречит положению п. 2 ст. 121 СК РФ, не предусматривающему ограничение такого ср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ывод суда о том, что при решении вопроса органами опеки и попечительства об обоснованности усыновления Шиповалова Дмитрия иностранными гражданами - супругами Розенберг и соответствии этого интересам ребенка установленные международным правом и российским законодательством условия и порядок усыновления несовершеннолетних детей не соблюдены, правильный, а решение суда об отказе в удовлетворении требования заявителей - законное и обоснованн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ы кассационного протеста о том, что законодательство не предусматривает какого-либо срока передачи сведений о детях, оставшихся без попечения родителей, из регионального банка учета на федеральный учет, опровергаются утвержденным 3 августа 1996 г. постановлением Правительства Российской Федерации Порядком организации централизованного учета детей, оставшихся без попечения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рядку, органы опеки и попечительства по месту фактического нахождения ребенка обязаны в течение трех дней зарегистрировать в журнале первичного учета данные о ребенке, оставшемся без попечения родителей, а через месяц, если он не был передан на воспитание в семью, направляют на него сведения (анкету) в соответствующий орган исполнительной власти субъекта Российской Федерации для постановки на региональный учет. Получив упомянутые сведения, этот орган представляет копию анкеты и фотографию ребенка в Министерство образования Российской Федерации для постановки на федеральный учет и оказания содействия в последующем устройстве ребенка на воспитание в семью граждан Российской Федерации и одновременно сам в течение месяца организует устройство ребенка в семью граждан, проживающих на его территории или на территориях других субъектов Российской Федерации (пп. 3, 4, 5 Порядка). Следовательно, для постановки ребенка на первичный, региональный и федеральный учет установлен трехмесячный срок, в отношении же Шиповалова Дмитрия только постановка на федеральный учет состоялась через 9 месяцев в связи с несвоевременным направлением сведений о нем в Министерство образования Российской Федерации с целью устройства на воспитание в семью граждан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териалах дела отсутствуют и органами опеки и попечительства не представлены доказательства принятия ими мер к устройству Шиповалова Дмитрия в семью граждан Российской Федерации, как того требует п. 4 ст. 124 С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результате усыновл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подлежит отмене в судеб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ыновл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удебная коллегия по гражданским делам Верховного Суда РФ рассматривала и другое де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руги Г., граждане ФРГ, обратились в суд с просьбой об установлении удочерения Р., 5 сентября 1998 г. рождения, воспитанницы Дома ребенка № 3 г. Омска, от которой мать отказала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сослались на то, что у них хорошие условия и возможности для воспитания девочки, своих детей не имеют и по состоянию здоровья иметь не могу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мского областного суда от 11 марта 2000г. в удовлетворении просьбы отказ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ссационной жалобе супруги Г. просили об отмене решения, ссылаясь на его незаконность, и вынесении нового решения об удовлетворении просьбы об установлении удочерени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гражданским делам Верховного Суда РФ 28 апреля 2000 г. оснований для ее удовлетворения не нашла, решение областного суда оставила без изменения, указав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ая вопрос о возможности удочерения Р. иностранными гражданами - супругами Г., суд обоснованно пришел к выводу о неправомерности такого удочерения, поскольку в нарушение положений норм международного права - ст. 16, 17 Декларации о социальных и правовых принципах, касающихся зашиты и благополучия детей, особенно при передаче детей на воспитание и их усыновление на национальном и международных уровнях, Конвенции о правах ребенка от 20 ноября 1989 г. - и российского законодательства - ст. 122, 123, 124 Семейного кодекса Российской Федерации (СК РФ) не был соблюден принцип приоритетного устройства ребенка на воспитание в семью российских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ела, судом установлен и сторонами не оспаривался тот факт, что предусмотренный ст. 122 СК РФ (с изменениями и дополнениями) и постановлением Правительства Российской Федерации № 919 от 3 августа 1996 г.«Об организации централизованного учета детей, оставшихся без попечения родителей» порядок организации первичного, регионального и федерального учета в государственном банке данных о детях не был соблюден -- на этот учет Р. была поставлена с нарушением установленных законодательством соответственно трехдневного и месячного сро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ые меры к устройству ребенка в семью граждан, проживающих да территории г. Омска, области и других территорий Российской Федерации, это предусмотрено названным законодательством, органы исполнительной власти не принимали, достоверных сведений в соответствии с п. 7 ч. 2 ст. 2633 ГПК РСФСР суду не предоставле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объяснениям представителей органов исполнительной власти и исследованным судом журналам учета кандидатов в усыновители, установленный российским законодательством порядок учета кандидатов в усыновители не определен, работа по подбору конкретного ребенка не ведется; все граждане, желавшие усыновить ребенка, направлялись во все детские учреждения без предварительного подбора им конкретного ребенка, подлежащего усыновлению, и указания об этом в направлениях, причем отдельные такие журналы (по Советскому административному округу г. Омска) не предусматривали даже необходимости самого факта фиксирования сведений о ребенке, который предлагался кандидатам в усынови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м положении суд обоснованно не согласился с доводами сторон по делу, что соответствующие органы области принимали меры к устройству Р. на воспитание в семью российских граждан и что такой возможности не было, так как достоверных доказательств на этот счет ими на основании п. 7 ч. 2 ст. 2633 ГПК РСФСР представлено не бы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щиеся же сведения в журнале учета кандидатов в усыновители, обратившихся в Дом ребенка № 3, к числу таких доказательств не относятся, поскольку в силу ст. 121, 123 СК РФ устройство детей, оставшихся без попечения родителей, в семьи граждан на воспитание в компетенцию детских домов не входит. Согласно письму Министерства образования Российской Федерации от 16 декабря 1999 г., сведения о Р. на учете в государственном банке данных о детях, оставшихся без попечения родителей, находятся с 30 декабря 1998 г., т. е. более года, однако никакого содействия в устройстве девочки на воспитание в семью граждан Российской Федерации этим федеральным органом исполнительной власти вопреки требованиям п. 3 ст. 122 СК РФ оказано не бы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 решении вопроса об удочерении малолетней Р.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на воспитание в семье происхождения - граждан Российской Федерации и не соблюдена предусмотренная в этих целях процедура учета детей, оставшихся без попечения родителей. При таких обстоятельствах решение суда об отказе супругам Г. в установлении удочерения Р. является законным и оснований для его отмены по доводам кассационной жалобы не имеется. При устранении указанных нарушений повторное обращение супругов Г. с заявлением об установлении удочерения девочки не исключ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в соответствии со статьей 273 ГПК РФ дела об усыновлении (удочерении) рассматриваются судом в закрытом судебном заседании, в целях обеспечения охраняемой законом тайны усыновления, мною не могут быть приложены к дипломной работе неопубликованные дела об усыновлении (удочерении).</w:t>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происходит все большее сближение семьи, основанной на родстве, и семьи, основанной на усыновлении. Ранее это сближение в основном происходило за счет приближения правового регулирования отношений между усыновленными и усыновителями к правовому регулированию отношений между родителями и детьми, а само усыновление конструировалось по модели кровнородственной семьи. В настоящее время правовые основания отношений между родителями и детьми все более приближаются к правовым основаниям усыновления. Если ранее кровнородственная семья всегда основывалась на биологическом происхождении, то в настоящее время, как уже отмечалось ранее, в случаях, установленных законом, родителями ребенка считаются лица, не имеющие с ним генетической связи. Например, при применении технологии искусственного оплодотворения, суррогатного материнства, при признании отцовства лицом, знающим, что в действительности он не является отцом ребенка. Таким образом, социальное отцовство и материнство получает такое же право на существование, как биологическое. С точки зрения социологии усыновление также является одной из разновидностей социального отцовства или материнства. Однако, если права и обязанности усыновителей практически идентичны родительским, то фактические отношения, возникающие в процессе усыновления, не всегда напоминают родительские. В тех случаях, когда ребенок считает усыновителей своими родителями, их отношения ничем не отличаются от родственных. Если же ребенок знает о том, что усыновители не его родители, фактические отношения между ними могут быть несколько иными. Безусловно, знание об отсутствии биологической связи приобретает в настоящее время все меньшее значение. Если усыновители воспитывали ребенка в течение всей его жизни, само по себе обнаружение факта отсутствия кровного родства, как правило, ничего не изменяет в отношениях между ними и ребенком. Однако, если ребенок усыновлен уже в подростковом возрасте, естественно, что он не может считать таких усыновителей своими родителями. Поэтому законодательство должно, с одной стороны, путем сохранения тайны усыновления обеспечить возможность там, где это возможно, создания видимости кровнородственной семьи. С другой стороны, там, где отсутствие родственной связи очевидно, законодательство не должно искусственно моделировать отношения усыновления по образу и подобию кровной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сказанным нормы действующего Семейного кодекса, касающиеся института усыновления, одинаково удачны. Заслуживает поддержки сохранение правовых гарантий, обеспечивающих тайну усыновления. Сложности с тайной усыновления возникли потому, что в соответствии со статьей 7 Конвенции о правах ребенка, ребенок имеет право, «насколько это, возможно, знать своих родителей». Это положение Конвенции сформулировано достаточно мягко, оно не налагает на государства-участники безусловной обязанности предоставить ребенку право получить информацию о своих биологических родителях. Тем не менее, Конвенция формулирует такое право и призывает государства обеспечивать его осуществление. В результате сохранение тайны усыновления оказалось проблематичным. Однако доводы за ее сохранение по-прежнему перевешивают аргументы в пользу ее отмены. Сохранение тайны усыновления в подавляющем большинстве случаев отвечает интересам и усыновителей, и ребенка. Усыновляя ребенка, усыновители часто заинтересованы в том, чтобы у ребенка и у всех окружающих не возникало сомнений в том, что они его родители. Раскрытие этих сведений помимо их воли может причинить непоправимый вред их отношениям с ребенком и причинить им и ребенку тяжелую трав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удачным представляется ряд положений в семейном законодательстве, призванных сделать семью, основанную на усыновлении, максимально похожей на семью, основанную на родстве. В новом Кодексе предусматривается, например, что между усыновителем и усыновленным должна быть разница в возрасте не менее 16 лет. Такая разница в возрасте обычно существует при биологическом происхождении ребенка от родителей, но при усыновлении, если ребенок и иные лица осведомлены о том, что усыновители не являются его родителями, ее существование не имеет никакого смысла и лишь приводит к неоправданному сужению круга лиц, которые могут быть усынов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смотря ни на что, усыновление является наилучшим видом семейного воспитания детей, поскольку тогда дети оказываются в условиях, наиболее близких к тем, которые складываются в семье, основанной на родстве.</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 декабря 1993г. //Российская газета, 25 декабря 1993.</w:t>
      </w:r>
    </w:p>
    <w:p>
      <w:pPr>
        <w:pStyle w:val="Normal"/>
        <w:numPr>
          <w:ilvl w:val="0"/>
          <w:numId w:val="2"/>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й кодекс Российской Федерации от 29 декабря 1995 г. N 223 // Собрание законодательства Российской Федерации, 1996, №1, ст. 16.</w:t>
      </w:r>
    </w:p>
    <w:p>
      <w:pPr>
        <w:pStyle w:val="Normal"/>
        <w:numPr>
          <w:ilvl w:val="0"/>
          <w:numId w:val="2"/>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Ф от 14 ноября 2002 г. //</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законодательства Российской Федерации, 2002. №46, ст.4532.</w:t>
      </w:r>
    </w:p>
    <w:p>
      <w:pPr>
        <w:pStyle w:val="Normal"/>
        <w:numPr>
          <w:ilvl w:val="0"/>
          <w:numId w:val="2"/>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15 ноября 1997 № 143- ФЗ « Об актах гражданского состояния»// Российская газета, 20 ноября 1997.</w:t>
      </w:r>
    </w:p>
    <w:p>
      <w:pPr>
        <w:pStyle w:val="Normal"/>
        <w:numPr>
          <w:ilvl w:val="0"/>
          <w:numId w:val="2"/>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31 мая 2002 № 62 - ФЗ «О гражданстве Российской Федерации» // Справочная правовая система «Гарант».</w:t>
      </w:r>
    </w:p>
    <w:p>
      <w:pPr>
        <w:pStyle w:val="Normal"/>
        <w:numPr>
          <w:ilvl w:val="0"/>
          <w:numId w:val="2"/>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т 5 ноября 1998 г. № 1330 « Об утверждении положения о Консульском учреждении» // Справочная правовая система «Гарант».</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 мая 1996 № 542 « Об утверждении перечня заболеваний, при наличии которых лицо не может усыновить ребенка, принять его под опеку (попечительство), взять в приемную семью» // «Собрание Законодательства РФ», 1996, №19, Ст.2304.</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28 марта 2000 № 267 «О деятельности органов и организаций иностранных государств по усыновлению ( удочерению) детей на территории РФ и контроля за ее осуществлением» // «Собрание Законодательства РФ»,2000, №14,Ст.1500.</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29 марта 2000 № 275 «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Ф и Правил постановки на учет консульскими учреждениями РФ детей, являющихся гражданами или лицами без гражданства» // Справочная правовая система «Гарант».</w:t>
      </w:r>
    </w:p>
    <w:p>
      <w:pPr>
        <w:pStyle w:val="Normal"/>
        <w:numPr>
          <w:ilvl w:val="0"/>
          <w:numId w:val="3"/>
        </w:numPr>
        <w:tabs>
          <w:tab w:val="clear" w:pos="567"/>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Приказ Министерства образования РСФСР и Министерства здравоохранения РСФСР от 28 марта 1991 № 85/51 «О введение в действие инструктивно - методических рекомендаций по вопросам усыновления (удочерения) несовершеннолетних, к применению их в практической деятельности органов народного образования и здравоохранения» // «Собрание Законодательства РФ»,2000, №15, Ст. 1590.</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здравоохранения РФ от 10 сентября 1996 №332 «О порядке медицинского освидетельствования граждан, желающих стать усыновителями, опекунами (попечителями) или приемными родителями» // Справочная правовая система «Гарант».</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истерства образования РФ от 27 июня 2001 №2826 «Об утверждении перечня документов прилагаемых к заявлению для продления срока аккредитации на территории Российской Федерации представительств специально уполномоченных иностранными государствами органов и организаций по усыновлению (удочерению) детей» // Справочная правовая система «Гарант».</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9 Пленума Верховного Суда РФ от 4 июля 1997 " О применении судами законодательства при рассмотрении дел об установлении усыновления" // БВСРФ. 1997. №7.</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правах ребенка (Нью-Йорк, 20 ноября 1989 ) // Сборник международно-правовых актов по семейном праву. М., «Бек», 1996.</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правовой помощи и правовых отношениях по гражданским, семейным и уголовным делам (Минск, 22 января 1993 ) // Вестник Высшего Арбитражного Суда Российской Федерации. 1994. № 2 .</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между Российской Федерацией и Эстонской Республикой о правовой помощи и правовых отношениях по гражданским, семейным и уголовным делам (Москва, 26 января 1993) // Вестник Высшего Арбитражного Суда Российской Федерации. 1999. № 3</w:t>
      </w:r>
    </w:p>
    <w:p>
      <w:pPr>
        <w:pStyle w:val="Normal"/>
        <w:numPr>
          <w:ilvl w:val="0"/>
          <w:numId w:val="3"/>
        </w:numPr>
        <w:tabs>
          <w:tab w:val="clear" w:pos="567"/>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Антокольская М.В. Лекции по семейному праву. М., «Юрист», 1996.</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утян Г.В. Правовое регулирование усыновления в Российской Федерации // Граждан и право, 2002, №3.</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палов Ю. Защита прав несовершеннолетних // Российская юстиция, 1997, №1.</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палов Ю. Причинитель вреда - несовершеннолетний // Российская юстиция ,1996, №10.</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палов Ю. Средства судебной защиты гражданских прав ребенка // Российская юстиция, 1997, № 3.</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палов Ю. Судебная защита семейных прав и интересов // Российская юстиция, 1996, №12.</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палов Ю. Усыновление как способ судебной защиты прав ребенка // Российская юстиция, 1997, №7.</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зугаева А.З. Усыновление детей в РФ // Юридический мир, 1997, №8.</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мбровский Е.И. Усыновление и опека по действующему закону и проекту Кодекса законов о браке, семье и опеке // Сборник статей и материалов по брачному и семейному праву. М., 1926.</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южева О. Проблемы законодательства о международном усыновлении // Государство и право, 1995, №6.</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вражнов В. Усыновление иностранцами детей - российских граждан // Российская юстиция, 2001, №7.</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аченко В.Л. Русское гражданское судопроизводство. Практическое руководство для студентов и начинающих юристов. Т.2. СПб., 1910.</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велин К. Д. Очерк отношений возникающих из семейного союза. СПб., 1884.</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законодательству о пособиях и льготах гражданам с детьми / Под ред. Е.Г. Азаровой. М., “ Норма”, 1997.</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Семейному Кодексу Российской Федерации / Под. Ред. П.В. Крашенинникова и П.И. Седугина. М., «Норма», 1999.</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Семейному кодексу РФ / Под. Ред. И.М. Кузнецовой. М., « БЕК», 1996.</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семейному кодексу РФ / Под. ред. Л.М. Пчелинцевой. М., «Норма», 2003.</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сова О. Особенности международного усыновления // Законность 2001, №1.</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сова О. Усыновление иностранными гражданами // Закон, 2004, №4.</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стова В.В. Актуальные проблемы установления усыновления в российском праве // Журнал российского права, 2002, №7.</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юблинский П.И. , Копелянская С.Е. Охрана детства и борьба с беспризорностью. Л., 1924.</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винная Н. Усыновляем по правилам: комментарии к документам об усыновлении детей // Российская газета, 13 апреля 2000.</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чаева А.М. Исполнения решений суда по делам, связанным с воспитанием детей // Российская юстиция, 1998 , №5.</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чаева А.М. Охрана детей - сирот в России. История и современность. М., « Юридическая литература», 1994.</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чаева А. М. Семейное право. Курс лекций. М., «Юрист», 2000.</w:t>
      </w:r>
    </w:p>
    <w:p>
      <w:pPr>
        <w:pStyle w:val="Normal"/>
        <w:numPr>
          <w:ilvl w:val="0"/>
          <w:numId w:val="3"/>
        </w:numPr>
        <w:tabs>
          <w:tab w:val="clear" w:pos="567"/>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Нечаева. А. М. Семейное право : учеб. пособие /А. М. Нечаева. – 4-е изд., перераб. и доп. – М.: Издательство Юрайт; ИД Юрайт, 2010. – 285 с. – (Основы наук).</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колова О.Б. Государственная семейная политика в странах Европейского союза. М., «Юридическая литература», 1995.</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рашуткин В., Львова Е. Всегда ли оправдано сохранение тайны усыновления? // Российская юстиция, 1999, № 3.</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тухов А. Хотим усыновить ребенка // Человек и закон, 2001, №6.</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тейный научно - практический комментарий Семейного кодекса РФ / Под. ред. А.М. Эрделевского. М., «БЕК», 2001.</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тицына Т. Доходные дети: Усыновление российских сирот иностранцами // Юридический вестник, 1998, №1.</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челинцева Л.М. Семейное право Росии. М., « Норма», 2002.</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одская Е.Л. Взыскание алиментов. М., «Приор», 1999.</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ое законодательство / Под. ред. С.А. Подзорова. М., «Приор» 2003.</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иитова Л.В. Чужие дети станут родными // Закон, 2004, №4.</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чеев А. Нарушение тайны усыновления // Законность, 2002, №3.</w:t>
      </w:r>
    </w:p>
    <w:p>
      <w:pPr>
        <w:pStyle w:val="Normal"/>
        <w:numPr>
          <w:ilvl w:val="0"/>
          <w:numId w:val="3"/>
        </w:numPr>
        <w:tabs>
          <w:tab w:val="clear" w:pos="567"/>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Дело по иску Розенберг об удовлетворении заявления об установлении усыновления иностранными гражданами несовершеннолетнего ребенка (Бюллетень Верховного Суда РФ, 1999, №7, С.9) (опубликованный акт);</w:t>
      </w:r>
    </w:p>
    <w:p>
      <w:pPr>
        <w:pStyle w:val="Normal"/>
        <w:numPr>
          <w:ilvl w:val="0"/>
          <w:numId w:val="3"/>
        </w:numPr>
        <w:tabs>
          <w:tab w:val="clear" w:pos="567"/>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по иску Г., об удовлетворении заявления об установлении усыновления малолетнего иностранными гражданами (Бюллетень Верховного Суда РФ, 2001, №1, С.5) (опубликованный акт);</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Завражнов. В.  Усыновление   иностранцами   детей – российских   граждан//Российская   юстиция,  2001,  №7,  С. 32.</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24"/>
          <w:szCs w:val="24"/>
        </w:rPr>
        <w:t>Кавелин. К. Д. Очерк отношений возникающих из семейного союза. СПб, 1884. С.35 – 37.</w:t>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Нечаева.  А.  М.   Семейное    право:   учеб.   пособие./А.М.Нечаева – 4-е изд.,  перераб. и доп. – М.:   Издательство   Юрайт;  ИД   Юрайт,   2010.  С.212.</w:t>
      </w:r>
    </w:p>
  </w:footnote>
  <w:footnote w:id="5">
    <w:p>
      <w:pPr>
        <w:pStyle w:val="Footnote"/>
        <w:spacing w:before="0" w:after="200"/>
        <w:rPr/>
      </w:pPr>
      <w:r>
        <w:rPr>
          <w:rStyle w:val="FootnoteCharacters"/>
        </w:rPr>
        <w:footnoteRef/>
      </w:r>
      <w:r>
        <w:rPr/>
        <w:t xml:space="preserve"> </w:t>
      </w:r>
      <w:r>
        <w:rPr>
          <w:rFonts w:cs="Times New Roman" w:ascii="Times New Roman" w:hAnsi="Times New Roman"/>
          <w:sz w:val="24"/>
          <w:szCs w:val="24"/>
        </w:rPr>
        <w:t>Нечаева.А.М.   Указ.   соч.  С.  212.</w:t>
      </w:r>
    </w:p>
  </w:footnote>
  <w:footnote w:id="6">
    <w:p>
      <w:pPr>
        <w:pStyle w:val="Footnote"/>
        <w:spacing w:before="0" w:after="200"/>
        <w:rPr/>
      </w:pPr>
      <w:r>
        <w:rPr>
          <w:rStyle w:val="FootnoteCharacters"/>
        </w:rPr>
        <w:footnoteRef/>
      </w:r>
      <w:r>
        <w:rPr>
          <w:rFonts w:cs="Times New Roman" w:ascii="Times New Roman" w:hAnsi="Times New Roman"/>
          <w:sz w:val="24"/>
          <w:szCs w:val="24"/>
        </w:rPr>
        <w:t>Кавелин. К.Д.  Указ.   соч.  С.  156 – 157.</w:t>
      </w:r>
    </w:p>
  </w:footnote>
  <w:footnote w:id="7">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Исаченко. В.Л. Русское гражданское судопроизводство. Практическое руководство для студентов и начинающих юристов. Т.2. СПб,1910, с.3.</w:t>
      </w:r>
    </w:p>
  </w:footnote>
  <w:footnote w:id="8">
    <w:p>
      <w:pPr>
        <w:pStyle w:val="Footnote"/>
        <w:spacing w:before="0" w:after="200"/>
        <w:rPr/>
      </w:pPr>
      <w:r>
        <w:rPr>
          <w:rStyle w:val="FootnoteCharacters"/>
        </w:rPr>
        <w:footnoteRef/>
      </w:r>
      <w:r>
        <w:rPr/>
        <w:t xml:space="preserve"> </w:t>
      </w:r>
      <w:r>
        <w:rPr>
          <w:rFonts w:cs="Times New Roman" w:ascii="Times New Roman" w:hAnsi="Times New Roman"/>
          <w:sz w:val="24"/>
          <w:szCs w:val="24"/>
        </w:rPr>
        <w:t>Нечаева. А. М.  Указ.    соч.   С.213.</w:t>
      </w:r>
    </w:p>
  </w:footnote>
  <w:footnote w:id="9">
    <w:p>
      <w:pPr>
        <w:pStyle w:val="Footnote"/>
        <w:spacing w:before="0" w:after="200"/>
        <w:rPr/>
      </w:pPr>
      <w:r>
        <w:rPr>
          <w:rStyle w:val="FootnoteCharacters"/>
        </w:rPr>
        <w:footnoteRef/>
      </w:r>
      <w:r>
        <w:rPr/>
        <w:t xml:space="preserve"> </w:t>
      </w:r>
      <w:r>
        <w:rPr>
          <w:rFonts w:cs="Times New Roman" w:ascii="Times New Roman" w:hAnsi="Times New Roman"/>
          <w:sz w:val="24"/>
          <w:szCs w:val="24"/>
        </w:rPr>
        <w:t>Нечаева. А. М.  Там    же.   С.213.</w:t>
      </w:r>
    </w:p>
  </w:footnote>
  <w:footnote w:id="10">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Люблинский П.И. Копелянская. С.Е. Охрана детства и борьба с беспризорностью. Л., 1924, С.8.</w:t>
      </w:r>
    </w:p>
  </w:footnote>
  <w:footnote w:id="11">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Домбровский. Е.И. Усыновление и опека по действующему закону и проекту Кодекса законов о браке, семье и опеке//Сборник статей и материалов по брачному семейному праву. М., 1926, С 82.</w:t>
      </w:r>
    </w:p>
  </w:footnote>
  <w:footnote w:id="12">
    <w:p>
      <w:pPr>
        <w:pStyle w:val="Footnote"/>
        <w:spacing w:before="0" w:after="200"/>
        <w:rPr/>
      </w:pPr>
      <w:r>
        <w:rPr>
          <w:rStyle w:val="FootnoteCharacters"/>
        </w:rPr>
        <w:footnoteRef/>
      </w:r>
      <w:r>
        <w:rPr/>
        <w:t xml:space="preserve"> </w:t>
      </w:r>
      <w:r>
        <w:rPr>
          <w:rFonts w:cs="Times New Roman" w:ascii="Times New Roman" w:hAnsi="Times New Roman"/>
          <w:sz w:val="24"/>
          <w:szCs w:val="24"/>
        </w:rPr>
        <w:t>Нечаева. А. М. Указ.  соч. С.214.</w:t>
      </w:r>
    </w:p>
  </w:footnote>
  <w:footnote w:id="13">
    <w:p>
      <w:pPr>
        <w:pStyle w:val="Footnote"/>
        <w:spacing w:before="0" w:after="200"/>
        <w:jc w:val="both"/>
        <w:rPr/>
      </w:pPr>
      <w:r>
        <w:rPr>
          <w:rStyle w:val="FootnoteCharacters"/>
        </w:rPr>
        <w:footnoteRef/>
      </w:r>
      <w:r>
        <w:rPr/>
        <w:t xml:space="preserve"> </w:t>
      </w:r>
      <w:r>
        <w:rPr>
          <w:rFonts w:cs="Times New Roman" w:ascii="Times New Roman" w:hAnsi="Times New Roman"/>
          <w:sz w:val="24"/>
          <w:szCs w:val="24"/>
        </w:rPr>
        <w:t>Нечаева. А. М. Указ.  соч.  С. 214 – 215.</w:t>
      </w:r>
    </w:p>
  </w:footnote>
  <w:footnote w:id="14">
    <w:p>
      <w:pPr>
        <w:pStyle w:val="Footnote"/>
        <w:spacing w:before="0" w:after="200"/>
        <w:jc w:val="both"/>
        <w:rPr/>
      </w:pPr>
      <w:r>
        <w:rPr>
          <w:rStyle w:val="FootnoteCharacters"/>
        </w:rPr>
        <w:footnoteRef/>
      </w:r>
      <w:r>
        <w:rPr>
          <w:rFonts w:cs="Times New Roman" w:ascii="Times New Roman" w:hAnsi="Times New Roman"/>
          <w:sz w:val="24"/>
          <w:szCs w:val="24"/>
        </w:rPr>
        <w:t>Антокольская. М.В. Лекции по семейному праву. М., «Юрист», 1996, с.78.</w:t>
      </w:r>
      <w:r>
        <w:rPr>
          <w:sz w:val="24"/>
          <w:szCs w:val="24"/>
        </w:rPr>
        <w:t xml:space="preserve"> </w:t>
      </w:r>
    </w:p>
  </w:footnote>
  <w:footnote w:id="15">
    <w:p>
      <w:pPr>
        <w:pStyle w:val="Footnote"/>
        <w:spacing w:before="0" w:after="200"/>
        <w:jc w:val="both"/>
        <w:rPr/>
      </w:pPr>
      <w:r>
        <w:rPr>
          <w:rStyle w:val="FootnoteCharacters"/>
        </w:rPr>
        <w:footnoteRef/>
      </w:r>
      <w:r>
        <w:rPr>
          <w:rFonts w:cs="Times New Roman" w:ascii="Times New Roman" w:hAnsi="Times New Roman"/>
          <w:sz w:val="24"/>
          <w:szCs w:val="24"/>
        </w:rPr>
        <w:t>Постановление №9 Пленума Верховного Суда РФ от 4 июля 1997 «О применении судами законодательства дел об установлении усыновления»//БВСРФ, 1997, С.6.</w:t>
      </w:r>
    </w:p>
  </w:footnote>
  <w:footnote w:id="16">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Кустова. В.В. Актуальные проблемы установления усыновления в российском праве// Журнал российского права, 2002, №7, С.81.</w:t>
      </w:r>
    </w:p>
  </w:footnote>
  <w:footnote w:id="17">
    <w:p>
      <w:pPr>
        <w:pStyle w:val="Footnote"/>
        <w:spacing w:before="0" w:after="200"/>
        <w:jc w:val="both"/>
        <w:rPr/>
      </w:pPr>
      <w:r>
        <w:rPr>
          <w:rStyle w:val="FootnoteCharacters"/>
        </w:rPr>
        <w:footnoteRef/>
      </w:r>
      <w:r>
        <w:rPr>
          <w:rFonts w:cs="Times New Roman" w:ascii="Times New Roman" w:hAnsi="Times New Roman"/>
          <w:sz w:val="24"/>
          <w:szCs w:val="24"/>
        </w:rPr>
        <w:t>Петухов. А. Хотим усыновить ребенка//Человек и закон. 2001, №6,С. 45.</w:t>
      </w:r>
      <w:r>
        <w:rPr/>
        <w:t xml:space="preserve"> </w:t>
      </w:r>
    </w:p>
  </w:footnote>
  <w:footnote w:id="18">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Комментарий к Семейному Кодексу Российской Федерации//под ред. П.В. Крашенинникова и П.И. Седугина, М., «Норма», 1999.</w:t>
      </w:r>
    </w:p>
  </w:footnote>
  <w:footnote w:id="19">
    <w:p>
      <w:pPr>
        <w:pStyle w:val="Footnote"/>
        <w:spacing w:before="0" w:after="200"/>
        <w:jc w:val="both"/>
        <w:rPr/>
      </w:pPr>
      <w:r>
        <w:rPr>
          <w:rStyle w:val="FootnoteCharacters"/>
        </w:rPr>
        <w:footnoteRef/>
      </w:r>
      <w:r>
        <w:rPr>
          <w:rFonts w:cs="Times New Roman" w:ascii="Times New Roman" w:hAnsi="Times New Roman"/>
          <w:sz w:val="24"/>
          <w:szCs w:val="24"/>
        </w:rPr>
        <w:t>Дзугаева. А.З. Усыновление детей в РФ//Юридический мир, 1997,№8, С.44.</w:t>
      </w:r>
      <w:r>
        <w:rPr>
          <w:sz w:val="24"/>
          <w:szCs w:val="24"/>
        </w:rPr>
        <w:t xml:space="preserve"> </w:t>
      </w:r>
    </w:p>
  </w:footnote>
  <w:footnote w:id="20">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Косова. О. Особенности международного усыновления// Законность, 2001, №1, С.16.</w:t>
      </w:r>
    </w:p>
  </w:footnote>
  <w:footnote w:id="21">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Нечаева. А.М. Охрана детей – сирот в России. История и современность. М., «Юридическая литература», 1994, С.54.</w:t>
      </w:r>
    </w:p>
  </w:footnote>
  <w:footnote w:id="22">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Семейное законодательство/под ред. С.А.Подзорова, М., 2003, с.29.</w:t>
      </w:r>
    </w:p>
  </w:footnote>
  <w:footnote w:id="23">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Невинная Н. Усыновляем по правилам: комментарии к документам об усыновлении детей//Российская газета, 13 апреля 2000, с.4.</w:t>
      </w:r>
    </w:p>
  </w:footnote>
  <w:footnote w:id="24">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Гражданский процессуальный кодекс РФ от 14 ноября 2002//Собрание законодательства Российской Федерации, 2002, №46, с. 4532.</w:t>
      </w:r>
    </w:p>
  </w:footnote>
  <w:footnote w:id="25">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Ст.39. ФЗ РФ от 15 ноября 1997, №143 «Об актах гражданского состояния»//Российская газета, 20 ноября 1997.</w:t>
      </w:r>
    </w:p>
  </w:footnote>
  <w:footnote w:id="26">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Беспалов. Ю. Причинитель вреда – несовершеннолетний//Российская юстиция,1996, №10, С.20.</w:t>
      </w:r>
    </w:p>
  </w:footnote>
  <w:footnote w:id="27">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Нечаева. А.М. Семейное право. Курс лекций. М., 2000,С.159.</w:t>
      </w:r>
    </w:p>
  </w:footnote>
  <w:footnote w:id="28">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Комментарий к Семейному кодексу РФ/под ред. И.М. Кузнецовой. М., «БЕК»,1996.</w:t>
      </w:r>
    </w:p>
  </w:footnote>
  <w:footnote w:id="29">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Пчелинцева. Л.М. Семейное право России. М., «Норма», 2000, С.272.</w:t>
      </w:r>
    </w:p>
  </w:footnote>
  <w:footnote w:id="30">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Парашутин.В, Львова. Е. Всегда ли оправдано сохранение тайны усыновления?//Российская юстиция, 1999,№3, С.22.</w:t>
      </w:r>
    </w:p>
  </w:footnote>
  <w:footnote w:id="31">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Чучеев.А. Нарушение тайны усыновления//Законность,2002,№3, С.17.</w:t>
      </w:r>
    </w:p>
  </w:footnote>
  <w:footnote w:id="32">
    <w:p>
      <w:pPr>
        <w:pStyle w:val="Footnote"/>
        <w:spacing w:before="0" w:after="200"/>
        <w:jc w:val="both"/>
        <w:rPr/>
      </w:pPr>
      <w:r>
        <w:rPr>
          <w:rStyle w:val="FootnoteCharacters"/>
        </w:rPr>
        <w:footnoteRef/>
      </w:r>
      <w:r>
        <w:rPr>
          <w:rFonts w:cs="Times New Roman" w:ascii="Times New Roman" w:hAnsi="Times New Roman"/>
          <w:sz w:val="24"/>
          <w:szCs w:val="24"/>
        </w:rPr>
        <w:t>Птицына. Т. Доходные дети. Усыновление российских сирот иностранцами//Юридический вестник, 1998, №1, с.11.</w:t>
      </w:r>
      <w:r>
        <w:rPr>
          <w:sz w:val="24"/>
          <w:szCs w:val="24"/>
        </w:rPr>
        <w:t xml:space="preserve"> </w:t>
      </w:r>
    </w:p>
  </w:footnote>
  <w:footnote w:id="33">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Осколова. О.Б. Государственная семейная политика в странах Европейского союза. М., «Юридическая литература», 1995. с.17.</w:t>
      </w:r>
    </w:p>
  </w:footnote>
  <w:footnote w:id="34">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Семиитова. Л.В. Чужие дети станут родными//Закон, 2004, №4, с. 75.</w:t>
      </w:r>
    </w:p>
  </w:footnote>
  <w:footnote w:id="35">
    <w:p>
      <w:pPr>
        <w:pStyle w:val="Footnote"/>
        <w:spacing w:before="0" w:after="200"/>
        <w:jc w:val="both"/>
        <w:rPr/>
      </w:pPr>
      <w:r>
        <w:rPr>
          <w:rStyle w:val="FootnoteCharacters"/>
        </w:rPr>
        <w:footnoteRef/>
      </w:r>
      <w:r>
        <w:rPr>
          <w:rFonts w:cs="Times New Roman" w:ascii="Times New Roman" w:hAnsi="Times New Roman"/>
          <w:sz w:val="24"/>
          <w:szCs w:val="24"/>
        </w:rPr>
        <w:t>Косова.О. Усыновление иностранными гражданами//Закон,2004,№4, с.79.</w:t>
      </w:r>
      <w:r>
        <w:rPr>
          <w:sz w:val="24"/>
          <w:szCs w:val="24"/>
        </w:rPr>
        <w:t xml:space="preserve"> </w:t>
      </w:r>
    </w:p>
  </w:footnote>
  <w:footnote w:id="36">
    <w:p>
      <w:pPr>
        <w:pStyle w:val="Footnote"/>
        <w:spacing w:before="0" w:after="200"/>
        <w:jc w:val="both"/>
        <w:rPr/>
      </w:pPr>
      <w:r>
        <w:rPr>
          <w:rStyle w:val="FootnoteCharacters"/>
        </w:rPr>
        <w:footnoteRef/>
      </w:r>
      <w:r>
        <w:rPr>
          <w:rFonts w:cs="Times New Roman" w:ascii="Times New Roman" w:hAnsi="Times New Roman"/>
          <w:sz w:val="24"/>
          <w:szCs w:val="24"/>
        </w:rPr>
        <w:t>Постановление Правительства РФ от 29 марта 2000 №275// «Собрание  Законодательства  РФ», 1996, №19, Ст. 2304.</w:t>
      </w:r>
      <w:r>
        <w:rPr>
          <w:sz w:val="24"/>
          <w:szCs w:val="24"/>
        </w:rPr>
        <w:t xml:space="preserve"> </w:t>
      </w:r>
    </w:p>
  </w:footnote>
  <w:footnote w:id="37">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Постановление Правительства РФ от 28 марта 2000, №267// «Собрание  Законодательства  РФ», 2000, №14, Ст. 1500.</w:t>
      </w:r>
    </w:p>
  </w:footnote>
  <w:footnote w:id="38">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Дюжева. О. Проблемы законодательства о международном усыновлении//Государство и право, 1995,№ 6, С.45.</w:t>
      </w:r>
    </w:p>
  </w:footnote>
  <w:footnote w:id="39">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Беспалов. Ю. Судебная защита семейных прав и интересов//Российская юстиция, 1996, №12, С.52.</w:t>
      </w:r>
    </w:p>
  </w:footnote>
  <w:footnote w:id="40">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Нечаева. А. Исполнения решений суда по делам, связанным с воспитанием детей//Российская юстиция, 1998. №5, С.36.</w:t>
      </w:r>
    </w:p>
  </w:footnote>
  <w:footnote w:id="41">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Беспалов. Ю. Защита прав несовершеннолетних//Российская юстиция, 1997,№1, С.24.</w:t>
      </w:r>
    </w:p>
  </w:footnote>
  <w:footnote w:id="42">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Беспалов. Ю. Средства судебной защиты гражданских прав ребенка//Российская юстиция, 1997,№3, С.29.</w:t>
      </w:r>
    </w:p>
  </w:footnote>
  <w:footnote w:id="43">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 xml:space="preserve">Постатейный научно – практический комментарий Семейного кодекса РФ/под ред. Эрделевского. А.М. М., «БЕК».2001, С. 29. </w:t>
      </w:r>
    </w:p>
  </w:footnote>
  <w:footnote w:id="44">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rPr>
        <w:t>Арутян. Г.В. Правовое регулирование усыновления в Российской Федерации//Гражданин и право, 2002, №3, С.12.</w:t>
      </w:r>
    </w:p>
  </w:footnote>
  <w:footnote w:id="45">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rPr>
        <w:t>Самородская. Е.Л. Взыскание алиментов. М., «Приор», 1999, С.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1005"/>
        </w:tabs>
        <w:ind w:left="1005" w:hanging="435"/>
      </w:pPr>
      <w:rPr>
        <w:b w:val="false"/>
        <w:rFonts w:cs="Times New Roman"/>
      </w:rPr>
    </w:lvl>
    <w:lvl w:ilvl="2">
      <w:start w:val="1"/>
      <w:numFmt w:val="decimal"/>
      <w:lvlText w:val="%1.%2.%3"/>
      <w:lvlJc w:val="left"/>
      <w:pPr>
        <w:tabs>
          <w:tab w:val="num" w:pos="1860"/>
        </w:tabs>
        <w:ind w:left="1860" w:hanging="720"/>
      </w:pPr>
      <w:rPr>
        <w:b/>
        <w:rFonts w:cs="Times New Roman"/>
      </w:rPr>
    </w:lvl>
    <w:lvl w:ilvl="3">
      <w:start w:val="1"/>
      <w:numFmt w:val="decimal"/>
      <w:lvlText w:val="%1.%2.%3.%4"/>
      <w:lvlJc w:val="left"/>
      <w:pPr>
        <w:tabs>
          <w:tab w:val="num" w:pos="2790"/>
        </w:tabs>
        <w:ind w:left="2790" w:hanging="1080"/>
      </w:pPr>
      <w:rPr>
        <w:b/>
        <w:rFonts w:cs="Times New Roman"/>
      </w:rPr>
    </w:lvl>
    <w:lvl w:ilvl="4">
      <w:start w:val="1"/>
      <w:numFmt w:val="decimal"/>
      <w:lvlText w:val="%1.%2.%3.%4.%5"/>
      <w:lvlJc w:val="left"/>
      <w:pPr>
        <w:tabs>
          <w:tab w:val="num" w:pos="3360"/>
        </w:tabs>
        <w:ind w:left="3360" w:hanging="1080"/>
      </w:pPr>
      <w:rPr>
        <w:b/>
        <w:rFonts w:cs="Times New Roman"/>
      </w:rPr>
    </w:lvl>
    <w:lvl w:ilvl="5">
      <w:start w:val="1"/>
      <w:numFmt w:val="decimal"/>
      <w:lvlText w:val="%1.%2.%3.%4.%5.%6"/>
      <w:lvlJc w:val="left"/>
      <w:pPr>
        <w:tabs>
          <w:tab w:val="num" w:pos="4290"/>
        </w:tabs>
        <w:ind w:left="4290" w:hanging="1440"/>
      </w:pPr>
      <w:rPr>
        <w:b/>
        <w:rFonts w:cs="Times New Roman"/>
      </w:rPr>
    </w:lvl>
    <w:lvl w:ilvl="6">
      <w:start w:val="1"/>
      <w:numFmt w:val="decimal"/>
      <w:lvlText w:val="%1.%2.%3.%4.%5.%6.%7"/>
      <w:lvlJc w:val="left"/>
      <w:pPr>
        <w:tabs>
          <w:tab w:val="num" w:pos="4860"/>
        </w:tabs>
        <w:ind w:left="4860" w:hanging="1440"/>
      </w:pPr>
      <w:rPr>
        <w:b/>
        <w:rFonts w:cs="Times New Roman"/>
      </w:rPr>
    </w:lvl>
    <w:lvl w:ilvl="7">
      <w:start w:val="1"/>
      <w:numFmt w:val="decimal"/>
      <w:lvlText w:val="%1.%2.%3.%4.%5.%6.%7.%8"/>
      <w:lvlJc w:val="left"/>
      <w:pPr>
        <w:tabs>
          <w:tab w:val="num" w:pos="5790"/>
        </w:tabs>
        <w:ind w:left="5790" w:hanging="1800"/>
      </w:pPr>
      <w:rPr>
        <w:b/>
        <w:rFonts w:cs="Times New Roman"/>
      </w:rPr>
    </w:lvl>
    <w:lvl w:ilvl="8">
      <w:start w:val="1"/>
      <w:numFmt w:val="decimal"/>
      <w:lvlText w:val="%1.%2.%3.%4.%5.%6.%7.%8.%9"/>
      <w:lvlJc w:val="left"/>
      <w:pPr>
        <w:tabs>
          <w:tab w:val="num" w:pos="6720"/>
        </w:tabs>
        <w:ind w:left="6720" w:hanging="2160"/>
      </w:pPr>
      <w:rPr>
        <w:b/>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5:00Z</dcterms:created>
  <dc:creator>Home</dc:creator>
  <dc:description/>
  <cp:keywords/>
  <dc:language>en-US</dc:language>
  <cp:lastModifiedBy>SYSTEM</cp:lastModifiedBy>
  <cp:lastPrinted>2010-06-11T12:25:00Z</cp:lastPrinted>
  <dcterms:modified xsi:type="dcterms:W3CDTF">2011-09-23T04:05:00Z</dcterms:modified>
  <cp:revision>2</cp:revision>
  <dc:subject/>
  <dc:title/>
</cp:coreProperties>
</file>