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color w:val="000000"/>
          <w:sz w:val="28"/>
        </w:rPr>
      </w:pPr>
      <w:r>
        <w:rPr>
          <w:color w:val="000000"/>
          <w:sz w:val="28"/>
        </w:rPr>
        <w:t>ФЕДЕРАЛЬНОЕ АГЕНСТВО ПО ОБРАЗОВАНИЮ</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ЗАБАЙКАЛЬСКИЙ ИНСТИТУТ ПРЕДПРИНИМАТЕЛЬСТВ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ИНСТИТУТ ПРАВ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ГРАЖДАНСКОГО ПРАВА И ПРОЦЕСС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36"/>
        </w:rPr>
      </w:pPr>
      <w:r>
        <w:rPr>
          <w:b/>
          <w:bCs/>
          <w:color w:val="000000"/>
          <w:sz w:val="28"/>
          <w:szCs w:val="36"/>
        </w:rPr>
        <w:t>КОНТРОЛЬНАЯ РАБОТА</w:t>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color w:val="000000"/>
          <w:sz w:val="28"/>
          <w:szCs w:val="28"/>
        </w:rPr>
      </w:pPr>
      <w:r>
        <w:rPr>
          <w:color w:val="000000"/>
          <w:sz w:val="28"/>
          <w:szCs w:val="28"/>
        </w:rPr>
        <w:t>Дисциплина: Гражданское право</w:t>
      </w:r>
    </w:p>
    <w:p>
      <w:pPr>
        <w:pStyle w:val="Normal"/>
        <w:spacing w:lineRule="auto" w:line="360"/>
        <w:jc w:val="center"/>
        <w:rPr>
          <w:b/>
          <w:b/>
          <w:bCs/>
          <w:color w:val="000000"/>
          <w:sz w:val="28"/>
          <w:szCs w:val="32"/>
        </w:rPr>
      </w:pPr>
      <w:r>
        <w:rPr>
          <w:b/>
          <w:bCs/>
          <w:color w:val="000000"/>
          <w:sz w:val="28"/>
          <w:szCs w:val="32"/>
        </w:rPr>
      </w:r>
    </w:p>
    <w:p>
      <w:pPr>
        <w:pStyle w:val="ConsPlusNormal"/>
        <w:widowControl/>
        <w:numPr>
          <w:ilvl w:val="0"/>
          <w:numId w:val="0"/>
        </w:numPr>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упка права требования предоставления кредита</w:t>
      </w:r>
    </w:p>
    <w:p>
      <w:pPr>
        <w:pStyle w:val="ConsPlusNormal"/>
        <w:widowControl/>
        <w:numPr>
          <w:ilvl w:val="0"/>
          <w:numId w:val="0"/>
        </w:numPr>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9"/>
        <w:spacing w:lineRule="auto" w:line="360" w:before="0" w:after="0"/>
        <w:jc w:val="center"/>
        <w:rPr>
          <w:color w:val="000000"/>
          <w:sz w:val="28"/>
          <w:szCs w:val="28"/>
        </w:rPr>
      </w:pPr>
      <w:r>
        <w:rPr>
          <w:color w:val="000000"/>
          <w:sz w:val="28"/>
          <w:szCs w:val="28"/>
        </w:rPr>
      </w:r>
    </w:p>
    <w:p>
      <w:pPr>
        <w:pStyle w:val="Style19"/>
        <w:spacing w:lineRule="auto" w:line="360" w:before="0" w:after="0"/>
        <w:jc w:val="center"/>
        <w:rPr>
          <w:color w:val="000000"/>
          <w:sz w:val="28"/>
          <w:szCs w:val="28"/>
        </w:rPr>
      </w:pPr>
      <w:r>
        <w:rPr>
          <w:color w:val="000000"/>
          <w:sz w:val="28"/>
          <w:szCs w:val="28"/>
        </w:rPr>
      </w:r>
    </w:p>
    <w:p>
      <w:pPr>
        <w:pStyle w:val="Style19"/>
        <w:spacing w:lineRule="auto" w:line="360" w:before="0" w:after="0"/>
        <w:jc w:val="center"/>
        <w:rPr>
          <w:color w:val="000000"/>
          <w:sz w:val="28"/>
          <w:szCs w:val="28"/>
        </w:rPr>
      </w:pPr>
      <w:r>
        <w:rPr>
          <w:color w:val="000000"/>
          <w:sz w:val="28"/>
          <w:szCs w:val="28"/>
        </w:rPr>
        <w:t>2008</w:t>
      </w:r>
      <w:r>
        <w:br w:type="page"/>
      </w:r>
    </w:p>
    <w:p>
      <w:pPr>
        <w:pStyle w:val="ConsPlusNormal"/>
        <w:widowControl/>
        <w:numPr>
          <w:ilvl w:val="0"/>
          <w:numId w:val="0"/>
        </w:numPr>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План</w:t>
      </w:r>
    </w:p>
    <w:p>
      <w:pPr>
        <w:pStyle w:val="ConsPlusNormal"/>
        <w:widowContro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hanging="0"/>
        <w:jc w:val="both"/>
        <w:outlineLvl w:val="0"/>
        <w:rPr/>
      </w:pPr>
      <w:r>
        <w:rPr>
          <w:rFonts w:cs="Times New Roman" w:ascii="Times New Roman" w:hAnsi="Times New Roman"/>
          <w:color w:val="000000"/>
          <w:sz w:val="28"/>
          <w:szCs w:val="28"/>
        </w:rPr>
        <w:t>1. Уступка права требования предоставления кредита</w:t>
      </w:r>
    </w:p>
    <w:p>
      <w:pPr>
        <w:pStyle w:val="ConsPlusNormal"/>
        <w:widowControl/>
        <w:numPr>
          <w:ilvl w:val="0"/>
          <w:numId w:val="0"/>
        </w:numPr>
        <w:spacing w:lineRule="auto" w:line="360"/>
        <w:ind w:hanging="0"/>
        <w:jc w:val="both"/>
        <w:outlineLvl w:val="0"/>
        <w:rPr/>
      </w:pPr>
      <w:r>
        <w:rPr>
          <w:rFonts w:cs="Times New Roman" w:ascii="Times New Roman" w:hAnsi="Times New Roman"/>
          <w:color w:val="000000"/>
          <w:sz w:val="28"/>
          <w:szCs w:val="28"/>
        </w:rPr>
        <w:t>2. Уступка права требования возврата кредита и уплаты процентов</w:t>
      </w:r>
    </w:p>
    <w:p>
      <w:pPr>
        <w:pStyle w:val="ConsPlusNormal"/>
        <w:widowControl/>
        <w:numPr>
          <w:ilvl w:val="0"/>
          <w:numId w:val="0"/>
        </w:numPr>
        <w:spacing w:lineRule="auto" w:line="360"/>
        <w:ind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hanging="0"/>
        <w:jc w:val="center"/>
        <w:outlineLvl w:val="0"/>
        <w:rPr/>
      </w:pPr>
      <w:r>
        <w:rPr>
          <w:rFonts w:cs="Times New Roman" w:ascii="Times New Roman" w:hAnsi="Times New Roman"/>
          <w:b/>
          <w:color w:val="000000"/>
          <w:sz w:val="28"/>
          <w:szCs w:val="28"/>
        </w:rPr>
        <w:t>1. Уступка права требования предоставления кредит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уступки права требования предоставления кредита в правовой науке высказываются различные точки зрения - от полного запрета на подобную уступку до возможности уступки заемщиком принадлежащего ему права без каких-либо ограничений.</w:t>
      </w:r>
    </w:p>
    <w:p>
      <w:pPr>
        <w:pStyle w:val="ConsPlusNormal"/>
        <w:widowControl/>
        <w:spacing w:lineRule="auto" w:line="360"/>
        <w:ind w:firstLine="709"/>
        <w:jc w:val="both"/>
        <w:rPr/>
      </w:pPr>
      <w:r>
        <w:rPr>
          <w:rFonts w:cs="Times New Roman" w:ascii="Times New Roman" w:hAnsi="Times New Roman"/>
          <w:color w:val="000000"/>
          <w:sz w:val="28"/>
          <w:szCs w:val="28"/>
        </w:rPr>
        <w:t>Ограничение цессии, как правило, обосновывается лично-доверительным характером отношений, возникающих между банком и заемщиком. Так, по мнению М.В. Трофимова, складывающиеся между банком и заемщиком особые лично-доверительные отношения при заключении кредитного договора являются препятствием для уступки заемщиком своего права требования предоставления кредит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Подобная позиция находит поддержку, в частности, у В.В. Витрянского, который определяет невозможность уступки права заемщика требовать предоставления кредита иному лицу как одну из особенностей правового режима данного права заемщик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Другие авторы не столь категоричны в ограничении цессии. В частности, Л.А. Новоселова приходит к выводу, что уступка требования выдачи кредита не допускается без согласия банка. При этом наличие лично-доверительного характера между сторонами кредитной сделки она объясняет тем, что обязательство выдать кредит "принимается в отношении конкретного лица, чья платежеспособность, надежность и деловые перспективы имеют решающее значение при решении вопроса о предоставлении кредит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Аналогичную точку зрения высказывают и некоторые другие авторы. Например, В.Ю. Кононенко приходит к выводу о необходимости получения согласия кредитной организации на уступку права на получение кредита, основываясь исключительно на том, что "банку далеко не безразлично, кому выдать кредит, ибо возврат его с уплатой процентов за пользование предоставленными денежными средствами зависит от таких качеств заемщика, как платежеспособность, деловая репутация, порядочность в партнерских отношениях" </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е подходы к определению основания ограничения уступки права требования представляются, на наш взгляд, небесспорными. Обратим внимание на то, что защитники подхода, ограничивающего цессию, допускают такое ограничение на основании лично-доверительного характера отношений сторон кредитного договора на стадии предоставления кредита, что, по их мнению, подпадает под смысл п. 2 ст. 388 ГК РФ. В этой связи возникают вопросы: что закон вкладывает в выражение п. 2 ст. 388 ГК РФ "обязательство, в котором личность кредитора имеет существенное значение для должника"? подпадает ли под смысл приведенного выражения смысловая связка "отношение, носящее лично-доверительный характер"?</w:t>
      </w:r>
    </w:p>
    <w:p>
      <w:pPr>
        <w:pStyle w:val="ConsPlusNormal"/>
        <w:widowControl/>
        <w:spacing w:lineRule="auto" w:line="360"/>
        <w:ind w:firstLine="709"/>
        <w:jc w:val="both"/>
        <w:rPr/>
      </w:pPr>
      <w:r>
        <w:rPr>
          <w:rFonts w:cs="Times New Roman" w:ascii="Times New Roman" w:hAnsi="Times New Roman"/>
          <w:color w:val="000000"/>
          <w:sz w:val="28"/>
          <w:szCs w:val="28"/>
        </w:rPr>
        <w:t xml:space="preserve">Закон категорию "личность кредитора" использует как для ограничения уступки права требования, так и для запрета такой уступки. В частности, запрет предусмотрен положениями ст. 383 ГК РФ, гласящей, что "переход к другому лицу прав, неразрывно связанных с личностью кредитора... не допускается". Другими словами, речь идет о таких правах, которые возникли у конкретного лица, которые только этим лицом могут быть реализованы, а его исчезновение влечет погашение этих прав. Неразрывность конкретного субъективного права с личностью кредитора определяет действительность этого права. Управомоченное лицо характеризуется не только наличием конкретного субъективного права, но и индивидуальными характеристиками, которые присущи только одному конкретному индивидууму. В Гражданском кодексе перечислены лишь основные случаи, когда обязательство считается неразрывно связанным с личностью кредитора, в частности алиментные обязательства и обязательства о возмещении вреда, причиненного жизни или здоровью. В юридической литературе, еще в период действия Гражданского кодекса РСФСР 1964 г., в качестве примера запрета на уступку требования по причине его неразрывности с личностью кредитора называли "требование, возникшее на стороне продавца из договора купли-продажи жилого дома с условием о пожизненном содержании продавца" </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орот прав, неразрывно связанных с личностью кредитора, ограничен возможностью их принадлежности только одному лицу. Естественно, что требование заемщика о предоставлении кредита под требование, неразрывно связанное с личностью кредитора, не подходи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м уступки права требования выступает случай, когда личность кредитора имеет существенное значение для должника. Согласно п. 2 ст. 388 ГК РФ такая уступка не допускается без согласия должника. Другими словами, речь идет о случае, когда одно лицо (должник) вступило в отношения с другим лицом (кредитором) из-за индивидуальных качеств последнего. Так, в договоре жилищного найма личность нанимателя имеет существенное значение для наймодателя в обязательстве по предоставлению жилого помещения в польз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отнесения обязательства по предоставлению кредита к обязательствам, в которых личность кредитора имеет существенное значение для должника, обосновывают возможность применения п. 2 ст. 388 ГК РФ с отсылкой к лично-доверительному характеру участников отношений, связанных с предоставлением кредита.</w:t>
      </w:r>
    </w:p>
    <w:p>
      <w:pPr>
        <w:pStyle w:val="ConsPlusNormal"/>
        <w:widowControl/>
        <w:spacing w:lineRule="auto" w:line="360"/>
        <w:ind w:firstLine="709"/>
        <w:jc w:val="both"/>
        <w:rPr/>
      </w:pPr>
      <w:r>
        <w:rPr>
          <w:rFonts w:cs="Times New Roman" w:ascii="Times New Roman" w:hAnsi="Times New Roman"/>
          <w:color w:val="000000"/>
          <w:sz w:val="28"/>
          <w:szCs w:val="28"/>
        </w:rPr>
        <w:t xml:space="preserve">Однако в правовой науке категория "лично-доверительный характер" используется для раскрытия природы фидуциарной сделки (сделки, основанной на доверии). К последней, в частности, относится договор поручения. Так, О.С. Иоффе писал: "Договор поручения носит лично-доверительный характер. Но так как каждый его участник в любой момент может утратить доверие к другому, было бы неправильно понуждать его к сохранению договорных связей исходя из общего принципа, согласно которому одностороннее расторжение договора не допускается... во всякое время доверитель может отменить поручение, а поверенный отказаться от его исполнения. Приведенное правило является императивным и, следовательно, сохраняет свою силу, если бы даже стороны договорились об ином" </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лично-доверительного характера сделки определяет существо субъективного права стороны договора, которое нельзя ограничить последним. Любая из сторон фидуциарной сделки вправе отказаться от ее исполнения в любое время без возложения на себя каких-либо негативных последствий. Обращаем внимание на то, что категория "лично-доверительный характер" используется не для ограничения субъективного права, а, напротив, для установления запрета на любое возможное ограничение. Другими словами, право стороны на односторонний отказ от исполнения договора, в котором отношения строятся на лично-доверительном характере, не может быть ограничено. Следовательно, выражение "лично-доверительный характер" вообще не может быть использовано для ограничения прав стороны сдел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договор, не отвечая признакам фидуциарной сделки, исключает построение отношений сторон на началах лично-доверительного характера. Исходя из критерия доверия кредитный договор следует относить не к фидуциарным сделкам, а коммерческим. Выбор банком контрагента-заемщика ничем не отличается от выбора поставщиком контрагента-покупателя, подрядчиком - контрагента-заказчика и т.д. Этот выбор реализуется в рамках общего признака предпринимательской деятельности - осуществления предпринимательской деятельности на свой рис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ично-доверительный характер не только не отражает существа кредитного договора как коммерческой сделки, но и в принципе не отражает существа отношений, в которых личность кредитора имеет существенное значение для должника. Однако это не исключает возможности предусмотреть в кредитном договоре условие о недопустимости уступки права требования предоставления кредита без согласия банка.</w:t>
      </w:r>
    </w:p>
    <w:p>
      <w:pPr>
        <w:pStyle w:val="ConsPlusNormal"/>
        <w:widowControl/>
        <w:spacing w:lineRule="auto" w:line="360"/>
        <w:ind w:firstLine="709"/>
        <w:jc w:val="both"/>
        <w:rPr/>
      </w:pPr>
      <w:r>
        <w:rPr>
          <w:rFonts w:cs="Times New Roman" w:ascii="Times New Roman" w:hAnsi="Times New Roman"/>
          <w:color w:val="000000"/>
          <w:sz w:val="28"/>
          <w:szCs w:val="28"/>
        </w:rPr>
        <w:t>Так, Р.И. Каримуллин считает, что для уступки права требования предоставления кредита нет ограничений, кроме тех, которые могут быть прямо предусмотрены договором и направлены на недопустимость цессии, по меньшей мере без предварительного согласия банк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Несмотря на то что позиция автора вызывает одобрение, выводы, к которым он приходит на основе такой позиции, далеко не безупречны.</w:t>
      </w:r>
    </w:p>
    <w:p>
      <w:pPr>
        <w:pStyle w:val="ConsPlusNormal"/>
        <w:widowControl/>
        <w:spacing w:lineRule="auto" w:line="360"/>
        <w:ind w:firstLine="709"/>
        <w:jc w:val="both"/>
        <w:rPr/>
      </w:pPr>
      <w:r>
        <w:rPr>
          <w:rFonts w:cs="Times New Roman" w:ascii="Times New Roman" w:hAnsi="Times New Roman"/>
          <w:color w:val="000000"/>
          <w:sz w:val="28"/>
          <w:szCs w:val="28"/>
        </w:rPr>
        <w:t>Ученый полагает, что, "передавая свое требование к банку, заемщик остается должником в части погашения кредита и уплаты процентов"</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Он усматривает четкое различие между заменой лица в обязательстве предоставить кредит и заменой стороны в кредитном договоре. Именно для последнего случая, т.е. замены стороны в договоре, а не в обязательстве, по мнению автора, характерно получение согласия банка, поскольку речь идет не только об уступке права получения кредита, но и о переводе долга по возврату кредита и уплате проценто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одобный подход к пониманию отношений, связанных с уступкой права требования предоставления кредита, когда переход указанного права к новому заемщику (цессионарию) не влияет на правовое положение заемщика, заключившего кредитный договор с банком (цедента), в юридической литературе справедливо определяется как неприемлемый</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 xml:space="preserve">Уступка права требования представляет собой сделку, в силу которой кредитор по обязательству - первоначальный кредитор - передает свое право требования к должнику третьему лицу - новому кредитору. Переход прав кредитора в обязательстве к другому лицу непосредственно влияет на изменение субъектного состава договора, на основании которого возникло данное обязательство. Это в равной степени относится и к перемене лиц в обязательстве, существующем в рамках двустороннего (взаимного) договора. Считается, что "во взаимных обязательствах при замене любой из сторон имеют место одновременно и уступка требования (по тем действиям, в отношении которых данная сторона является кредитором), и перевод долга (по тем действиям, в отношении которых данная сторона является должником)" </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Тем не менее, некоторые считают, что уступка предполагает замену лица в обязательстве, а не в договоре. Так, высказывается мнение, что при уступке права требования получения кредита происходит замена кредитора (заемщика) только в обязательстве по предоставлению кредита, что не влияет на перемену лиц в обязательстве по возврату кредита и уплате процентов. Если же происходит замена стороны договора, то, согласно данному мнению, прежний заемщик освобождается от всех своих обязательств перед банком, что требует, как всякая сделка, связанная с переводом долга, согласия кредитора (банк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суть приведенной позиции заключается в следующем. Замена лица (заемщика) в обязательстве по предоставлению кредита не влияет на субъектный состав кредитного договора. В случае замены стороны (заемщика) в кредитном договоре происходит перемена лиц не только в обязательстве по предоставлению кредита, но и в обязательстве по возврату кредита и уплате процентов. Поскольку в последнем обязательстве заемщик выступает в качестве должника, следовательно, при замене стороны (заемщика) в кредитном договоре получение согласия банка на такую замену требуется всег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одобный подход к пониманию уступки права требования, когда перемена лица в обязательстве не влияет на изменение субъектного состава договора, ведет к подмене таких категорий, как "возложение принятия исполнения по обязательству на третье лицо", "договор в пользу третьего лица". Заметим: как при возложении принятия исполнения по обязательству на третье лицо (ст. 312 ГК РФ), так и в договоре в пользу третьего лица (ст. 430 ГК РФ) не происходит замены сторон договора. Более того, в указанных случаях не происходит и перемены лиц в обязательстве. Поэтому высказанное в юридической литературе предположение о возможности уступки прав кредитора на получение кредита другому лицу, не влекущей замены стороны в кредитном договоре, не укладывается ни в одну из конструкций построения отношений между сторонами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а лица на стороне кредитора в обязательстве по предоставлению кредита соответственно влечет замену должника в обязательстве по возврату кредита и уплате процентов, что, в конечном счете, влечет замену заемщика непосредственно в кредитном договоре. Так как при уступке права кредитора на получение кредита происходит замена должника в обязательстве по его возврату, возникает вопрос: требуется ли получение согласия банка на уступку права требования предоставления кредита, поскольку этот же банк является одновременно кредитором в обязательстве по возврату кредита и уплате процентов?</w:t>
      </w:r>
    </w:p>
    <w:p>
      <w:pPr>
        <w:pStyle w:val="ConsPlusNormal"/>
        <w:widowControl/>
        <w:spacing w:lineRule="auto" w:line="360"/>
        <w:ind w:firstLine="709"/>
        <w:jc w:val="both"/>
        <w:rPr/>
      </w:pPr>
      <w:r>
        <w:rPr>
          <w:rFonts w:cs="Times New Roman" w:ascii="Times New Roman" w:hAnsi="Times New Roman"/>
          <w:color w:val="000000"/>
          <w:sz w:val="28"/>
          <w:szCs w:val="28"/>
        </w:rPr>
        <w:t>Как полагает П. Малахов, "данное право (право требования предоставления кредита) может участвовать в обороте (хотя и весьма ограниченно) при соблюдении двух условий: только с согласия банка и при условии перевода долга заемщика на другое лицо"</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Из этого можно сделать вывод, что замена стороны кредитного договора путем уступки права требования получения кредита может быть совершена лишь с согласия банка.</w:t>
      </w:r>
    </w:p>
    <w:p>
      <w:pPr>
        <w:pStyle w:val="ConsPlusNormal"/>
        <w:widowControl/>
        <w:spacing w:lineRule="auto" w:line="360"/>
        <w:ind w:firstLine="709"/>
        <w:jc w:val="both"/>
        <w:rPr/>
      </w:pPr>
      <w:r>
        <w:rPr>
          <w:rFonts w:cs="Times New Roman" w:ascii="Times New Roman" w:hAnsi="Times New Roman"/>
          <w:color w:val="000000"/>
          <w:sz w:val="28"/>
          <w:szCs w:val="28"/>
        </w:rPr>
        <w:t>На мой взгляд, подобная уступка права требования, влекущая замену стороны кредитного договора, не может зависеть от согласия банка. Предметом цессии в обязательстве по предоставлению кредита может выступать как существующее право заемщика на получение кредита, так и то право, возникновение которого обеспечено наступлением определенного момента времени. Возможность уступки невозникшего ("несозревшего") права не только находит поддержку в научной литературе, но и допускается действующим законодательством.</w:t>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к, в свое время И.Б. Новицкий писал: "Право требования, поставленное в зависимость от срока, условия и вообще неокончательно выяснившееся, передать можно: положение нового субъекта права в этих случаях будет такое же неопределенное, как было и у первоначального кредитора; право нового кредитора получит полную определенность только тогда, когда вопрос об условии и прочем разрешится" </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 xml:space="preserve">В современной литературе, в частности М.И. Брагинским, высказывается мнение, что "несозревшее право... можно передать, и тот, кто его получит, будет обладать правом в том же объеме, в каком его имел прежний носитель" </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В качестве законодательного примера в литературе приводится случай п. 2 ст. 826 ГК РФ, который признает будущее денежное требование перешедшим к финансовому агенту после того, как возникло соответствующее право, а если денежное требование обусловлено наступлением определенного события, то и право возникнет у цессионария в момент, когда указанное событие в действительности наступи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нет препятствий уступить будущее требование о предоставлении кредита, возникшее в силу кредитного договора. При этом такое будущее требование должно быть достаточно определенным и соответствовать по объему и условиям, предусмотренным кредитным догово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ребование заемщика о предоставлении кредита независимо от того, возникло оно или возникнет в определенный момент времени в будущем, является достаточно определенным, то обязанность этого же заемщика возвратить кредит и уплатить проценты на него таковой не является. Неопределенностью страдают и материальный объект обязательства по возврату кредита и уплате процентов, и в принципе сам факт возникновения такого обязательства. Так, стороны кредитного договора согласно положениям ст. 821 ГК РФ могут отказаться как от предоставления кредита, так и от его получения. Банк вправе по основаниям п. 1 указанной статьи также уменьшить размер предоставляемого креди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силу своей неопределенности обязательство по возврату кредита и уплате процентов не подпадает под существо будущего обязательства, которое должно обязательно возникну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заключения кредитного договора и возникновения права требования предоставления кредита нельзя вести речь о том, что на стороне заемщика хоть каким-то образом определен долг. В отсутствие обязанности заемщика возвратить долг, а равно обязательства по возврату кредита и уплате процентов нельзя ставить уступку заемщиком права требования получения кредита другому лицу в зависимость от получения согласия банка на перевод долга по обязательству возврата кредита, которое отсутствует в принципе, а его материальный объект не может быть четко определе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ализация права на уступку требования предоставления кредита не может быть поставлена в зависимость от получения согласия банка. Передача же права требовать предоставления кредита другому лицу соответственно влечет замену лица на стороне заемщика в кредитном догово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случаи уступки заемщиком принадлежащего ему права требования предоставления кредита крайне редки. Заемщик заключает кредитный договор, поскольку испытывает потребности в привлечении дополнительных денежных ресурсов. Если заемщик теряет интерес в получении кредита, ему ничто не мешает отказаться от получения кредита полностью или частично, уведомив об этом кредитора до установленного договором срока его предоставления (п. 2 ст. 821 ГК РФ). Данное право может быть ограничено законом, иными правовыми актами или соглашением стор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упке права требования предоставления кредита ни первоначальный, ни последующий заемщик не смогут обогатиться, получить какой-либо дополнительный доход за счет такой уступки. Право требования предоставления кредита не может быть продано, поскольку реализация права на получение кредита, хотя и связана с получением денежных средств в обусловленном кредитным договором размере, создает на стороне заемщика долг, подлежащий возврату через определенный промежуток времени в размере, превышающем полученный кредит. Само право требования получения кредита как таковое не имеет реальной стоимости: должник (банк), исполнив свою обязанность по предоставлению кредита, займет место кредитора в обязательстве по его возврату и уплате процентов. Именно право требования возврата кредита в отличие от права требования предоставления кредита имеет стоимость, сопоставимую с размером денежного долга заемщ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упке "несозревшего" права требования предоставления кредита у банка в принципе не могут возникнуть проблемы с обеспечением возвратности кредита, который еще только должен быть предоставлен в определенный момент времени. Банк может воспользоваться правом отказа в предоставлении суммы кредита полностью или в части по основаниям, предусмотренным п. 1 ст. 821 ГК РФ. Однако если первоначальный заемщик уступает "созревшее" (существующее) право, то банк лишается права воспользоваться специальными правилами п. 1 ст. 821 ГК РФ. Не может он воспользоваться и общими правилами ст. 451 ГК РФ, предусматривающими возможность изменения или расторжения договора в силу существенного изменения обстоятельств, из которых стороны исходили при заключении договора, для обоснования расторжения кредитного договора при изменении субъектного состава на стороне заемщика. Дело в том, что изменение субъектного состава не подпадает под смысл выражения п. 1 ст. 451 ГК РФ - обстоятельства, из которых стороны исходили при заключении договора. Содержание таких обстоятельств можно определить через условия, определенные п. 2 ст. 451 ГК РФ, одновременное наступление которых подводит обстоятельство вообще под обстоятельства, являющиеся основанием для изменения или расторжения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замена лица на стороне заемщика не позволяет применить положения ст. 451 ГК РФ для изменения (расторжения) кредитного договора, то таковые могут быть реализованы в случае, когда замена заемщика привела к прекращению действия обеспечительных обязательств (договора залога, поручительства). Именно исчезновение обеспечительных инструментов, которые были предусмотрены при заключении договора, удовлетворяет всем условиям п. 2 ст. 451 ГК РФ, а значит, может выступать основанием для изменения или расторжения кредитного договора по инициативе банка в силу существенного изменения обстоя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анк желает в принципе предупредить возможное изменение субъектного состава на стороне заемщика, ему необходимо использовать предоставленные законом инструменты, а именно включить в кредитный договор при его заключении условие о запрете на уступку права требования предоставления кредита либо условие об ограничении такой уступки получением согласия банка. При этом надо иметь в виду, что цессия может быть ограничена и в случае противоречия закону, в частности когда речь идет о целевом кредитовании за счет средств федерального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hanging="0"/>
        <w:jc w:val="center"/>
        <w:outlineLvl w:val="0"/>
        <w:rPr/>
      </w:pPr>
      <w:r>
        <w:rPr>
          <w:rFonts w:cs="Times New Roman" w:ascii="Times New Roman" w:hAnsi="Times New Roman"/>
          <w:b/>
          <w:color w:val="000000"/>
          <w:sz w:val="28"/>
          <w:szCs w:val="28"/>
        </w:rPr>
        <w:t>2. Уступка права требования возврата кредита и уплаты процент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в обязательство по предоставлению кредита, банк рассчитывает на возврат переданной суммы денежных средств в некотором увеличенном размере с учетом процентов годовых, начисляемых в качестве платы за использование кредита. Однако при наступлении определенных обстоятельств банк может встать перед необходимостью уступки права требования возврата долга другим субъектам права. В этой связи возникает потребность в уяснении круга лиц, которым такая уступка может быть произвед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встречаются различные точки зрения как на возможность уступки права требования возврата кредита и уплаты процентов в принципе, так и на возможность уступки такого требования субъектам права независимо от их принадлежности к банковской сфере.</w:t>
      </w:r>
    </w:p>
    <w:p>
      <w:pPr>
        <w:pStyle w:val="ConsPlusNormal"/>
        <w:widowControl/>
        <w:spacing w:lineRule="auto" w:line="360"/>
        <w:ind w:firstLine="709"/>
        <w:jc w:val="both"/>
        <w:rPr/>
      </w:pPr>
      <w:r>
        <w:rPr>
          <w:rFonts w:cs="Times New Roman" w:ascii="Times New Roman" w:hAnsi="Times New Roman"/>
          <w:color w:val="000000"/>
          <w:sz w:val="28"/>
          <w:szCs w:val="28"/>
        </w:rPr>
        <w:t xml:space="preserve">Например, Е.А. Павлодский на том основании, что к кредитному договору подлежат применению правила о договоре займа (п. 2 ст. 819 ГК РФ), полагает, что уступка банком права требования по кредитному договору может быть произведена не только другой кредитной организации, но и любому другому субъекту. Уступка права требования, по его мнению, означает, что суммы, предназначенные банку, будут направлены другому лицу, которое может не иметь банковской лицензии, что не нарушает прав банка. При этом ученый исключает необходимость наличия лицензии у лица, которому уступается требование, лишь потому, что кредитный договор не включен в число банковских операций, для совершения которых требуется лицензия Банка России. Он пишет, что "в условиях правомерности кредитования одной организацией другого лица какие-либо ограничения уступки права требования банками по кредитному договору представляются необоснованными" </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 xml:space="preserve">Исключают влияние банковской сферы (необходимость наличия лицензии) на уступку права требования возврата кредита и другие ученые </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Так, В.В. Витрянский указывает на то, что "специальные правила (ст. ст. 819 - 821 ГК РФ) не содержат запретов и ограничений возможности уступки прав требования по кредитным договорам"</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Ученый предлагает "рассуждать не об исключительности кредитного договора (на самом деле имея в виду, что банк, предоставляя кредит, размещает денежные средства, привлеченные им на банковские счета и во вклады), а о его родовой принадлежности к договору займа, что делает необходимым субсидиарное применение положений о заемных обязательствах, каковые, конечно же, не ограничивают кредитора-заимодавца в его праве уступать право требования возврата суммы займ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По его мнению, "данное право требования в силу реального характера договора займа "очищено" от каких-либо обязанностей на стороне заимодавца и является абсолютно оборотоспособным"</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Л.А. Новоселова также указывает на то, что "обязательства заемщика по возврату денежных средств, полученных на основании договора о кредите, принципиально ничем не отличаются от любых других денежных обязательств, возникших, например, из займа. Личность кредитора для заимодавца (независимо от того, получил ли он средства по договору займа или кредита), как в большинстве денежных обязательств, не имеет значения" </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Другими словами, речь идет о том, что обязанность по возврату кредита выступает обязанностью по возврату долга, а значит, обязательство заемщика сродни обязательству любого другого субъекта, на котором лежит обязанность возвратить долг в качестве оплаты товара по договору купли-продажи, внесения арендных платежей по договору аренды, оплаты услуги по договору возмездного оказания услуг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позиции можно свести к двум основным аргументам, позволяющим обосновать возможность уступки прав банка-кредитора по кредитному договору любому субъекту права, в том числе некредитной организации. Во-первых, возврат кредита и уплата по нему процентов в отличие от предоставления кредита не попадают в перечень банковских операций, подлежащих обязательному лицензированию. Во-вторых, обязательство заемщика по возврату денежного долга является денежным обязательством, в котором личность заимодавца (кредитора) не имеет значения для должника. Нам представляется, что указанные аргументы нельзя признать достаточными для обоснования изложенного подх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для всех возмездных договоров характерна, как правило, одна особенность, которая выражается во встречном предоставлении в виде денежной суммы, т.е. погашении долга уплатой денег. Именно по этой причине обязательства по оплате товара, работ, услуг не могут быть положены в основу квалификации договора в качестве того или иного конкретного типа (вида) гражданско-правового договора, поскольку по своей правовой природе они одинаковы и представляют собой денежные обязательства. Данный факт позволяет подвести замену лица на стороне кредитора в денежном обязательстве под общее правило п. 2 ст. 382 ГК РФ, в соответствии с которым для перехода к другому лицу прав кредитора не требуется согласия должника. Естественно, что возможная замена кредитора должна соответствовать правилам о надлежащем субъек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обходимо помнить, что любой вывод должен основываться не только на общих принципах (правилах), но и учитывать всевозможные аспекты (как частноправовые, так и публичные), которые могут проявиться и повлиять каким-либо образом на правовое явление. Другими словами, только исследование вопроса в определенной системе может привести к достоверному выводу, отличающемуся должной степенью обоснованности (аргументированности). Нельзя дать оценку части правового явления (каким выступает обязательство по возврату кредита), изолированного, оторванного от той правовой среды, в которой она (кредитная деятельность) функционирует. Исполнение денежного обязательства в рамках кредитного договора определяется не только общими правилами исполнения денежных обязательств, но и особенностями банковской сферы, выражающимися в первую очередь в наличии специальной правосубъектности кредит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значения личности кредитора для заемщика вовсе не означает, что от заемщика как носителя субъективной правовой обязанности исполнения такой обязанности может потребовать любой кредитор, наделенный корреспондирующим гражданским правом, на основании сделки уступки права требования.</w:t>
      </w:r>
    </w:p>
    <w:p>
      <w:pPr>
        <w:pStyle w:val="ConsPlusNormal"/>
        <w:widowControl/>
        <w:spacing w:lineRule="auto" w:line="360"/>
        <w:ind w:firstLine="709"/>
        <w:jc w:val="both"/>
        <w:rPr/>
      </w:pPr>
      <w:r>
        <w:rPr>
          <w:rFonts w:cs="Times New Roman" w:ascii="Times New Roman" w:hAnsi="Times New Roman"/>
          <w:color w:val="000000"/>
          <w:sz w:val="28"/>
          <w:szCs w:val="28"/>
        </w:rPr>
        <w:t xml:space="preserve">Обращает на себя внимание то, что существующей судебной арбитражной практикой уступка права требования одного банка-кредитора другому банку всегда рассматривалась как правомерная. При этом суды при вынесении соответствующего решения руководствовались положением о том, что личность банка-кредитора для заемщика в обязательстве по погашению кредитной задолженности значения не имеет </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метим, что п. 2 ст. 388 ГК РФ допускает ограничение не только в случае, когда личность кредитора имеет существенное значение для должника. Правило указанного пункта выступает примером общего правила ограничения уступки в тех случаях, когда таковая противоречит закону, иным правовым актам или договору (п. 1 ст. 388 ГК РФ). Речь идет не о прямых запретах, которые должны быть установлены в отношении уступки прав банка-кредитора, в частности правилами гл. 42 ГК РФ, а о возможном противоречии такой уступки положениям как общегражданского законодательства, так и специального, не говоря уже о договоре.</w:t>
      </w:r>
    </w:p>
    <w:p>
      <w:pPr>
        <w:pStyle w:val="ConsPlusNormal"/>
        <w:widowControl/>
        <w:spacing w:lineRule="auto" w:line="360"/>
        <w:ind w:firstLine="709"/>
        <w:jc w:val="both"/>
        <w:rPr/>
      </w:pPr>
      <w:r>
        <w:rPr>
          <w:rFonts w:cs="Times New Roman" w:ascii="Times New Roman" w:hAnsi="Times New Roman"/>
          <w:color w:val="000000"/>
          <w:sz w:val="28"/>
          <w:szCs w:val="28"/>
        </w:rPr>
        <w:t xml:space="preserve">Обязательство по возврату суммы кредита как гражданское правоотношение "определяется материальными условиями жизни общества, общественными отношениями, составляющими реальную экономическую основу каждого социального строя" </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Субъективное право и корреспондирующая с ним обязанность существуют как "юридическое средство регулирования личных и общественных интересов в их гармоническом сочетани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Для отношений, возникающих из кредитного договора, достижение таких интересов обеспечивается, в частности, посредством определения специального субъектного состава на стороне кредитора, в качестве которого только и могут выступать банки или иные кредитные организации. Речь идет о гарантиях, предоставляемых государством тем физическим и юридическим лицам, которые в первую очередь являются кредиторами непосредственно банков. Действенность таких гарантий может быть достигнута, в частности, путем лицензирования деятельности последних. Совершенная в рамках кредитного договора кредитная сделка существует в специально установленных государством границах, а поэтому не имеет значения, на какой стадии исполнения находится кредитный договор, главное - чтобы не были нарушены эти установленные границ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упке права требования кредитора лицу, не являющемуся кредитной организацией, нарушаются не только частные интересы участников, но и публичные интересы. Так, банк может уступить право требования суммы долга организации, обеспечивающей его жизнедеятельность, например энергоснабжающей организации, перед которой у банка имеется долг по оплате электроэнергии. Однако такой уступкой банк-кредитор выводит из собственного оборота часть денежных средств. Последствия очевидны. Во-первых, исполнение обязательств банка по возврату, выплате, перечислению денежных средств на основании договоров банковского вклада и банковского счета становится невозможным из-за отсутствия таковых. Во-вторых, нормативы Банка России не выполняются, что чревато целым рядом негативных последствий, результатом которых станет ликвидация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другую ситуацию. Банк уступает свое требование лицу, не являющемуся кредитной организацией, но выступающему в качестве вкладчика данного банка. То есть речь идет о случае, когда такая уступка права требования погашает требования конкретных кредиторов-вкладчиков. С одной стороны, подобная уступка права требования нарушает права всех остальных вкладчиков. Кроме того, гл. 44 "Банковский вклад" ГК РФ ничего не говорит о возможности возврата суммы вклада посредством уступки права требования, что, естественно, основано на правовой природе вкладной операции. С другой стороны, такая уступка сводит на нет сущность банка как самостоятельного субъекта рынка капитала, поскольку в момент уступки права требования конкретному вкладчику в отношении конкретного заемщика обезличенная денежная масса (привлеченные денежные средства) приобретает весьма конкретные очертания (конкретный вкладчик - конкретный заемщик). В таком случае теряется вообще какой-либо интерес в существовании промежуточного финансового звена -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ключена ситуация, что банки-кредиторы уступят долги специализированным организациям "выбивания долгов". Тогда нарушатся не только права вкладчиков, но и интересы заемщиков-должников, поскольку процесс сбора долгов выходит за рамки сферы, контролируемой государством в лице Банка России, что приведет к криминализации данного сектора эконом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и один из предложенных вариантов уступки права требования возврата долга лицу, не являющемуся кредитной организацией, не соответствует требованиям закона, сущности банковской деятельности, интересам граждан, организаций и государства в цел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редита и его последующий возврат с уплатой годовых процентов выступают примером однопорядковых действий, находящихся в одной цепи действий, совершаемых в рамках заключенного кредитного договора. Установление особого режима для одного из действий, совершаемого в силу кредитного договора, определяет режим осуществления и других действий, а равно и самого кредитного договора. Предоставление (размещение) денежных средств как банковская операция является квалифицирующим действием для определения сущности кредитного договора, в котором на стороне кредитора может выступать только банк. Предположение, что исполнение обязательства по возврату кредита не предполагает наличия банка на стороне кредитора, поскольку данное действие не попадает в перечень банковских операций, несостоятельно. Если следовать такому предположению, выходит, что и заключение кредитного договора как сделки также не требует наличия специального субъекта банка, поскольку данное действие также не отнесено к перечню банковских опе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изложенное, можно заключить, что требование лицензирования, а равно наличия банка на стороне кредитора в кредитном договоре распространяется как на сам кредитный договор, так и на все действия, выступающие объектами обязательств по предоставлению кредита и его возврату. Данное утверждение, в свою очередь, позволяет сделать вывод, что уступка права требования возврата кредита и уплаты процентов субъектам небанковской сферы противоречит специальному банковскому законодательству, требующему лицензировать банковские оп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т такая уступка и положениям Гражданского кодекса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положить, что уступка права требования возврата кредита и уплаты процентов некредитной организации (или физическому лицу) состоялась, возникает потребность в квалификации возникших отношений. Уступаемое требование имеет реальную стоимость, соотносимую с размером долга заемщика перед банком-кредитором, а следовательно, банк не может передать принадлежащее ему право требования без встречной компенсации. В противном случае договор уступки права требования подлежит квалификации в качестве договора дарения. Однако согласно п. 4 ст. 575 ГК РФ не допускается дарение в отношениях между коммерческими организациями, что позволяет определить любой договор цессии, в котором отсутствует встречное исполнение, как ничтожную сделку. Таковой договор будет считаться независимо от того, кто выступает на стороне нового кредитора (цессионар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ичтожность безвозмездной уступки права требования коммерческой организации подпадает под прямой запрет ст. 575 ГК РФ, то ничтожность такой уступки некоммерческим участникам гражданского оборота можно обосновать прямым указанием, но уже нормы банковского законодательства о том, что размещение денежных средств банками осуществляется на возвратной и платной основе (ч. 2 ст. 1 Закона о банках).</w:t>
      </w:r>
    </w:p>
    <w:p>
      <w:pPr>
        <w:pStyle w:val="ConsPlusNormal"/>
        <w:widowControl/>
        <w:spacing w:lineRule="auto" w:line="360"/>
        <w:ind w:firstLine="709"/>
        <w:jc w:val="both"/>
        <w:rPr/>
      </w:pPr>
      <w:r>
        <w:rPr>
          <w:rFonts w:cs="Times New Roman" w:ascii="Times New Roman" w:hAnsi="Times New Roman"/>
          <w:color w:val="000000"/>
          <w:sz w:val="28"/>
          <w:szCs w:val="28"/>
        </w:rPr>
        <w:t>В юридической литературе высказывается мнение, что цессия может осуществляться на основании договора купли-продажи или договора мены</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что находит подтверждение в действующем гражданском законодательстве. Так, п. 4 ст. 454 ГК РФ допускает применение положений 1 гл. 30 ГК РФ к продаже имущественных прав, если иное не вытекает из содержания или характера этих прав. Особенностью же права требования, принадлежащего банку-кредитору, является то, что его предметом выступает денежный долг, а это, естественно, исключает возможность квалификации договора цессии возврата кредита и уплаты процентов в качестве договора купли-продажи, а равно договора мены, поскольку закон выделяет специальную договорную форму для приобретения денежного требования. Речь идет о договоре финансирования под уступку денежного требования, согласн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абз. 1 п. 1 ст. 824 Г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тупка права требования возврата денежного долга по кредитному договору возможна только на основании договора финансирования под уступку денежного требования независимо от названия договора, по которому банк-кредитор осуществляет такую уступку.</w:t>
      </w:r>
    </w:p>
    <w:p>
      <w:pPr>
        <w:pStyle w:val="ConsPlusNormal"/>
        <w:widowControl/>
        <w:spacing w:lineRule="auto" w:line="360"/>
        <w:ind w:firstLine="709"/>
        <w:jc w:val="both"/>
        <w:rPr/>
      </w:pPr>
      <w:r>
        <w:rPr>
          <w:rFonts w:cs="Times New Roman" w:ascii="Times New Roman" w:hAnsi="Times New Roman"/>
          <w:color w:val="000000"/>
          <w:sz w:val="28"/>
          <w:szCs w:val="28"/>
        </w:rPr>
        <w:t>Заметим, что закон изначально исключает возможность наличия на стороне финансового агента (цессионария) некоммерческих организаций и физических лиц. Согласно ст. 825 ГК РФ денежный долг может быть уступлен банку и иной кредитной организации, а также другим коммерческим организациям, имеющим разрешение (лицензию) на осуществление деятельности такого вида. Однако Федеральным законом от 8 августа 2001 г. №128-ФЗ "О лицензировании отдельных видов деятельности"</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финансирование под уступку денежных требований не отнесено к перечню лицензируемых видов деятельности, что подводит к необходимости определить круг лиц, имеющих право выступать в качестве финансового аг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буквального толкования нормы ст. 825 ГК РФ следует, что в качестве специального субъекта (финансового агента) могут выступать только банки и иные кредитные организации. Коммерческие организации могут быть отнесены к числу финансовых агентов только при наличии лицензии на деятельность по финансированию под уступку денежного требования, которая, в свою очередь, специальным законодательством о лицензировании не предусмотрена. Последнее позволяет не расширить круг субъектов ст. 825 ГК РФ, имеющих право выступать в качестве финансового агента, а, напротив, исключить возможность участия на стороне финансового агента любого другого субъекта права, кроме банка и небанковской кредитн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оговор уступки права требования возврата долга и уплаты процентов, подлежащий квалификации как договор финансирования под уступку денежного требования, во всех случаях предполагает наличие на стороне цессионария (нового кредитора) специального субъекта - банка или иной кредитной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 xml:space="preserve">Ограничение уступки права требования возврата кредита банковской сферой исключает возможность привлечения в нее на стороне цессионария любого другого субъекта кроме кредитной организации. В этой связи вызывает глубокую озабоченность появление в России так называемых профессиональных коллекторских агентств (от англ. collect - собирать), сотрудничающих с банками, основной задачей которых выступает сбор долгов. Основными причинами появления коллекторских агентств называют, во-первых, отсутствие правовой регламентации цивилизованного взыскания и погашения проблемных задолженностей физических и юридических лиц по кредитам, а во-вторых - то, что для банков взыскание долгов является их непрофессиональной деятельностью </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Несмотря на то, что основой деятельности коллекторских агентств выступает договор на возмездное оказание услуг, предметом которого выступает содействие в возврате долга, представляется, что таким договором прикрывается уступка права требования возврата кредита. При этом как уступка права требования возврата долга коммерческой некредитной организации, так и заключение договора с такой организацией на возмездное оказание услуг по "выбиванию" долга противоречат действующему законодательству, регламентирующему доступ к информации, составляющей банковскую тайну.</w:t>
      </w:r>
    </w:p>
    <w:p>
      <w:pPr>
        <w:pStyle w:val="ConsPlusNormal"/>
        <w:widowControl/>
        <w:spacing w:lineRule="auto" w:line="360"/>
        <w:ind w:firstLine="709"/>
        <w:jc w:val="both"/>
        <w:rPr/>
      </w:pPr>
      <w:r>
        <w:rPr>
          <w:rFonts w:cs="Times New Roman" w:ascii="Times New Roman" w:hAnsi="Times New Roman"/>
          <w:color w:val="000000"/>
          <w:sz w:val="28"/>
          <w:szCs w:val="28"/>
        </w:rPr>
        <w:t>К информации, составляющей банковскую тайну, согласно ст. 26 Закона о банках и ст. 857 ГК РФ относятся сведения об операциях, о счетах и вкладах клиентов и корреспондентов, а также сведения о клиенте. Закон четко оговаривает круг субъектов, которые могут получить доступ к сведениям, относящимся к банковской тайне. Особый режим получения, передачи, предоставления информации, составляющей банковскую тайну, подтверждается положениями Федерального закона от 30 декабря 2004 г. N 218-ФЗ "О кредитных историях"</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который предусматривает не только необходимость получить согласие заемщика на предоставление основной части кредитной истории пользователю кредитной истории, но и определяет состав дополнительной (закрытой) информации кредитной истории, доступ к которой максимально ограничен (ст. 6).</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уступке права требования возврата кредита субъекту небанковской сферы банк передает информацию, составляющую банковскую тайну, в нарушение норм как общегражданского, так и специального законодательства. Информация, включающая сведения об операциях, счетах, вкладах клиента и самом клиенте, относится к объектам, ограниченным в обороте, что, естественно, исключает возможность банка-кредитора изменить правовой режим такой информации и обеспечить к ней свободный доступ в нарушение требований зак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изложенное, можно заключить, что действующее российское законодательство в принципе исключает возможность уступки права требования возврата кредита и уплаты процентов субъектам небанковской деятельности. Любая уступка такого требования некредитной организации должна признаваться ничтожной как противоречащая требованиям закона. Кредитор в обязательстве по возврату кредита может быть заменен на другого кредитора только в том случае, если новый кредитор также является кредитной организацией.</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ConsPlusNormal"/>
        <w:widowControl/>
        <w:numPr>
          <w:ilvl w:val="0"/>
          <w:numId w:val="0"/>
        </w:numPr>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Анохин В., Керимова М. Уступка права требования на основании договора // Хозяйство и право. 2002. N4. С. 51</w:t>
      </w:r>
    </w:p>
    <w:p>
      <w:pPr>
        <w:pStyle w:val="ConsPlusNormal"/>
        <w:widowControl/>
        <w:spacing w:lineRule="auto" w:line="360"/>
        <w:ind w:hanging="0"/>
        <w:jc w:val="both"/>
        <w:rPr/>
      </w:pPr>
      <w:r>
        <w:rPr>
          <w:rFonts w:cs="Times New Roman" w:ascii="Times New Roman" w:hAnsi="Times New Roman"/>
          <w:color w:val="000000"/>
          <w:sz w:val="28"/>
          <w:szCs w:val="28"/>
        </w:rPr>
        <w:t>2 Трофимов М.В. Банковская ссуда и способы обеспечения ее возврата. М.: Белые альвы, 1996. С. 17, 18.</w:t>
      </w:r>
    </w:p>
    <w:p>
      <w:pPr>
        <w:pStyle w:val="ConsPlusNormal"/>
        <w:widowControl/>
        <w:spacing w:lineRule="auto" w:line="360"/>
        <w:ind w:hanging="0"/>
        <w:jc w:val="both"/>
        <w:rPr/>
      </w:pPr>
      <w:r>
        <w:rPr>
          <w:rFonts w:cs="Times New Roman" w:ascii="Times New Roman" w:hAnsi="Times New Roman"/>
          <w:color w:val="000000"/>
          <w:sz w:val="28"/>
          <w:szCs w:val="28"/>
        </w:rPr>
        <w:t>3 Витрянский В.В. Проблемы заключения и исполнения кредитного договора // Приложение к журналу "Хозяйство и право". 2004. N11. С. 61.</w:t>
      </w:r>
    </w:p>
    <w:p>
      <w:pPr>
        <w:pStyle w:val="ConsPlusNormal"/>
        <w:widowControl/>
        <w:spacing w:lineRule="auto" w:line="360"/>
        <w:ind w:hanging="0"/>
        <w:jc w:val="both"/>
        <w:rPr/>
      </w:pPr>
      <w:r>
        <w:rPr>
          <w:rFonts w:cs="Times New Roman" w:ascii="Times New Roman" w:hAnsi="Times New Roman"/>
          <w:color w:val="000000"/>
          <w:sz w:val="28"/>
          <w:szCs w:val="28"/>
        </w:rPr>
        <w:t>4 Витрянский В.В. Категории "кредит" и "кредитные правоотношения" в гражданском праве // Хозяйство и право. 2004. N9. С. 14.</w:t>
      </w:r>
    </w:p>
    <w:p>
      <w:pPr>
        <w:pStyle w:val="Footnote"/>
        <w:spacing w:lineRule="auto" w:line="360"/>
        <w:jc w:val="both"/>
        <w:rPr/>
      </w:pPr>
      <w:r>
        <w:rPr>
          <w:color w:val="000000"/>
          <w:sz w:val="28"/>
          <w:szCs w:val="28"/>
        </w:rPr>
        <w:t>5 Новоселова Л.А. Сделки уступки права (требования) в коммерческой практике. Факторинг. М.: Статут, 2003. С. 27.</w:t>
      </w:r>
    </w:p>
    <w:p>
      <w:pPr>
        <w:pStyle w:val="ConsPlusNormal"/>
        <w:widowControl/>
        <w:spacing w:lineRule="auto" w:line="360"/>
        <w:ind w:hanging="0"/>
        <w:jc w:val="both"/>
        <w:rPr/>
      </w:pPr>
      <w:r>
        <w:rPr>
          <w:rFonts w:cs="Times New Roman" w:ascii="Times New Roman" w:hAnsi="Times New Roman"/>
          <w:color w:val="000000"/>
          <w:sz w:val="28"/>
          <w:szCs w:val="28"/>
        </w:rPr>
        <w:t>6 Кононенко В.Ю. Уступка права требования и кредитные правоотношения: два взгляда на одну проблему // Российский юридический журнал. 2001. N2. С. 141.</w:t>
      </w:r>
    </w:p>
    <w:p>
      <w:pPr>
        <w:pStyle w:val="ConsPlusNormal"/>
        <w:widowControl/>
        <w:spacing w:lineRule="auto" w:line="360"/>
        <w:ind w:hanging="0"/>
        <w:jc w:val="both"/>
        <w:rPr/>
      </w:pPr>
      <w:r>
        <w:rPr>
          <w:rFonts w:cs="Times New Roman" w:ascii="Times New Roman" w:hAnsi="Times New Roman"/>
          <w:color w:val="000000"/>
          <w:sz w:val="28"/>
          <w:szCs w:val="28"/>
        </w:rPr>
        <w:t>7 Гражданский кодекс РСФСР. Часть 1: Учебно-практическое пособие / Отв. ред. О.А. Красавчиков. Свердловск: Среднеуральское книжное издательство, 1965. С. 382.</w:t>
      </w:r>
    </w:p>
    <w:p>
      <w:pPr>
        <w:pStyle w:val="ConsPlusNormal"/>
        <w:widowControl/>
        <w:spacing w:lineRule="auto" w:line="360"/>
        <w:ind w:hanging="0"/>
        <w:jc w:val="both"/>
        <w:rPr/>
      </w:pPr>
      <w:r>
        <w:rPr>
          <w:rFonts w:cs="Times New Roman" w:ascii="Times New Roman" w:hAnsi="Times New Roman"/>
          <w:color w:val="000000"/>
          <w:sz w:val="28"/>
          <w:szCs w:val="28"/>
        </w:rPr>
        <w:t>8 Иоффе О.С. Советское гражданское право: отдельные виды обязательств: Курс лекций. Л.: Изд-во Ленинградского университета, 1961. С. 237.</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Иоффе О.С. Избранные труды по гражданскому праву: Из истории цивилистической мысли. Гражданское правоотношение. Критика теории "хозяйственного права". М.: Статут, 2000. С. 570.</w:t>
      </w:r>
    </w:p>
    <w:p>
      <w:pPr>
        <w:pStyle w:val="ConsPlusNormal"/>
        <w:widowControl/>
        <w:spacing w:lineRule="auto" w:line="360"/>
        <w:ind w:hanging="0"/>
        <w:jc w:val="both"/>
        <w:rPr/>
      </w:pPr>
      <w:r>
        <w:rPr>
          <w:rFonts w:cs="Times New Roman" w:ascii="Times New Roman" w:hAnsi="Times New Roman"/>
          <w:color w:val="000000"/>
          <w:sz w:val="28"/>
          <w:szCs w:val="28"/>
        </w:rPr>
        <w:t>10 Каримуллин Р.И. Права и обязанности сторон кредитного договора по российскому и германскому праву. М.: Статут, 2001. С. 47.</w:t>
      </w:r>
    </w:p>
    <w:p>
      <w:pPr>
        <w:pStyle w:val="ConsPlusNormal"/>
        <w:widowControl/>
        <w:spacing w:lineRule="auto" w:line="360"/>
        <w:ind w:hanging="0"/>
        <w:jc w:val="both"/>
        <w:rPr/>
      </w:pPr>
      <w:r>
        <w:rPr>
          <w:rFonts w:cs="Times New Roman" w:ascii="Times New Roman" w:hAnsi="Times New Roman"/>
          <w:color w:val="000000"/>
          <w:sz w:val="28"/>
          <w:szCs w:val="28"/>
        </w:rPr>
        <w:t>11 Советское гражданское право. Т. 1: Учеб. / Отв. ред. В.П. Грибанов, С.М. Корнеев. М.: Юридическая литература, 1979. С. 450.</w:t>
      </w:r>
    </w:p>
    <w:p>
      <w:pPr>
        <w:pStyle w:val="ConsPlusNormal"/>
        <w:widowControl/>
        <w:spacing w:lineRule="auto" w:line="360"/>
        <w:ind w:hanging="0"/>
        <w:jc w:val="both"/>
        <w:rPr/>
      </w:pPr>
      <w:r>
        <w:rPr>
          <w:rFonts w:cs="Times New Roman" w:ascii="Times New Roman" w:hAnsi="Times New Roman"/>
          <w:color w:val="000000"/>
          <w:sz w:val="28"/>
          <w:szCs w:val="28"/>
        </w:rPr>
        <w:t>12 Малахов П. Уступка права требования по кредитному договору // ЭЖ-Юрист. 2005. N39.</w:t>
      </w:r>
    </w:p>
    <w:p>
      <w:pPr>
        <w:pStyle w:val="ConsPlusNormal"/>
        <w:widowControl/>
        <w:spacing w:lineRule="auto" w:line="360"/>
        <w:ind w:hanging="0"/>
        <w:jc w:val="both"/>
        <w:rPr/>
      </w:pPr>
      <w:r>
        <w:rPr>
          <w:rFonts w:cs="Times New Roman" w:ascii="Times New Roman" w:hAnsi="Times New Roman"/>
          <w:color w:val="000000"/>
          <w:sz w:val="28"/>
          <w:szCs w:val="28"/>
        </w:rPr>
        <w:t>13 Новицкий И.Б., Лунц Л.А. Общее учение об обязательстве. М.: Госюриздат, 1954. С. 222.</w:t>
      </w:r>
    </w:p>
    <w:p>
      <w:pPr>
        <w:pStyle w:val="ConsPlusNormal"/>
        <w:widowControl/>
        <w:spacing w:lineRule="auto" w:line="360"/>
        <w:ind w:hanging="0"/>
        <w:jc w:val="both"/>
        <w:rPr/>
      </w:pPr>
      <w:r>
        <w:rPr>
          <w:rFonts w:cs="Times New Roman" w:ascii="Times New Roman" w:hAnsi="Times New Roman"/>
          <w:color w:val="000000"/>
          <w:sz w:val="28"/>
          <w:szCs w:val="28"/>
        </w:rPr>
        <w:t>14 Брагинский М.И., Витрянский В.В. Договорное право: Общие положения. М.: Статут, 1998. С. 378.</w:t>
      </w:r>
    </w:p>
    <w:p>
      <w:pPr>
        <w:pStyle w:val="ConsPlusNormal"/>
        <w:widowControl/>
        <w:spacing w:lineRule="auto" w:line="360"/>
        <w:ind w:hanging="0"/>
        <w:jc w:val="both"/>
        <w:rPr/>
      </w:pPr>
      <w:r>
        <w:rPr>
          <w:rFonts w:cs="Times New Roman" w:ascii="Times New Roman" w:hAnsi="Times New Roman"/>
          <w:color w:val="000000"/>
          <w:sz w:val="28"/>
          <w:szCs w:val="28"/>
        </w:rPr>
        <w:t>15 Павлодский Е.А. Договоры организаций и граждан с банками. М.: Статут, 2000. С. 14.</w:t>
      </w:r>
    </w:p>
    <w:p>
      <w:pPr>
        <w:pStyle w:val="ConsPlusNormal"/>
        <w:widowControl/>
        <w:spacing w:lineRule="auto" w:line="360"/>
        <w:ind w:hanging="0"/>
        <w:jc w:val="both"/>
        <w:rPr/>
      </w:pPr>
      <w:r>
        <w:rPr>
          <w:rFonts w:cs="Times New Roman" w:ascii="Times New Roman" w:hAnsi="Times New Roman"/>
          <w:color w:val="000000"/>
          <w:sz w:val="28"/>
          <w:szCs w:val="28"/>
        </w:rPr>
        <w:t>16 Спектор Е.И. О кредитных историях: комментарий к новому закону // Право и экономика. 2005. N7. С. 11</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sz w:val="24"/>
          <w:szCs w:val="24"/>
        </w:rPr>
        <w:t xml:space="preserve"> </w:t>
      </w:r>
      <w:r>
        <w:rPr>
          <w:rFonts w:cs="Times New Roman" w:ascii="Times New Roman" w:hAnsi="Times New Roman"/>
        </w:rPr>
        <w:t>Трофимов М.В. Банковская ссуда и способы обеспечения ее возврата. М.: Белые альвы, 1996. С. 17, 18.</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Проблемы заключения и исполнения кредитного договора // Приложение к журналу "Хозяйство и право". 2004. N 11. С. 61.</w:t>
      </w:r>
    </w:p>
  </w:footnote>
  <w:footnote w:id="4">
    <w:p>
      <w:pPr>
        <w:pStyle w:val="Footnote"/>
        <w:jc w:val="both"/>
        <w:rPr/>
      </w:pPr>
      <w:r>
        <w:rPr>
          <w:rStyle w:val="FootnoteCharacters"/>
        </w:rPr>
        <w:footnoteRef/>
      </w:r>
      <w:r>
        <w:rPr/>
        <w:t xml:space="preserve"> </w:t>
      </w:r>
      <w:r>
        <w:rPr/>
        <w:t>Новоселова Л.А. Сделки уступки права (требования) в коммерческой практике. Факторинг. М.: Статут, 2003. С. 27.</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оненко В.Ю. Уступка права требования и кредитные правоотношения: два взгляда на одну проблему // Российский юридический журнал. 2001. №2. С. 141</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СФСР. Часть 1: Учебно-практическое пособие / Отв. ред. О.А. Красавчиков. Свердловск: Среднеуральское книжное издательство, 1965. С. 382.</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С. Советское гражданское право: отдельные виды обязательств: Курс лекций. Л.: Изд-во Ленинградского университета, 1961. С. 237</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имуллин Р.И. Права и обязанности сторон кредитного договора по российскому и германскому праву. М.: Статут, 2001. С. 47</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имуллин Р.И. Указ. соч. С. 47</w:t>
      </w:r>
    </w:p>
  </w:footnote>
  <w:footnote w:id="10">
    <w:p>
      <w:pPr>
        <w:pStyle w:val="Footnote"/>
        <w:rPr/>
      </w:pPr>
      <w:r>
        <w:rPr>
          <w:rStyle w:val="FootnoteCharacters"/>
        </w:rPr>
        <w:footnoteRef/>
      </w:r>
      <w:r>
        <w:rPr/>
        <w:t xml:space="preserve"> </w:t>
      </w:r>
      <w:r>
        <w:rPr/>
        <w:t>Там же. С. 48</w:t>
      </w:r>
    </w:p>
  </w:footnote>
  <w:footnote w:id="11">
    <w:p>
      <w:pPr>
        <w:pStyle w:val="ConsPlusNormal"/>
        <w:widowControl/>
        <w:ind w:hanging="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Проблемы заключения и исполнения кредитного договора. С. 61</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ое гражданское право. Т. 1: Учеб. / Отв. ред. В.П. Грибанов, С.М. Корнеев. М.: Юридическая литература, 1979. С. 450</w:t>
      </w:r>
    </w:p>
  </w:footnote>
  <w:footnote w:id="13">
    <w:p>
      <w:pPr>
        <w:pStyle w:val="Footnote"/>
        <w:rPr/>
      </w:pPr>
      <w:r>
        <w:rPr>
          <w:rStyle w:val="FootnoteCharacters"/>
        </w:rPr>
        <w:footnoteRef/>
      </w:r>
      <w:r>
        <w:rPr/>
        <w:t xml:space="preserve"> </w:t>
      </w:r>
      <w:r>
        <w:rPr/>
        <w:t>Каримуллин Р.И. Указ. соч. С. 47, 48</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ахов П. Уступка права требования по кредитному договору // ЭЖ-Юрист. 2005. N 39.</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ицкий И.Б., Лунц Л.А. Общее учение об обязательстве. М.: Госюриздат, 1954. С. 222</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Общие положения. М.: Статут, 1998. С. 378</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дский Е.А. Договоры организаций и граждан с банками. М.: Статут, 2000. С. 14</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Почуйкин В. Некоторые вопросы уступки права требования в современном гражданском праве // Хозяйство и право. 2000. N 1. С. 44; Давыдов В. Кому не следует уступать // Бизнес-Адвокат. 2000. N 7; Анохин В., Керимова М. Уступка права требования на основании договора // Хозяйство и право. 2002. N 4. С. 51; Новоселова Л.А. Указ. соч. С. 70, 71; Витрянский В.В. Категории "кредит" и "кредитные правоотношения" в гражданском праве // Хозяйство и право. 2004. N 9. С. 13 - 18</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Категории "кредит" и "кредитные правоотношения" в гражданском праве // Хозяйство и право. 2004. N 9. С. 14</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2">
    <w:p>
      <w:pPr>
        <w:pStyle w:val="Footnote"/>
        <w:rPr/>
      </w:pPr>
      <w:r>
        <w:rPr>
          <w:rStyle w:val="FootnoteCharacters"/>
        </w:rPr>
        <w:footnoteRef/>
      </w:r>
      <w:r>
        <w:rPr/>
        <w:t xml:space="preserve"> </w:t>
      </w:r>
      <w:r>
        <w:rPr/>
        <w:t>Новоселова Л.А. Указ. соч. С. 70, 71</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1998. N 6. С. 50</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С. Избранные труды по гражданскому праву: Из истории цивилистической мысли. Гражданское правоотношение. Критика теории "хозяйственного права". М.: Статут, 2000. С. 570</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6">
    <w:p>
      <w:pPr>
        <w:pStyle w:val="Footnote"/>
        <w:rPr/>
      </w:pPr>
      <w:r>
        <w:rPr>
          <w:rStyle w:val="FootnoteCharacters"/>
        </w:rPr>
        <w:footnoteRef/>
      </w:r>
      <w:r>
        <w:rPr/>
        <w:t xml:space="preserve"> </w:t>
      </w:r>
      <w:r>
        <w:rPr/>
        <w:t>Брагинский М.И., Витрянский В.В. Указ. соч. С</w:t>
      </w:r>
      <w:r>
        <w:rPr>
          <w:lang w:val="en-US"/>
        </w:rPr>
        <w:t>. 374</w:t>
      </w:r>
    </w:p>
  </w:footnote>
  <w:footnote w:id="27">
    <w:p>
      <w:pPr>
        <w:pStyle w:val="ConsPlusNormal"/>
        <w:widowControl/>
        <w:ind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З</w:t>
      </w:r>
      <w:r>
        <w:rPr>
          <w:rFonts w:cs="Times New Roman" w:ascii="Times New Roman" w:hAnsi="Times New Roman"/>
          <w:lang w:val="en-US"/>
        </w:rPr>
        <w:t xml:space="preserve"> </w:t>
      </w:r>
      <w:r>
        <w:rPr>
          <w:rFonts w:cs="Times New Roman" w:ascii="Times New Roman" w:hAnsi="Times New Roman"/>
        </w:rPr>
        <w:t>РФ</w:t>
      </w:r>
      <w:r>
        <w:rPr>
          <w:rFonts w:cs="Times New Roman" w:ascii="Times New Roman" w:hAnsi="Times New Roman"/>
          <w:lang w:val="en-US"/>
        </w:rPr>
        <w:t>. 2001. N 33 (</w:t>
      </w:r>
      <w:r>
        <w:rPr>
          <w:rFonts w:cs="Times New Roman" w:ascii="Times New Roman" w:hAnsi="Times New Roman"/>
        </w:rPr>
        <w:t>ч</w:t>
      </w:r>
      <w:r>
        <w:rPr>
          <w:rFonts w:cs="Times New Roman" w:ascii="Times New Roman" w:hAnsi="Times New Roman"/>
          <w:lang w:val="en-US"/>
        </w:rPr>
        <w:t xml:space="preserve">. I). </w:t>
      </w:r>
      <w:r>
        <w:rPr>
          <w:rFonts w:cs="Times New Roman" w:ascii="Times New Roman" w:hAnsi="Times New Roman"/>
        </w:rPr>
        <w:t>Ст</w:t>
      </w:r>
      <w:r>
        <w:rPr>
          <w:rFonts w:cs="Times New Roman" w:ascii="Times New Roman" w:hAnsi="Times New Roman"/>
          <w:lang w:val="en-US"/>
        </w:rPr>
        <w:t>. 3430</w:t>
      </w:r>
    </w:p>
  </w:footnote>
  <w:footnote w:id="2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ектор Е.И. О кредитных историях: комментарий к новому закону // Право и экономика. 2005. №7. С. 11</w:t>
      </w:r>
    </w:p>
  </w:footnote>
  <w:footnote w:id="29">
    <w:p>
      <w:pPr>
        <w:pStyle w:val="Footnote"/>
        <w:jc w:val="both"/>
        <w:rPr/>
      </w:pPr>
      <w:r>
        <w:rPr>
          <w:rStyle w:val="FootnoteCharacters"/>
        </w:rPr>
        <w:footnoteRef/>
      </w:r>
      <w:r>
        <w:rPr/>
        <w:t xml:space="preserve"> </w:t>
      </w:r>
      <w:r>
        <w:rPr/>
        <w:t>СЗ РФ. 2005. №1 (ч. I). Ст.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6:00Z</dcterms:created>
  <dc:creator>ConsultantPlus</dc:creator>
  <dc:description/>
  <cp:keywords/>
  <dc:language>en-US</dc:language>
  <cp:lastModifiedBy>SYSTEM</cp:lastModifiedBy>
  <dcterms:modified xsi:type="dcterms:W3CDTF">2011-09-23T04:06:00Z</dcterms:modified>
  <cp:revision>2</cp:revision>
  <dc:subject/>
  <dc:title>"Адвокат", 2008, N 2</dc:title>
</cp:coreProperties>
</file>