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ление фактов, имеющих юридическ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Установление факта родственных 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Установление факта нахождения на иждив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Установление факта принадлежности правоустанавлива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Установление факта владения строением на праве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Установление факта несчастного случа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РБИТРАЖНЫЙ ПРОЦЕСС — совокупность действий, совершаемых в установленной арбитражным процес</w:t>
        <w:softHyphen/>
        <w:t xml:space="preserve">суальным законодательством последовательности </w:t>
      </w:r>
      <w:r>
        <w:rPr>
          <w:i/>
          <w:iCs/>
          <w:sz w:val="28"/>
          <w:szCs w:val="28"/>
        </w:rPr>
        <w:t>ар</w:t>
        <w:softHyphen/>
        <w:t xml:space="preserve">битражным судом, </w:t>
      </w:r>
      <w:r>
        <w:rPr>
          <w:sz w:val="28"/>
          <w:szCs w:val="28"/>
        </w:rPr>
        <w:t xml:space="preserve">участвующи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еле лицами, дру</w:t>
        <w:softHyphen/>
        <w:t xml:space="preserve">гими участниками процесса в целях рассмотрения и разрешения </w:t>
      </w:r>
      <w:r>
        <w:rPr>
          <w:i/>
          <w:iCs/>
          <w:sz w:val="28"/>
          <w:szCs w:val="28"/>
        </w:rPr>
        <w:t xml:space="preserve">экономических споров </w:t>
      </w:r>
      <w:r>
        <w:rPr>
          <w:sz w:val="28"/>
          <w:szCs w:val="28"/>
        </w:rPr>
        <w:t>и других отнесенных к компетенции арбитражных судов дел. А.п. состоит из нескольких стадий в зависимости от движения дела; производство в арбитражном суде первой инстанции — от предъявления иска (подачи заявления — по делам, указанным в АПК РФ) до принятия решения по делу или его окончания в установленных законом слу</w:t>
        <w:softHyphen/>
        <w:t>чаях без вынесения решения (прекращения производ</w:t>
        <w:softHyphen/>
        <w:t>ства по делу, оставлении иска без рассмотрения); про</w:t>
        <w:softHyphen/>
        <w:t>изводство по пересмотру решений и определений суда (в апелляционной, кассационной инстанциях, в по</w:t>
        <w:softHyphen/>
        <w:t>рядке надзора, по вновь открывшимся обстоятельст</w:t>
        <w:softHyphen/>
        <w:t>вам); исполнение судебных актов. Действия, совер</w:t>
        <w:softHyphen/>
        <w:t>шаемые арбитражным судом и участниками процесса, могут быть сгруппированы также по иному классифи</w:t>
        <w:softHyphen/>
        <w:t>кационному критерию — например, отражать специ</w:t>
        <w:softHyphen/>
        <w:t>фику отдельных категорий дел [в частности, производ</w:t>
        <w:softHyphen/>
        <w:t>ство по делам с участием иностранных лиц, особен</w:t>
        <w:softHyphen/>
        <w:t>ности производства по делам о несостоятельности (банкротстве), об установлении фактов, имеющих юридическое значение]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ая стадия имеет наряду с общей целью А.п. -разрешение экономического спора (других дел), свою отдельную задачу, например, разрешить спор по суще</w:t>
        <w:softHyphen/>
        <w:t>ству с принятием решения по делу (производство в первой инстанции), обеспечить законность и обосно</w:t>
        <w:softHyphen/>
        <w:t>ванность принимаемых судами первой инстанции су</w:t>
        <w:softHyphen/>
        <w:t>дебных актов (производство по пересмотру решений, определений), а также исполнение принятых судеб</w:t>
        <w:softHyphen/>
        <w:t>ных а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«А.п.» употребляется и в ином значении. Так называют, например, соответствующую учебную дисциплину, изучаемую в высших и средних специаль</w:t>
        <w:softHyphen/>
        <w:t>ных учебных заведениях. А.п. является научной специ</w:t>
        <w:softHyphen/>
        <w:t>альностью, по которой защищаются кандидатские и докторские диссертации и проводятся научные иссле</w:t>
        <w:softHyphen/>
        <w:t>дова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становление фактов, имеющих юридическое значение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ла об установлении фактов, имеющих юридическое значение, явля</w:t>
        <w:softHyphen/>
        <w:t>ются наиболее распространенными из дел особого производства. Как из</w:t>
        <w:softHyphen/>
        <w:t>вестно, возникновение, изменение или прекращение личных и имущест</w:t>
        <w:softHyphen/>
        <w:t>венных прав граждан или организаций зависит от наличия или отсутствия юридических фактов. Данные факты должны быть подтверждены соот</w:t>
        <w:softHyphen/>
        <w:t>ветствующими документами (различными свидетельствами, справками, записями актов гражданского состояния и т. д.). Однако имеются случаи, когда тот или иной факт не может быть удостоверен соответствующим документом по причине его утраты, уничтожения, невозможности восста</w:t>
        <w:softHyphen/>
        <w:t>новления или по другим причинам. В таких случаях предусмотрен судеб</w:t>
        <w:softHyphen/>
        <w:t>ный порядок установления юридических фактов (ст. 247-251 ГП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47 ГПК суд рассматривает дела об установле</w:t>
        <w:softHyphen/>
        <w:t>ни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ственных отношений лиц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нахождения лица на ижди</w:t>
        <w:softHyphen/>
        <w:t xml:space="preserve">вении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регистрации рождения, усыновления, брака, развода и смер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состояния в фактических брачных отношениях в уста</w:t>
        <w:softHyphen/>
        <w:t>новленных законом случаях, если регистрация брака в органах записи ак</w:t>
        <w:softHyphen/>
        <w:t>тов гражданского состояния не может быть произведена вследствие смер</w:t>
        <w:softHyphen/>
        <w:t xml:space="preserve">ти одного из супругов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принадлежности правоустанавливающих документов (за исключением профсоюзного билета, воинских документов, паспорта и свидетельств, выдаваемых органами записи актов гражданско</w:t>
        <w:softHyphen/>
        <w:t>го состояния) лицу, имя, отчество или фамилия которого, указанные в до</w:t>
        <w:softHyphen/>
        <w:t xml:space="preserve">кументе, не совпадают с именем, отчеством или фамилией этого лица по паспорту или свидетельству о рождении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владения строением на праве собственност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несчастного случа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смерти лица в определенное время и при определенных обстоятельствах при отказе ор</w:t>
        <w:softHyphen/>
        <w:t>ганов записи актов гражданского состояния в регистрации события смер</w:t>
        <w:softHyphen/>
        <w:t xml:space="preserve">ти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а принятия наследства и места открытия наследства;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</w:t>
        <w:softHyphen/>
        <w:t>гих фактов, имеющих юридическое значение, если законодательством не предусмотрен иной порядок их у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явлением об установлении перечисленных выше фактов вправе обратиться любое заинтересованное лицо. Однако, как разъяснил Пленум Верховного Суда СССР в п. 2 постановления «О судебной практике по делам об установлении фактов, имеющих юридическое значение» от 21 июня 1985 г. № 9 </w:t>
      </w:r>
      <w:r>
        <w:rPr>
          <w:sz w:val="28"/>
          <w:szCs w:val="28"/>
          <w:vertAlign w:val="superscript"/>
        </w:rPr>
        <w:t>]</w:t>
      </w:r>
      <w:r>
        <w:rPr>
          <w:sz w:val="28"/>
          <w:szCs w:val="28"/>
        </w:rPr>
        <w:t xml:space="preserve">, суды могут принимать заявления об установлении фактов, имеющих юридическое значение, и рассматривать их в порядке особого производства, при соблюдении определенных условий, если: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кону такие факты порождают юридические последствия (возникновение, изменение или прекращение личных либо имуществен</w:t>
        <w:softHyphen/>
        <w:t>ных прав граждан или организаций)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факта не связывает</w:t>
        <w:softHyphen/>
        <w:t>ся с последующим разрешением спора о праве, подведомственного суду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не имеет другой возможности получить или восстановить надлежащие документы, удостоверяющие факт, имеющий юридическое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;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им законодательством не предусмотрен иной (внесудебный) порядок их у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то условие находится в противоречии со ст. 46 Конституции РФ, в соответствии с которой каждому гарантируется судеб</w:t>
        <w:softHyphen/>
        <w:t>ная защита его прав и своб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заинтересованное лицо обращается к суду с просьбой установить факт, не имеющий юридического значения, судья должен отказать в при</w:t>
        <w:softHyphen/>
        <w:t>нятии заявления. Если такое заявление было ошибочно принято судом и по нему началось судебное разбирательство, то суду следует прекрати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 де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я по делам об установлении фактов, имеющих юридическое значение, подаются в суд по месту жительства заявителя, за исключением заявления об установлении факта владения строением на праве собственности, которое подается в суд по месту нахождения строения (</w:t>
      </w:r>
      <w:r>
        <w:rPr>
          <w:sz w:val="28"/>
          <w:szCs w:val="28"/>
          <w:lang w:val="en-US"/>
        </w:rPr>
        <w:t>civ</w:t>
      </w:r>
      <w:r>
        <w:rPr>
          <w:sz w:val="28"/>
          <w:szCs w:val="28"/>
        </w:rPr>
        <w:t xml:space="preserve"> 249 ГП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заявления несколькими лицами, проживающими или находящимися в разных местах, заявление подается в суд по месту жи</w:t>
        <w:softHyphen/>
        <w:t>тельства одного из них по их выбо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установлении юридического факта должно отвечать тре</w:t>
        <w:softHyphen/>
        <w:t>бованиям, перечисленным в ст. 126 ГПК. Однако кроме обычных рекви</w:t>
        <w:softHyphen/>
        <w:t xml:space="preserve">зитов, указанных в ст. 126 ГПК, в заявлении должны быть указаны: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установления этого факта;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ельства, подтверждающие невозможность получения заявителем надлежащих документов либо не</w:t>
        <w:softHyphen/>
        <w:t>возможность восстановления утрачен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ие цели установления факта необходимо для того, чтобы судья при приеме заявления определил юридическую значимость данного факта и круг заинтересованных лиц. Если в заявлении не будет указана цель обращения в суд судья вправе применить ст. 130 ГПК и оставить заявление без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указания цели установления конкретного факта к заявлению необходимо приложить письменные доказательства, которые свидетель</w:t>
        <w:softHyphen/>
        <w:t>ствовали бы о невозможности получения надлежащих документов или о невозможности восстановления утраченных документов. В качестве таких доказательств могут выступать, например, извещения органа загса об от</w:t>
        <w:softHyphen/>
        <w:t>сутствии записи акта гражданского состояния; письменный отказ в вос</w:t>
        <w:softHyphen/>
        <w:t>становлении утраченной записи гражданского состояния ввиду невозмож</w:t>
        <w:softHyphen/>
        <w:t>ности ее восстановления; документ, подтверждающий составление акта о несчастном случае, его последующую утрату и невозможность восстанов</w:t>
        <w:softHyphen/>
        <w:t>ления во внесудебном порядке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ла об установлении фактов, имеющих юридическое значение, долж</w:t>
        <w:softHyphen/>
        <w:t>ны рассматриваться судом с участием заявителя и заинтересованных в исходе дела граждан, соответствующих организаций (органов социальной защиты, налоговых органов, военкоматов и т. д.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ление факта родственных отношений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под</w:t>
        <w:softHyphen/>
        <w:t>лежит установлению в судебном порядке во всех случаях, когда он непо</w:t>
        <w:softHyphen/>
        <w:t>средственно порождает юридические последствия (например, если подтвер</w:t>
        <w:softHyphen/>
        <w:t>ждение такого факта необходимо заявителю для получения свидетельства о праве на наследство, для оформления права на пенсию по случаю потери кор</w:t>
        <w:softHyphen/>
        <w:t>мильца, на государственное пособие по многодетности) и когда родственные отношения не могут быть подтверждены соответствующими докуме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и по делу об установлении факта состояния в родственных отношениях суд должен указать, в какой степени родства находится зая</w:t>
        <w:softHyphen/>
        <w:t>витель с соответствующим лицом, а если речь идет об установлении род</w:t>
        <w:softHyphen/>
        <w:t>ственных отношений наследников второй очереди, отмечает отсутствие соответствующих наследников первой очере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Установление факта нахождения на иждивен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нахождения лица на иждивении умершего имеет значение для по</w:t>
        <w:softHyphen/>
        <w:t>лучения наследства, назначения пенсии или возмещения вре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т нахождения лица на иждивении умершего удостоверяется справкой, выданной жилишно-эксплуатационной организацией, соответствующим госу</w:t>
        <w:softHyphen/>
        <w:t>дарственным органом. В случае отсутствия таких документов или невозмож</w:t>
        <w:softHyphen/>
        <w:t>ности их восстановления данный факт можно установить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 заявителя имеется справка соответствующего органа о том, что, по имеющимся данным, лицо не состояло на иждивении умершего, воз</w:t>
        <w:softHyphen/>
        <w:t>можность установления факта нахождения на иждивении в судебном по</w:t>
        <w:softHyphen/>
        <w:t>рядке не исключается (п. 4 постановления Пленума Верховного Суда СССР от 21 июня 1985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нахождения на иждивении для назначения пенсии по случаю потери кормильца необходимо учитывать, что право на данную пенсию имеют нетрудоспособные члены семьи умершего, состо</w:t>
        <w:softHyphen/>
        <w:t>явшие на его иждивении (ст. 50 Закона «О государственных пенсиях»; ст. 29 Закона РФ «О пенсионном обеспечении лиц, проходивших военную службу, службу в органах внутренних дел, и их семей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ления факта нахождения в целях оформления права на на</w:t>
        <w:softHyphen/>
        <w:t>следство необходимо, чтобы иждивенец был нетрудоспособным ко дню смерти наследодателя и находился на иждивении наследодателя не менее года до дня его смер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нахождения на иждивении для возмещения вреда в случае потери кормильца суды должны учитывать, что согласно закону право на возмещение вреда не связано ни с наличием родственных отношений между иждивенцем и кормильцем, ни со сроком нахождения на его иждивении (п. 4 ч. 5 постановления Пленума Верховного Суда СССРот21 июня 1985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регистрации рождения, усыновления (удочерения), брака, развода и смерти. Необходимо обратить внимание на то, что в данном случае речь идет не об установлении самих фактов рождения, брака, а об их регистрации в органах записи актов гражданско</w:t>
        <w:softHyphen/>
        <w:t>го состояния. Обращение в суд с заявлением допускается в случае пред</w:t>
        <w:softHyphen/>
        <w:t>ставления заинтересованным лицом доказательств, подтверждающих не</w:t>
        <w:softHyphen/>
        <w:t>возможность получения или восстановления такой записи (например, ут</w:t>
        <w:softHyphen/>
        <w:t>рата архива, отказ органа загса в восстановлении необходимой записи), а также в случае, если соответствующая запись может быть восстановлена только на основании решения суда об установлении факта регистрации акта гражданского состоя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дательством предусмотрен различный порядок установления факта регистрации рождения и порядок установления возраста заявителя. Определение возраста при восстановлении утраченных записей о рожде</w:t>
        <w:softHyphen/>
        <w:t>нии производится в соответствии с п. 18 Основных положений, опреде</w:t>
        <w:softHyphen/>
        <w:t>ляющих порядок изменения, восстановления и аннулирования записей ак</w:t>
        <w:softHyphen/>
        <w:t>тов гражданского состояния, порядок и сроки хранения актовых книг, ут</w:t>
        <w:softHyphen/>
        <w:t>вержденных постановлением Совета Министров СССР от 10 декабря 1976 г. № 100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ри этом необходимо обратить внимание на то, что ре</w:t>
        <w:softHyphen/>
        <w:t>шение комиссии о возрасте заявителя может быть обжаловано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личать установление факта регистрации смерти (п. 3 ст. 247 ГПК) от факта смерти лица в определенное время (п. 8 ст. 247 ГПК). В первом случае речь идет о невозможности получения или восстановле</w:t>
        <w:softHyphen/>
        <w:t>ния документа органа загса о регистрации смерти. Во втором случае в ре</w:t>
        <w:softHyphen/>
        <w:t>гистрации события смерти органами загса было отказано в силу ст. 159 КоБС РСФСР, чем и было вызвано обращение заявителя в су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ие факта состояния в фактических брачных отноше</w:t>
        <w:softHyphen/>
        <w:t>ниях. Установление данного факта может иметь место только в том слу</w:t>
        <w:softHyphen/>
        <w:t>чае, если эти отношения возникли до издания Указа Президиума Верхов</w:t>
        <w:softHyphen/>
        <w:t>ного Совета СССР от 8 июля 1944 г. и существовали до смерти (или про</w:t>
        <w:softHyphen/>
        <w:t>пажи без вести на фронте) одного из лиц, состоявших в таких отношени</w:t>
        <w:softHyphen/>
        <w:t>ях. Согласно данному Указу только зарегистрированный в органах загса брак порождает права и обязанности супругов. Лица, которые вступили в фактические брачные отношения до издания Указа, при взаимном согла</w:t>
        <w:softHyphen/>
        <w:t>сии могли оформить свои отношения путем регистрации брака с указани</w:t>
        <w:softHyphen/>
        <w:t>ем срока совместной фактической жизни. В случае смерти или пропажи без вести на фронте одного из супругов факт состояния в фактическихбрачных отношениях, возникших до 8 июля 1944 г., может быть установ</w:t>
        <w:softHyphen/>
        <w:t xml:space="preserve">лен в судебном порядке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рамках особого производства. Одновременно с установлением указанного факта по просьбе заявителя может быть уста</w:t>
        <w:softHyphen/>
        <w:t>новлен и факт нахождения заявителя на иждивении умершего либо про</w:t>
        <w:softHyphen/>
        <w:t>павшего без ве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. 6 постановления Пленума Верховного Суда СССР от 21 июня 1985 г. суд не вправе рассматривать заявление об установле</w:t>
        <w:softHyphen/>
        <w:t xml:space="preserve">нии факта нахождения в фактических брачных отношениях, возникших после 8 июля </w:t>
      </w:r>
      <w:r>
        <w:rPr/>
        <w:t>1944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Установление факта принадлежности правоустанавливающих документо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категория дел связана с установлением ошибки в доку</w:t>
        <w:softHyphen/>
        <w:t>ментах, которая уже не может быть исправлена органом, выдавшим дан</w:t>
        <w:softHyphen/>
        <w:t>ный документ. Вследствие этого суды должны требовать от заявителя представления доказательств о том, что правоустанавливающий документ принадлежит ему и что организация, выдавшая документ, не имеет воз</w:t>
        <w:softHyphen/>
        <w:t>можности внести в него соответствующее исправ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подлежат судебному рассмотрению заявления об установлении факта принадлежности лицу профсоюзного билета, военного билета, удо</w:t>
        <w:softHyphen/>
        <w:t>стоверения личности военнослужащего, паспорта, свидетельств, выдавае</w:t>
        <w:softHyphen/>
        <w:t>мых органами загса, удостоверения к ордену или медали, поскольку дан</w:t>
        <w:softHyphen/>
        <w:t>ные документы носят личный, а не правоустанавливающий характер. Ошибки, имеющиеся в таких документах, могут быть исправлены выдав</w:t>
        <w:softHyphen/>
        <w:t xml:space="preserve">шими их органами н организациями. В случае их отказа в исправлении ошибки заявитель может обратиться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уд. Так, ошибки в записи акта гражданского состояния исправляются в соответствии с разде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</w:t>
        <w:softHyphen/>
        <w:t>новных положений, определяющих порядок изменения, восстановления и аннулирования записей актов гражданского состояния, порядок и сроки хранения актовых книг (утверждены постановлением Совета Министров СССР от 10 декабря 1976 г. № 1006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рганами загса. Отказ органа загса в исправлении записи может быть обжалован в суд и рассмотрен им в со</w:t>
        <w:softHyphen/>
        <w:t>ответствии со ст. 268-270 ГПК в порядке особого производства, а при на</w:t>
        <w:softHyphen/>
        <w:t>личии спора - в исковом порядк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енум Верховного Суда СССР в постановлении от 21 июня 1985 г. (п. 7) разъяснил, что суды вправе рассматривать дела об установл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а принадлежности гражданам справок о ранениях, нахождении в гос</w:t>
        <w:softHyphen/>
        <w:t>питале в связи с ранением, извещений воинских частей, военкоматов и других органов военного управления о гибели или пропаже без вести гра</w:t>
        <w:softHyphen/>
        <w:t>ждан в связи с обстоятельствами военного времени, поскольку данные до</w:t>
        <w:softHyphen/>
        <w:t>кументы не относятся к числу лич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олютивная часть решения по делам об установлении факта принад</w:t>
        <w:softHyphen/>
        <w:t>лежности правоустанавливающих документов должна содержать: указа</w:t>
        <w:softHyphen/>
        <w:t>ние отличительных признаков документа (наименование, кем и на чье имя выдан, дата выдачи, номер и т. п.); фамилию, имя, отчество лица (по пас</w:t>
        <w:softHyphen/>
        <w:t>порту или свидетельству о рождении), которому принадлежит доку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Установление факта владения строением на праве собственност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, а также факт владения какой-либо другой вещью (например, квартирой) устанавливается судом в том случае, если у заяви</w:t>
        <w:softHyphen/>
        <w:t>теля имелся правоустанавливающий документ о принадлежности вещи, но он был утрачен, и указанный факт не может быть подтвержден во внесу</w:t>
        <w:softHyphen/>
        <w:t>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 владения строением или другой вещью по общим правилам ус</w:t>
        <w:softHyphen/>
        <w:t>танавливается в административном порядке. Однако в целях защиты пра</w:t>
        <w:softHyphen/>
        <w:t>ва заявителя на принадлежащее ему имущество данный факт может быть подтвержден в судебном порядке. В связи с этим заявлением об установ</w:t>
        <w:softHyphen/>
        <w:t>лении факта владения той или иной вещью (в частности, строением) должны быть приведены доказательства, свидетельствующие о невоз</w:t>
        <w:softHyphen/>
        <w:t>можности его восстановления в административ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в заявлении об устранении факта владения ве</w:t>
        <w:softHyphen/>
        <w:t>щью должны быть указаны доказательства, которые бы подтверждали, что соответствующие документы на данную вещь у заявителя имелись. В качестве таких доказательств могут выступать показания свидетелей, письменные доказ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енумом Верховного Суда СССР от 21 июня 1985 г. было разъясне</w:t>
        <w:softHyphen/>
        <w:t>но, что в порядке особого производства не подлежат рассмотрению в суде заявления об установлении факта владения строением на праве собствен</w:t>
        <w:softHyphen/>
        <w:t xml:space="preserve">ности, если строение: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кончено строительством или не принято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эксплуатацию; 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о    ранее    на    имя   другого    лица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о   заявителем   по   ненадлежаще   оформленной   сделке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вольно возвед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Установление факта несчастного случа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данном случае речь идет о несчастном случае на производстве. Порядок установления таких случаев регулируется Положением о расследовании и учете несчастных случаев на производстве, утвержденным постановлением Правительства Российской Федерации № 558 от 3 июня 1995 г.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огласно данному По</w:t>
        <w:softHyphen/>
        <w:t>ложению контроль за правильные и своевременным расследованием не</w:t>
        <w:softHyphen/>
        <w:t>счастных случаев осуществляют профсоюзные комит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 устанавливает факт несчастного случая лишь тогда, когда воз</w:t>
        <w:softHyphen/>
        <w:t>можность его установления во внесудебном порядке исключается, что должно быть подтверждено соответствующим документом. Заявление об установлении факта несчастного случая принимается к производству суда в случаях, когда: акт о несчастном случае вообще не составлялся и соста</w:t>
        <w:softHyphen/>
        <w:t>вить его в данное время невозможно; акт был составлен, но впоследствии утрачен и восстановить его во внесудебном порядке не представляется возможным; при составлении акта была допущена ошибка, препятствую</w:t>
        <w:softHyphen/>
        <w:t>щая признанию факта несчастного случая, и исправить эту ошибку во внесудебном порядке оказалось невозможным (п. 9 постановления Пле</w:t>
        <w:softHyphen/>
        <w:t>нума Верховного Суда СССР от 21 июня 1985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, что юридическое значение имеет лишь несчастный случай, повлекший за собой трудовое увечье. Перечень таких случаев установлен в Законе «О государственных пенсиях в РСФСР» от 2 ноября 1990 г. (с последующими изменения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я факт несчастного случая, суд не вправе определять при</w:t>
        <w:softHyphen/>
        <w:t>чины и степень утраты трудоспособности; причины, группу и время на</w:t>
        <w:softHyphen/>
        <w:t>ступления инвалид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несчастного случая в резолютивной части решения следует отразить: время и место несчастного случая; фамилию, имя и отчество лица, с которым произошел несчастный случай; связь не</w:t>
        <w:softHyphen/>
        <w:t>счастного случая с производ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ие факта смерти лица в определенное время и при оп</w:t>
        <w:softHyphen/>
        <w:t xml:space="preserve">ределенных обстоятельствах. Порядок регистрации смерти в органах загса регулируется соответствующими нормами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нструкции о порядке регистрации актов гражданского состояния в РСФСР от 17 ок</w:t>
        <w:softHyphen/>
        <w:t>тября 1969 г. с последующими изменениями и дополнениям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Если орган загса отказал в регистрации события смерти по причине пропуска уста</w:t>
        <w:softHyphen/>
        <w:t>новленного в законе срока обращения в органы загса, отсутствия доку</w:t>
        <w:softHyphen/>
        <w:t>ментов, подтверждающих событие смерти, то возможно обращение в суд с заявлением об установлении факта смерти лица в определенное время и при определенных обстоятельствах (п. 8 ст. 247 ГПК). Заявителем долже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ь представлен документ об отказе органов загса в регистрации собы</w:t>
        <w:softHyphen/>
        <w:t>тия смерти. В заявлении должны быть изложены доказательства, с досто</w:t>
        <w:softHyphen/>
        <w:t>верностью свидетельствующие о смерти лица в определенное время, при определенных обстоятельст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смерти лица в определенное время отличается от установления факта регистрации смерти (п. 3 ст. 247 ГПК). В первом слу</w:t>
        <w:softHyphen/>
        <w:t>чае факт смерти не был зарегистрирован органами загса вообще, а во вто</w:t>
        <w:softHyphen/>
        <w:t>ром - факт смерти был зарегистрирован, но документы, подтверждающие это, были утрачены и восстановить их во внесудебном порядке невозмож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и суда по делу об установлении факта смерти отмечается: чья смерть установлена; когда она наступила; при каких обстоятельствах. Да</w:t>
        <w:softHyphen/>
        <w:t>той смерти считается день установления факта смерти судом. При уста</w:t>
        <w:softHyphen/>
        <w:t>новлении факта регистрации смерти в резолютивной части решения ука</w:t>
        <w:softHyphen/>
        <w:t>зываются: каким органом загса была зарегистрирована смерть граждани</w:t>
        <w:softHyphen/>
        <w:t>на; время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принятия наследства и места открытия на</w:t>
        <w:softHyphen/>
        <w:t>следства. Заявление об установлении данного факта может быть рассмот</w:t>
        <w:softHyphen/>
        <w:t>рено судом в особом производстве, если орган, совершающий нотариальные действия, отказал заявителю в выдаче свидетельства о праве на наследование в связи с тем, что у заявителя отсутствуют документы, необходимые для под</w:t>
        <w:softHyphen/>
        <w:t>тверждения в нотариальном порядке факта вступления в права наследования и во владение имуществом, либо таких документов недостато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речь идет о таких документах, как справки об уплате налогов, квитанции об уплате квартплаты, справки ЖКО, РЭУ, БТИ (бюро технической инвентаризации) и другие документы, которые бы под</w:t>
        <w:softHyphen/>
        <w:t>тверждали факт вступления в права наследования и во владение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длежащие документы представлены, но в выдаче свидетельст</w:t>
        <w:softHyphen/>
        <w:t>ва о праве на наследство отказано, заинтересованное лицо вправе обра</w:t>
        <w:softHyphen/>
        <w:t>титься в суд не с заявлением об установлении факта принятия наследства и места открытая наследства, а в соответствии со ст. 271 ГПК с жалобой на отказ в совершении нотариального действия (п. 11 постановления Пле</w:t>
        <w:softHyphen/>
        <w:t>нума Верховного Суда СССР от 21 июня 1985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ругих фактов, имеющих юридическое значение. Со</w:t>
        <w:softHyphen/>
        <w:t>держащийся в ст. 274 ГПК перечень фактов, подлежащих установлению в су</w:t>
        <w:softHyphen/>
        <w:t>дебном порядке, не является исчерпывающим. Суды вправе устанавливать и другие факты, имеющие юридическое значение, в частности, факт владения автомобилем, другим имуществом, подлежащим регистрации, в случае смер</w:t>
        <w:softHyphen/>
        <w:t xml:space="preserve">ти одного из супругов, на имя которого имущество было зарегистрировано; факт возведения строения на </w:t>
      </w:r>
      <w:r>
        <w:rPr>
          <w:i/>
          <w:iCs/>
          <w:sz w:val="28"/>
          <w:szCs w:val="28"/>
        </w:rPr>
        <w:t xml:space="preserve">средства </w:t>
      </w:r>
      <w:r>
        <w:rPr>
          <w:sz w:val="28"/>
          <w:szCs w:val="28"/>
        </w:rPr>
        <w:t>одного из супругов при не расторгнутом, но давно распавшемся браке, когда это обстоятельство препятствует продаже дома; факт установления отцовства; факт применения в отношении граждани</w:t>
        <w:softHyphen/>
        <w:t>на репресси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; факт регистрации сделки с недвижимостью и т. 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удебном порядке также могут рассматриваться заявления об установлении: трудового стажа (для назначения пенсий, по</w:t>
        <w:softHyphen/>
        <w:t>собий по временной нетрудоспособности и т. д.); группы, причины и вре</w:t>
        <w:softHyphen/>
        <w:t>мени наступления инвалидности, в установлении которых отказали соот</w:t>
        <w:softHyphen/>
        <w:t>ветствующие орг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2. АРБИТРАЖНЫЙ ПРОЦЕССУАЛЬНЫЙ КОДЕКС РФ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АПК РФ) — федеральный закон, в котором объединены и систематизированы нормы права, регулирующие по</w:t>
        <w:softHyphen/>
        <w:t xml:space="preserve">рядок осуществления правосудия </w:t>
      </w:r>
      <w:r>
        <w:rPr>
          <w:i/>
          <w:iCs/>
          <w:sz w:val="28"/>
          <w:szCs w:val="28"/>
        </w:rPr>
        <w:t>арбитражными суда</w:t>
        <w:softHyphen/>
        <w:t xml:space="preserve">ми </w:t>
      </w:r>
      <w:r>
        <w:rPr>
          <w:sz w:val="28"/>
          <w:szCs w:val="28"/>
        </w:rPr>
        <w:t>путем рассмотрения и разрешения экономических споров и других отнесенных к их компетенции дел, деятельность лиц, участвующих в деле, других участ</w:t>
        <w:softHyphen/>
        <w:t>ников процесса по защите гражданских и иных прав и охраняемых законом интересов юридических и физи</w:t>
        <w:softHyphen/>
        <w:t>ческих лиц в сфере предпринимательской и иной эко</w:t>
        <w:softHyphen/>
        <w:t>номической деятельности, а также возникающие из этой деятельности процессуальные правоотно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йствующий АПК РФ утвержден 5 мая 1995 и введен в действие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юля 1995. Первый АПК был принят Верховным Советом РСФСР 4 июля 199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ПК РФ состоит из пяти разделов. В первом из них — Общие положения — сосредоточены нормы, имеющие значение для всех видов производств. Он состоит из 13 глав, отражающих как статику, так и ди</w:t>
        <w:softHyphen/>
        <w:t xml:space="preserve">намику </w:t>
      </w:r>
      <w:r>
        <w:rPr>
          <w:i/>
          <w:iCs/>
          <w:sz w:val="28"/>
          <w:szCs w:val="28"/>
        </w:rPr>
        <w:t xml:space="preserve">арбитражного процесса. </w:t>
      </w:r>
      <w:r>
        <w:rPr>
          <w:sz w:val="28"/>
          <w:szCs w:val="28"/>
        </w:rPr>
        <w:t>К стати ке процесса от</w:t>
        <w:softHyphen/>
        <w:t>носятся правила, касающиеся задач и принципов судопроизводства в арбитражном суде, правовых актов, применяемых при разрешении споров, состава арбитражного суда, подведомственности и подсуднос</w:t>
        <w:softHyphen/>
        <w:t>ти дел, участников арбитражного процесса, доказа</w:t>
        <w:softHyphen/>
        <w:t>тельств, судебных расходов и штрафов, процессуаль</w:t>
        <w:softHyphen/>
        <w:t>ных сроков. Движение процесса в данном разделе опосредуется нормами об обеспечении иска, о приос</w:t>
        <w:softHyphen/>
        <w:t>тановлении и прекращении производства по делу, ос</w:t>
        <w:softHyphen/>
        <w:t>тавлении иска без рассмотрения. Второй раздел АПК РФ посвящен производству в арбитражном суде пер</w:t>
        <w:softHyphen/>
        <w:t>вой инстанции. Он состоит из шести глав (14—19) и регулирует процессуальные отношения, связанные с предъявлением иска, подготовкой дела к судебному разбирательству, проведением судебного разбиратель</w:t>
        <w:softHyphen/>
        <w:t>ства, вынесением судебных решений и определений, а также содержит нормы, отражающие особенности производства по делам о несостоятельности (банкрот</w:t>
        <w:softHyphen/>
        <w:t>стве) и об установлении фактов, имеющих юридичес</w:t>
        <w:softHyphen/>
        <w:t>кое значение. Нормы о производстве по пересмотру решений составляют содержание третьего раздела АПК РФ, состоящего из четырех глав (20—23). Ими опосредуется производство в апелляционной, касса</w:t>
        <w:softHyphen/>
        <w:t>ционной инстанциях, пересмотр решений, других су</w:t>
        <w:softHyphen/>
        <w:t>дебных актов в порядке надзора и по вновь возникшим обстоятельствам. Четвертый раздел касается исполне</w:t>
        <w:softHyphen/>
        <w:t>ния судебных актов, пятый — содержит особенности разбирательства дел с участием иностр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ПК РФ — основной процессуальный закон, регу</w:t>
        <w:softHyphen/>
        <w:t>лирующий судопроизводство по делам, рассматривае</w:t>
        <w:softHyphen/>
        <w:t>мым арбитражными судами. Арбитражные процессу</w:t>
        <w:softHyphen/>
        <w:t>альные нормы содержатся и в других правовых актах, прежде всего в Федеральном конституционном законе «Об арбитражных судах в Российской Федерации» 1995, Федеральном законе «О несостоятельности (бан</w:t>
        <w:softHyphen/>
        <w:t>кротстве)* 1997, Законе РФ «О государственной пош</w:t>
        <w:softHyphen/>
        <w:t>лине» 1992 (с последующими изменениями и дополне</w:t>
        <w:softHyphen/>
        <w:t>ниями). Деятельность по исполнению судебных реше</w:t>
        <w:softHyphen/>
        <w:t>ний регулируется также Федеральными законами «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дебных приставах» и «Об исполнительном произ</w:t>
        <w:softHyphen/>
        <w:t>водстве» 199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БИТРАЖНЫЙ РЕГЛАМЕНТ ЕЭК ООН (1966) - разра</w:t>
        <w:softHyphen/>
        <w:t>ботан в рамках Европейской экономической комис</w:t>
        <w:softHyphen/>
        <w:t>сии (ЕЭК) ООН; в значительной степени базируется на соответствующих нормах Европейской конвенции о внешнеторговом арбитраже (1961). Включает прави</w:t>
        <w:softHyphen/>
        <w:t xml:space="preserve">ла, регулирующие деятельность </w:t>
      </w:r>
      <w:r>
        <w:rPr>
          <w:i/>
          <w:iCs/>
          <w:sz w:val="28"/>
          <w:szCs w:val="28"/>
        </w:rPr>
        <w:t xml:space="preserve">арбитража </w:t>
      </w:r>
      <w:r>
        <w:rPr>
          <w:i/>
          <w:iCs/>
          <w:sz w:val="28"/>
          <w:szCs w:val="28"/>
          <w:lang w:val="en-US"/>
        </w:rPr>
        <w:t>a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oc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применения регламента необходима ссылка на него в </w:t>
      </w:r>
      <w:r>
        <w:rPr>
          <w:i/>
          <w:iCs/>
          <w:sz w:val="28"/>
          <w:szCs w:val="28"/>
        </w:rPr>
        <w:t xml:space="preserve">арбитражном соглашении. </w:t>
      </w:r>
      <w:r>
        <w:rPr>
          <w:sz w:val="28"/>
          <w:szCs w:val="28"/>
        </w:rPr>
        <w:t>Сторонам рекомендуется также оговорить место арбитража и орган, компетент</w:t>
        <w:softHyphen/>
        <w:t>ный для назначения арбитра или арбитров. Положе</w:t>
        <w:softHyphen/>
        <w:t>ния регламента позволяют, однако, осуществить ар</w:t>
        <w:softHyphen/>
        <w:t>битражное разбирательство, даже если арбитражное соглашение не предусматривает ни место арбитража, ни определяет упомянутый выше компетентный орган. В Регламенте детально определен порядок фор</w:t>
        <w:softHyphen/>
        <w:t>мирования арбитража и арбитражная процеду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- учебник, Спарк, Городец, 199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рнин Б.Н. Юридическая энциклопедия, Юрист, Москва, 2001.</w:t>
      </w:r>
    </w:p>
    <w:sectPr>
      <w:footerReference w:type="default" r:id="rId2"/>
      <w:type w:val="nextPage"/>
      <w:pgSz w:w="11906" w:h="16838"/>
      <w:pgMar w:left="1418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4:06:00Z</dcterms:created>
  <dc:creator>даа</dc:creator>
  <dc:description/>
  <cp:keywords/>
  <dc:language>en-US</dc:language>
  <cp:lastModifiedBy>SYSTEM</cp:lastModifiedBy>
  <dcterms:modified xsi:type="dcterms:W3CDTF">2011-09-23T04:06:00Z</dcterms:modified>
  <cp:revision>2</cp:revision>
  <dc:subject/>
  <dc:title>§ 2</dc:title>
</cp:coreProperties>
</file>