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вные и специализированные органы Содружества Независимых Государств: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номочия и порядок функционирования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2004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Style14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Историческое развитие органов СНГ. Исполнительный Комитет.</w:t>
      </w:r>
    </w:p>
    <w:p>
      <w:pPr>
        <w:pStyle w:val="Heading5"/>
        <w:rPr/>
      </w:pPr>
      <w:r>
        <w:rPr>
          <w:b w:val="false"/>
          <w:bCs w:val="false"/>
          <w:color w:val="000000"/>
          <w:sz w:val="28"/>
          <w:szCs w:val="28"/>
        </w:rPr>
        <w:t xml:space="preserve">Глава </w:t>
      </w:r>
      <w:r>
        <w:rPr>
          <w:b w:val="false"/>
          <w:bCs w:val="false"/>
          <w:color w:val="000000"/>
          <w:sz w:val="28"/>
          <w:szCs w:val="28"/>
          <w:lang w:val="en-US"/>
        </w:rPr>
        <w:t>II</w:t>
      </w:r>
      <w:r>
        <w:rPr>
          <w:b w:val="false"/>
          <w:bCs w:val="false"/>
          <w:color w:val="000000"/>
          <w:sz w:val="28"/>
          <w:szCs w:val="28"/>
        </w:rPr>
        <w:t>. Уставные органы СНГ.</w:t>
      </w:r>
    </w:p>
    <w:p>
      <w:pPr>
        <w:pStyle w:val="Heading5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2.1. Совет глав государств</w:t>
      </w:r>
    </w:p>
    <w:p>
      <w:pPr>
        <w:pStyle w:val="Heading5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2.2. Совет глав правительств</w:t>
      </w:r>
    </w:p>
    <w:p>
      <w:pPr>
        <w:pStyle w:val="Heading5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2.3. Совет министров иностранных дел.</w:t>
      </w:r>
    </w:p>
    <w:p>
      <w:pPr>
        <w:pStyle w:val="Heading5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2.4. Совет министров обороны государств-участников СНГ (СМО).</w:t>
      </w:r>
    </w:p>
    <w:p>
      <w:pPr>
        <w:pStyle w:val="Heading5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2.5. Совет командующих Пограничными войсками (СКПВ)</w:t>
      </w:r>
    </w:p>
    <w:p>
      <w:pPr>
        <w:pStyle w:val="Heading5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2.6. Межпарламентская Ассамблея</w:t>
      </w:r>
    </w:p>
    <w:p>
      <w:pPr>
        <w:pStyle w:val="Heading5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2.7. Экономический Суд СНГ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Специализированные органы СНГ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Экономический Совет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Органы отраслевого сотрудничества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/>
      </w:pPr>
      <w:r>
        <w:rPr>
          <w:b/>
          <w:bCs/>
          <w:sz w:val="28"/>
          <w:szCs w:val="28"/>
        </w:rPr>
        <w:t>Введение</w:t>
      </w:r>
      <w:r>
        <w:rPr>
          <w:sz w:val="28"/>
          <w:szCs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Образование Содружества Независимых Государств и его высших органов - Совета глав государств и Совета глав правительств - потребовало создания соответствующей структуры для обеспечения их деятельност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нимая важность тесной интеграции во всех сферах совместной деятельности, государства — участники СНГ заявляли, в том числе во многих основополагающих документах, о стремлении к созданию единого правового поля. Эта тенденция выражается в принятии целого ряда договоров, программ и модельных законодательных актов для правового регулирования отношений между странами в различных областях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 результате постепенно сложилась единая система правовых норм и правил (договоров, соглашений, конвенций, модельных законов), которую можно назвать "правом СНГ". Право СНГ как совокупность норм, которые регулируют взаимоотношения между независимыми государствами, представляет собой новый нормативно-правовой массив в современном международном праве. Его значение подтверждается признанием Содружества Независимых Государств как международной межгосударственной организации, призванной выполнять координирующие функции в процессе экономической интеграции его участников, поддержании мира и безопасности в масштабе определенного регион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ля осуществления вышеназванных целей в структуре СНГ были созданы специальные органы, призванные выполнять определенные функции. Полномочиям и порядку функционирования уставных и специализированных органов и посвящена данная работ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/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Историческое развитие органов СНГ. Исполнительный Комитет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ля начала, хотелось бы обратиться к историческому развитию структуры органов СНГ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16 января 1992 года главами государств - участников Содружества было утверждено Временное положение о Рабочей группе для организационно-технической подготовки и проведения заседаний Совета глав государств и Совета глав правительств. Ее деятельность осуществлялась под руководством Координатора, назначенного Советом глав государств. Постоянным местом пребывания Рабочей группы был определен город Минск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последствии в связи с развитием интеграционных процессов в Содружестве, созданием органов отраслевого сотрудничества СНГ, установлением контактов с международными организациями, необходимостью выработки рекомендаций по реализации решений высших органов Содружества на базе Рабочей группы был создан Исполнительный Секретариат СНГ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оложение об Исполнительном Секретариате Содружества Независимых Государств было утверждено Решением Совета глав государств 14 мая 1993 год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огласно Положению об Исполнительном Секретариате его основными функциями стали: организационно-техническая подготовка и проведение заседаний Совета глав государств, Совета глав правительств и при необходимости - других органов СНГ; рассмотрение поступающих от государств-участников Содружества проектов документов, организация экспертной и правовой их проработки; формирование проектов повесток дня заседаний уставных органов Содружества, разработка мероприятий по выполнению их поручений; содействие обмену информацией между государствами-участниками СНГ; подготовка аналитических и справочных материалов, представляющих взаимный интерес для стран Содружеств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глав правительств от 26 мая 1995 года на Исполнительный Секретариат были возложены функции депозитария документов, принятых в рамках Содружества. </w:t>
      </w:r>
    </w:p>
    <w:p>
      <w:pPr>
        <w:pStyle w:val="Style14"/>
        <w:rPr/>
      </w:pPr>
      <w:r>
        <w:rPr>
          <w:sz w:val="28"/>
          <w:szCs w:val="28"/>
        </w:rPr>
        <w:t>Исполнительный Секретариат возглавлял Исполнительный секретарь Содружества Независимых Государств, назначенный Советом глав государств. Он также представлял, по поручению Совета глав государств и Совета глав правительств, Содружество в его сношениях с международными организациями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сполнительный секретарь имел заместителей, назначаемых Советом глав правительств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Руководящие должности в Исполнительном Секретариате занимали представители государств - участников Содружества, а аппарат в основном был представлен гражданами Республики Беларусь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 штаб-квартире Содружества осуществляли свою деятельность постоянные полномочные представители при уставных и других органах Содружества государств-участников СНГ. Через них Секретариат взаимодействовал со странами Содружества по различным аспектам сотрудничества. Они участвовали в организации консультаций, экспертной проработке документов, формировании и обсуждении проектов повесток дня заседаний уставных органов СНГ, выработке наиболее приемлемых форм и методов взаимодействия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 Исполнительном Секретариате в соответствии с его функциями были образованы шесть департаментов, управление делами и другие обеспечивающие службы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 момента образования Содружества Исполнительным Секретариатом подготовлено и проведено 25 заседаний Совета глав государств и 33 заседания Совета глав правительств, на которых принято 1052 документ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сполнительный Секретариат особое внимание уделял организации подготовки проектов документов для рассмотрения на заседаниях уставных органов Содружества. В Секретариате систематически проводились заседания экспертных групп с участием экспертов и полномочных представителей государств-участников СНГ, на которых дорабатывались и согласовывались, как правило, все проекты документов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каждому заседанию экспертных групп предшествовала напряженная подготовительная работа сотрудников Секретариата, связанная с правовой проработкой документов, составлением и утверждением графиков проведения экспертных совещаний, оповещением государств о сроках и времени проведения экспертиз, приемом, размещением экспертов, созданием им необходимых условий, обслуживанием техническими средствами, связью, транспортом и т.д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Одним из главных направлений работы Секретариата являлось взаимодействие с государствами-участниками, уставными и отраслевыми органами Содружеств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На данном этапе действует более 60 органов отраслевого сотрудничества Содружества и во многих государствах СНГ созданы органы по делам СНГ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сполнительный Секретариат работал в тесном контакте с Межгосударственным экономическим Комитетом Экономического союза, Советом министров иностранных дел, Советом министров обороны, Советом командующих Пограничными войсками, Секретариатом Совета Межпарламентской Ассамблеи, Межгосударственным статкомитетом, Советом по железнодорожному транспорту и другими органам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сполнительный Секретариат участвовал в качестве наблюдателя в переговорах по согласованию текста Соглашения о прекращении вооруженного конфликта в зоне Нагорного Карабаха при посредничестве Российской Федерации и Финлянди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ажное место в работе Секретариата занимало содействие обмену информацией между государствами-участниками СНГ, уставными и отраслевыми органами Содружеств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 штаб-квартире СНГ ведется интегрированная база данных многосторонних соглашений государств - участников Содружества, которая содержит свыше 3000 полнотекстовых документов. В их числе документы многосторонних соглашений государств - участников Содружества, Межпарламентской Ассамблеи СНГ, Межгосударственного экономического Комитета Экономического союза, Совета министров иностранных дел и др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Государства-участники СНГ имели возможность для оперативного обмена информацией по открытым каналам связи между Исполнительным Секретариатом СНГ и другими органами Содружеств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оздаваемые в Содружестве информационные системы постепенно включаются в европейское и мировое информационное пространство через сеть Интернет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сполнительный Секретариат издавал Информационный вестник Совета глав государств и Совета глав правительств "Содружество", пресс-релизы, тематические сборники и другие справочные и информационные материалы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Одним из важнейших направлений деятельности Секретариата являлось обеспечение взаимодействия СНГ с международными организациям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Между Секретариатом ЮНКТАД и Исполнительным Секретариатом СНГ было подписано Соглашение о сотрудничестве (5 мая 1994 года)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География сотрудничества СНГ с международными организациями постоянно расширялась. Были налажены деловые контакты с такими авторитетными организациями, как Международная организация труда, Всемирная организация здравоохранения, Управление Верховного Комиссара ООН по делам беженцев, с Европейским Союзом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5 июня 1996 г. подписано Соглашение о сотрудничестве между Секретариатом Европейской экономической комиссии ООН и Исполнительным Секретариатом СНГ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 свою очередь, представители Исполнительного Секретариата СНГ принимали участие в работе крупнейших совещаний и форумов, проводимых по линии ООН, ЕС, ОБСЕ, ЕЭК ООН, ЭСКАТО, АСЕАН, ЮНЕСКО, ФАО, ОАГ, УВКБ ООН и других международных организаций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24 марта 1994 г. СНГ был предоставлен статус наблюдателя при Генеральной Ассамблее ООН. 3 августа 1994 г. Устав СНГ был зарегистрирован Секретариатом ООН как многостороннее международное соглашение в соответствии со ст.102 Устава ООН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Наиболее тесные и плодотворные связи осуществлялись с Комиссией Европейского Сообщества (КЕС), Секретариатом ОБСЕ. В рамках программы Европейского Союза ТАСИС в Исполнительном Секретариате осуществлялся совместный проект по созданию системы обмена правовой, экономической и другой информацией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 штаб-квартире СНГ проводились международные конференции, форумы, симпозиумы, совещания, встречи. Они организовывались как по инициативе Исполнительного Секретариата, так и по просьбе представителей государственных органов и институтов, которым всегда оказывалась необходимая помощь. </w:t>
      </w:r>
    </w:p>
    <w:p>
      <w:pPr>
        <w:pStyle w:val="Heading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акже, в самом начале существования СНГ, был создан Межгосударственный экономический Комитет Экономического союза (МЭК).</w:t>
      </w:r>
    </w:p>
    <w:p>
      <w:pPr>
        <w:pStyle w:val="Heading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Межгосударственный экономический Комитет (МЭК) был создан в целях обеспечения формирования и эффективной деятельности Экономического союза, рационального развития интеграционных процессов в рамках Содружества Независимых Государств. Соглашение о создании МЭК подписано главами государств Содружества 21 октября 1994 г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МЭК являлся постоянно действующим координирующим и исполнительным органом Экономического союза и осуществлял контрольные и распорядительные функции в пределах полномочий, добровольно делегированных ему государствами-участниками Договора о создании Экономического союза. </w:t>
      </w:r>
    </w:p>
    <w:p>
      <w:pPr>
        <w:pStyle w:val="Style14"/>
        <w:rPr/>
      </w:pPr>
      <w:r>
        <w:rPr>
          <w:sz w:val="28"/>
          <w:szCs w:val="28"/>
        </w:rPr>
        <w:t>В своей деятельности МЭК был подотчетен Совету глав государств и Совету глав правительств Содружеств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сновными направлениями деятельности МЭК являлись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ирование Экономического союза путем создания механизмов платежного союза, зон свободной торговли, таможенного союза, общего рынка товаров, услуг, капиталов и рабочей силы, валютного (денежного) союза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остижение гармонизированного регулирования экономических отношений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держка предпринимательства, содействие развитию инфраструктуры общего рынка - транснациональных объединений, финансово-промышленных групп, финансово-кредитных и страховых структур, совместных предприятий;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ыработка согласованных решений по социальным вопросам, представляющим общий интерес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МЭК был наделен правом контроля за выполнением принятых обязательств по решениям Совета глав государств и Совета глав правительств Содружеств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резидиум являлся высшим органом МЭК. Он состоял из заместителей глав правительств государств-участников Договора о создании Экономического Союза. Президиум возглавлял Председатель. Он избирался на один год из числа заместителей глав правительств, входящих в состав Президиум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 период между заседаниями Президиума функции его рабочего органа выполняла Коллегия. Она состояла из полномочных представителей государств. Коллегию возглавлял Председатель, который назначался Советом глав государств Содружества сроком на три год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ри МЭК действовали межгосударственные, межправительственные, координационно-консультативные органы по общеэкономическим, социальным и отраслевым вопросам сотрудничества. Руководители этих органов принимали участие в работе Коллегии с правом совещательного голос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ЭК имел Аппарат, состоящий из департаментов, комплектовавшихся из числа граждан государств-участников Договора о создании Экономического союз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так, 2 апреля 1999 года Совет глав государств Содружества Независимых Государств принял Решение реорганизовать Исполнительный Секретариат СНГ и Межгосударственный экономический Комитет Экономического союза. Были созданы рабочие аппараты ряда межгосударственных и межправительственных отраслевых органов (их 9) и объединены в единый постоянно действующий исполнительный, административный и координирующий орган - Исполнительный Комитет Содружества Независимых Государств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ный комитет Содружества Независимых Государств является правопреемником Исполнительного Секретариата СНГ, Межгосударственного экономического Комитета Экономического союза, рабочих аппаратов ряда межгосударственных и межправительственных отраслевых органов. Основные его функции - обеспечение деятельности Совета глав государств, Совета глав правительств, Совета министров иностранных дел и Экономического совета, выработка предложений о стратегии Содружества, правовая проработка документов, анализ хода реализации решений, договоров и систематическое информирование высших органов Содружества и др. В своей деятельности Исполнительный Комитет руководствуется Положением об Исполнительном Комитете, который детально регламентирует его полномочия и порядок функционирования.</w:t>
      </w:r>
    </w:p>
    <w:p>
      <w:pPr>
        <w:pStyle w:val="Heading5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5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5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5"/>
        <w:jc w:val="center"/>
        <w:rPr/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Уставные органы СНГ.</w:t>
      </w:r>
    </w:p>
    <w:p>
      <w:pPr>
        <w:pStyle w:val="Heading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Совет глав государств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 глав государств как высший орган Содружества обсуждает и решает любые принципиальные вопросы Содружества, связанные с общими интересами государств-участников, а также рассматривает любые вопросы в рамках заинтересованных государств-участников без ущерба интересам других членов Содружества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 глав государств Содружества на своих заседаниях принимает также решения, касающиеся: 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ения поправок в Устав СНГ; 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я новых или упразднения существующих органов Содружества; 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тимизации структуры СНГ, совершенствования деятельности органов Содружества; 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лушивания отчетов о деятельности органов СНГ; 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начения (утверждения) руководителей органов, отнесенных к его компетенции; 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легирования полномочий нижестоящим органам; </w:t>
      </w:r>
    </w:p>
    <w:p>
      <w:pPr>
        <w:pStyle w:val="Normal"/>
        <w:numPr>
          <w:ilvl w:val="0"/>
          <w:numId w:val="7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ия положений об органах СНГ, отнесенных к его компетенции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 глав государств собирается на заседания два раза в год. Внеочередные его заседания могут созываться по инициативе одного из государств-членов. </w:t>
        <w:br/>
        <w:t xml:space="preserve">Деятельность Совета глав государств и Совета глав правительств регулируется Соглашением о создании Содружества Независимых Государств от 8 декабря 1991 года, Уставом Содружества от 22 января 1993 года, документами, принятыми в их развитие, а также Правилами процедуры Совета глав государств и Совета глав правительств Содружества Независимых Государств, утвержденными Решением Совета глав государств от 17 мая 1996 года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я Совета глав государств и Совета глав правительств принимаются с общего согласия - консенсусом. Любое государство может заявить о своей незаинтересованности в том или ином вопросе, что не должно рассматриваться в качестве препятствия для принятия решения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правовой базой межгосударственных отношений в рамках Содружества являются многосторонние и двусторонние соглашения в различных областях взаимоотношений государств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ство в органах Содружества Независимых Государств осуществляется в соответствии с Решением Совета глав государств Содружества от 2 апреля 1999 года поочередно каждым государством-участником Содружества в лице его представителя на основе принципа ротации, на срок не более одного года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шествующий и последующий председатели органа Содружества являются его сопредседателями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согласуется с международной практикой, опытом функционирования высших и координирующих органов СНГ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м Совета глав государств от 25 января 2000 года Председателем Совета глав государств Содружества Независимых Государств утвержден Президент Российской Федерации В.В.Путин. Представители России председательствуют и в других уставных органах Содружества: Совете министров иностранных дел, Совете министров обороны, Совете командующих Пограничными войсками. </w:t>
      </w:r>
    </w:p>
    <w:p>
      <w:pPr>
        <w:pStyle w:val="Heading5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2.2. Совет глав правительств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 глав правительств Содружества координирует сотрудничество органов исполнительной власти в экономической, социальной и иных сферах общих интересов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 глав правительств Содружества решает вопросы: 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и поручений Совета глав государств, данных Совету глав правительств; 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и положений, зафиксированных в Договоре о создании Экономического союза, а также практического функционирования зоны свободной торговли; 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ия совместных программ развития промышленности, сельского хозяйства и других отраслей экономики и их финансирования; 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я систем транспорта, связи, энергетических систем; 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трудничества в вопросах тарифной, кредитно-финансовой и налоговой политики; 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ки механизмов, направленных на формирование научно-технологического пространства; 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я органов Содружества в рамках его компетенции; 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начения (утверждения) руководителей органов Содружества, отнесенные к его компетенции; </w:t>
      </w:r>
    </w:p>
    <w:p>
      <w:pPr>
        <w:pStyle w:val="Normal"/>
        <w:numPr>
          <w:ilvl w:val="0"/>
          <w:numId w:val="6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ового обеспечения деятельности органов Содружества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а глав правительств собирается на заседания четыре раза в год, внеочередные заседания могут созываться по инициативе правительства одного из государств-членов. </w:t>
      </w:r>
    </w:p>
    <w:p>
      <w:pPr>
        <w:pStyle w:val="Heading5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2.3. Совет министров иностранных дел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 министров иностранных дел Содружества Независимых Государств (СМИД) создан Решением Совета глав государств Содружества от 24 сентября 1993 года для осуществления координации внешнеполитической деятельности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овышения роли СМИД в общей структуре Содружества Решением Совета глав государств от 2 апреля 1999 года была принята новая редакция Положения о СМИДе, где последний определен как основной исполнительный орган, который обеспечивает сотрудничество во внешнеполитической деятельности государств-участников СНГ по вопросам, представляющим взаимный интерес, в период между заседаниями Совета глав государств, Совета глав правительств Содружества и по их поручению принимает решения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МИД в своей деятельности руководствуется целями и принципами Устава Организации Объединенных Наций и Организации по безопасности и сотрудничеству в Европе, основополагающими документами Содружества Независимых Государств, соглашениями, заключенными в рамках Содружества, решениями Совета глав государств и Совета глав правительств, а также настоящим Положением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задачами СМИД являются: 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выполнения решений Совета глав государств и Совета глав правительств Содружества; 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йствие развитию сотрудничества государств-участников Содружества во внешнеполитической сфере, включая взаимодействие их дипломатических служб; 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йствие развитию гуманитарного и правового сотрудничества государств-участников Содружества; 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иски путей мирного урегулирования споров и конфликтов и создания обстановки мира, согласия и стабильности в Содружестве; </w:t>
      </w:r>
    </w:p>
    <w:p>
      <w:pPr>
        <w:pStyle w:val="Normal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йствие укреплению дружбы, добрососедства и взаимовыгодного международного сотрудничества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МИД осуществляет следующие функции: </w:t>
      </w:r>
    </w:p>
    <w:p>
      <w:pPr>
        <w:pStyle w:val="Normal"/>
        <w:numPr>
          <w:ilvl w:val="0"/>
          <w:numId w:val="1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атривает ход исполнения решений Совета глав государств и Совета глав правительств Содружества и заключенных в рамках СНГ международных договоров и соглашений; </w:t>
      </w:r>
    </w:p>
    <w:p>
      <w:pPr>
        <w:pStyle w:val="Normal"/>
        <w:numPr>
          <w:ilvl w:val="0"/>
          <w:numId w:val="1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ет свое заключение о проектах повесток дня заседаний Совета глав государств и Совета глав правительств Содружества; </w:t>
      </w:r>
    </w:p>
    <w:p>
      <w:pPr>
        <w:pStyle w:val="Normal"/>
        <w:numPr>
          <w:ilvl w:val="0"/>
          <w:numId w:val="1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ит консультации в области внешней политики государств-участников Содружества по вопросам, представляющим взаимный интерес; </w:t>
      </w:r>
    </w:p>
    <w:p>
      <w:pPr>
        <w:pStyle w:val="Normal"/>
        <w:numPr>
          <w:ilvl w:val="0"/>
          <w:numId w:val="1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йствует обмену опытом и информацией о внешнеполитических вопросах; </w:t>
      </w:r>
    </w:p>
    <w:p>
      <w:pPr>
        <w:pStyle w:val="Normal"/>
        <w:numPr>
          <w:ilvl w:val="0"/>
          <w:numId w:val="1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атривает вопросы организации взаимодействия заинтересованных государств-участников Содружества Независимых Государств в Организации Объединенных Наций и на других международных форумах, включая возможность выдвижения совместных инициатив; </w:t>
      </w:r>
    </w:p>
    <w:p>
      <w:pPr>
        <w:pStyle w:val="Normal"/>
        <w:numPr>
          <w:ilvl w:val="0"/>
          <w:numId w:val="1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ет меры для совершенствования информационного обеспечения внешнеполитической деятельности государств-участников Содружества, для работы с архивами, подготовки и повышения квалификации дипломатических кадров; </w:t>
      </w:r>
    </w:p>
    <w:p>
      <w:pPr>
        <w:pStyle w:val="Normal"/>
        <w:numPr>
          <w:ilvl w:val="0"/>
          <w:numId w:val="1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атривает и решает другие вопросы по поручениям Совета глав государств и Совета глав правительств Содружества. 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Большое внимание Совет министров иностранных дел уделяет вопросам миротворческой деятельности. Совместно с Советом министров обороны были разработаны Положение о Коллективных силах по поддержанию мира в Содружестве Независимых Государств и Концепция предотвращения и урегулирования конфликтов на территории государств-участников СНГ и ряд других документ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 xml:space="preserve">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МИД как один из ведущих органов Содружества является последней инстанцией, рекомендующей Совету глав государств и Совету глав правительств принятие тех или иных решений. </w:t>
      </w:r>
    </w:p>
    <w:p>
      <w:pPr>
        <w:pStyle w:val="Heading5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Совет министров обороны государств-участников СНГ (СМО)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 Решением Совета глав государств Содружества Независимых Государств от 14 февраля 1992 года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вляется органом Совета глав государств по вопросам военной политики и военного строительства государств-участников Содружества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ами СМО являются министры обороны государств-участников СНГ (кроме Молдовы, Туркменистана и Украины) и Начальник Штаба по координации военного сотрудничества государств-участников Содружества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таб по координации военного сотрудничества является постоянно действующим рабочим органом Совета министров обороны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едания СМО проводятся по мере необходимости, но, как правило, не реже одного раза в три месяца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 Министров Обороны: 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атривает концептуальные подходы к вопросам военной политики и военного строительства государств- участников Содружества и при необходимости вносит предложения на рассмотрение Совета глав государств Содружества Независимых Государств; 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ет координацию военного сотрудничества государств-членов Содружества; 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атывает предложения по координации усилий государств-участников Содружества, направленных на предотвращение вооруженных конфликтов на территориях государств-участников Содружества и их внешних границах; по сближению нормативно-правовых актов государств-участников Содружества в области военного строительства и социальной защиты военнослужащих, лиц, уволенных с военной службы, и членов их семей; </w:t>
      </w:r>
    </w:p>
    <w:p>
      <w:pPr>
        <w:pStyle w:val="Normal"/>
        <w:numPr>
          <w:ilvl w:val="0"/>
          <w:numId w:val="9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ет организацию деятельности групп военных наблюдателей и коллективных сил по поддержанию мира в СНГ. </w:t>
      </w:r>
    </w:p>
    <w:p>
      <w:pPr>
        <w:pStyle w:val="Heading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Совет командующих Пограничными войсками (СКПВ)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 Решением Совета глав государств Содружества Независимых Государств от 6 июля 1992 года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вляется коллегиальным органом Совета глав государств и Совета глав правительств Содружества Независимых Государств по вопросам координации охраны внешних границ Содружества и экономических зон государств- участников СНГ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ами Совета командующих являются командующие (начальники) Пограничными войсками (или другие полномочные представители) государств- участников СНГ (кроме Азербайджана, Молдовы и Украины), а также Председатель Координационной службы Совета командующих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ординационная служба - постоянный рабочий орган СКПВ, обеспечивающий выполнение возложенных на Совет функций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едания СКПВ проводятся по мере необходимости, но не реже одного раза в квартал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Совета командующих Пограничными войсками: </w:t>
      </w:r>
    </w:p>
    <w:p>
      <w:pPr>
        <w:pStyle w:val="Normal"/>
        <w:numPr>
          <w:ilvl w:val="0"/>
          <w:numId w:val="10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овывает усилия государств-участников СНГ по реализации решений Совета глав государств, Совета глав правительств Содружества и собственных решений, а также положений Устава СНГ, касающихся пограничных вопросов; </w:t>
      </w:r>
    </w:p>
    <w:p>
      <w:pPr>
        <w:pStyle w:val="Normal"/>
        <w:numPr>
          <w:ilvl w:val="0"/>
          <w:numId w:val="10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ординирует усилия Пограничных войск в области охраны внешних границ и экономических зон, а также по обеспечению стабильного положения на них; </w:t>
      </w:r>
    </w:p>
    <w:p>
      <w:pPr>
        <w:pStyle w:val="Normal"/>
        <w:numPr>
          <w:ilvl w:val="0"/>
          <w:numId w:val="10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вает дружественные связи между Пограничными войсками государств- участников Содружества; </w:t>
      </w:r>
    </w:p>
    <w:p>
      <w:pPr>
        <w:pStyle w:val="Normal"/>
        <w:numPr>
          <w:ilvl w:val="0"/>
          <w:numId w:val="10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йствует развитию и укреплению Пограничных войск государств- участников Содружества путем сближения национального законодательства по вопросам границ и их охраны, взаимного обмена информацией, сотрудничества в области военно-технической политики и подготовки кадров. </w:t>
      </w:r>
    </w:p>
    <w:p>
      <w:pPr>
        <w:pStyle w:val="Heading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Межпарламентская Ассамблея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парламентская Ассамблея государств - участников Содружества Независимых Государств (МПА) была образована 27 марта 1992 года на основе Алма-Атинского соглашения, подписанного главами парламентов Армении, Беларуси, Казахстана, Кыргызстана, России, Таджикистана и Узбекистана. Ассамблея была учреждена как консультативный институт для обсуждения вопросов и рассмотрения проектов документов, представляющих взаимный интерес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993 - 1995 годах членами Межпарламентской Ассамблеи стали парламенты Азербайджанской Республики, Грузии, Республики Молдова. В 1999 году к Алма-Атинскому соглашению присоединилась Украина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6 мая 1995 года главы государств Азербайджанской Республики, Республики Армения, Республики Беларусь, Грузии, Республики Казахстан, Кыргызской Республики, Российской Федерации и Республики Таджикистан подписали Конвенцию о Межпарламентской Ассамблее государств ~ участников Содружества Независимых Государств, которая вступила в силу 16 января 1996 года. В 1997 году к Конвенции присоединилась Республика Молдова. По этой Конвенции Межпарламентская Ассамблея признана межгосударственным органом и занимает одно из ведущих мест в системе органов Содружества Независимых Государств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ьшее значение в деятельности Межпарламентской Ассамблеи имеют вопросы, связанные со сближением и гармонизацией законодательных актов государств СНГ. Это направление осуществляется на основе принимаемых МПА модельных законодательных актов и рекомендаций. 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Межпарламентская Ассамблея постоянно уделяет внимание приведению национальных законов в соответствие с международными договорами, принятыми в рамках СНГ. Возрастает роль Ассамблеи в разработке согласованных подходов к решению проблем социальной политики, соблюдению основных прав и свобод человека, гуманитарного сотрудничества. Парламентам для использования в национальном законотворческом процессе направлены модельные акты и рекомендации МПА о социальных правах и гарантиях граждан, защите прав потребителей, миграции трудовых ресурсов, защите гражданских лиц, прав военнопленных и т.д. 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Парламентами - участниками МПА достигнута договоренность о содействии в формировании общего культурного образовательного пространства, создании законодательного механизма, обеспечивающего проведение скоординированной политики в области науки, научно-технической деятельности. Создаются условия для развития интеграционного сотрудничества в области охраны окружающей среды. Разрабатывается согласованная законодательная база для борьбы с преступностью и коррупцией в рамках Содружества. Особое внимание уделяется вопросам формирования зоны свободной торговл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 xml:space="preserve">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парламентская Ассамблея принимает рекомендации по синхронизации процедур ратификации (утверждения) парламентами государств - участников Содружества Независимых Государств договоров (соглашений заключенных в рамках Содружества, а в случае соответствующего решения, принятого Советом глав государств или Советом глав правительств Содружества Независимых Государств, - и иных международных договоров, участие в которых государств - участников Содружества является весьма желательным для достижения их общих целей, закрепленных в Уставе Содружества Независимых Государств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й из важнейших задач Межпарламентской Ассамблеи является миротворческая деятельность. Она предусматривает миротворческие акции в “горячих точках” стран Содружества и разработку правовых основ для последовательного осуществления этой деятельности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шедшие с момента образования Ассамблеи годы ее усилия были направлены на содействие Совету глав государств - членов СНГ, а также ООН и ОБСЕ в разрешении региональных конфликтов, укреплении мира в Нагорном Карабахе; Приднестровье, Республика Молдова; Абхазии, Грузия, а также на внешних рубежах Содружества (Таджикистан). Советом МПА образованы комиссии Межпарламентской Ассамблеи по урегулированию конфликтов в указанных регионах СНГ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игнуты существенные результаты, важнейшим из которых стало подписание в мае 1994 года Бишкекского протокола - единственного политического документа, обеспечивающего прекращение огня в Нагорном Карабахе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ктябре 1999 года и январе 2000 года группа депутатов парламентов -членов МПА работала в районе Северного Кавказа Российской Федерации (Чечня, Ингушетия, Дагестан) с целью получения информации о ходе антитеррористической операции федеральных сил России в Чечне и о положении временно перемещенных лиц на территории Ингушетии. Итоги работы депутатской группы доведены до сведения депутатов ПАСЕ, ПА ОБСЕ и Европарламента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ответственных направлений деятельности МПА является установление и развитие контактов с другими международными парламентскими организациями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рядом организаций взаимоотношения строятся на договорной основе. Так, в июне 1997 года было подписано Соглашение о сотрудничестве между МПА и ПАСЕ (Парламентская Ассамблея Совета Европы). В июне 1998 года были подписаны Совместное заявление Совета МПА и Бюро ПА ОБСЕ (Парламентской Ассамблеи Организации по безопасности и сотрудничеству в Европе) и Меморандум о сотрудничестве Всемирной организации интеллектуальной собственности (ВОИС) с Секретариатом Совета МПА. В декабре 1998 года - Протокол о сотрудничестве между МПА и ПАЧЭС (Парламентская Ассамблея Черноморского экономического сотрудничества). В январе 1999 года в Гватемале было подписано Соглашение о сотрудничестве по обмену информацией между Советом МПА и Центрально-американским парламентом (ЦАП). В июне 1999 года в штаб-квартире ООН в Нью-Йорке состоялась торжественная церемония подписания Меморандума о намерениях между Департаментом ООН по экономическим и социальным вопросам (ДЭСВ) и МПА по сотрудничеству в экономической, социальной и родственных областях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ю деятельности Межпарламентской Ассамблеи осуществляет состоящий из руководителей парламентских делегаций Совет Ассамблеи, который собирается на свои заседания четыре раза в год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ку мероприятий, проводимых Межпарламентской Ассамблеей и ее Советом, осуществляет находящийся в Санкт-Петербурге Секретариат Совета МПА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договором между Межпарламентским Комитетом Республики Беларусь, Республики Казахстан, Кыргызской Республики, Российской Федерации и Республики Таджикистан и Советом Межпарламентской Ассамблеи государств - участников Содружества Независимых Государств Секретариат Совета МПА осуществляет также информационное, правовое, материально-техническое и организационное обеспечение деятельности Межпарламентского Комитета и его органов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ую роль в разработке и подготовке к принятию модельных законодательных актов и других документов Ассамблеи играют постоянные комиссии МПА. Действует десять постоянных комиссий: по правовым вопросам; по экономике и финансам; по социальной политике и правам человека; по экологии и природным ресурсам; по вопросам обороны и безопасности; по науке и образованию; по культуре, информации, туризму и спорту; по внешнеполитическим вопросам; по изучению опыта государственного строительства и местного самоуправления и контрольно-бюджетная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парламентская Ассамблея выступила инициатором проведения ежегодных Петербургских экономических форумов. Работа экономического форума посвящена поиску новых путей обеспечения устойчивого развития стран СНГ, углубления их экономической интеграции, анализу возможностей международного инвестиционного сотрудничества. </w:t>
      </w:r>
    </w:p>
    <w:p>
      <w:pPr>
        <w:pStyle w:val="Heading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Экономический Суд СНГ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ономический Суд Содружества Независимых Государств образован в соответствии со статьей 5 Соглашения Совета глав государств Содружества Независимых Государств о мерах по обеспечению улучшения расчетов между хозяйственными организациями стран-участниц Содружества Независимых Государств от 15 мая 1992 года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 документом, определяющим статус Экономического Суда, является Соглашение о статусе Экономического Суда Содружества Независимых Государств от 6 июля 1992 года, а также утвержденное данным Соглашением Положение об Экономическом Суде Содружества Независимых Государств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никами названного Соглашения являются Республика Армения, Республика Беларусь, Республика Казахстан, Кыргызская Республика, Республика Молдова, Российская Федерация, Республика Таджикистан и Республика Узбекистан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4 Соглашение вступает в силу со дня подписания, а для государств-участников, законодательство которых требует ратификации таких соглашений, - со дня сдачи ими ратификационных грамот государству-депозитарию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шение вступило в силу для вышеназванных государств с даты депонирования ратификационных грамот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спублика Узбекистан 22 апреля 1994 года сдала уведомление о вступлении Соглашения в силу со дня подписания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д создан и действует в целях обеспечения единообразного применения договоров, соглашений государств-участников Содружества и основанных на них экономических обязательств путем разрешения споров, вытекающих из экономических отношений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ативную базу организации и деятельности Суда составляют: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в Содружества Независимых Государств от 22 января 1993 года;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говор о создании Экономического союза от 24 сентября 1993 года;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шение глав государств-участников Содружества о статусе Экономического Суда Содружества Независимых Государств от 6 июля 1992 года и Положение об Экономическом Суде Содружества Независимых Государств как неотъемлемая часть названного Соглашения;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шение глав государств-участников Содружества о мерах по обеспечению улучшения расчетов между хозяйственными организациями стран-участниц Содружества Независимых Государств от 15 мая 1992 года;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ые акты Содружества;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признанные принципы международного права; 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гламент Экономического Суда Содружества Независимых Государств, утвержденный постановлением Пленума Экономического Суда Содружества Независимых Государств 10 июля 1997 года № 2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ей 2 Соглашения о статусе Экономического Суда Содружества Независимых Государств установлена квота числа судей от государств-участников, избираемых (назначаемых) в состав Экономического Суда, в количестве двух человек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шим коллегиальным органом Экономического Суда является Пленум Экономического Суда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кретарем Пленума является судья Экономического Суда Симонян Грачья Владимирович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ведению Экономического Суда относится разрешение межгосударственных экономических споров: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никающих при исполнении экономических обязательств, предусмотренных соглашениями, решениями Совета глав государств, Совета глав правительств Содружества и других его институтов;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соответствии нормативных и других актов государств-участников Содружества по экономическим вопросам соглашениям и иным актам Содружества. 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Соглашениями государств-участников Содружества к ведению Экономического Суда могут быть отнесены и другие споры, связанные с исполнением соглашений и принятых на их основе иных актов Содружеств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 xml:space="preserve">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 норма Положения в связи с возникшими в государствах разночтениями явилась предметом официального судебного толкования. Давая толкование, Экономический Суд в своем решении определил, какие спорные вопросы и между какими государствами-участниками Содружества могут быть разрешены Экономическим Судом, в какие межгосударственные судебные органы государства-участники Содружества Независимых Государств могут обратиться. Ответы на поставленные вопросы нашли отражение в соответствующих решениях Экономического Суда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ры рассматриваются Экономическим Судом по заявлениям заинтересованных государств в лице их полномочных органов, институтов Содружества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ронами (участниками) спора могут быть государства-участники Содружества в лице их полномочных органов и институты Содружества, на которые распространяется юрисдикция Суда, а также иные государства в лице их полномочных органов, отвечающие требованиям и соблюдающие условия Регламента Экономического Суда Содружества Независимых Государств, если такое право вытекает из межгосударственных и межправительственных договоров и соглашений между самими спорящими сторонами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ономический Суд осуществляет также толкование: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ения положений соглашений и других актов Содружества, его институтов;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ов законодательства бывшего Союза ССР на период взаимосогласованного их применения, в том числе о допустимости применения этих актов как не противоречащих соглашениям и принятым на их основе иным актам Содружества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лкование осуществляется Экономическим Судом при принятии решений по конкретным делам, а также по запросам высших органов власти и управления государств, институтов Содружества, высших хозяйственных, арбитражных судов и иных высших органов, разрешающих в государствах экономические споры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ктически деятельность Суда началась в 1994 году. За период с февраля 1994 года по август 2000 года Экономическим Судом рассмотрено 47 дел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ую часть рассмотренных дел составляют дела о толковании актов Содружества, принятых по экономическим вопросам, признанию и обеспечению социально-экономических прав граждан, проживающих на территории государств Содружества. В 1997 -1998 гг. Экономическим Судом рассмотрен ряд дел, связанных с неоднозначной трактовкой органами государств-участников определяющих положений соглашений о Таможенном союзе и зоне свободной торговли, базирующихся на Договоре о создании Экономического союза от 24 сентября 1993 года. Экономическим Судом по ряду дел также было дано толкование применения положений договоров и соглашений, касающихся вопросов признания прав собственности на имущество бывшего Союза ССР, правового режима инвестиций субъектов хозяйствования одних государств Содружества на территории других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несенные Экономическим Судом решения способствуют единообразному и эффективному применению актов Содружества в различных сферах сотрудничества, оказывают позитивное влияние на формирование его правовой базы, процесс разработки межгосударственных соглашений и договоров, обеспечения их соответствия условиям, нормам и принципам международного права. Решения Экономического Суда о толковании позволили уточнить статус ряда органов Содружества, обеспечить применение международно-правовых гарантий в той или иной сфере их деятельности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ка деятельности Экономического Суда показывает, что у Суда имеются большие потенциальные возможности для решения коллизионных вопросов, связанных с деятельностью Содружества. Однако этому препятствует узкоспециальная юрисдикция Суда, ограниченность круга субъектов, правомочных обращаться в Суд, отсутствие механизма обеспечения исполнения выносимых им решений. Экономический Суд проводит определенную работу на этих направлениях. </w:t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лава </w:t>
      </w: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Специализированные органы СНГ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Экономический Совет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ономический совет Содружества Независимых Государств (далее - Совет) - основной исполнительный орган, который обеспечивает выполнение соглашений, принятых в рамках СНГ, решений Совета глав государств и Совета глав правительств Содружества о формировании и функционировании зоны свободной торговли и других вопросах социально-экономического сотрудничества, принимает решения о вопросах, отнесенных к его компетенции, а также по поручениям Совета глав государств и Совета глав правительств СНГ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 в своей деятельности руководствуется основополагающими документами Содружества, договорами и соглашениями, заключенными между государствами-участниками в рамках Содружества, решениями Совета глав государств и Совета глав правительств, Договором о создании Экономического союза, настоящим Положением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 строит свою работу на основе общепризнанных норм международного права и суверенитета государств Содружества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оей деятельности Совет подотчетен Совету глав государств и Совету глав правительств СНГ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направлениями деятельности Совета являются: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йствие углублению разностороннего экономического сотрудничества в рамках СНГ, созданию и функционированию зоны свободной торговли, обеспечению благоприятных условий для перехода к более высоким ступеням экономического сотрудничества, основанного на свободном перемещении товаров, услуг, рабочей силы и капиталов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ка предложений по сотрудничеству в области развития частного предпринимательства, функционирования финансово-промышленных групп, финансово-кредитных и страховых структур, совместных предприятий, формирования рыночной инфраструктуры, установления прямых контактов между производителями различных форм собственности, налаживания инвестиционного сотрудничества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ка заинтересованными сторонами совместных программ и проектов по развитию промышленности, сельского хозяйства, транспорта, освоению месторождений топливно-энергетических и сырьевых ресурсов, решению вопросов свободы транзита;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ширение сотрудничества в вопросах образования, здравоохранения, социальной защиты, культуры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же функциями Совета являются: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йствие осуществлению мероприятий по формированию и функционированию зоны свободной торговли, в том числе по снижению и отмене таможенных пошлин, налогов и сборов, созданию механизмов тарифного и нетарифного регулирования;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ка предложений о создании системы взаимных расчетов и платежей по торговым и другим операциям;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правовых, экономических и организационных условий для перехода к более высоким ступеням экономического сотрудничества, основанного на свободном перемещении товаров, услуг, рабочей силы и капиталов;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заинтересованными сторонами Общего аграрного рынка путем создания условий для свободного движения товаров и услуг агропромышленных комплексов, развития производственной кооперации по производству сельскохозяйственных машин и оборудования, образования оптовых продовольственных рынков и защиты сельскохозяйственных товаропроизводителей на рынках государств-участников Содружества Независимых Государств;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йствие углублению сотрудничества в области науки и техники, обеспечение свободного доступа к открытой научно-технической информации, защиты интеллектуальной собственности и взаимное предоставление национального режима для научно-исследовательских организаций, ученых и специалистов;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работка предложений по вопросам перспектив экономического сотрудничества государств-участников Содружества Независимых Государств на основе анализа основных тенденций социально-экономического развития и хода экономических реформ; подготовка рекомендаций по совершенствованию производственно-технологических связей, согласование с заинтересованными государствами совместных программ по развитию экономики;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йствие вхождению государств Содружества в мировую хозяйственную систему, развитию сотрудничества с другими международными организациями;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ие согласованных мер в области стандартизации, статистики, метрологии, сертификации продукции, охраны окружающей среды и природных ресурсов, предотвращения и ликвидации последствий чрезвычайных ситуаций; 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йствие сближению национального законодательства в рамках компетенции Совета. </w:t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. Органы отраслевого сотрудничества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вом предусмотрено создание органов отраслевого сотрудничества Содружества. Создано 70 таких органов. Они призваны способствовать улучшению многостороннего делового взаимодействия государств, согласовывать принципы и правила сотрудничества отраслей, способствовать практической реализации договоренностей в конкретных областях экономики, науки, в гуманитарной сфере, в военном строительстве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их состав, как правило, входят руководители соответствующих органов исполнительной власти государств-членов Содружества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первых, в декабре 1991 года, был создан Статистический комитет Содружества, который в соответствии с Решением Совета глав правительств от 26 мая 1995 года преобразован в Межгосударственный статистический комитет Содружества. Комитет разрабатывает и осуществляет единую статистическую политику, формирует сводные статистические данные в рамках государств-членов СНГ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государственные и межправительственные советы действуют в сфере экономики, науки, экологии, транспорта и координируют взаимодействие отраслевых структур исполнительной власти по следующим направлениям: </w:t>
      </w:r>
    </w:p>
    <w:p>
      <w:pPr>
        <w:pStyle w:val="Normal"/>
        <w:numPr>
          <w:ilvl w:val="0"/>
          <w:numId w:val="8"/>
        </w:numPr>
        <w:spacing w:before="28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ышленность - Межгосударственный совет руководителей министерств и ведомств по сотрудничеству в области машиностроения, Межгосударственное Евроазиатское объединение угля и металла, Межгосударственный совет по антимонопольной политике и др.;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е хозяйство - Межправительственный совет по вопросам агропромышленного комплекса, Межправительственный координационный совет по вопросам семеноводства, Межправительственный совет по сотрудничеству в области ветеринарии;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 и связь - Совет по железнодорожному транспорту государств-участников СНГ, Совет по авиации и использованию воздушного пространства, Межгосударственный совет по космосу, Межгосударственный консультативный совет "Радионавигация", Региональное содружество в области связи, Координационный совет межправительственной фельдъегерской связи государств-участников СНГ;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учно-технический прогресс - Межгосударственный научно-технический совет, Межгосударственный совет по вопросам охраны промышленной собственности, Межгосударственный координационный совет по научно-технической информации, </w:t>
        <w:br/>
        <w:t>Координационный совет по информатизации государств-участников СНГ;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етика - Электроэнергетический совет Содружества Независимых Государств, Межправительственный совет по нефти и газу, Межправительственный совет по сотрудничеству в области химии и нефтехимии;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говля, финансы и таможенная политика - Совет руководителей внешнеэкономических ведомств; Межгосударственный банк, Совет руководителей таможенных служб государств-участников Содружества, Межгосударственный валютный комитет;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ая безопасность - Межгосударственный экологический совет; Межгосударственный совет по гидрометеорологии;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резвычайные ситуации природного и техногенного характера - Межгосударственный совет по чрезвычайным ситуациям природного и техногенного характера.</w:t>
      </w:r>
    </w:p>
    <w:p>
      <w:pPr>
        <w:pStyle w:val="Normal"/>
        <w:numPr>
          <w:ilvl w:val="0"/>
          <w:numId w:val="8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опасность и борьба с преступностью - </w:t>
        <w:br/>
        <w:t xml:space="preserve">Совет министров внутренних дел; </w:t>
        <w:br/>
        <w:t xml:space="preserve">Совет руководителей органов безопасности и специальных служб; </w:t>
        <w:br/>
        <w:t xml:space="preserve">Координационный совет генеральных прокуроров; </w:t>
        <w:br/>
        <w:t>Координационный совет руководителей органов налоговых (финансовых) расследова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м Совета глав государств Содружества от 21 июня 2000 года создан Антитеррористический центр государств-участников СНГ. Созданы межгосударственные (межправительственные) советы для координации работы и в других сферах взаимодействия государств-членов Содружества. Среди них: </w:t>
      </w:r>
    </w:p>
    <w:p>
      <w:pPr>
        <w:pStyle w:val="Normal"/>
        <w:numPr>
          <w:ilvl w:val="0"/>
          <w:numId w:val="13"/>
        </w:numPr>
        <w:spacing w:before="28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министров внутренних дел государств-участников СНГ;</w:t>
      </w:r>
    </w:p>
    <w:p>
      <w:pPr>
        <w:pStyle w:val="Normal"/>
        <w:numPr>
          <w:ilvl w:val="0"/>
          <w:numId w:val="1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государственный Координационный Совет Межгосударственной телерадиокомпании "Мир";</w:t>
      </w:r>
    </w:p>
    <w:p>
      <w:pPr>
        <w:pStyle w:val="Normal"/>
        <w:numPr>
          <w:ilvl w:val="0"/>
          <w:numId w:val="1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террористический центр государств-участников СНГ;</w:t>
      </w:r>
    </w:p>
    <w:p>
      <w:pPr>
        <w:pStyle w:val="Normal"/>
        <w:numPr>
          <w:ilvl w:val="0"/>
          <w:numId w:val="1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тивный Совет по труду, миграции и социальной защите населения государств-участников СНГ;</w:t>
      </w:r>
    </w:p>
    <w:p>
      <w:pPr>
        <w:pStyle w:val="Normal"/>
        <w:numPr>
          <w:ilvl w:val="0"/>
          <w:numId w:val="1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по сотрудничеству в области здравоохранения Содружества Независимых Государств;</w:t>
      </w:r>
    </w:p>
    <w:p>
      <w:pPr>
        <w:pStyle w:val="Normal"/>
        <w:numPr>
          <w:ilvl w:val="0"/>
          <w:numId w:val="1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по культурному сотрудничеству государств-участников Содружества Независимых Государств;</w:t>
      </w:r>
    </w:p>
    <w:p>
      <w:pPr>
        <w:pStyle w:val="Normal"/>
        <w:numPr>
          <w:ilvl w:val="0"/>
          <w:numId w:val="1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по туризму государств-участников Соглашения о сотрудничестве в области туризма;</w:t>
      </w:r>
    </w:p>
    <w:p>
      <w:pPr>
        <w:pStyle w:val="Normal"/>
        <w:numPr>
          <w:ilvl w:val="0"/>
          <w:numId w:val="1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председателей оборонных спортивно-технических организаций (обществ);</w:t>
      </w:r>
    </w:p>
    <w:p>
      <w:pPr>
        <w:pStyle w:val="Normal"/>
        <w:numPr>
          <w:ilvl w:val="0"/>
          <w:numId w:val="1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ро по координации борьбы с организованной преступностью и иными опасными видами преступлений на территории СНГ;</w:t>
      </w:r>
    </w:p>
    <w:p>
      <w:pPr>
        <w:pStyle w:val="Normal"/>
        <w:numPr>
          <w:ilvl w:val="0"/>
          <w:numId w:val="1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 по делам воинов-интернационалистов при Совете глав правительств государств-участников Содружества;</w:t>
      </w:r>
    </w:p>
    <w:p>
      <w:pPr>
        <w:pStyle w:val="Normal"/>
        <w:numPr>
          <w:ilvl w:val="0"/>
          <w:numId w:val="1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-консультативный центр частного права СНГ;</w:t>
      </w:r>
    </w:p>
    <w:p>
      <w:pPr>
        <w:pStyle w:val="Normal"/>
        <w:numPr>
          <w:ilvl w:val="0"/>
          <w:numId w:val="1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й консультативный совет государств-участников Содружества и друг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1 октября 1994 года Советом глав правительств Содружества утверждены Общее положение о межгосударственных (межправительственных) органах Содружества и Примерное соглашение межгосударственного (межправительственного) органа СНГ с государством местонахождения об условиях его пребывания. 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Совет глав правительств 3 ноября 1995 года, рассмотрев доклад Межгосударственного экономического Комитета Экономического союза о деятельности межгосударственных и межправительственных органов СНГ, занимающихся координацией вопросов экономического характера, принял развернутое Решение, направленное на координацию усилий этих органов на достижение реальной экономической интеграции входящих в Содружество государств и обеспечения на этой основе преодоления спада в экономике и создание предпосылок для ее роста. В соответствии с Решением Совета глав государств Содружества "О совершенствовании и реформировании структуры органов СНГ " от 2 апреля 1999 года девять органов отраслевого сотрудничества, финансируемых из бюджетов государств-участников СНГ, были переданы Исполнительному комитету СНГ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ключение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НГ находится сегодня в положении неустойчивого равновесия, и его стабильность и эффективность функционирования как международной организации во многом будет зависеть от эффективной работы имеющихся органов. Однако, необходимо также расширение и создание новых специальных органов, которые могли бы заниматься еще неурегулированными вопросами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например, Председатель Федеральной комиссии по рынку ценных бумаг Российской Федерации (ФКЦБ) сообщил, что в ходе VI Петербургского экономического форума, который открылся в этом году, будет подписано соглашение о создании координационного органа Содружества независимых государств по фондовым рынкам. Вопрос о создании этого органа будет обсуждаться на совещании представителей организаций, регулирующих фондовые рынки в странах СНГ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структура, отметил глава ФКЦБ, будет каналом обмена опытом между регуляторными органами государств-участников Содружества. Координационный орган будет сформирован в рамках исполнительного комитета СНГ, и размещен в Санкт-Петербурге. </w:t>
      </w:r>
    </w:p>
    <w:p>
      <w:pPr>
        <w:pStyle w:val="Normal"/>
        <w:rPr/>
      </w:pPr>
      <w:r>
        <w:rPr>
          <w:rStyle w:val="Normtext"/>
          <w:sz w:val="28"/>
          <w:szCs w:val="28"/>
        </w:rPr>
        <w:t>Кроме того, еще одна новая организационная структура появилась в Содружестве Независимых Государств. Это Совет управляющих делами президентов стран СНГ. Такое решение было принято на состоявшейся в столице Казахстана первой встрече управляющих делами президентов Содружества. Совет управляющих делами президентов стран СНГ намерен осуществлять ряд проектов, в частности, по созданию совместных предприятий, которые оказывали бы существенное влияние на развитие экономических связей стран СНГ.</w:t>
      </w:r>
    </w:p>
    <w:p>
      <w:pPr>
        <w:pStyle w:val="Normal"/>
        <w:rPr>
          <w:rStyle w:val="Normtext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Normtext"/>
          <w:sz w:val="28"/>
          <w:szCs w:val="28"/>
        </w:rPr>
        <w:t>Таким образом, осуществляется и должно осуществляться постоянное совершенствование и расширение организационной структуры СНГ, что очень важно для эффективной работы органов Стран Содружества по регулированию международных отношений.</w:t>
      </w:r>
    </w:p>
    <w:p>
      <w:pPr>
        <w:pStyle w:val="Normal"/>
        <w:jc w:val="both"/>
        <w:rPr>
          <w:rStyle w:val="Normtext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.</w:t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numPr>
          <w:ilvl w:val="1"/>
          <w:numId w:val="8"/>
        </w:numPr>
        <w:spacing w:lineRule="auto" w:line="360" w:before="280" w:after="0"/>
        <w:ind w:left="1259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зеннов С.В., Кумачев В. Н., Проект Северная Евразия возможные перспективы дальнейшего развития "постсоюзного пространства" // "Московская правда", 13 августа 2001 </w:t>
      </w:r>
    </w:p>
    <w:p>
      <w:pPr>
        <w:pStyle w:val="Style14"/>
        <w:numPr>
          <w:ilvl w:val="1"/>
          <w:numId w:val="8"/>
        </w:numPr>
        <w:spacing w:lineRule="auto" w:line="360" w:before="0" w:after="280"/>
        <w:ind w:left="1259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ое право: Учебник под ред. Богуславский М.М., М.: Юрист, 2001.</w:t>
      </w:r>
    </w:p>
    <w:p>
      <w:pPr>
        <w:pStyle w:val="Style14"/>
        <w:numPr>
          <w:ilvl w:val="1"/>
          <w:numId w:val="8"/>
        </w:numPr>
        <w:spacing w:lineRule="auto" w:line="360" w:before="0" w:after="280"/>
        <w:ind w:left="1259" w:hanging="357"/>
        <w:rPr>
          <w:color w:val="000000"/>
          <w:sz w:val="28"/>
          <w:szCs w:val="28"/>
        </w:rPr>
      </w:pPr>
      <w:r>
        <w:rPr>
          <w:sz w:val="28"/>
          <w:szCs w:val="28"/>
        </w:rPr>
        <w:t>Морозова Л.А. Национальные аспекты развития российской государственности // Государство и право. 1995, № 12</w:t>
      </w:r>
    </w:p>
    <w:p>
      <w:pPr>
        <w:pStyle w:val="Style14"/>
        <w:numPr>
          <w:ilvl w:val="1"/>
          <w:numId w:val="8"/>
        </w:numPr>
        <w:spacing w:lineRule="auto" w:line="360" w:before="0" w:after="280"/>
        <w:ind w:left="1259" w:hanging="357"/>
        <w:rPr>
          <w:color w:val="000000"/>
          <w:sz w:val="28"/>
          <w:szCs w:val="28"/>
        </w:rPr>
      </w:pPr>
      <w:r>
        <w:rPr>
          <w:sz w:val="28"/>
          <w:szCs w:val="28"/>
        </w:rPr>
        <w:t>Нерсесянц В. С. Право как необходимая форма равенства, свободы и справедливости//Социальные исследования. 2001. № 10.</w:t>
      </w:r>
    </w:p>
    <w:p>
      <w:pPr>
        <w:pStyle w:val="Style14"/>
        <w:numPr>
          <w:ilvl w:val="1"/>
          <w:numId w:val="8"/>
        </w:numPr>
        <w:spacing w:lineRule="auto" w:line="360" w:before="0" w:after="280"/>
        <w:ind w:left="1259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ев Е.А. Мир, СНГ, Россия на пороге 21 века. – М., 2002</w:t>
      </w:r>
    </w:p>
    <w:p>
      <w:pPr>
        <w:pStyle w:val="Style14"/>
        <w:numPr>
          <w:ilvl w:val="1"/>
          <w:numId w:val="8"/>
        </w:numPr>
        <w:spacing w:lineRule="auto" w:line="360" w:before="0" w:after="280"/>
        <w:ind w:left="1259" w:hanging="357"/>
        <w:rPr>
          <w:color w:val="000000"/>
          <w:sz w:val="28"/>
          <w:szCs w:val="28"/>
        </w:rPr>
      </w:pPr>
      <w:r>
        <w:rPr>
          <w:rStyle w:val="Hlcopyright1"/>
          <w:i w:val="false"/>
          <w:iCs w:val="false"/>
          <w:color w:val="000000"/>
          <w:sz w:val="28"/>
          <w:szCs w:val="28"/>
        </w:rPr>
        <w:t>Соотношение права Содружества Независимых Государств и современного международного права / Материалы Круглого стола (16 октября 1997 г.) / Аналитический вестник Совета Федерации ФС РФ. - 1997. - № 21 (66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2, С. 89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, С. 56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2, С. 112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6, С.91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5, С.92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2, С. 78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Normtext">
    <w:name w:val="normtext"/>
    <w:qFormat/>
    <w:rPr/>
  </w:style>
  <w:style w:type="character" w:styleId="Hlcopyright1">
    <w:name w:val="hlcopyright1"/>
    <w:qFormat/>
    <w:rPr>
      <w:i/>
      <w:iCs/>
      <w:sz w:val="20"/>
      <w:szCs w:val="20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4:08:00Z</dcterms:created>
  <dc:creator>User</dc:creator>
  <dc:description/>
  <cp:keywords/>
  <dc:language>en-US</dc:language>
  <cp:lastModifiedBy>SYSTEM</cp:lastModifiedBy>
  <dcterms:modified xsi:type="dcterms:W3CDTF">2011-09-23T04:08:00Z</dcterms:modified>
  <cp:revision>2</cp:revision>
  <dc:subject/>
  <dc:title>Межгосударственный экономический Комитет Экономического союза (МЭК)</dc:title>
</cp:coreProperties>
</file>