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ывание наказания в колониях строго режима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отбывания наказания в колониях строгого режима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исправительным учреждением понимается место отбывания наказания лицами, осужденными к лишению свободы. В соответствии со ст. 15 УК РФ наказание в виде лишения свободы может быть назначено за совершение разных по тяжести преступлений: за преступления небольшой тяжести, преступления средней тяжести, тяжкие и особо тяжкие преступления. Преступления, входящие в перечисленные категории, отличаются друг от друга по характеру и степени общественной опасности. Осужденные к лишению свободы также различаются по своим социальным, моральным, психологическим и криминальным качествам. Поэтому возникает потребность дифференцировать осужденных, совершивших преступления, отличающиеся друг от друга по объекту посягательства, целям, мотивам, содержанию субъективной стороны преступления, способам его совершения и многим другим признакам, отражающим характер и глубину антиобщественной установки личности преступника. Данный тезис, а также количество лиц, отбывающих наказание в колония строгого режима, делают выбранную тему актуально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ительными учреждениями являются: исправительные колонии общего, строгого и особого режима; колонии-поселения; воспитательные колонии для несовершеннолетних, осужденных к лишению свободы; тюрьмы; лечебные исправительные учреждения, лечебно-профилактические учреждения, а также следственные изоляторы (СИЗО) при выполнении функций исправительных учрежд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ительные колонии предназначены для отбывания осужденными, достигшими совершеннолетия, лишения свободы. По строгости условий отбывания уголовного наказания в виде лишения свободы исправительные колонии подразделяются на: колонии-поселения; исправительные колонии общего режима; исправительные колонии строгого режима; исправительные колонии особого режима. В одной исправительной колонии могут создаваться изолированные участки с различными видами режим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бывание наказания в исправительных колониях строгого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жим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справительных колониях строгого режима предусмотрено три вида условий отбывания наказания: обычные, облегченные и строг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ычных условиях в исправительных колониях строгого режима отбывают лишение свободы следующие категории осужденных мужского пол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первые осужденные к лишению свободы за совершение особо тяжких преступлений; при рецидиве преступлений и опасном рецидиве преступлений, если осужденный ранее отбывал лишение свободы, за исключением осужденных за умышленные преступления, совершенные в период отбывания лишения свободы (п. "в" ч. 1 ст. 58 УК РФ, ч. 5 ст. 74, ч. 1 ст. 122 УИК РФ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веденные из колоний-поселений за злостное нарушение установленного порядка отбывания наказания (п. "а" ч. 4 ст. 78 УИК РФ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веденные из тюрьмы по отбытии в тюрьме не менее половины срока, назначенного по приговору суда (п. "а" ч. 2 ст. 78 УИК РФ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вращенные из тюрьмы по истечении срока, на который они были переведены в тюрьму за злостное нарушение установленного порядка отбывания наказания в исправительной колонии строгого режима (п. "в" ч. 4 ст. 78 УИК РФ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веденные из облегченных условий отбывания наказания (ч. 4 ст. 124 УИК РФ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веденные из строгих условий отбывания наказания (ч. 6 ст. 124 УИК РФ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бычных условий отбывания наказания возможен перевод в облегченные условия отбывания наказания, но только при наличии совокупности требований, предусмотренных в части 2 статьи 122 УИК РФ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обязательных требований для перевода является отсутствие у осужденного взысканий за нарушение установленного порядка отбывания наказания и его добросовестное отношение к труду. При этом под добросовестным отношением к труду понимается выполнение и перевыполнение производственных заданий, обеспечение высокого качества производимой продук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ым обязательным условием для перевода является фактическое отбытие не менее девяти месяцев срока наказания в обычных условиях отбывания наказ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рок нахождения осужденного в обычных условиях исчисляется со дня заключения его под стражу, если он в период пребывания в следственном изоляторе не допустил нарушений установленного порядка содержания под стражей, за которые к нему применялась мера взыскания в виде водворения в карцер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перевод на более мягкие условия отбывания наказания является не обязанностью, а правом администрации исправительной колон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легченных условиях отбывают наказание осужденные, переведенные туда из обычных условий. Если переведенный в облегченные условия отбывания наказания осужденный не будет в последующем признан злостным нарушителем установленного порядка отбывания наказания за совершение предусмотренных статьей 116 УИК РФ нарушений, то он будет находиться в указанных условиях до момента освобождения по отбытии срока наказания, а при положительной характеристике - до перевода его в колонию-посел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 3 и 4 ст. 122 УИК РФ предусматривают перевод злостных нарушителей установленного порядка отбывания наказания из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ычных условий отбывания наказания - в строгие услов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легченных условий отбывания наказания в зависимости от тяжести и числа совершенных нарушений и характеристики его личности, - в обычные или строгие услов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строгих условиях отбывают наказание осужденные, признанные злостными нарушителями установленного порядка отбывания наказания во время отбывания наказания в обычных и облегченных условия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этого, согласно части 5 статьи 122 УИК РФ в строгие условия отбывания наказания по прибытии в исправительную колонию строгого режима помещаются также осужденные за умышленные преступления, совершенные в период отбывания лишения свобод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осужденных за умышленные преступления, совершенные в период отбывания лишения свободы, из строгих в обычные условия допускается частью 6 ст. 122 УИК РФ не ранее чем через девять месяцев и только при отсутствии взысканий за нарушение установленного порядка отбывания наказа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осужденных за злостное нарушение установленного порядка отбывания наказания в обычные или строгие условия отбывания наказания не препятствует возврату к отбыванию наказания на прежних условия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ные, переведенные из обычных или облегченных условий отбывания наказания в строгие, по истечении не менее девяти месяцев могут быть переведены в обычные условия, при отсутствии взысканий за нарушения установленного порядка отбывания наказания (ч. 6 ст. 122 УИК РФ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ный перевод из обычных условий отбывания наказания в облегченные осуществляется с соблюдением требований, предусмотренных частью 2 ст. 122 УИК РФ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воде осужденного из одной исправительной колонии строгого режима в другую он в соответствии с частью 8 статьи 122 УИК РФ продолжает отбывать наказание на тех же условиях, которые ему были определены до перевода. При этом предусмотренные частями 2, 6 ст. 122 УИК РФ сроки для перевода осужденного из обычных и строгих условий отбывания наказания не прерываю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тбытии осужденным, находящимся в исправительной колонии строгого режима, установленного в пункте "г" ч. 2 ст. 78 УИК РФ срока наказания он может быть переведен в колонию-посел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ные, являющиеся злостными нарушителями установленного порядка отбывания наказания, могут быть переведены из исправительной колонии строгого режима в тюрьму на срок не свыше трех лет с отбыванием оставшегося срока наказания в исправительной колонии строгого режим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Условия отбывания наказания в исправительных колониях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огого режим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справительных колониях строгого режима лица мужского пола, впервые осужденные к лишению свободы, содержатся отдельно от осужденных, ранее отбывавших наказание этого вида (ч. 2 ст. 80 УИК РФ). Данное положение обеспечивает реализацию принципа уголовно - исполнительного законодательства - дифференциации и индивидуализации исполнения наказания. Раздельное содержание в рамках одного вида колоний позволяет обеспечивать изоляцию ранее отбывавших лишение свободы от впервые осужденных, что создает предпосылки для индивидуализации исправительного воздействия и исключения отрицательного воздействия лиц, ранее находившихся в местах лишения свободы. Однако практика свидетельствует, что органы, исполняющие наказания, по различным причинам не всегда могут реализовать данную норму, и вышеназванные категории осужденных содержатся совместн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ующая дифференциация осужденных в каждом учреждении строгого режима осуществляется посредством помещения, перевода в различные условия содержания: обычные, облегченные, строг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23 УИК РФ (ч. 1) устанавливает, что осужденные, отбывающие наказание в обычных условиях исправительных колоний строгого режима, проживают в общежитиях. Особенности оборудования, перечень инвентаря и других предметов в общежитии определяются Министерством юстиции РФ с соблюдением правил санитарии и гигиены и норм положенности, установленных ст. 99 УИК РФ. Согласно общим требованиям к оборудованию исправительных колоний в зданиях общежитий, помимо спальных комнат, из расчета на каждый отряд и кабинет начальника отряда оборудуются: комната для воспитательной работы, раздевалки, туалетные комнаты; комнаты для хранения и приема пищи; комнаты (уголки) быта; сушилки одежды и обуви. В учреждениях, где содержатся женщины, предусматриваются еще и комнаты личной гигиен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ные, содержащиеся в обычных условиях, могут расходовать на приобретение продуктов питания и предметов первой необходимости, кроме заработанных денег, пенсий и пособий, еще и средства, имеющиеся на их лицевых счетах, в размере двух минимальных размеров месячной оплаты труда. Реализация этого права обеспечивается администрацией учреждения посредством оборудования на территории колонии магазинов (ларьков), работа которых определяется распорядком дня, утвержденным начальником учрежд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ортимент продуктов питания и предметов первой необходимости, разрешаемых к продаже, определяется нормативными актами Министерства юстиции РФ. Он состоит из продовольственных и промышленных товаров, имеющихся в местной торговой се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статьи 123 (ч. 1) предоставляют осужденному, отбывающему наказание в обычных условиях, право на три краткосрочных и три длительных свидания в течение года. Порядок их проведения и продолжительность определены в ст. 89 УИК РФ. Помещения для свиданий оборудуются в соответствии с общими требованиями, единообразными для всех видов исправительных учреждений; различия состоят лишь в количестве комнат. Так, в колониях строгого режима оно определяется следующим образом: в расчете на 1000 осужденных необходимо иметь 16 комнат в пределах охраняемой территории и одну - за пределами этой территор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ному, отбывающему наказание в обычных условиях, предоставляется право на получение четырех посылок или передач и четырех бандеролей в год. Порядок вручения, ассортимент вложений, периодичность получения определяются Правилами внутреннего распорядка и Инструкцией о надзоре за осужденными, содержащимися в исправительных колониях 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атье 123 УИК (ч. 2) установлено правовое положение лиц, отбывающих наказание в облегченных условиях. Этот институт призван изменить правовой статус осужденных, ослабив правоограничения. Им разрешается проживать в общежитиях и ежемесячно расходовать на продукты питания и предметы первой необходимости деньги, имеющиеся на их лицевых счетах (помимо заработанных в период отбывания наказания, получаемых пенсий и социальных пособий), в размере трех минимальных размеров ежемесячной оплаты труд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 также увеличивается количество разрешенных свиданий - четыре длительных и четыре краткосрочных в течение года. Осужденные могут получать за тот же период шесть посылок или передач и шесть бандеро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гие условия содержания предусматривают существенные правоограничения. Наиболее жесткое из них - содержание в запираемых помещениях, что влечет повышенный контроль и надзор за поведением осужденных. Строгие условия содержания значительно ограничивают право осужденных на передвижение в пределах колонии, что повышает степень их внутренней изоляции, лишает возможности общения с другими осужденными. Они не выводятся на занятия в общеобразовательные школы и профессионально - технические училища, пользование магазином и библиотекой осуществляется в условиях изоляции от других осужденных. Трудоиспользование, прием пищи, медицинский осмотр, санитарная обработка, амбулаторное лечение проводятся отдельно от осужденных, отбывающих наказание в других условиях содержания ( § 22 Правил внутреннего распорядка исправительных учреждений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rFonts w:cs="Times New Roman" w:ascii="Times New Roman" w:hAnsi="Times New Roman"/>
          <w:color w:val="000000"/>
          <w:sz w:val="28"/>
          <w:szCs w:val="28"/>
        </w:rPr>
        <w:t>. Эти мероприятия проводятся под руководством инспектора - дежурного по жилой зоне или должностного лица, ответственного за состояние режима в запираемых помещениях, с участием младшего инспектора, сотрудника колон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м ограничением материального характера является норма, определяющая, что осужденные, содержащиеся в строгих условиях, вправе приобретать продукты питания и предметы первой необходимости только на деньги, заработанные в период отбывания наказания. Тем самым материальное благополучие таких лиц ставится в прямую зависимость от общественно полезного труда, в котором они занят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в строгие условия одновременно ограничивает получение осужденными передач и бандеролей: они могут получать лишь две посылки или передачи и две бандероли в течение го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роживанием таких осужденных в запираемых помещениях им предоставлено право пользоваться ежедневной прогулкой продолжительностью полтора часа. В этих целях администрации учреждения необходимо оборудовать прогулочные дворы, которые должны находиться в непосредственной близости с запираемыми помещениями. Время прогулки следует предусматривать в распорядке дня колонии, а ее проведение требует регламентации в ведомственных нормативных актах Министерства юстиции РФ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ие режима в различных условиях отбывания наказания в исправительной колонии строгого режима можно представить в виде таблиц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00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560"/>
        <w:gridCol w:w="1215"/>
        <w:gridCol w:w="1425"/>
      </w:tblGrid>
      <w:tr>
        <w:trPr>
          <w:trHeight w:val="240" w:hRule="atLeast"/>
          <w:cantSplit w:val="true"/>
        </w:trPr>
        <w:tc>
          <w:tcPr>
            <w:tcW w:w="4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казатели условий содержания 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ловия отбывания наказ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егченны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ычны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гие </w:t>
            </w:r>
          </w:p>
        </w:tc>
      </w:tr>
      <w:tr>
        <w:trPr>
          <w:trHeight w:val="360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проживания 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жития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пираемые помещ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рма жилой площади в расчете на одного осужденного (кв.м) 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менее 2 </w:t>
            </w:r>
          </w:p>
        </w:tc>
      </w:tr>
      <w:tr>
        <w:trPr>
          <w:trHeight w:val="600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месячный расход иных средств на приобретение продуктов питания и предметов первой необходимости (МРОТ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краткосрочных и длительных свиданий в течение год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+ 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+ 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+ 1 </w:t>
            </w:r>
          </w:p>
        </w:tc>
      </w:tr>
      <w:tr>
        <w:trPr>
          <w:trHeight w:val="360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посылок (передач) и бандеролей в течение год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+ 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+ 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+ 2 </w:t>
            </w:r>
          </w:p>
        </w:tc>
      </w:tr>
      <w:tr>
        <w:trPr>
          <w:trHeight w:val="480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телефонных разговоров в год (по 15 мин.) 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 ограничения (при отсутствии техн. возможн. - до 6)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должительность ежедневной прогулки (час.) 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 ограничения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,5 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казание в виде лишения свободы в ИК строгого режима отбывают только мужчины; осужденные женщины отбывают наказание в ИК общего режима (в тюрьмах они также не содержатся). В ИК строгого режима отбывают наказание мужчины, впервые осужденные к лишению свободы за совершение особо тяжких преступлений, а также при рецидиве или опасном рецидиве преступлений, если осужденный ранее отбывал лишение свобод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указанных лиц в ИК строгого режима могут также содержаться: 1) осужденные, переведенные из колоний-поселений, если они признаны в порядке ст. 116 УИК злостными нарушителями установленного порядка отбывания наказания; 2) осужденные, переведенные из ИК особого режима по отбытии ими в ИК особого режима не менее половины срока, назначенного по приговору суда (п. "б" ч. 2 ст. 78 УИК); 3) осужденные, переведенные из тюрьмы по отбытии ими в тюрьме не менее половины срока наказания, назначенного по приговору суда (п. "а" ч. 2 ст. 78 УИК); 4) осужденные, переведенные из тюрьмы по окончании трехлетнего срока, на который они переводились в тюрьму за злостное нарушение установленного порядка отбывания наказания (п. "в" ч. 4 ст. 78 УИК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ы подобного рода осуществляются в порядке изменения вида ИУ на основании судебного решения и являются одним из элементов прогрессивной системы исполнения уголовных наказа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К строгого режима осужденные отбывают наказание в обычных, облегченных и строгих условия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ычных условиях отбывают наказание осужденные к лишению свободы, поступившие в данное ИУ, кроме осужденных за умышленные преступления, совершенные в период отбывания лишения свободы, а также осужденные, переведенные из облегченных и строгих условий отбывания наказания. Если в период пребывания в СИЗО к осужденному не применялась мера взыскания в виде водворения в карцер, срок его нахождения в обычных условиях отбывания наказания исчисляется со дня заключения под страж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ые условия отбывания наказания обеспечивают осужденному нормальную жизнедеятельность. В этих условиях осужденный обязан находиться не менее девяти месяцев, по истечении которых при отсутствии взысканий за нарушения установленного порядка отбывания наказания и добросовестном отношении к труду он может быть переведен в облегченные условия отбывания наказания. Если осужденный, находясь в облегченных условиях отбывания наказания, совершает нарушение и признается злостным нарушителем, он переводится в обычные или строгие условия отбывания наказ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огие условия отбывания наказания переводятся также осужденные, которые совершили умышленные преступления в период отбывания наказания. Перевод осужденных из строгих условий отбывания наказания в обычные возможен после пребывания там не менее девяти месяцев и отсутствии взысканий за нарушения установленного порядка отбывания наказ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 – правовые акт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ИК РФ от 08.01.1997 №1-ФЗ ( в ред. от 19.07.2009) // СЗ РФ. – 1997. - №2. – Ст. 19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 Минюста РФ от 03.11.2005 №205 ( в ред. от 12.02.2009) «Об утверждении Правил внутреннего распорядка исправительных учреждений» // Бюллетень нормативных актов федеральных органов исполнительной власти. – 2005. - №47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Учебно–методическая литератур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нтарий к УИК РФ / Под ред. А. Зубкова. – М.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хлин А.С. Комментарий к УИК РФ. – М.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–исполнительное право / Под ред. В.И. Селиверстова. – М..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–исполнительное право / Под ред. И. Трунова. – М.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–исполнительное право / Под ред. О.В. Филимонова. – М.. 2004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граф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ганов С.И. Наказание: уголовно – правовой, уголовно - исполнительный и криминологический аспекты. – М.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бов Т. Исправительные учреждения в России. – Самара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качевский Ю. Российская прогрессивная система исполнения уголовных наказаний. – М., 2007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теничкин Г. Современные виды исправительных учреждений и их задачи // Уголовно – исполнительная система: право, экономика, управление. – 2009. - №3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рганов С.И. Наказание: уголовно – правовой, уголовно – исполнительный и криминологический аспекты. – М., 2008. – С. 9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ничкин Г. Современные виды исправительных учреждений и их задачи // Уголовно – исполнительная система: право, экономика, управление. – 2009. - №3. – С. 3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качевский Ю.М. Российская прогрессивная система  исполнения уголовных наказаний. – М.,2007. – С. 9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лин А.С. Комментарий к Уголовно – исполнительному кодексу РФ. – М.,2008. – С. 29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ябов Т.Исправительные учреждения в России. – Самара, 2008. – С. 2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 – исполнительному кодексу РФ / Под ред. А.Зубкова. – М., 2008. – С. 12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качевский Ю.М. Российская прогрессивная система исполнения уголовных наказаний. – М., 2007. – С. 9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 – исполнительное право / Под ред. О.В. Филимонова. – М.,2004. – С. 22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 – исполнительное право / Под ред. И.Л.Трунова. – М.,2005. – С.10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лин А.С. Комментарий к Уголовно – исполнительному кодексу РФ. – М., 2008. – С. 29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 – исполнительное право России / Под ред. В.И. Селиверстова. – М., 2003. – С. 39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нормативных актов федеральных органов исполнительной власти. – 2005. - №4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 – исполнительному кодексу РФ / Под ред. А. Зубкова. – М., 2008. – С. 1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8:00Z</dcterms:created>
  <dc:creator>1</dc:creator>
  <dc:description/>
  <cp:keywords/>
  <dc:language>en-US</dc:language>
  <cp:lastModifiedBy>SYSTEM</cp:lastModifiedBy>
  <dcterms:modified xsi:type="dcterms:W3CDTF">2011-09-23T10:18:00Z</dcterms:modified>
  <cp:revision>2</cp:revision>
  <dc:subject/>
  <dc:title>Содержание</dc:title>
</cp:coreProperties>
</file>