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государственной политики в области занятости населения и обеспечения гражданам соответствующих гарантий в Российской Федерации на базе действующих центров по трудоустройству, переобучению и профориентации населения создается государственная служба занято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, нового определения потребовало понятие занятости. С одной стороны, признается законной добровольная незанятость граждан. Она не может, как раньше, осуждаться обществом или служить основанием для привлечения человека к административной или уголовной ответственности. С другой стороны незанятость человека, который ищет работу. Именно эта категория населения должна находиться в поле зрения государства, призванного обеспечить каждому гражданину его конституционное право на труд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данной темы обусловлена увеличением значимости роли Управления труда и занятости населения как исполнительного органа для реализации права на труд в период существующего кризиса экономик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: выявить сущность Управления по труду и занятости населения по Белгородской области как органа исполнительной власти данного субъект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были поставлены следующие задачи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понятие и организационно-правовую характеристику Управления по труду и занятости населения Белгородской области; его правовой статус; проанализировать основные мероприятия по содействию гражданам в их реализации права на труд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исследования является сущность и направления деятельности Управления по труду и занятости населения Белгородской обла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исследования данной темы является совокупность правоотношений в области реализации прав граждан на труд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указанной работы был использован ряд учебной и научной литературы, такой как: «Экономика и социология труда» под редакцией Адамчук В.В., «Региональная экономика» под редакцией В.И. Видяпина, М.В. Степанова и др. Нормативно-правовой основой стали: Постановление Правительства Белгородской области от 16 ноября 2009 г. № 357-пп «Об утверждении программы стабилизации ситуации на рынке труда Белгородской области в 2010 году»; Распоряжение от 9 января 2008 года № 2-рп «Об Утверждении положения, структуры и штатных расписаний Управления по труду и занятости населения Белгородской области»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Управление по труду и занятости населения как орган исполнительной власт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организационно-правовая характеристика Управле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о труду и занятости населения как орган исполнительной власти представляет собой целенаправленное воздействие со стороны специально созданных органов (государственных, общественных, муниципальных) на общественные отношения по поводу реализации социальной функции государств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о труду и занятости населения состоит из нескольких подсистем: подсистемы государственного управления, подсистемы общественного управления, подсистемы муниципального управления. В диссертационной работе большее внимание уделено теоретико-правовой характеристике управления занятости населения. Его содержание возможно описать только с помощью изучения соответствующих признаков, функций, особенностей, целей воздействия, субъектов и управляемых объектов, рассматриваемых с точки зрения системы. Признаками управления по труду и занятости населения являются: 1) это специфический вид деятельности; 2) реализует право на административное правотворчество; 3) осуществляется систематично и непрерывно; 4) выполняет функции обеспечения и исполнения; 5) распространяется на государственные, негосударственные коммерческие и некоммерческие организации в виде управленческих регулятивных и контрольно-надзорных процедур; 6) обладает вертикальными связями и отношениями; 7) реализует полномочия юридического характера; 8) основывается на организационно-функциональном принцип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по труду и занятости направлено на выполнение только социально-экономических целей. Оно наряду с традиционными для государственного управления функциями выполняет специальные функции в области правового обеспечения (создание программ поддержки безработного населения), в области ресурсного обеспечения (заключение административных договоров), в области кадровой политики, подготовки кадров, информационного обеспечения органов по труду занятости населе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особенностью управления целом является органичное сочетание государственного, общественного и муниципального управления, тесно взаимосвязанных между собой. Исходя из вышесказанного, государственное управление по труду и занятости населения (как отрасль государственного управления) — это обширная отрасль, состоящая из взаимосвязанных и подчиненных звеньев-органов управления, объединенных общностью объектов управления, выполняющих специальные функции, цели и задачи, способствующие поддержке и обеспечению нормального жизненного уровня населе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ью объекта управления по труду и занятости населения является его социальный характер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 труду и занятости населения Белгородской области было образовано распоряжением правительства области от 29 октября 2007 год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 труду и занятости населения Белгородской области является органом исполнительной власти Белгородской области, обеспечивающим проведение на территории области единой государственной политики в сфере труда, трудовых и иных связанных с ними отношений и осуществляющим переданные полномочия в сфере содействия занятости населе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ой основой деятельности Управления являются: Конституция Российской Федерации, федеральные конституционные законы, федеральные законы, указы и распоряжения Президента Российской Федерации, постановления и распоряжения Правительства Российской Федерации, международные договоры Российской Федерации, постановления, инструкция и методические указания Министерства здравоохранения и социального развития Российской Федерации, акты Федеральной службы по труду и занятости, Устав области, законы, постановления и распоряжения губернатора и правительства обла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обладает правами юридического лица, имеет самостоятельный баланс, лицевые счета в органах казначейского исполнения бюджета и иные счета, открываемые в соответствии с законодательством Российской Федерации, печать с изображением герба области и своим наименованием, иные печати, штампы и бланки установленного образца. Имущество Управления является государственной собственностью Белгородской области и находится у него в оперативном управлен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является правопреемником управления по труду области и управления государственной службы занятости населе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у управления входят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 аналитической и организационно-контрольной работ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 трудоустройства и программ занятост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 трудовой миграци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 социально-трудовых отношений, уровня жизни и доходов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 охраны и государственной экспертизы условий труд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 профессионального обучения и целевой подготовки кадров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 информационных технологий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о-бухгалтерский отд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 правовой и кадровой работ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равовой статус Управления по труду и занятости населения Белгородской област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Управления являются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ализация на территории области в пределах своей компетенции государственной политики в сфер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уда и содействия занятости населения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циально - трудовых отношений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вня жизни, доходов населения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латы труда работников областных бюджетных учреждений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вления охраной труда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ординация работы по изучению потребности в кадрах и специалистах для отраслей экономик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работы Управления и центров занятости, включая реализацию государственных гарантий в области занятости населения и региональных программ содействия занятости населе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озложенными на него задачами Управление по труду и занятости населения Белгородской области осуществляет на территории области полномочия, которые можно классифицировать по сферам деятельно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труда: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в пределах своей компетенции и организует внесение в установленном законодательством порядке на рассмотрение областной Думы, правительства и губернатора области законопроектов и проектов иных нормативных правовых актов области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 установлении размеров, порядка и условий оплаты труда работников бюджетных учреждений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предоставлении ежегодного дополнительного оплачиваемого отпуска работникам с ненормируемым рабочим днем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 определении потребительской корзины и прожиточного минимума по основным социально-демографическим группам населения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 условиях и охране труда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иным вопросам социально - трудовых отношений (в том числе о росте заработной платы и погашении задолженности по ее выплате, о занесении на областную Доску Почета победителей соревнований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уществляет контроль за исполнением нормативных правовых акт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ординирует развитие социального партнерства на территории области, участвует в регулировании договорных социально - трудовых отношений, работе по подготовке и заключению трехстороннего соглашения между областным объединением организаций профсоюзов, объединениями работодателей и правительством области, соглашения об установлении регионального минимального размера оплаты труда, осуществляет контроль за их выполнени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казывает методическую помощь специалистам муниципальных образований муниципальных районов и городских округов по заключению территориальных соглашений в сфере социально - трудовых отношений, иных связанных с ними экономических отношени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уществляет проведение уведомительной регистрации отраслевых соглашений, коллективных договоров областных организаций, организует работу органов по труду муниципальных образований по проведению уведомительной регистрации коллективных договоров с включением в них обязательств по росту заработной платы, установлению минимального размера оплаты труда, оказанию материальной поддержки женщинам, находящимся в отпуске по уходу за ребенком, осуществляет контроль за их выполнением, взаимодействует с профсоюзными организациями и представителями собственников (работодателями) по выработке рекомендаций при заключении отраслевых соглашений и коллективных договор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еспечивает функционирование областной Доски Почет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частвует в урегулировании коллективных трудовых споров, в разрешении коллективных трудовых спор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рганизует и обеспечивает деятельность областной трехсторонней комиссии по регулированию социально-трудовых отношений, оперативной комиссии области по контролю за своевременной выплатой заработной платы, иных социальных выплат, платежей в бюджеты всех уровней и внебюджетные фонд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казывает методическую помощь и согласовывает отраслевые Положения по оплате труда работников областных бюджетных учреждени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роводит мониторинги: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трудовой сферы област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ынка труда обла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латы труда и своевременности выплаты заработной платы работников учреждений, финансируемых из областного и местных бюджетов; -результатов внедрения отраслевых систем оплаты труда работников бюджетных учреждений отраслей социальной сферы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вня низкой заработной платы по предприятиям и организациям производственных видов экономической деятельност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долженности по выплате заработной платы по предприятиям и организациям област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зультативности деятельности органов исполнительной власти, управлений, государственных органов области и органов местного самоуправления по индикаторам результативности деятельности в соответствии с нормативными правовыми актами област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ых видов по вопросам, относящимся к компетенции Управления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азрабатывает прогнозы социально-экономической ситуации в области по показателям уровня жизни населения (размеров среднедушевых доходов, среднемесячной заработной платы, фонда оплаты труда, просроченной задолженности по выплате заработной платы, величины прожиточного минимума, доли населения с доходами ниже прожиточного минимума), численности занятого населения в разрезе отраслей экономики и форм собственности, трудовых ресурсов, проводит согласование численности работающего населения для формирования бюджетов муниципальных образований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существляет контроль за соблюдением условий оплаты труда руководителей областных государственных унитарных предприятий и учреждений, ежеквартально совместно с департаментами и управлениями области, курирующими соответствующие отрасли, согласовывает размер вознаграждения за результаты финансово-хозяйственной деятельности, контроль за соблюдением трудового законодательства и иных нормативных правовых актов, содержащих нормы трудового права, в областных государственных унитарных предприятиях и учреждениях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ординирует деятельность органов местного самоуправления по вопросам обеспечения единой политики в области труда и социально-трудовых отношений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частвует в реализации федеральных целевых программ улучшения условий и охраны труда в пределах своей компетенци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рганизует разработку и вносит на утверждение правительства области областную целевую программу улучшения условий и охраны труда, участвует в реализации и осуществляет контроль за ее выполнением в пределах установленных полномочий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рганизует проведение обучения и проверки знаний требований охраны труда у руководителей организаций, технических руководителей и специалистов служб охраны труда организаций всех форм собственности, работодателей - физических лиц, общественного актива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рганизует проведение аттестации рабочих мест по условиям труда с последующей сертификацией работ по охране труда в организациях, действующих на территории област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оводит государственную экспертизу документации и материалов по условиям и охране труда на основании определений судебных органов, обращений органов исполнительной власти, работодателей, объединений работодателей, работников, профессиональных союзов, их объединений, иных уполномоченных работниками представительных органов, органов Фонда социального страхования Российской Федераци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Осуществляет методическое руководство работой служб охраны труда органов местного самоуправления области, консультационную помощь работодателям по вопросам оценки условий труда, установления правильности предоставления компенсаций за тяжелую работу и работу во вредных и опасных условиях труда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Совместно с Государственной инспекцией труда в Белгородской области, другими государственными контрольно-надзорными органами, профсоюзами осуществляет контроль за соблюдением трудового законодательства по вопросам социально - трудовых отношений, законодательства об охране труда на предприятиях и организациях всех форм собствен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занятости населения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уществляет контроль за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м государственных гарантий в области занятости населения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емом на работу инвалидов в пределах установленной квоты; - регистрацией инвалидов в качестве безработных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гистрирует граждан в целях содействия в поиске подходящей работы, а также регистрирует безработных граждан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ивает оказание следующих государственных услуг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одействие гражданам в поиске подходящей работы, а работодателям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боре необходимых работников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формирование о положении на рынке труда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ярмарок вакансий и учебных рабочих мест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и профессиональной ориентации граждан в целях выбора сферы деятельности (профессии), трудоустройства, профессионального обучения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сихологическая поддержка, профессиональная подготовка, переподготовка и повышение квалификации безработных граждан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социальных выплат гражданам, признанным в установленном порядке безработным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проведения оплачиваемых общественных работ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щеобразовательных учреждений начального и среднего профессионального образования, ищущих работу впервые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циальная адаптация безработных граждан на рынке труда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йствие самозанятости безработных граждан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йствие гражданам в переселении для работы в сельской местност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дача работодателям заключений о привлечении и использовании иностранных работников в соответствии с законодательством Российской Федераци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рабатывает и реализует программы, предусматривающие мероприятия по содействию занятости населения, включая программы содействия занятости граждан, находящихся под риском увольнения, а также граждан, особо нуждающихся в социальной защите и испытывающих трудности в поиске работы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ует и проводит специальные мероприятия по профилированию (распределению безработных граждан на группы в зависимости от профиля их предыдущей профессиональной деятельности, уровня образования, пола, возраста и других социально-демографических характеристик в целях оказания им наиболее эффективной помощи при содействии в трудоустройстве с учетом складывающейся ситуации на рынке труда) безработных граждан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частвует в работе призывных комиссий по вопросам альтернативной гражданской службы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веряет, выдает обязательные для исполнения предписания об устранении нарушений законодательства о занятости населения, привлекает виновных лиц к ответственности в соответствии с законодательством Российской Федераци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нимает меры по устранению обстоятельств и причин выявленных нарушений законодательства о занятости населения и восстановлению нарушенных прав граждан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общает практику применения и анализирует причины нарушений законодательства о занятости населения, готовит предложения по совершенствованию данного законодательства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рганизует работу по формированию, ведению и использованию банка данных о наличии вакантных рабочих мест (должностей) и свободных учебных мест для профессионального обучения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ординирует работу по привлечению иностранной рабочей силы для нужд работодателей Белгородской области в соответствии с действующими федеральными и областными нормативными правовыми актам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щим вопросам Управления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существляет разработку перспективных балансов трудовых ресурсов в област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рабатывает и реализует мероприятия по формированию и регулированию рынка временной рабочей силы на территории области за счет трудового потенциала мигрантов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сполняет функции государственного заказчика по формированию регионального заказа на подготовку кадров в учебных заведениях области в соответствии с действующими нормативными актами Российской Федерации и Белгородской област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ует обучение профессиям и специальностям, необходимым при создании новых рабочих мест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рабатывает прогноз потребности предприятий и организаций области в кадрах на перспективу в отраслевом и профессионально -квалификационных разрезах для осуществления их профессиональной подготовки на контрактной основе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рганизует прием граждан, обеспечивает своевременное и полное рассмотрение обращений граждан в установленный законодательством Российской Федерации срок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рганизует проведение семинаров, выставок, смотров - конкурсов в сфере социально - трудовых отношений, занятости и охраны труда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нформирует население области по вопросам социально-трудовых отношений, занятости населения, рынка труда, роста заработной платы, ликвидации задолженности по ее выплате, состояния условий и охраны труда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дготавливает и направляет информации по вопросам социально - трудовых отношений, уровня жизни и доходов населения, занятости населения, условий, охраны труда и мерах по ее улучшению в Министерство, Роструд, Российскую трехстороннюю комиссию по регулированию социально - трудовых отношений, Центрально - Черноземное управление по урегулированию коллективных трудовых споров, губернатору и правительству области, в органы исполнительной власти области, органы местного самоуправления муниципальных образований област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существляет функции распорядителя и получателя средств бюджета, предусмотренных на реализацию возложенных на Управление полномочий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ыступает государственным заказчиком при размещении государственных заказов и заключении государственных контрактов на поставку товаров, выполнение работ, оказание услуг для государственных нужд с целью осуществления полномочий Управления, в случае необходимости, выступает государственным заказчиком от лица подведомственных учреждений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рганизует работу и контролирует деятельность подведомственных учреждений в сфере труда и занятости населения, охраны труда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Формирует и представляет в департамент финансов и бюджетной политики области предложения о финансировании мероприятий по содействию занятости населения и социальной поддержке безработных граждан, содержанию Управления и подведомственных учреждений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беспечивает разработку, внедрение, контроль за эксплуатацией автоматизированных информационных систем, их обслуживание и ремонт технических средств, внедрение и сопровождение информационно-телекоммуникационных средств, исполнение требований по защите информации, создание единой информационной системы центров занятост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одготавливает и обеспечивает представление в установленном порядке форм статистической, финансовой и бухгалтерской отчетности о деятельности Управления и подведомственных учреждений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Осуществляет в установленном порядке работу по комплектованию, хранению, учету и использованию архивных документов, образовавшихся в процессе деятельности Управления, в пределах установленных полномочий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иобретает в соответствии с гражданским законодательством Российской Федерации от своего имени и осуществляет имущественные и личные неимущественные права в пределах предоставленных ему полномочий, выступает истцом и ответчиком в суде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Осуществляет иные функции, отнесенные федеральными законами, нормативными правовыми актами Президента Российской Федерации или Правительства Российской Федерации, законами и иными нормативными актами области к полномочиям субъектов Российской Федерации в сфере труда, содействия занятости населения, охраны труд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 целью реализации своих полномочий имеет право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ть сметы доходов и расходов подведомственных учреждений, осуществлять контроль за целевым использованием ими бюджетных средств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ть и получать необходимую информацию от федеральных органов исполнительной власти, территориальных органов федеральных органов исполнительной власти, органов исполнительной власти области, местного самоуправления муниципальных образований, предприятий и организаций в объеме, необходимом для осуществления полномочий в соответствии с действующим законодательством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выдачу обязательных для исполнения предписаний об устранении выявленных нарушений законодательства о занятости населения и составлять протоколы об административных правонарушениях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кать в установленном порядке для рассмотрения актуальных вопросов в сфере труда и занятости, охраны труда, отнесенных к компетенции Управления, научные и иные организации, ученых и специалистов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овать в подготовке, проведении и финансировании семинаров, совещаний и других мероприятий по вопросам труда и занятости, охраны труда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овать, в пределах своей компетенции в реализации программ по вопросам труда и занятости, трудовой миграции, охраны труда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издание информационных, аналитических, научно -методических материалов по вопросам труда и занятости населения, охраны труд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2. Основные мероприятия Управления по труду и занятости населения в Белгородской област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о труду и занятости населения Белгородской области регулирует сложнейшие процессы интеграции спроса и предложения рабочей силы. Управление реализует на территории области государственную политику в сфере: труда и содействия занятости населения социально-трудовых отношений уровня жизни, доходов населения оплаты труда работников областных бюджетных учреждений управления охраной труда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ситуацию на рынке труда в Белгородской области и деятельность Управления, направленная на ее улучшение.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нваре-сентябре 2009 года из-за сложных экономических условий более 300 предприятий вынуждены были частично или полностью свернуть свою деятельность. 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ведениям ГУ «Центр занятости населения» городов и районов области за девять месяцев с начала 2009 года с предприятий и организаций области высвобождены в связи с сокращением штатов, реорганизацией либо ликвидацией предприятий 7,3 тыс. человек, что на 2,4 тыс. человек (50,6 процента) больше, чем за тот же период прошлого года. Еще более 3 тыс. человек могут потерять работу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2009 год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граждан, обратившихся в службу занятости за девять месяцев 2009 года, в 1,5 раза превышает прошлогодний уровень – 108,8 тыс. человек против 70,0 тыс. человек. </w:t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Потребность в кадрах, заявленная работодателями в службу занятости, в отчетном периоде была на 9,1 тыс. единиц больше, чем в соответствующем периоде прошлого года (70,3 тыс. единиц против 61,2 тыс. единиц). Однако доля вакансий по рабочим профессиям в отчетном периоде составила 87,6 процента, против 84,0 процентов в соответствующем периоде прошлого года, что обострило структурный дисбаланс спроса и предложения на рынке труда области и затруднило процесс трудоустройства граждан, претендующих на должность специалистов или служащих. Содействие в трудоустройстве в текущем году смогли получить только 58,2 процента граждан, обратившихся в службу занятости, против 71,6 процента граждан в соответствующем периоде прошлого года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ab/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По данным выборочного обследования населения по проблемам занятости, проведенного Белгородстатом, наибольшая численность безработных в регионе была отмечена в мае т.г. – 41,2 тыс. человек. Уровень общей безработицы составлял 5,1 процента. (В мае 2008 года – 26,3 тыс. человек и 3,4 процента соответственно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к роста числа зарегистрированных безработных был зафиксирован в марте 2009 года, когда количество безработных составило 14,7 тыс. человек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ровень регистрируемой безработицы увеличился с 1,39 процента по состоянию на 1 января 2009 года до 1,94 процента по состоянию на 1 апреля 2009 года – это в два раза больше, чем в соответствующем периоде прошлого года (1,94 процента против 0,95 процента)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е т.г. появились некоторые признаки ослабления давления на рынок труда области – замедлился рост численности вновь зарегистрированных безработных, наблюдался рост заявленных работодателями вакансий. </w:t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 стабилизации ситуации на рынке труда Белгородской области в 2009 году способствовала снижению социальной напряженности и повышению гарантий в сфере занятости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егистрируемой безработицы по состоянию на 1 апреля 2010 года в Белгородской области составил 1,86 %. С начала года доля безработных среди экономически активного населения региона заметно выросла, однако пока уровень безработицы не превышает прошлогодних показателе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чала года уровень безработицы вырос на 0,1 % – с 1,76 % по итогам 2009 года до нынешних 1,86 %. В прошлом году именно на апрель приходился пик безработицы – 1,94 %, которая к октябрю спала до 1,64 %. В 2008 году уровень безработицы составлял 1,39%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огнозу департамента экономического развития к концу 2010 года уровень регистрируемой безработицы должен снизиться до показателя 1,7 % и в дальнейшем снижаться до 1,5 % в 2011 году и до 1,4 % в 2012-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чала года в Белгородской области под сокращение попали 1 486 человек. Количество сокращённых по итогам первого квартала по сравнению с аналогичным периодом 2009 года уменьшилось на 439 человек, однако, в 2008 году количество уволенных по причине сокращения составляло 564 человека, что почти в 4 раза меньше сокращенных в 2009 году. По данным регионального управления по труду и занятости населения, в ближайшие два месяца с предприятий области может быть отчислено свыше 2 000 человек. Таким образом, в настоящее время ситуация на рынке труда, несмотря на лучшие показатели по сравнению с прошлым годом, остается напряженно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ёт сокращения штатов в предстоящие два месяца с предприятий и организаций области может быть высвобождено 2 254 человека. Таким образом, численность зарегистрированных безработных в апреле 2010 года может составить 14 800 человек, а уровень регистрируемой безработицы – 1,88 %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на учёте в службе занятости населения к 1 апреля 2010 года насчитывалось 16 467 граждан, не занятых трудовой деятельностью. 14 720 из них – в официальном статусе безработного. По состоянию же на 1 октября 2009 года в центрах занятости населения области состояли на учете 15521 незанятых трудовой деятельностью человек. Официальный статус безработного имели 13282 человека, что на 6660 человек больше, чем на 1 октября 2008 год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нваре-марте 2010 года в государственную службу занятости населения обратилось 27119 человек, из них 14114 человек – по вопросу поиска подходящего места работы. Трудоустроено при содействии центров занятости населения 5028 человек, или 35,6% от числа обратившихс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ы по стабилизации ситуации на рынке труда в 2009 году на временные (общественные) работы были трудоустроены 49872 человека, 1448 выпускников учреждений профессионального образования прошли стажировку и получили возможность дальнейшего трудоустройства на предприятиях области, 3000 безработным гражданам оказана финансовая поддержка на организацию собственного дела, 4920 специалистам предоставлена возможность опережающего обучения востребованным профессиям и специальностям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 ноября 2009 года постановлением правительства Белгородской области была утверждена программа стабилизации ситуации на рынке труда Белгородской области в 2010 году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граммы по стабилизации ситуации на рынке труда Белгородской области в 2010 году выделено 376,77 млн. рублей, в т.ч. 357,93 млн. рублей — субсидии из федерального бюджета и 18,84 млн. рублей — ассигнования бюджета област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ми направлениями Программы по стабилизации ситуации на рынке труда Белгородской области в 2010 году являются создание дополнительных рабочих мест для безработных граждан, в том числе и специализированных рабочих мест для инвалидов, реализация медиа-проектов для информационного сопровождения реализации дополнительных мероприятий, расширение спектра выплат и компенсаций участникам Программы. (Приложение 1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о стабилизации ситуации на рынке труда Белгородской области в 2010 году позволит трудоустроить на временные рабочие места 10000 граждан, находящихся в режиме неполной занятости, безработных граждан и граждан, ищущих работу, организовать стажировку 1000 выпускников учреждений профессионального образования, опережающее обучение 950 граждан, находящихся под риском увольнения, трудоустроить 100 инвалидов, содействовать в организации собственного дела 2000 безработных граждан и стимулировать создание безработными гражданами, открывшими собственное дело, 500 дополнительных рабочих мест для трудоустройства безработных граждан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зволят не только стабилизировать ситуацию на рынке труда региона, но и обеспечат сохранение оптимального уровня безработицы и расширят возможности социальной адаптации белгородцев в новых экономических условия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одним из важнейших направлений работы Управления по труду и занятости населения является оказание содействия трудоустройству граждан, увольняемых в связи с ликвидацией организации, сокращением численности или штата работников организаци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еблагоприятной ситуации в этой сфере в Белгородской области свидетельствуют следующие факты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36 предприятиях, организациях области экономическая ситуация продолжает сохраняться нестабильной, что создаёт угрозу отдельных и массовых увольнений работников этих предприятий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ля сокращенных работников, обращающихся в органы службы занятости данной категории, в общей численности безработных увеличилась до 33 процентов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кращенные работники относятся к категории безработных, наиболее сохраняющих мотивацию к труду, что позволит проводить результативную работу по содействию их трудоустройству на постоянную и временную работу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 стабилизации ситуации на рынке труда Белгородской области позволит трудоустроить на временные рабочие места 10000 граждан, находящихся в режиме неполной занятости, безработных граждан и граждан, ищущих работу, организовать стажировку 1000 выпускников учреждений профессионального образования, опережающее обучение 950 граждан, находящихся под риском увольнения, трудоустроить 100 инвалидов, содействовать в организации собственного дела 2000 безработных граждан и стимулировать создание безработными гражданами, открывшими собственное дело, 500 дополнительных рабочих мест для трудоустройства безработных граждан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е акты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становление Правительства Белгородской области от 16 ноября 2009 г. № 357-пп «Об утверждении программы стабилизации ситуации на рынке труда Белгородской области в 2010 году». 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споряжение от 9 января 2008 года № 2-рп «Об Утверждении положения, структуры и штатных расписаний Управления по труду и занятости населения Белгородской области». 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Агабекян Р. Л., Авагян Г. Л. Современные теории занятости: Учеб. пособие для студентов вузов, обучающихся по экон. специальностям. - М.: ЮНИТИ (UNITY), 2009. - 189 с. </w:t>
      </w:r>
    </w:p>
    <w:p>
      <w:pPr>
        <w:pStyle w:val="Footnote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амчук В.В. Экономика и социология труда: Учебник для вузов. — М.: ЮНИТИ, 2008. - 407 с.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Брагин В., Осаковский В. Оценка естественного уровня безработицы в России в 1994-2003. гг. / Вопросы экономики. 2008. № 3. 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реев Б. Д. Безработица в современной России. - М.: Наука , 2008 - 269 с.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Занятость и безработица: 100 вопросов и ответов / Под ред. С.В. Дудникова. - М.: Изд-во "Ж.-д. дело" , 2009. - 46 с. 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ашепов А. В. Экономика и занятость: Монография. - М.: ИМЭИ, 1999. - 233 с. 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иселева Е.А. Макроэкономика. Конспект лекций: Учебное пособие / Е.А. Киселева. - М.: Эксмо, 2009. - 352 с. 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язимов К.Г. Рынок труда и занятости населения. Служба занятости (правовой аспект). - М.: Перспектива.2008. - 368с. 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икифорова А. А. Рынок труда: занятость и безработица. - М.: Междунар. отношения, 2008. – 180 с. 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бзор занятости в России / Фонд "Бюро экон. анализа. - М.: ТЕИС, 2002. 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и регистрируемая безработица: в чем причины разрыва / Р.И. 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апелюшников. - М.: ГУ ВШЭ, 2008. - 446 с. 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авленков В. А. Рынок труда. Занятость. Безработица. - М.: Изд-во Московского университета. 2009. - 368с. 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ашин В. П., Богданов С. В. Государство и безработица в России: 1900-2000 гг. - Курск: Кур. гос. техн. ун-т, 2009. - 299 с. 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Плакся В. И. Безработица: теория и современная российская практика. - М.: Изд-во РАГС, 2008. - 381 с. 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Региональная экономика. Основной курс: Учебник / Под ред. В.И. Видяпина, М.В. Степанова. - М.: ИНФРА-М, 2009. - 686 с. 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Рынок труда и доходы населения: Учеб. пособие для студентов высш. учеб. заведений, обучающихся по экон. специальностям / Бреев Б. Д. и др. Под общ. ред. Н. А. Волгина. - М.: Филинъ, 2009. - 277 с. 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Четвертакова Е. Г. Справочник для предприятий и социальных работников. Занятость и безработица. - М.: Книга сервис, Приор. 2008. - 380с. 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Шульгина Л. В., Тамошина Г. И., Щевелева Т. А. Занятость населения и человеческий капитал (монография). - Белгород: Тип. БГУ. 2009. – 346 с.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Яковлева Е.Б. Структурная перестройка экономики и рынок труда России. - СПб.: Поиск , 2009. – 457 с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Адамчук В.В. Экономика и социология труда: Учебник для вузов. — М.: ЮНИТИ, 2008. – С. 45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Распоряжение от 9 января 2008 года № 2-рп «Об Утверждении положения, структуры и штатных расписаний Управления по труду и занятости населения Белгородской области». </w:t>
      </w:r>
    </w:p>
    <w:p>
      <w:pPr>
        <w:pStyle w:val="Normal"/>
        <w:spacing w:lineRule="auto" w:line="38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8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footnote>
  <w:footnote w:id="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Распоряжение от 9 января 2008 года № 2-рп «Об Утверждении положения, структуры и штатных расписаний Управления по труду и занятости населения Белгородской области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Кязимов К.Г. Рынок труда и занятости населения. Служба занятости (правовой аспект). - М.: Перспектива.2008. – С. 134 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Шульгина Л. В., Тамошина Г. И., Щевелева Т. А. Занятость населения и человеческий капитал (монография). - Белгород: Тип. БГУ. 2009. – С. 112.</w:t>
      </w:r>
    </w:p>
  </w:footnote>
  <w:footnote w:id="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остановление  Правительства  Белгородской  области от 16 ноября 2009 г. № 357-пп «Об  утверждении  программы стабилизации ситуации на рынке труда Белгородской области в 2010 году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Основной текст с отступом Знак1"/>
    <w:qFormat/>
    <w:rPr>
      <w:rFonts w:cs="Times New Roman"/>
      <w:sz w:val="22"/>
      <w:szCs w:val="22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Style19">
    <w:name w:val="Основной текст с красной"/>
    <w:basedOn w:val="TextBody"/>
    <w:qFormat/>
    <w:pPr>
      <w:spacing w:lineRule="auto" w:line="240" w:before="60" w:after="20"/>
      <w:ind w:firstLine="454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21:00Z</dcterms:created>
  <dc:creator>qe</dc:creator>
  <dc:description/>
  <cp:keywords/>
  <dc:language>en-US</dc:language>
  <cp:lastModifiedBy>SYSTEM</cp:lastModifiedBy>
  <dcterms:modified xsi:type="dcterms:W3CDTF">2011-09-23T04:21:00Z</dcterms:modified>
  <cp:revision>2</cp:revision>
  <dc:subject/>
  <dc:title/>
</cp:coreProperties>
</file>