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технический университет</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ая научно-исследовательская работа</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ОЙ СОБСТВЕННОСТЬЮ</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2009</w:t>
      </w:r>
      <w:r>
        <w:br w:type="page"/>
      </w:r>
    </w:p>
    <w:p>
      <w:pPr>
        <w:pStyle w:val="Normal"/>
        <w:widowControl w:val="false"/>
        <w:tabs>
          <w:tab w:val="clear" w:pos="708"/>
          <w:tab w:val="left" w:pos="4185" w:leader="none"/>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right" w:pos="9345" w:leader="dot"/>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основы муниципальной собственно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муниципальной собственно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Формирование муниципальной собственно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Прекращение права муниципальной собственно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управления муниципальной собственностью муниципального образования городской округ город Омск Омской обла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олномочия органов местного самоуправления</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Муниципальное управление города Омска</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Совершенствование управления муниципальной собственностью муниципального образования городской округ город Омск Омской обла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Генеральный план муниципального образования городской округ город Омск Омской области</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Осуществление деятельности по эффективному использованию муниципальной собственности города Омска на 2009 – 2011 годы</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right" w:pos="93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составляет одну из основ конституционного строя РФ, признается, гарантируется и осуществляется на всей территории РФ. Местное самоуправление - одно из проявлений народовластия, предполагающее самостоятельное решение населением (непосредственно или через создаваемые им органы) достаточно широкого круга проблем преимущественно местного характера. Они напрямую связаны с жизненными интересами людей, повседневными заботами жителей городских и сельских пос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местное самоуправление не только признается, но его функционирование гарантируется как федеральными органами власти, так и органами власти субъектов Федерации. Это гарантии экономические, юридические, организационные. Экономические гарантии предполагают наличие муниципальной, в том числе земельной, собственности, объекты которой определяются исходя из их значимости для обслуживания данного поселения, например города или поселка. Кроме того, реализация полномочий местного самоуправления обеспечивается достаточными финансовыми ресурсами. Юридические гарантии включают установление федеральными законами, актами представительных органов субъектов Федерации статуса местного самоуправления, обеспечение обязательности решений субъект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ма управления муниципальной собственностью в современной России одна из самых актуальных.</w:t>
      </w:r>
      <w:r>
        <w:rPr>
          <w:rFonts w:cs="Times New Roman" w:ascii="Times New Roman" w:hAnsi="Times New Roman"/>
          <w:b/>
          <w:bCs/>
          <w:sz w:val="28"/>
          <w:szCs w:val="28"/>
        </w:rPr>
        <w:t xml:space="preserve"> </w:t>
      </w:r>
      <w:r>
        <w:rPr>
          <w:rFonts w:cs="Times New Roman" w:ascii="Times New Roman" w:hAnsi="Times New Roman"/>
          <w:sz w:val="28"/>
          <w:szCs w:val="28"/>
        </w:rPr>
        <w:t>В связи с этим целью работы является изучение деятельности органов местного самоуправления по управлению муниципальной собственностью: их компетенция, практика управления и эффективность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 это собственность муниципального образования (ст. 215 ГК РФ), то есть имущество городских и сельских поселений, а также их финансы, которые – в то же время – выделены в отдельную составляющую (совокупность денежных средств, формируемых и используемых для решения вопросов, связанных с финансированием тех или ин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амостоятельности местного самоуправления в решении местных вопросов выходит на первое место по своему значению. Решение данной проблемы немыслимо без передачи местному самоуправлению финансовых ресурсов и объектов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муниципальной собственности получил свое закрепление в Конституции Российской Федерации, в Законах «Об общих принципах организации местного самоуправления в Российской Федерации», в Гражданском кодексе РФ, в Федеральном законе «О финансовых основах местного самоуправления в Российской Федерации», а также нормативных актах субъектов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t>Глава 1. Теоретико-методологические основы муниципальной собственности</w:t>
      </w:r>
    </w:p>
    <w:p>
      <w:pPr>
        <w:pStyle w:val="Normal"/>
        <w:widowControl w:val="false"/>
        <w:autoSpaceDE w:val="false"/>
        <w:spacing w:lineRule="auto" w:line="360"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Понятие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 это собственность муниципального образования (ст. 215 ГК РФ), то есть имущество городских и сельских поселений, а также их финансы, которые – в то же время – выделены в отдельную составляющую (совокупность денежных средств, формируемых и используемых для решения вопросов, связанных с финансированием тех или иных мероприятий). В настоящее время муниципальная собственность закреплена в качестве одной из форм собственности – наряду с частной, государственной и и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по которому произошло деление собственности на государственную и муниципальную, было Постановление Верховного Совета РФ от 27 декабря 1991 г. №3020-1 «О разграничении государственной собственности Российской Федерации на федеральную собственность, государственную собственность республик в составе РФ, краев, областей, автономной области, автономных округов, городов федерального значения Москвы и Санкт-Петербурга и муниципальную собствен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проживает население, объединённое общими интересами в решении вопросов местного значения. Это местное сообщество, которое имеется на территории любого муниципального образования. Понятие «местное сообщество» в российском законодательстве не встречается. Однако закон гласит, что местное самоуправление в Российской Федерации – это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тради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порядок ее образования, владения, пользования и распоряжения закрепляются Гражданским кодекс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субъектом владения, пользования и распоряжения муниципальной собственностью является местное сообщество (население муниципального образования). Органы местного самоуправления лишь «управляют муниципальной собственностью». И на этом основании являются второстепенными субъектами права муниципальной собственности. К таковым можно отнести:</w:t>
      </w:r>
    </w:p>
    <w:p>
      <w:pPr>
        <w:pStyle w:val="Normal"/>
        <w:widowControl w:val="false"/>
        <w:numPr>
          <w:ilvl w:val="0"/>
          <w:numId w:val="1"/>
        </w:numPr>
        <w:tabs>
          <w:tab w:val="clear" w:pos="708"/>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numPr>
          <w:ilvl w:val="0"/>
          <w:numId w:val="4"/>
        </w:numPr>
        <w:tabs>
          <w:tab w:val="clear" w:pos="708"/>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w:t>
      </w:r>
    </w:p>
    <w:p>
      <w:pPr>
        <w:pStyle w:val="Normal"/>
        <w:widowControl w:val="false"/>
        <w:numPr>
          <w:ilvl w:val="0"/>
          <w:numId w:val="5"/>
        </w:numPr>
        <w:tabs>
          <w:tab w:val="clear" w:pos="708"/>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е органы и подразделения местной администрации;</w:t>
      </w:r>
    </w:p>
    <w:p>
      <w:pPr>
        <w:pStyle w:val="Normal"/>
        <w:widowControl w:val="false"/>
        <w:numPr>
          <w:ilvl w:val="0"/>
          <w:numId w:val="6"/>
        </w:numPr>
        <w:tabs>
          <w:tab w:val="clear" w:pos="708"/>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 управления муниципальным хозяйством;</w:t>
      </w:r>
    </w:p>
    <w:p>
      <w:pPr>
        <w:pStyle w:val="Normal"/>
        <w:widowControl w:val="false"/>
        <w:numPr>
          <w:ilvl w:val="0"/>
          <w:numId w:val="7"/>
        </w:numPr>
        <w:tabs>
          <w:tab w:val="clear" w:pos="708"/>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унитарные предприятия и муниципальные учреждения;</w:t>
      </w:r>
    </w:p>
    <w:p>
      <w:pPr>
        <w:pStyle w:val="Normal"/>
        <w:widowControl w:val="false"/>
        <w:numPr>
          <w:ilvl w:val="0"/>
          <w:numId w:val="8"/>
        </w:numPr>
        <w:tabs>
          <w:tab w:val="clear" w:pos="708"/>
          <w:tab w:val="left" w:pos="14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организации с правом управления муниципальной собствен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униципальной собственности Закон «Об общих принципах организации местного самоуправления в РФ» относ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 муниципальные внебюджетные фо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земли, местные природны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хозяйствующие субъе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банки и кредитно-кассовые учре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й жилищный фонд и нежилые поме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социально-культурные учре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е движимое и недвижимое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ыступают в качестве финансовых ресурсов местного самоуправления. Помимо них в состав муниципальной собственности в качестве материальных объектов входят: имущество органов местного самоуправления, муниципальные земли и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различных отраслей, другое движимое и недвижимое имущество.[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в исключительной собственности муниципальных образований находятся те объекты, которые имеют особо важное значение для жизнеобеспечения определённого населённого пункта либо территории, для сохранения историко-культурного наследия. К таким объектам можно также отнести, например, городские парки, памятники культуры. Это свидетельствует о социальной направленности муниципальной собственности: во-первых, управление объектами муниципальной собственности наиболее чувствительно влияет на жизнь населения соответствующей территории (в отличие от управления многими другими формами собственности), а во-вторых, многие объекты муниципальной собственности социально ориентированы (спортивные, образовательные и другие объекты). Это одна из важнейших особенностей природы муниципальной собственности. Другой особенностью является выполнение функции экономической основы местного самоуправления: к примеру, муниципальные предприятия – в соответствии со ст. 113 ГК РФ – являются коммерческими предприятиями; к тому же имущество органов местного самоуправления составляет материальную базу, обеспечивающую их дея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бственности муниципальных образований может находить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мущество, предназначенное для решения установленных настоящим Федеральным законом вопросов местного знач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w:t>
        <w:softHyphen/>
        <w:t>ных полномочий, переданных органам местного самоуправления, в случаях, ус</w:t>
        <w:softHyphen/>
        <w:t>тановленных федеральными законами и законами субъектов Российской Федера</w:t>
        <w:softHyphen/>
        <w:t>ции, а также имущество, предназначенное для осуществления отдельных полно</w:t>
        <w:softHyphen/>
        <w:t>мочий органов местного самоуправления, переданных им в порядке, предусмот</w:t>
        <w:softHyphen/>
        <w:t xml:space="preserve">ренном частью 4 статьи 15 Федерального закона «Об общих принципах организации местного самоуправления в РФ»;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w:t>
        <w:softHyphen/>
        <w:t>ного самоуправления и должностных лиц местного самоуправления, муниципаль</w:t>
        <w:softHyphen/>
        <w:t>ных служащих, работников муниципальных предприятий и учреждений в соот</w:t>
        <w:softHyphen/>
        <w:t>ветствии с нормативными правовыми актами представительного органа муници</w:t>
        <w:softHyphen/>
        <w:t xml:space="preserve">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Формирование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муниципальной собственности может быть приобретено следующими способ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изготовления (создания) новой вещи (например,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получения поступлений (доходов, продукции, плодов) в результате использования уже имеющегося муниципальн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ании договора купли-продажи, мены, дарения или иной сделки об отчуждения эт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наследству в соответствии с завещанием или закон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решению суда (например, в отношении бесхозяйного недвижим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к примеру, как находка или как кл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отчуждение (в том числе приватизация) муниципальным образованием имущества и имущественных прав осуществляется в порядке, установленном органами местного самоуправления. Муниципальное имущество подлежит обязательному учету и пообъектной регистрации в реестре объектов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т имени муниципального образования самостоятельно владеют, пользуются и распоряжаются муниципальным имущест</w:t>
        <w:softHyphen/>
        <w:t>вом в соответствии с Конституцией Российской Федерации, федеральными зако</w:t>
        <w:softHyphen/>
        <w:t xml:space="preserve">нами и принимаемыми в соответствии с ними нормативными правовыми актами органов местного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передавать муниципальное иму</w:t>
        <w:softHyphen/>
        <w:t>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w:t>
        <w:softHyphen/>
        <w:t xml:space="preserve">ступают в местные бюдже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т имени муниципального образования субсидиарно отвечают по обязательствам муниципальных учреждений и обеспе</w:t>
        <w:softHyphen/>
        <w:t>чивают их исполнение в порядке, установленном федеральным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объектов (имущества), относящихся к муниципальной собственности, в государственную собственность субъектов РФ или федеральную собственность может осуществляться только с согласия органов местного самоуправления либо по решению су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важен вопрос о передаче из государственной в муниципальную собственность нежилых помещений, арендуемых различными организациями, в том числе относящимися к муниципальной собств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азъяснению Высшего Арбитражного Суда РФ принадлежащие государственным предприятиям нежилые помещения переходят в муниципальную собственность лишь в случае, если эти помещения ранее были переданы в ведение указанных предприятий исполнительными органами местных Сове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й собственности находятся земельные участ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торые признаны таковыми федеральными законами и принятыми в соответствии с ними законами субъекто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аво муниципальной собственности, на которые возникло при разграничении государственной собственности на зем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торые приобретены по основаниям, установленным гражданским законодательств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ами местного самоуправления осуществляются управление и распоряжение земельными участками, находящимися в муниципальной собственности.[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регулирования приобретения и прекращения права муниципальной собственности - смены собственника муниципального имущества относятся к гражданскому законодательству, т.е., в соответствии со ст. 71 Конституции РФ, - к предметам ведения Российской Федерации. Таким образом, ее субъекты не могут регулировать своими законами особенности приобретения и прекращения права муниципальной собственности. При этом муниципальные образования регулируют порядок и условия приватизации муниципального имущества не в результате наделения их соответствующими государственными полномочиями, а по праву собственника муниципальн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норм муниципального права, основные из которых устанавливает Российская Федерация, менее общие - ее субъекты, а наиболее конкретные - муниципальные образования. Полномочия по регулированию порядка осуществления прав муниципальной собственности распределяются только между Российской Федерацией, которая устанавливает соответствующие нормы гражданского права, и муниципальным образованием, как собственником муниципального имущества, свободным в осуществлении этих прав в той мере, в которой они не ограничены федеральными законами, без какой-либо необходимости делегировать муниципальному образованию государственные полномочия по регулированию порядка и условий приватизации муниципальной собств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рекращение права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t>Глава 2. Анализ управления муниципальной собственностью муниципального образования городской округ город Омск Омской области</w:t>
      </w:r>
    </w:p>
    <w:p>
      <w:pPr>
        <w:pStyle w:val="Normal"/>
        <w:widowControl w:val="false"/>
        <w:autoSpaceDE w:val="false"/>
        <w:spacing w:lineRule="auto" w:line="360"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Полномочия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 1 Конституции гласит, что местное самоуправление обеспечивает владение, пользование и распоряжение муниципальной собственностью. Ст. 215 Гражданского кодекса РФ определяет в качестве субъектов права муниципальной собственности муниципальные образования. И то, что собственность принадлежит муниципальным образованиям, придает ей публичный характер, так как муниципальное образование представляет собой публично-правовое явл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51 закона № 131 – ФЗ «Об общих принципах организации местного самоуправления в РФ» органы местного самоуправления от имени муниципального образования самостоятельно владеют, пользуются и распоряжаются муниципальной собственность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устава муниципального образования и внесение в него изменений и дополнений, издание муниципальных правовых а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фициальных символов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ждение печатного средства массовой информации для опубликования муниципальных правовых актов, иной официальн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ждународных и внешнеэкономических связей в соответствии с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полномочиями в соответствии с Федеральными законами, уставами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и вопросов местного значения городских округ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циально значимым работам могут быть отнесены только работы, не требующие специальной профессиональной подготов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 [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ни в Гражданском кодексе РФ. Но при этом собственником остается все население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униципальное управление города Омск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 Город Ом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д основания города Омска - 1716 Численность постоянного населения - 1149,0 тыс.человек Численность избирателей - 901379 человек Плотность населения-2298,0 человека на 1 км2 Национальный состав населения: русские - 82,0% украинцы - 5,2% казахи - 3,9% немцы - 3,7% татары - 2,5% Административно-территориальное деление: число административных округов - 5 число населенных пунктов - 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дминистрация г. Омска: 644099, г.Омск, ул.Гагарина, 34 Город Омск основан в 1716 году. К началу XIX века город Омск стал центром торговли и сельскохозяйственной науки. Трассибирская магистраль в конце XIX века дала новый импульс развитию города: появились первые иностранные концессии и монополии. Из Омской области импортировались зерно, масло, рыба, меха и меховые украшения, кожа. Перед первой мировой войной город Омск - бурно развивающийся город. Война и революция резко оборвали дальнейшее развитие промышленности и культуры. Период с 1918 по 1919 год связан с именем Колчака, объявившего Омск столицей России. Сегодня город Омск - один из ведущих промышленных и культурных центров России. Он находится в центре обширной территории России, на пересечении важнейших коммуникаций (железнодорожных, водных, автомобильных, авиационных и др.), связывающих европейский и азиатский континенты, а также север Западной Сибири и Центральную Азию, что является основой для его экономического, социального и культурного развития. В Сибирском федеральном округе Омск - второй по численности населения город (после Новосибирска) и входит в число десяти (за исключением Москвы и Санкт-Петербурга) городов с численностью населения, превышающей миллион человек. В сравнении с ближайшими соседями по федеральному округу - городами Новосибирск, Томск, Кемерово, Новокузнецк, Барнаул - Омск по большинству основных социально-экономических показателей занимает 1-2 места. В Омске одна из самых низких величин прожиточного минимума и стоимости набора из 25 основных продуктов питания (ниже - только в Барнауле). Основными характеристиками своеобразия города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ая специализация региона, базирующаяся на развитой аграрной инфраструкту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доля оборонно-промышленного комплекса в производственном потенциа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граничное положение региона, требующее создания развитой системы таможенного контроля на пути торговой оси «Запад – Во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 континентальный климат Западной Сибири предопределяет серьезные требования к качеству строительства и эксплуатации жилого и нежилого фонда в регио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ждение значительной части Иртышского бассейна выше по течению за пределами области, да и страны в целом, приводит к необходимости создания дополнительной системы контроля и очистки иртышской воды в связи с миграцией неблагоприятных материалов, переносимых водным путем из Казахстана и Кит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спользование преимуществ, связанных с транспортной привлекательностью региона, требует особых мер по их развит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ь крупнейших предприятий промышленности г. Омска по выпуску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5" w:type="dxa"/>
          <w:bottom w:w="0" w:type="dxa"/>
          <w:right w:w="15" w:type="dxa"/>
        </w:tblCellMar>
      </w:tblPr>
      <w:tblGrid>
        <w:gridCol w:w="704"/>
        <w:gridCol w:w="4767"/>
        <w:gridCol w:w="3883"/>
      </w:tblGrid>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вание организации</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АО АК «Омскэнерго»</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энергетика</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АО «Сибнефть-Омский нефтеперерабатывающий завод»</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пливна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АО «Омскшина»</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мия и нефтехими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О «Росар»</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щева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АО «Мясокомбинат Омский»</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щева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АО «Омсктехуглерод»</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мия и нефтехими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од транспортного машиностроения»</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остроение и металлообработка</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АО ТФ «Омская»</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щева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ТПП «Оша»</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щева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О СП «Матадор-Омскшина»</w:t>
            </w:r>
          </w:p>
        </w:tc>
        <w:tc>
          <w:tcPr>
            <w:tcW w:w="3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мия и нефтехимия</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учения и совершенствование знаний в области муниципального управления связано как с важностью самой проблемы эффективной организации местной власти, так и с проводимой в России муниципальной реформой [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роцессе рыночных преобразований новая модель управления муниципальными образованиями ориентирована на постепенное освобождение государства от обязанностей распределителя средств. Все большая часть социальных функций передается на места. Усиливается акцент на собственные возможности граждан, на права и ответственность органов местного самоуправления. Перед российским обществом возникает проблема обеспечить эффективное управление процессами социального и экономического саморазвития муниципальных образований и на этой основе создать объективные условия повышения уровня качества жизни населения [15].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распоряжение муниципальной собственностью осуществляет администрация города Омска в порядке, установленном Омским городским Совет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родского самоуправления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самостоятельно определять в договорах и соглашениях условия использования приватизируемых или передаваемых в пользование объек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родского самоуправления в соответствии с законом и настоящим Уставом могут в интересах населения устанавливать условия использования земель, находящихся в границах гор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гут быть отчуждены здания и сооружения, занимаемые органами городского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иватизации муниципальной собственности определяются Омским городским Советом самостоятельно в соответствии с действующим законодательством. Доходы от приватизации муниципальной собственности поступают в полном объеме в городской бюджет.[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политическая, культурно-историческая, инвестиционная привлекательность региона не возникает на пустом месте, а является следствием сформированного и актуализированного имидж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селе недостаточный организационный опыт органов местной власти может быть компенсирован способностью их лидеров объединить сотрудников, партнеров, жителей в достижении поставленных задач. Большая часть вновь созданных муниципальных образований сформирована внутри сельских районов – на уровне поселений, бюджетная обеспеченность которых не позволяет решить эти задачи в полном объе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блемы создания эффективного местного самоуправления в сельских территориях во многом совпадают с общими проблемами организации местной власти в России. Местное самоуправление в сельских территориях до сих пор было обделено вниманием федеральной власти. Между тем, проводимая муниципальная реформа, концептуально ориентирована, прежде всего, на решение проблем местного самоуправления в малых муниципальных образованиях, большинство из которых являются сельскими. Переходный период муниципальной реформы рассчитан до 1 января 2009 г. С 1 января 2006г. Федеральный Закон «Об общих принципах организации местного самоуправления в Российской Федерации» (Федеральный Закон № 131 – ФЗ) начал применяться на всей территории РФ. Государственную регистрацию по данным Минюста России, прошли 99,8%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униципального управления состоит в том, что в нем сочетаются два вида воздействия: административное и естественное (в форме самоорганизации, самоуправления). Целостность этих видов воздействия достигается на основе постановки местных социальных целей, понятных каждому члену местного сообщества – высокое качество жизни человека, семьи, физическое и нравственное здоровье, развитие корпоративной культуры и образования, обеспечение личной безопасности и комфорта жизни в данной микросреде. Разработка и реализация таких целей – главное содержание работы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обретает статус органа местного самоуправления, если управляет муниципальной собственностью, утверждает и исполняет местный бюджет, обладает правом установления местных налогов и сборов или учреждения муниципальных предприя</w:t>
        <w:softHyphen/>
        <w:t>тий, а также имеет выборные органы представительной и исполнитель</w:t>
        <w:softHyphen/>
        <w:t>ной власти. Однако тот факт, что в России далеко не все территориаль</w:t>
        <w:softHyphen/>
        <w:t>ные поселения спешат обрести статус муниципальных образований, свидетельствует о том, что наряду с юридическими признаками муни</w:t>
        <w:softHyphen/>
        <w:t>ципальных образований особое значение имеют признаки социально-экономические, определяющие мотивацию территориальных поселе</w:t>
        <w:softHyphen/>
        <w:t>ний на получение правовой автоно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униципальной реформой понимается формирование двухуровневой системы территориальной организации местного самоуправления, с наделением органов местного самоуправления каждого типа муниципального образования, полномочиями и материально-финансовыми средствами для самостоятельного решения соответствующих вопросов местного 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ый период муниципальной реформы заканчивается в 2009 г. Более 70% муниципальных образований перешли с 1 января 2006 к реализации Федерального Закона №131 в полном объеме. С 1 января 2007 г. к ним добавились еще 10 субъектов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инистерством регионального развития РФ в рамках федеральной целевой программы осуществляется государственная поддержка местному самоуправлению. Уже проводится работа по подготовке методических рекомендаций по организации муниципальной службы. В рамках этой целевой программы в марте 2006 г. на территории Омской области, в Павлоградке - сельском муниципальном районе началось формирование эффективной системы муниципального управления на основе командных методов. Данный проект был разработан Центром подготовки муниципальных служащих на базе Омского государственного университета им. Ф.М. Достоевского совместно с Министерством экономики Омской обла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реформы в Омской области обозначила три основных вопроса: организационный, кадровый, финансовое обеспечение. Была создана рабочая группа, которую возглавил Артемов А.В. – заместитель Председателя Правительства Омской области. Заместителем рабочей группы выступил А.В. Бутаков - министр государственно-правового развития Омской обла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2004 г. в Омске прошла научно-практическая конференция по вопросам местного самоуправления. По значимости проблем в реализации муниципальной реформы в Омской области на 2005 г. ситуация выглядела таким образом: 45% занимали проблемы, связанные с подготовкой кадров для муниципального управления, 31% соответственно – финансовая обеспеченность реформы, 24% - организационно-технические вопросы реализации Федерального Закона №13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ктября 2005 г. в Омской области прошли выборы депутатов и глав муниципальных образований. Было выбрано более 4-х тыс. депутатов, 2 тыс. депутатов определились из кадрового резер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Четыре Министерства Омской области работают на муниципальную реформу: Министерство государственно-правового развития, Министерство имущественных отношений, Министерство финансов, Министерство сельского хозяйства. Для информационного обеспечения муниципальной реформы был создан Совет по информатизации и областная целевая программа «Электронный регион», который подключил муниципальные образования в единую се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у муниципальной реформе оказали и средства массовой информации. Два раза в месяц городской телевизионный «12 канал» проводил передачи «Прямая речь». В прямом эфире участвовали главы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Губернатора Омской области, Председателя Правительства Омской области Л.К. Полежаева, главным приоритетом действий Правительства Омской области по реализации муниципальной реформы была и остается социальная политика, интересы омичей, достойный уровень и новое качество жизни [16]. - [Воложанина Е.Е. - «Использование новых технологий в формировании имиджа региона: интегрированные маркетинговые коммуникации»]</w:t>
      </w:r>
      <w:r>
        <w:br w:type="page"/>
      </w:r>
    </w:p>
    <w:p>
      <w:pPr>
        <w:pStyle w:val="Normal"/>
        <w:widowControl w:val="false"/>
        <w:autoSpaceDE w:val="false"/>
        <w:spacing w:lineRule="auto" w:line="360"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t>Глава 3. Совершенствование управления муниципальной собственностью муниципального образования городской округ город Омск Омской области</w:t>
      </w:r>
    </w:p>
    <w:p>
      <w:pPr>
        <w:pStyle w:val="Normal"/>
        <w:widowControl w:val="false"/>
        <w:autoSpaceDE w:val="false"/>
        <w:spacing w:lineRule="auto" w:line="360"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1 Генеральный план муниципального образования городской округ город Омск Омской обла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Омского городского Совета №43 от 25 июля 2007 года утвержден Генеральный план муниципального образования городской округ город Омск Омской обла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обходимость разработки нового генерального плана, правил землепользования и застройки, документации по планировке территории города Омска была продиктована рядом причин объективного характера, среди которых: - окончание в 2000-м году срока реализации положений Генерального плана города Омска, утвержденного постановлением Совета Министров РСФСР от 03.03.1970 № 139;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земельного и градостроительного законодательства Российской Федерации; новые требования Земельного кодекса и Градостроительного кодексов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уровня автомобил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концепции транспортного обслужи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многоэтажного и малоэтаж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я зон сноса объектов недвижим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и уплотнения существующего жилищного фон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ое использование существующих территорий промышленных предприят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необходимость размещения на территории города Омска объектов инфраструктуры бизнеса, потребительского рынка (супермаркеты, оптовые и мелкорозничные ярмарки и т.д.), культурно-досуговых центров. Масштабности этого исторического события предшествовал труд проектировщиков, ученых, архитекторов, над его созданием работали 8 институтов, генеральный проектировщик ОАО ТПИ «Омскгражданпроек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Генеральный план представляет собой принципиально новую разработку Генерального плана города Омска по отношению к Генеральному плану, разработанному московским институтом «Гипрогор» в 1969 –1970 год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Российской Федерации каждый городской округ должен иметь утвержденные генеральный план, правила землепользования и застройки, а также документацию по планировке территории. Эти документы определяют стратегию оптимального развития муниципальных образований. После утверждения документы приобретают юридическую силу, становятся обязательными для исполнения всеми участниками градостроительной деятельности, а для органов местного самоуправления – основными рычагами регулирования градостроительной деятельности на территории муниципальных образов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особенностью Генерального плана является открытый характер его основных предложений. В этой связи с 2005 – 2006 гг. по вопросам генерального плана проведено 28 градостроительных советов с участием представителей органов местного самоуправления, государственных надзорных органов, творческих союзов, научных обществ и средств массовой информ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декабря 2006 года впервые в городе Омске проведены публичные слушания в соответствии с требованиями Градостроительного кодекса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ТЕРРИТОРИАЛЬНОГО ПЛАНИР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работки Генерального плана города Омска является обоснование и формирование важнейших базовых параметров и положений общегородской градостроительной стратегии на период до 2025 года, направленной на создание благоприятной среды жизнедеятельности и обеспечение устойчивого развития города в новых социально-экономических услов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 которых разрабатывался новый Генеральный план города Омска, принципиально отличаются от тех, в которых создавался предыдущий Генеральный план города Омска. Как следует из «Концепции социально-экономического и градостроительного развития города Омска до 2025 года», город подошел к границе возможностей экстенсивного использования ресурсов, в том числе, территориальных, перед ним возникла альтернатива пессимистического и оптимистического вариантов дальнейше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основных задач повышения качества городской среды и устойчивого градостроительного развития, Генеральный план города Омска предусматривает определение главных направлений развития города Омска на основе имеющихся ресурсов, обозначенных в «Концепции социально-экономического развития города Омска на период до 2025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комплексного развития территории города Омска устанавливаю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экологические и историко-культурные требования к градостроительному развитию города Омска; - планировочную и архитектурно-пространственную структуру города Омска; - основные направления развития транспортной и инженерной инфраструктуры города Омска; - основные направления сохранения и развития территорий природного комплекса, развития и реконструкции жилых, производственных, общественных территорий и территории исторического центра города Омс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ГЕНЕРАЛЬНОГО ПЛАНА ГОРОДА ОМС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пределение главных направлений устойчивого развития города на основе имеющихся ресурсов в соответствии с Концепцией социально-экономического и территориального развития; - совершенствование транспортной и инженерной инфраструктуры на базе перспективных технологий; - экологическая безопасность городского развития на основе восстановления природного комплекса, сокращения и ограничения негативного воздействия субъектов хозяйственной деятельности на окружающую сре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2 Осуществление деятельности по эффективному использованию муниципальной собственности города Омска на 2009 – 2011 год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т 13 февраля 2009 года № 19 г. Ом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управления муниципальной собственностью муниципального образования городской округ город Омск Омской области, во исполнение Постановления Омского городского Совета от 12 декабря 2007 года № 239 «О Концепции реформирования муниципальных финансов муниципального образования городской округ город Омск Омской области (2007 – 2009 годы)», в целях реализации плана мероприятий по реализации Концепции реформирования муниципальных финансов муниципального образования городской округ город Омск Омской области (2007 – 2009 годы), утвержденного постановлением Мэра города Омска от 14 декабря 2007 года № 946-п «Об утверждении Плана мероприятий по реализации Концепции реформирования муниципальных финансов муниципального образования городской округ город Омск Омской области (2007 – 2009 годы)», постановления Мэра города Омска от 30 июня 2008 года № 484-п «Об утверждении Положения о разработке, утверждении и реализации ведомственных целевых программ, индикаторов оценки результативности и планируемых результа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Утвердить ведомственную целевую программу функционирования департамента имущественных отношений Администрации города Омска «Осуществление деятельности по эффективному использованию муниципальной собственности города Омска» на 2009 – 2011 годы согласно приложению. 2. Структурным подразделениям департамента имущественных отношений Администрации города Омска обеспечивать предоставление сведений, необходимых для формирования ежеквартального отчета о реализации ведомственной целевой программы функционирования «Осуществление деятельности по эффективному использованию муниципальной собственности города Омска» на 2009 – 2011 годы в срок до 10 числа второго месяца следующего за отчетным кварталом в финансово-информационное управление департамента имущественных отношений Администрации города Омс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Финансово-информационному управлению департамента имущественных отношений Администрации города Омска обеспечить ежеквартально формирование отчета о реализации ведомственной целевой программы функционирования «Осуществление деятельности по эффективному использованию муниципальной собственности города Омска» на 2009 – 2011 годы в срок до 15 числа месяца следующего за отчетным кварталом. 4. Контроль за выполнением настоящего Приказа оставляю за соб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ый заместитель Мэра города Омска, директор департамента Ю.В. Гамбур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rPr>
          <w:rFonts w:ascii="Times New Roman" w:hAnsi="Times New Roman" w:cs="Times New Roman"/>
          <w:b/>
          <w:b/>
          <w:kern w:val="2"/>
          <w:sz w:val="28"/>
          <w:szCs w:val="28"/>
        </w:rPr>
      </w:pPr>
      <w:r>
        <w:rPr>
          <w:rFonts w:cs="Times New Roman" w:ascii="Times New Roman" w:hAnsi="Times New Roman"/>
          <w:b/>
          <w:kern w:val="2"/>
          <w:sz w:val="28"/>
          <w:szCs w:val="28"/>
        </w:rPr>
        <w:t>Список использованной литературы</w:t>
      </w:r>
    </w:p>
    <w:p>
      <w:pPr>
        <w:pStyle w:val="Normal"/>
        <w:widowControl w:val="false"/>
        <w:autoSpaceDE w:val="false"/>
        <w:spacing w:lineRule="auto"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юджетный кодекс РФ</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емельный кодекс РФ</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закон № 126-ФЗ от 25 сентября 1997 года «О финансовых основах местного самоуправления в Российской Федерации». «Собрание законодательства РФ»</w:t>
      </w:r>
    </w:p>
    <w:p>
      <w:pPr>
        <w:pStyle w:val="Normal"/>
        <w:widowControl w:val="false"/>
        <w:numPr>
          <w:ilvl w:val="0"/>
          <w:numId w:val="2"/>
        </w:numPr>
        <w:tabs>
          <w:tab w:val="clear" w:pos="708"/>
          <w:tab w:val="left" w:pos="1069" w:leader="none"/>
        </w:tabs>
        <w:autoSpaceDE w:val="false"/>
        <w:spacing w:lineRule="auto" w:line="360" w:before="0" w:after="0"/>
        <w:rPr/>
      </w:pPr>
      <w:r>
        <w:rPr>
          <w:rFonts w:cs="Times New Roman" w:ascii="Times New Roman" w:hAnsi="Times New Roman"/>
          <w:sz w:val="28"/>
          <w:szCs w:val="28"/>
        </w:rPr>
        <w:t>Федеральный Закон № 131-ФЗ от 06 октября 2003 года «Об общих принципах организации местного самоуправления в Российской Федерации»</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Закон № 178-ФЗ от 21 декабря 2001года «О приватизации государственного и муниципального имущества»</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став (Основной Закон) Омской области // Ведомости Законодательного Собрания Омской обл. – 1995 г. - № 6. – Ст.155; Омский вестник – 2001 г. - № 1; 2002 – № 9, 50; 2003 - № 13, 80; 2005 - № 26</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став города Омска, 23 ноября 2001 года, в соответствии с Федеральным законом «Об общих принципах организации местного самоуправления в Российской Федерации»</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 границах и статусе муниципальных образований Омской области: закон Омской области от 30 июля 2004 г. № 548 – 03 // Омский вестник. – 2004 - № 45, 47, 49; 2005 - № 42</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эра города Омска от 4 декабря 2007 г. N 918-п «О Концепции реформирования муниципальных финансов муниципального образования городской округ город Омск Омской области (2007 - 2009 годы)»</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эра города Омска от 19 декабря 2007 г. N 951-п «О создании автономных учреждений города Омска в сфере благоустройства»</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мского городского Совета от 13 июня 2007 г. № 20 «Об управлении муниципальной собственностью города Омска»</w:t>
      </w:r>
    </w:p>
    <w:p>
      <w:pPr>
        <w:pStyle w:val="Normal"/>
        <w:widowControl w:val="false"/>
        <w:numPr>
          <w:ilvl w:val="0"/>
          <w:numId w:val="2"/>
        </w:numPr>
        <w:tabs>
          <w:tab w:val="clear" w:pos="708"/>
          <w:tab w:val="left" w:pos="10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мского Городского Совета «О внесении изменений и дополнения в Решение Омского городского Совета от 13.06.2007 № 20 «Об управлении муниципальной собственностью города Омска» (принято на заседании Омского городского Совета 08.04.2009)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и учебная литература:</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ондарь Н.С., Авсеенко В.И. Муниципальное право РФ: учебник для вузов. – 2-е изд., перераб. и доп. – М.: ЮНИТИ-ДАНА, Закон и право, 2002. – 559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Б. Зотова. Система муниципального управления: Учебник для вузов. 4-е изд.: Питер, 2008. – 512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ементьев А.Н. Местное самоуправление В Российской Федерации. – М., 2006 г.</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утафин О.Е., Фадеев В.И. Муниципальное право РФ: учеб. – 3-е изд., перераб. и доп. – М.: ТК Велби, Изд-во Проспект, 2007. – 672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униципальная кадровая политика: учебник для вузов / А.Г. Гладышев, В.И. Иванов, Е.С. Савченко и др. 2-е изд. – М.: Муниципальный мир, 2003. – 256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исарев А.Н. Муниципальное право РФ. – М., 2000 г.</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арахина В.Н. Муниципальное управление. – М., 2007. – 11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борник модельных муниципальных правовых актов / Е.А. Абрамова, Е.Л. Бузмаков и др. – Новосибирск, 2006. – 512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Чиркин В.Е. Система государственного и муниципального управления: учебник. – М.: юристъ, 2006. – 382 с.</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люшин Е.И. О праве муниципальной собственности // Журнал российского права. 2000. № 9</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егорнев С. Муниципальная собственность как основа реального самоуправления // Жилищно-коммунальное хозяйство. 2000. № 1</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рин И.В. Муниципальное право России. - М., 2006. – с. 281-305</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котов А.Н. Муниципальное право России. - М., 2006. – с. 352-377</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таев А. Правовое обеспечение местного самоуправления // Российская юстиция, 1996, №9.</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менеджмент / Под общ. ред. В.Н. Иванова, С.Б Мельникова. – М.: Муниципальный мир. – 2004.- с. 308</w:t>
      </w:r>
    </w:p>
    <w:p>
      <w:pPr>
        <w:pStyle w:val="Normal"/>
        <w:widowControl w:val="false"/>
        <w:numPr>
          <w:ilvl w:val="0"/>
          <w:numId w:val="3"/>
        </w:numPr>
        <w:tabs>
          <w:tab w:val="clear" w:pos="708"/>
          <w:tab w:val="left" w:pos="720" w:leader="none"/>
        </w:tabs>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литика Омской области – время развития. Омск: Правительство Омской области, Министерство труда и социального развития, 2007.</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omsk.ru</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ская область в 2007 году передала в муниципальную собственность имущество общей стоимостью более 181 млн.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нформации регионального Министерства имущественных отношений, в целях обеспечения полномочий местного самоуправления в 2007 году из собственности Омской области в муниципальную собственность передано движимое и недвижимое имущество общей стоимостью более 181 млн. рублей. В том числе компьютерная техника для учреждений здравоохранения и учреждений по работе с молодежью на сумму 9,5 млн. рублей, медицинское оборудование на общую сумму 108,1 млн. рублей, автомобильный транспорт общей стоимостью 5,25 млн. рублей, свыше 10,5 тысяч единиц художественной литературы для районных библиотек на сумму 7,8 миллионов рублей, 9 станций очистки питьевой воды для Азовского, Большереченского, Исилькульского, Любинского, Москаленского, Называевского, Нововаршавского, Полтавского и Черлакского районов. Как подчеркнули специалисты ведомства, формирование муниципального имущественного комплекса региона является важной задачей социально-экономического развития Омского Прииртышья. Стоит отметить, что в 2007 году в муниципальную собственность переданы объекты недвижимости общей площадью более 6,8 тыс. кв. м. в Называевском и Калачинском районе, в муниципальную собственность города Омска переданы помещения муниципальных учреждений здравоохранении "Городская поликлиника № 1" и "Медико-санитарная часть № 7" общей площадью свыше 10,9 тыс. кв. м. В рамках разграничения муниципальной собственности в собственность городских и сельских поселений в регионе передано 4215 объектов недвижимости, 268 транспортных средств. На начало 2008 года в реестрах муниципальной собственности учтено свыше 26 тысяч объек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сточник: Администрация г. Омска [ http://www.omsk.ru ] </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 миллионов за муниципальное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омитет Омского городского Совета по экономическому развитию и муниципальной собственности рекомендовал принять к рассмотрению программу приватизации муниципального имущества, рассчитанную на 3 года вперед. Основная цель программы - увеличение неналоговых поступлений в бюджет Омска. Ожидаемое поступление финансовых средств от реализации недвижимого имущества распределено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150 млн.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120 млн.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100 млн.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редставителей департамента имущественных отношений, реализация программы приватизации принесет не только дополнительные доходы в бюджет, но и сократит расходы на содержание нерентабельного иму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лько в 2010 году предложено выставить на продажу 40 объектов. Из них 16 - это объекты системы газоснабжения. Сохранение их в муниципальной собственности нецелесообразно в связи с отсутствием специализированного предприятия. 12 помещений являются нерентабельными и невостребованными у арендаторов. Ещё 8 объектов планируют выкупить их нынешние арендаторы - ОАО «Сберегательный банк Российской Федерации», некоммерческое партнерство «Клуб «Факел», негосударственное образовательное учреждение «СТЦ «Синтез», ООО ЖКХ «Ленинское». Три здания, находящиеся на территории «Левобережного», «Ленинского» и «Центрального» рынков, будут внесены в качестве вклада в уставные капиталы вновь создаваемых ОАО по рекомендации рабочей группы финансово-бюджетного комитета. Комитет рекомендовал вынести вопрос на рассмотрение Сов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2:00Z</dcterms:created>
  <dc:creator>Admin</dc:creator>
  <dc:description/>
  <cp:keywords/>
  <dc:language>en-US</dc:language>
  <cp:lastModifiedBy>SYSTEM</cp:lastModifiedBy>
  <dcterms:modified xsi:type="dcterms:W3CDTF">2011-09-23T04:22:00Z</dcterms:modified>
  <cp:revision>2</cp:revision>
  <dc:subject/>
  <dc:title/>
</cp:coreProperties>
</file>