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sz w:val="28"/>
        </w:rPr>
        <w:t xml:space="preserve">по теме : </w:t>
      </w:r>
      <w:r>
        <w:rPr>
          <w:b/>
          <w:sz w:val="28"/>
        </w:rPr>
        <w:t>«Управление внутренними делами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948" w:hRule="atLeast"/>
        </w:trPr>
        <w:tc>
          <w:tcPr>
            <w:tcW w:w="6629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лан лекции</w:t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ступительная часть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8"/>
                <w:szCs w:val="28"/>
              </w:rPr>
              <w:t xml:space="preserve">1. Содержание и организация управления внутренними делами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8"/>
                <w:szCs w:val="28"/>
              </w:rPr>
              <w:t xml:space="preserve">2.Административно-правовое обеспечение безопасности в особых условиях </w:t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Административно-правовой статус милиции  и иных служб МВД России</w:t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Заключительная часть 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: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bCs/>
          <w:i/>
          <w:sz w:val="28"/>
          <w:szCs w:val="28"/>
        </w:rPr>
        <w:t>Коренев А.П.</w:t>
      </w:r>
      <w:r>
        <w:rPr>
          <w:b w:val="false"/>
          <w:bCs/>
          <w:sz w:val="28"/>
          <w:szCs w:val="28"/>
        </w:rPr>
        <w:t xml:space="preserve"> Административное право России. Часть 1. Учебник. М., 2001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bCs/>
          <w:i/>
          <w:sz w:val="28"/>
          <w:szCs w:val="28"/>
        </w:rPr>
        <w:t xml:space="preserve">Алехин А.П., Кармолицкий А.А., Козлов Ю.М. </w:t>
      </w:r>
      <w:r>
        <w:rPr>
          <w:b w:val="false"/>
          <w:bCs/>
          <w:sz w:val="28"/>
          <w:szCs w:val="28"/>
        </w:rPr>
        <w:t>Административное право РФ. Учебник. М., 2001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bCs/>
          <w:i/>
          <w:sz w:val="28"/>
          <w:szCs w:val="28"/>
        </w:rPr>
        <w:t>Бахрах Д.Н.</w:t>
      </w:r>
      <w:r>
        <w:rPr>
          <w:b w:val="false"/>
          <w:bCs/>
          <w:sz w:val="28"/>
          <w:szCs w:val="28"/>
        </w:rPr>
        <w:t xml:space="preserve"> Административное право. Общая часть. Учебник. М., 2002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bCs/>
          <w:i/>
          <w:sz w:val="28"/>
          <w:szCs w:val="28"/>
        </w:rPr>
        <w:t>Манохин В.М., Адушкин Ю.С., Багишаев З.А.</w:t>
      </w:r>
      <w:r>
        <w:rPr>
          <w:b w:val="false"/>
          <w:bCs/>
          <w:sz w:val="28"/>
          <w:szCs w:val="28"/>
        </w:rPr>
        <w:t xml:space="preserve"> Российское административное право. Учебник. М., 1996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bCs/>
          <w:i/>
          <w:sz w:val="28"/>
          <w:szCs w:val="28"/>
        </w:rPr>
        <w:t>Попов Л.Л</w:t>
      </w:r>
      <w:r>
        <w:rPr>
          <w:b w:val="false"/>
          <w:bCs/>
          <w:sz w:val="28"/>
          <w:szCs w:val="28"/>
        </w:rPr>
        <w:t>., Административное право. Учебник. М.,2002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Конституционный  Закон РФ “ О чрезвычайном положении “ (в редакции ФКЗ  от 30.06.2003 №2 – ФКЗ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Федеральный Конституционный Закон “ О военном положении” от 27 декабря 200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и организация управления внутренними де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ом «внутренние дела» обозначается одна из сфер дея</w:t>
        <w:softHyphen/>
        <w:t>тельности государства. Наименование рассматриваемой сферы носит традиционный характер и отражает ее исторически сложив</w:t>
        <w:softHyphen/>
        <w:t>шееся содержание. Сфера внутренних дел является многоструктур</w:t>
        <w:softHyphen/>
        <w:t>ной. Она включает в себя ряд сложных групп общественных отношений, которые связаны с защитой прав, свобод и интересов личности, общества и государства от преступных и иных противо</w:t>
        <w:softHyphen/>
        <w:t>правных посягательств; предупреждением и пресечением преступ</w:t>
        <w:softHyphen/>
        <w:t>лений и административных правонарушений; осуществлением оперативно-розыскной деятельности, дознания и следствия; обес</w:t>
        <w:softHyphen/>
        <w:t>печением безопасности дорожного движения и противопожарной безопасности; осуществлением лицензионно-разрешительной де</w:t>
        <w:softHyphen/>
        <w:t>ятельности (выдача лицензий на частную детективную и охран</w:t>
        <w:softHyphen/>
        <w:t>ную деятельность, на приобретение, хранение оружия и др.); проведением в жизнь правил паспортной системы, регистрации и снятия граждан России с регистрационного учета по месту жи</w:t>
        <w:softHyphen/>
        <w:t>тельства; обеспечением соблюдения правил пребывания в России иностранных граждан и лиц без гражданства; охраной собствен</w:t>
        <w:softHyphen/>
        <w:t>ности по договорам; осуществлением уголовно-исполнительной деятельност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перечисленных групп общественных отношений является составной частью рассматриваемой сферы. Лишь в совокупности эти группы дают представление о сфере внутрен</w:t>
        <w:softHyphen/>
        <w:t>них дел государ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 существующая взаимосвязь указанных общественных отношений, их специфики позволяют рассматривать сферу внутренних дел как самостоятельный объект государственного управления, т.е. комплекс общественных отношений, выступающий в качестве управляемой системы. Специфические свойства общественных отношений, складывающихся в сфере внутренних дел, обуслов</w:t>
        <w:softHyphen/>
        <w:t>ливают существование управления внутренними делами как особой сферы государствен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нутренними делами, так же как управление в иных сферах и отраслях, представляет собой целенаправленную организующую деятельность. Субъектами управления в сфере внутренних дел являются государственные органы, органы мес</w:t>
        <w:softHyphen/>
        <w:t>тного самоуправления, должностные лица, наделенные соответ</w:t>
        <w:softHyphen/>
        <w:t>ствующими полномочиями, общественные формирования и их представители, обладающие специальными правами по осущест</w:t>
        <w:softHyphen/>
        <w:t>влению функций в сфере внутренних дел, граждане, участвую</w:t>
        <w:softHyphen/>
        <w:t>щие в охране общественного порядка и обществен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держание управления в сфере внутренних</w:t>
      </w:r>
      <w:r>
        <w:rPr>
          <w:sz w:val="28"/>
          <w:szCs w:val="28"/>
        </w:rPr>
        <w:t xml:space="preserve"> дел составляет деятельность по реализации целей, задач и функций управле</w:t>
        <w:softHyphen/>
        <w:t>ния, осуществляемая в установленных формах и соответствую</w:t>
        <w:softHyphen/>
        <w:t>щими мето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управления в сфере внутренних де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ес</w:t>
        <w:softHyphen/>
        <w:t>печение правопорядка и законности в стране, охрана прав, сво</w:t>
        <w:softHyphen/>
        <w:t>бод и законных интересов граждан, предприятий, учреждений и организаций. Эта цель конкретизируется в задачах управления по охране общественного порядка и борьбе с преступностью, по обеспечению общественной безопасности, охране имущества соб</w:t>
        <w:softHyphen/>
        <w:t>ственников, по исполнению уголовных наказани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функциями управления в сфере внутренних дел являются: охрана жизни, прав, свобод и законных интересов граждан от противоправных посягательств; охрана общественно</w:t>
        <w:softHyphen/>
        <w:t>го порядка; обеспечение общественной безопасности; предуп</w:t>
        <w:softHyphen/>
        <w:t>реждение и пресечение преступлений и административных правонарушений; охрана на основе договоров с собственниками принадлежащего им имущества; исполнение уголовных наказа</w:t>
        <w:softHyphen/>
        <w:t>ний и др. Поскольку эти функции определяются целями и задачами управления, то их именуют функциями-задачами, ос</w:t>
        <w:softHyphen/>
        <w:t>новными функциями, которые составляют содержание деятель</w:t>
        <w:softHyphen/>
        <w:t>ности в сфере внутренних д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фере внутренних дел осуществляется в раз</w:t>
        <w:softHyphen/>
        <w:t>нообразных формах: организационные мероприятия; матери</w:t>
        <w:softHyphen/>
        <w:t>ально-технические операции; нормотворческая деятельность; правоприменительная (регулятивная и правоохранительная) деятельность. Методами управления в сфере внутренних дел являются убеждение и прину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их применяются производные от этих методов психо</w:t>
        <w:softHyphen/>
        <w:t>логические, административные, экономические и иные мет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правление внутренними делами осуществ</w:t>
        <w:softHyphen/>
        <w:t>ляются в соответствии с Конституцией Российской Федерации, федеральными конституционными законами, федеральными за</w:t>
        <w:softHyphen/>
        <w:t>конами и иными нормативными актами Российской Федерации, а также актами субъектов федерации и органов местного само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я. К числу нормативных актов, непосредственно регу</w:t>
        <w:softHyphen/>
        <w:t>лирующих деятельность органов, которые реализуют повседнев</w:t>
        <w:softHyphen/>
        <w:t>но и оперативно задачи и функции в сфере внутренних дел, относятся: Закон РСФСР от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91</w:t>
      </w:r>
      <w:r>
        <w:rPr>
          <w:sz w:val="28"/>
          <w:szCs w:val="28"/>
        </w:rPr>
        <w:t xml:space="preserve"> г. «О милиции»</w:t>
      </w:r>
      <w:r>
        <w:rPr>
          <w:sz w:val="28"/>
          <w:szCs w:val="28"/>
          <w:lang w:val="en-US" w:eastAsia="en-US"/>
        </w:rPr>
        <w:t xml:space="preserve"> , </w:t>
      </w:r>
      <w:r>
        <w:rPr>
          <w:sz w:val="28"/>
          <w:szCs w:val="28"/>
        </w:rPr>
        <w:t>федеральный закон от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«О внутренних войсках Министерства внутренних дел Российской Федерации»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Положе</w:t>
        <w:softHyphen/>
        <w:t>ние о Министерстве внутренних дел Российской Федераци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нципы управления внутренними делами. </w:t>
      </w:r>
      <w:r>
        <w:rPr>
          <w:sz w:val="28"/>
          <w:szCs w:val="28"/>
        </w:rPr>
        <w:t>Поскольку управление внутренними делами является одной из отраслей (сфер) государственного управления, оно осуществляется на базе принципов государственного управления (объективности, конкретности, эффективности, сочетания централизации и децен</w:t>
        <w:softHyphen/>
        <w:t>трализации, законности и дисциплины), а также на основе органи</w:t>
        <w:softHyphen/>
        <w:t>зационных принципов (отраслевого, территориального, линейного, функционального, двойного подчинения, рационального распреде</w:t>
        <w:softHyphen/>
        <w:t>ления полномочий между субъектами исполнительной деятельно</w:t>
        <w:softHyphen/>
        <w:t>сти, их ответственности за результаты работы, сочетания единоначалия и коллегиальн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субъекты управления внутренними делам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органы внутренних де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учетом возложенных на них целей, задач и функций руководствуются в своей исполнительной, управленческой (административной) деятельности также следующими установленны</w:t>
        <w:softHyphen/>
        <w:t>ми законодательством принципами: гуманизмом, социальной спра</w:t>
        <w:softHyphen/>
        <w:t>ведливостью, опорой на поддержку и доверие народа, сочетанием гласности и профессиональной тай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уманизм.</w:t>
      </w:r>
      <w:r>
        <w:rPr>
          <w:sz w:val="28"/>
          <w:szCs w:val="28"/>
        </w:rPr>
        <w:t xml:space="preserve"> По своей сути деятельность органов внутренних дел (милиции) и ее сотрудников носит гуманный характер, т.к. она направлена на защиту человека как личности от преступных и иных противоправных посягательств, на охрану общественного порядка и обеспечение общественной безопасности, на обеспече</w:t>
        <w:softHyphen/>
        <w:t>ние благоприятных условий для трудовой деятельности, спокой</w:t>
        <w:softHyphen/>
        <w:t>ствия и отдыха лю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внутренних дел (милиция) в процессе исполнитель</w:t>
        <w:softHyphen/>
        <w:t>ной, административной деятельности принимают меры к охране жизни, здоровья и имущества граждан, если им угрожает опас</w:t>
        <w:softHyphen/>
        <w:t>ность от противоправных посягательств, стихийных бедствий или чрезвычайных событий. Совершение работником органов внутренних дел оскорби</w:t>
        <w:softHyphen/>
        <w:t>тельных действий, антигуманных или унижающих честь и до</w:t>
        <w:softHyphen/>
        <w:t xml:space="preserve">стоинство граждан действий недопустимо. </w:t>
      </w:r>
      <w:r>
        <w:rPr>
          <w:i/>
          <w:sz w:val="28"/>
          <w:szCs w:val="28"/>
        </w:rPr>
        <w:t>Социальная справедливость.</w:t>
      </w:r>
      <w:r>
        <w:rPr>
          <w:sz w:val="28"/>
          <w:szCs w:val="28"/>
        </w:rPr>
        <w:t xml:space="preserve"> Как принцип деятельности она проявляется в том, что любой гражданин имеет равное право на обращение в органы внутренних дел (милицию) за защитой от посягательств на его жизнь, здоровье, на защиту от противоправ</w:t>
        <w:softHyphen/>
        <w:t>ных деяний, посягающих на права, свободы и законные интересы граждан. Этому праву корреспондирует обязанность органов рассмот</w:t>
        <w:softHyphen/>
        <w:t>реть обращение гражданина и принять по нему необходимые м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ый принцип требует обеспечения правильного применения правовых норм, чтобы, например, каждый, совер</w:t>
        <w:softHyphen/>
        <w:t>шивший правонарушение, был привлечен к ответственности, чтобы было соответствие между противоправным деянием и наказанием (взысканием), чтобы ни один невиновный не был привлечен к ответственности. И, наоборот, будет справедливым, когда ни один правонарушитель не избежит ответственности. Справедливыми должны быть все действия работников органов внутренних д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ора на поддержку и доверие народа.</w:t>
      </w:r>
      <w:r>
        <w:rPr>
          <w:sz w:val="28"/>
          <w:szCs w:val="28"/>
        </w:rPr>
        <w:t xml:space="preserve"> Управленческая, испол</w:t>
        <w:softHyphen/>
        <w:t>нительная деятельность органов внутренних дел и иных субъектов управления внутренними делами осуществляется в прочной связи с органами местного самоуправления, трудовыми коллективами, общественными формированиями, населением. Работники адми</w:t>
        <w:softHyphen/>
        <w:t>нистративных служб и подразделений органов внутренних дел (милиции) опираются на доверие, помощь и поддержку граждан, общественных формирований, участвующих в охране правопо</w:t>
        <w:softHyphen/>
        <w:t>рядка. Для выполнения возложенных на органы внутренних дел (милицию) задач могут привлекаться на добровольных началах граждане в качестве внештатных сотруд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четание гласности и профессиональной тайны.</w:t>
      </w:r>
      <w:r>
        <w:rPr>
          <w:sz w:val="28"/>
          <w:szCs w:val="28"/>
        </w:rPr>
        <w:t xml:space="preserve"> Управленче</w:t>
        <w:softHyphen/>
        <w:t>ская, исполнительная (административная) деятельность органов внутренних дел (милиции) является гласной, открытой для граждан, общественности и средств массовой информации. Органы информируют население, трудовые коллективы, общественные организации, средства массовой информации (радио, телевидение, печать), государственные органы о своей деятельности,</w:t>
      </w:r>
      <w:r>
        <w:rPr>
          <w:sz w:val="28"/>
          <w:szCs w:val="28"/>
          <w:lang w:val="en-US" w:eastAsia="en-US"/>
        </w:rPr>
        <w:t xml:space="preserve">  ( </w:t>
      </w:r>
      <w:r>
        <w:rPr>
          <w:sz w:val="28"/>
          <w:szCs w:val="28"/>
        </w:rPr>
        <w:t>состоянии общественного порядка и общественной безопасности Не подлежат разглашению данные, составляющие государственную и служебную (профессиональную) тайну, а также сведения затрагивающие честь и достоинство граждан, полученные в процессе служебной деятельности, за исключением случаев, предусмотренных зак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номочия органов государственной власти, функции органов местного самоуправления и общественных объединений в сфере внутренних 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номочия</w:t>
      </w:r>
      <w:r>
        <w:rPr>
          <w:sz w:val="28"/>
          <w:szCs w:val="28"/>
        </w:rPr>
        <w:t xml:space="preserve"> Федерального Собрания Российской Федерации. Оно обеспечивает законодательное регулирование отношений в сфере внутренних дел так же, как и в других сферах жизнедея</w:t>
        <w:softHyphen/>
        <w:t>тельности на всей территории России; осуществляет законода</w:t>
        <w:softHyphen/>
        <w:t>тельное регулирование организации управления внутренними делами, устанавливает общие принципы, основы деятельности органов государственной власти и органов местного самоуправ</w:t>
        <w:softHyphen/>
        <w:t>ления в сфере внутренних дел, решает другие вопросы, отнесен</w:t>
        <w:softHyphen/>
        <w:t>ные к ведению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номочия</w:t>
      </w:r>
      <w:r>
        <w:rPr>
          <w:sz w:val="28"/>
          <w:szCs w:val="28"/>
        </w:rPr>
        <w:t xml:space="preserve"> Президента Российской Федерации. Как глава государства Президент России издает указы по вопросам, относя</w:t>
        <w:softHyphen/>
        <w:t>щимся к сфере внутренних дел, охране общественного порядка, обеспечению общественной безопасности. Президент при обстоя</w:t>
        <w:softHyphen/>
        <w:t>тельствах и в порядке, предусмотренных законодательством, вво</w:t>
        <w:softHyphen/>
        <w:t>дит на территории Российской Федерации или в отдельных ее местностях чрезвычайное положение с незамедлительным сообще</w:t>
        <w:softHyphen/>
        <w:t>нием об этом Совету Федерации и Государственной Думе. Он включает на должность федерального министра внутренних дел и освобождает его от должности, назначает и освобождает от должности командующего внутренними войсками; утверждает Положение о Министерстве внутренних дел Российской Федера</w:t>
        <w:softHyphen/>
        <w:t>ции; принимает другие меры по укреплению правопорядка и обществен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авительства Российской Федерации. На осно</w:t>
        <w:softHyphen/>
        <w:t>ве и во исполнение законов, указов Президента и иных актов Федерального Собрания и Президента Правительство России издает постановления и распоряжения по вопросам управления в сфере внутренних дел и проверяет их исполнение; осуществля</w:t>
        <w:softHyphen/>
        <w:t>ет меры по обеспечению законности, охране общественного по</w:t>
        <w:softHyphen/>
        <w:t>рядка, защите прав и свобод граждан, охране собственности, борьбе с преступностью, обеспечению общественной безопасно</w:t>
        <w:softHyphen/>
        <w:t>сти. Правительство объединяет и направляет работу федераль</w:t>
        <w:softHyphen/>
        <w:t>ных органов исполнительной власти в сфере внутренних дел, осуществляет меры по охране общественного порядка и обеспе</w:t>
        <w:softHyphen/>
        <w:t>чению общественной безопасности, а также реализует иные пол</w:t>
        <w:softHyphen/>
        <w:t>номочия в сфере внутренних дел, возложенные на него Конституцией Российской Федерации, законодательством Рос</w:t>
        <w:softHyphen/>
        <w:t>сии и указами Президент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мочия органов представительной и исполнительной власти субъектов Российской Федерации. Они принимают соответ</w:t>
        <w:softHyphen/>
        <w:t>ствующие нормативные акты (законы, указы, постановления, рас</w:t>
        <w:softHyphen/>
        <w:t>поряжения), в которых детализируются принципиальные положения федеральных законодательных и иных нормативных актов России применительно к конкретным территориальным и иным особенностям соответствующего субъекта Российской Фе</w:t>
        <w:softHyphen/>
        <w:t>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пределов ведения Российской Федерации, совместного ведения Российской Федерации и субъектов Российской Федера</w:t>
        <w:softHyphen/>
        <w:t>ции органы представительной и исполнительной власти респуб</w:t>
        <w:softHyphen/>
        <w:t>лики, края, области, города федерального значения, автономной области и автономного округа осуществляют собственное право</w:t>
        <w:softHyphen/>
        <w:t>вое регулирование в сфере внутренних дел, включая принятие законов и иных нормативных правовых актов. Представитель</w:t>
        <w:softHyphen/>
        <w:t>ные органы субъектов Российской Федерации принимают зако</w:t>
        <w:softHyphen/>
        <w:t>ны и иные правовые акты по вопросам охраны общественного порядка и обеспечения общественной безопасности на соответст</w:t>
        <w:softHyphen/>
        <w:t>вующей территории. Правительства, администрации (прави</w:t>
        <w:softHyphen/>
        <w:t>тельства) краев, областей, городов федерального значений, автономной области и автономных округов осуществляют меры по защите и обеспечению прав, свобод и законных интересов граждан на соответствующей территории субъекта Российс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проводят мероприятия по защите интересов государ</w:t>
        <w:softHyphen/>
        <w:t>ства и общественной безопасности. Они издают соответствующие нормативные акты, осуществляют руководство и контроль за деятельностью органов внутренних дел, оказывая им помощь; организуют борьбу со стихийными бедствиями, эпидемиями и эпизоотиям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представительной и исполнительной власти субъек</w:t>
        <w:softHyphen/>
        <w:t>тов Российской Федерации наделены полномочиями по формиро</w:t>
        <w:softHyphen/>
        <w:t>ванию органов, осуществляющих управление в сфере внутренних дел. Они образуют министерства внутренних дел республик, уп</w:t>
        <w:softHyphen/>
        <w:t>равления (главные управления) внутренних дел краев, областей, городов федерального значения, автономных округов, городские и районные органы внутренних дел. На основе двойного подчи</w:t>
        <w:softHyphen/>
        <w:t>нения органов внутренних дел правительство (администрация) субъекта Российской Федерации направляет деятельность под</w:t>
        <w:softHyphen/>
        <w:t>чиненных им органов внутренних дел и координирует их работу с другими государственными органами и общественными форми</w:t>
        <w:softHyphen/>
        <w:t>рованиями, участвующими в охране правопорядка; рассматри</w:t>
        <w:softHyphen/>
        <w:t>вает вопросы охраны общественного порядка и обеспечения общественной безопасности и принимает по ним правовые акты; ставит перед органами внутренних дел задачи, координирует планы работы органов внутренних дел, направляет работу орга</w:t>
        <w:softHyphen/>
        <w:t>нов внутренних дел по подбору и обучению кадров органов внутренних дел, создает им необходимые социальные условия для работы; утверждает штаты криминальной милиции и мили</w:t>
        <w:softHyphen/>
        <w:t>ции общественной безопасности, финансируемых за счет средств бюджета субъекта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етенция органов представительной и исполнительной врасти субъектов Российской Федерации в сфере внутренних дел определяется Конституцией Российской Федерации, федераль</w:t>
        <w:softHyphen/>
        <w:t>ными законами, указами Президента России, постановлениями Правительства Российской Федерации, конституциями, закона</w:t>
        <w:softHyphen/>
        <w:t xml:space="preserve">ми республик, уставами, законами и иными нормативными правовыми актами краев, областей, городов федерального значения, автономной области, автономных округов. </w:t>
      </w:r>
      <w:r>
        <w:rPr>
          <w:sz w:val="28"/>
          <w:szCs w:val="28"/>
          <w:lang w:val="en-US" w:eastAsia="en-US"/>
        </w:rPr>
        <w:t>..</w:t>
      </w:r>
      <w:r>
        <w:rPr>
          <w:sz w:val="28"/>
          <w:szCs w:val="28"/>
        </w:rPr>
        <w:t xml:space="preserve"> Функции органов местного самоуправления в сфере внутренних дел. К числу функций, реализуемых органами местного самоуправления, относятся, в частности, охрана общественного порядка и обеспечение общественной безопасности. В муници</w:t>
        <w:softHyphen/>
        <w:t>пальных образованиях субъектов Федерации (городах, районах и т.д.) действует милиция общественной безопасности, которая, являясь составной частью российской милиции, функ</w:t>
        <w:softHyphen/>
        <w:t>ционирует в качестве самостоятельного структурного звена в системе соответствующих отделов (управлений) внутренних дел. Органы местного самоуправления за счет собственных и привле</w:t>
        <w:softHyphen/>
        <w:t>ченных средств могут создавать и содержать муниципальные органы охраны общественного порядка. Они обеспечивают необ</w:t>
        <w:softHyphen/>
        <w:t>ходимые условия для эффективного функционирования подраз</w:t>
        <w:softHyphen/>
        <w:t>делений местной милиции в целях обеспечения правопорядка, надежной защиты прав, свобод и законных интересов граждан, своевременного реагирования на изменения криминогенной об</w:t>
        <w:softHyphen/>
        <w:t>стан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принимают меры по охране общественного порядка и обеспечению общественной безопасности в связи с проведением массовых мероприят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итингов, демон</w:t>
        <w:softHyphen/>
        <w:t>страций, шествий, пикетирован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просам местного значения относятся также обеспечение противопожарной безопасности в муниципальном образовании, организация муниципальной пожарной служ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стихийных бедствий, эпидемий, эпизоо</w:t>
        <w:softHyphen/>
        <w:t>тий, пожаров, массовых нарушений общественного порядка ор</w:t>
        <w:softHyphen/>
        <w:t>ганы местного самоуправления принимают меры по спасению и охране жизни людей, защите их здоровья и иму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ах местного самоуправления состоят комиссии: административная, по делам несовершеннолетних и др. Указан</w:t>
        <w:softHyphen/>
        <w:t>ные комиссии участвуют в обеспечении общественного порядка и законности на территории муниципаль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ункции общественных объединений в сфере внутренних </w:t>
      </w:r>
      <w:r>
        <w:rPr>
          <w:sz w:val="28"/>
          <w:szCs w:val="28"/>
        </w:rPr>
        <w:t>дел. Большую помощь органам государственной власти и мест</w:t>
        <w:softHyphen/>
        <w:t>ного самоуправления в обеспечении общественного порядка и общественной безопасности, в профилактике правонарушений и борьбе с преступностью оказывают органы общественной самоде</w:t>
        <w:softHyphen/>
        <w:t>ятельности. Организационными формами органов общественной самодеятельности являются советы и комитеты микрорайонов, жилищных комплексов, домовые, уличные, квартальные, посел</w:t>
        <w:softHyphen/>
        <w:t>ковые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бщественных формирований, непосредственно уча</w:t>
        <w:softHyphen/>
        <w:t>ствующих в охране правопорядка, обеспечении общественной безопасности, относятся добровольные народные дружины по охране общественного порядка, товарищеские суды, внештатные сотрудники мил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общественных объединений, органов обществен</w:t>
        <w:softHyphen/>
        <w:t>ной самодеятельности и других общественных формирований в сфере внутренних дел, в охране общественного порядка и обеспечении обще</w:t>
        <w:softHyphen/>
        <w:t>ственной безопасности определены законами и положениями о них</w:t>
      </w:r>
      <w:r>
        <w:rPr>
          <w:sz w:val="28"/>
          <w:szCs w:val="28"/>
          <w:lang w:val="en-US" w:eastAsia="en-US"/>
        </w:rPr>
        <w:t xml:space="preserve"> . </w:t>
      </w:r>
      <w:r>
        <w:rPr>
          <w:sz w:val="28"/>
          <w:szCs w:val="28"/>
        </w:rPr>
        <w:t>Так, например, добровольные народные дружины участвуют в охране общественного порядка на улицах, площадях, в парках и других общественных местах, оказывают содействие органам внутренних дел в их деятельности по укреплению правопорядка. Они принимают участие в борьбе с хулиганством, пьянством, хищениями собственно</w:t>
        <w:softHyphen/>
        <w:t>сти и друппди правонарушениями; участвуют в проведении воспита</w:t>
        <w:softHyphen/>
        <w:t>тельной работы в трудовых коллективах и среди населения по соблюдению существующих правил морали и предупреждению проти</w:t>
        <w:softHyphen/>
        <w:t>воправного поведения; участвуют в обеспечении безопасности дорож</w:t>
        <w:softHyphen/>
        <w:t xml:space="preserve">ного движения, противопожарной безопасности; участвуют в проведении мероприятий по охране и защите природных богатств и </w:t>
      </w:r>
      <w:r>
        <w:rPr>
          <w:sz w:val="28"/>
          <w:szCs w:val="28"/>
          <w:lang w:val="en-US" w:eastAsia="en-US"/>
        </w:rPr>
        <w:t>ò.ä.</w:t>
      </w:r>
      <w:r>
        <w:rPr>
          <w:sz w:val="28"/>
          <w:szCs w:val="28"/>
        </w:rPr>
        <w:t xml:space="preserve"> Главное в работе товарищеских суд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едупреждение правона</w:t>
        <w:softHyphen/>
        <w:t>рушений, воспитание граждан путем убеждения и общественного воздействия, создания обстановки нетерпимости к антиобщественным поступкам. Внештатные сотрудники милиции под руководством и по поручению работников милиции участвуют в обеспечении правопоряд</w:t>
        <w:softHyphen/>
        <w:t>ка, в проведении мероприятий по охране общественного порядка. Добровольные пожарные дружины и добровольные пожарные обще</w:t>
        <w:softHyphen/>
        <w:t>ства участвуют в обеспечении соблюдения правил пожарной безопасно</w:t>
        <w:softHyphen/>
        <w:t>сти, содействуют органам государственной пожарной ох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и правовое положение органов внутренних 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субъектами управления в рассматриваемой сфере являются органы внутренних дел. Место последних в системе органов государственного управления и их специфика определяются установленной законодательством концепцией, которая характеризуется совокупностью возложенных на них задач и функций управления, а также объемом конкретных Обязанностей и прав того или иного органа внутренних д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стема органов внутрен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л</w:t>
      </w:r>
      <w:r>
        <w:rPr>
          <w:sz w:val="28"/>
          <w:szCs w:val="28"/>
        </w:rPr>
        <w:t>. Федеральным органом ис</w:t>
        <w:softHyphen/>
        <w:t>полнительной власти, осуществляющим в пределах своих полно</w:t>
        <w:softHyphen/>
        <w:t>мочий государственное управление в сфере защиты прав и свобод Человека и гражданина, охраны правопорядка, обеспечения общественной безопасности и непосредственно реализующим основ</w:t>
        <w:softHyphen/>
        <w:t>ные направления деятельности органов внутренних дел Россий</w:t>
        <w:softHyphen/>
        <w:t>ской Федерации и внутренних войск МВД России, является Министерство внутренних дел Российской Федерации (МВД Рос</w:t>
        <w:softHyphen/>
        <w:t>сии). Оно возглавляет систему органов внутренних дел, в ко</w:t>
        <w:softHyphen/>
        <w:t>торую входят: министерства внутренних дел республик, главные управления (ГУВД), управления (УВД) и отделы внутренних дел краев, областей, городов федерального значения, автономной обла</w:t>
        <w:softHyphen/>
        <w:t>сти, автономных округов, районов, городов, районов в городах, закрытых административно-территориальных образований, управ</w:t>
        <w:softHyphen/>
        <w:t>ления (линейны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правления, отделы, отделения) внутренних дел на железнодорожном, воздушном и водном транспорте, управления (отделы) на особо важных и режимных объектах, региональные управления по борьбе с организованной преступностью. Государст</w:t>
        <w:softHyphen/>
        <w:t>венная противопожарная служба, территориальные органы управле</w:t>
        <w:softHyphen/>
        <w:t>ния учреждениями с особыми условиями хозяйственной деятельности, окружные управления материально-технического и военного снабже</w:t>
        <w:softHyphen/>
        <w:t>ния, образовательные, научно-исследовательские учреждения и иные подразделения, предприятия, учреждения и организации, созданные для осуществления задач, возложенных на органы внутренних дел и внутренние вой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Министерства входят также внутренние войска, состоящие из округов внутренних войск, соединений, воинских частей, военных образовательных учреждений, учреждений обес</w:t>
        <w:softHyphen/>
        <w:t>печения деятельности внутренних войск, органов управления внутренними войсками. Органы внутренних дел и внутренние войска составляют систему МВД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положение МВД России. Министерство в своей деятельности руководствуется Конституцией Российской Феде</w:t>
        <w:softHyphen/>
        <w:t>рации, федеральными конституционными законами, федераль</w:t>
        <w:softHyphen/>
        <w:t>ными законами, указами и распоряжениями Президента Российской Федерации, постановлениями и распоряжениями Правительства Российской Федерации, общепризнанными прин</w:t>
        <w:softHyphen/>
        <w:t>ципами и нормами международного права, международными договорами Российской Федерации. Специальным нормативным правовым, детально определяющим правовой статус МВД Рос</w:t>
        <w:softHyphen/>
        <w:t>сии, является Положение о нем, утвержденное Указом Прези</w:t>
        <w:softHyphen/>
        <w:t>дента Российской Федерации от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одчиняется Президенту России по вопросам, отнесенным к его компетенции Конституцией Российской Феде</w:t>
        <w:softHyphen/>
        <w:t>рации и законодательными актами Российской Федерации, а также Правительству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инистерства осуществляется на основе прин</w:t>
        <w:softHyphen/>
        <w:t>ципов уважения и соблюдения прав и свобод человека и гражда</w:t>
        <w:softHyphen/>
        <w:t>нина, законности, гуманизма, сочетания гласных и негласных методов и средств деятельности, взаимодействия с органами государственной власти, органами местного самоуправления, об</w:t>
        <w:softHyphen/>
        <w:t>щественными объединениями, а также с соответствующими ор</w:t>
        <w:softHyphen/>
        <w:t>ганами иностранных государ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является юридическим лицом, имеет печать с изображением Государственного герба Российской Федерации и со своим наименованием. </w:t>
      </w:r>
      <w:r>
        <w:rPr>
          <w:b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МВД</w:t>
      </w:r>
      <w:r>
        <w:rPr>
          <w:b/>
          <w:sz w:val="28"/>
          <w:szCs w:val="28"/>
        </w:rPr>
        <w:t xml:space="preserve"> России являются: </w:t>
      </w: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зработка и принятие в пределах своей компетенции мер по защите прав и свобод человека и гражданина, защите объек</w:t>
        <w:softHyphen/>
        <w:t>тов независимо от форм собственности, обеспечению обществен</w:t>
        <w:softHyphen/>
        <w:t>ного порядка и общественной безопас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организация и осуществление мер по предупреждению и пресечению преступлений и административных правонаруше</w:t>
        <w:softHyphen/>
        <w:t>ний, выявлению, раскрытию и расследованию преступл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обеспечение исполнения уголовных наказ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совершенствование нормативной правовой основы дея</w:t>
        <w:softHyphen/>
        <w:t>тельности органов внутренних дел и внутренних войск, обеспе</w:t>
        <w:softHyphen/>
        <w:t>чение законности в их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)</w:t>
      </w:r>
      <w:r>
        <w:rPr>
          <w:sz w:val="28"/>
          <w:szCs w:val="28"/>
        </w:rPr>
        <w:t xml:space="preserve"> совершенствование работы с кадрами, их профессиональной подготовки, обеспечение правовой и социальной защищен</w:t>
        <w:softHyphen/>
        <w:t>ности сотрудников и военнослужащих Министер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7)</w:t>
      </w:r>
      <w:r>
        <w:rPr>
          <w:sz w:val="28"/>
          <w:szCs w:val="28"/>
        </w:rPr>
        <w:t xml:space="preserve"> развитие и укрепление материально-технической базы органов внутренних дел и внутренних вой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еречисленными задачами </w:t>
      </w:r>
      <w:r>
        <w:rPr>
          <w:i/>
          <w:sz w:val="28"/>
          <w:szCs w:val="28"/>
        </w:rPr>
        <w:t>МВД России реализует, в частности, следующие фун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определяет основные направления деятельности органов внутренних дел и внутренних войск по защите прав и свобод человека и гражданина, защите объектов независимо от форм собственности; участвует в разработке и выполнении федераль</w:t>
        <w:softHyphen/>
        <w:t>ных целевых программ в сфере борьбы с преступность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организует и непосредственно осуществляет оперативно-розыскную и экспертно-криминалистическую деятельность, производство дознания и предварительного следствия по уголов</w:t>
        <w:softHyphen/>
        <w:t>ным делам, отнесенным к компетенции органов внутренних дел; обеспечивает реализацию мер по предупреждению, выявлению, пресечению преступлений, проведению проверок и ревизий фи</w:t>
        <w:softHyphen/>
        <w:t>нансово-хозяйственной деятельности предприятий, учреждений и организаций независимо от форм соб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обеспечивает исполнение уголовных наказаний и админи</w:t>
        <w:softHyphen/>
        <w:t>стративных взысканий, решений судов о принудительном лече</w:t>
        <w:softHyphen/>
        <w:t>нии хронических алкоголиков и наркоманов, содержание подозреваемых, обвиняемых, подсудимых и осужденных, нахо</w:t>
        <w:softHyphen/>
        <w:t>дящихся под стражей, а также их охрану, этапирование и кон</w:t>
        <w:softHyphen/>
        <w:t>воиро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обеспечивает охрану важных государственных объектов, особо важных и режимных объектов, имущества юридических и физических лиц по договорам, оказывает содействие предприни</w:t>
        <w:softHyphen/>
        <w:t>мателям, учреждениям и организациям независимо от форм собственности в разработке мер по обеспечению их имуществен</w:t>
        <w:softHyphen/>
        <w:t>ной безопасности, а также личной безопасности их работ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организует деятельность органов внутренних дел по выда</w:t>
        <w:softHyphen/>
        <w:t>че (аннулированию) специальных разрешений (лицензий) на занятие видами деятельности, производствами, работами (оказа</w:t>
        <w:softHyphen/>
        <w:t>ние услуг), подлежащими лицензированию в системе Министерства, а также по контролю за осуществлением этих видов деятельности, производств, работ (услуг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)</w:t>
      </w:r>
      <w:r>
        <w:rPr>
          <w:sz w:val="28"/>
          <w:szCs w:val="28"/>
        </w:rPr>
        <w:t xml:space="preserve"> •руководит Государственной автомобильной инспекцией; организует учет дорожно-транспортных происшествий и в преде</w:t>
        <w:softHyphen/>
        <w:t>лах своей компетенции принимает меры по их предупреждению; участвует в разработке правил, стандартов и иных нормативов в сфере обеспечения безопасности дорожного движения; организу</w:t>
        <w:softHyphen/>
        <w:t>ет работу, связанную с допуском автомототранспортных средств и прицепов к ним, а также водителей к участию в дорожном движ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7)</w:t>
      </w:r>
      <w:r>
        <w:rPr>
          <w:sz w:val="28"/>
          <w:szCs w:val="28"/>
        </w:rPr>
        <w:t xml:space="preserve"> руководит Государственной противопожарной службой, организует работу по предупреждению пожаров и их тушению, а также координирует деятельность других видов пожарной охра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8)</w:t>
      </w:r>
      <w:r>
        <w:rPr>
          <w:sz w:val="28"/>
          <w:szCs w:val="28"/>
        </w:rPr>
        <w:t xml:space="preserve"> организует деятельность органов внутренних дел, связан</w:t>
        <w:softHyphen/>
        <w:t>ную с вопросами гражданства Российской Федерации, свободы передвижения, выбора места пребывания и жительства в пределах России, выезда за пределы России и въезда на ее террито</w:t>
        <w:softHyphen/>
        <w:t>рию, правового положения иностранных граждан и лиц без гражданства в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9)</w:t>
      </w:r>
      <w:r>
        <w:rPr>
          <w:sz w:val="28"/>
          <w:szCs w:val="28"/>
        </w:rPr>
        <w:t xml:space="preserve"> осуществляет непосредственное руководство внутренними войсками, а также органами внутренних дел, дислоцирующими</w:t>
        <w:softHyphen/>
        <w:t>ся на арендуемых Российской Федерацией и находящихся под ее юрисдикцией территориях государст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частников СНГ, орга</w:t>
        <w:softHyphen/>
        <w:t>нами внутренних дел на транспорте, органами внутренних дел на закрытых административно-территориальных образованиях и органами внутренних дел на особо важных и режимных объек</w:t>
        <w:softHyphen/>
        <w:t>тах, региональными управлениями по борьбе с организованной преступностью, территориальными органами управления, уч</w:t>
        <w:softHyphen/>
        <w:t>реждениями с особыми условиями хозяйственной деятельности, окружными управлениями материально-технического и военно</w:t>
        <w:softHyphen/>
        <w:t>го снабжения, предприятиями, учреждениями и организация</w:t>
        <w:softHyphen/>
        <w:t>ми, подчиненными Министерству; руководит отрядами милиции особого назначения, специальными отрядами быстрого реагиро</w:t>
        <w:softHyphen/>
        <w:t>вания, отрядами специального назна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0)</w:t>
      </w:r>
      <w:r>
        <w:rPr>
          <w:sz w:val="28"/>
          <w:szCs w:val="28"/>
        </w:rPr>
        <w:t xml:space="preserve"> участвует в обеспечении правового режима чрезвычайно</w:t>
        <w:softHyphen/>
        <w:t>го или военного положения в случае их введения на территории России или в отдельных ее местностях, в осуществлении мероп</w:t>
        <w:softHyphen/>
        <w:t>риятий единой государственной системы предупреждения и ликвидации чрезвычайных ситуаций, а также в проведении карантинных мероприятий во время эпидемий и эпизоо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ВД России осуществляет внутриорганизационные функ</w:t>
        <w:softHyphen/>
        <w:t>ции: разрабатывает нормативы штатной численности и расходов на содержание внутренних дел; организует специальные и воинские перевозки; руководит образовательными и научно-исследо</w:t>
        <w:softHyphen/>
        <w:t xml:space="preserve">вательскими учреждениями; осуществляет меры по обеспечению 'защиты жизни, здоровья, чести, достоинства и имущества сотрудников и военнослужащих системы Министерства; организует 'по согласованию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Федеральной службой безопасности Российской ^Федерации систему обеспечения собственной безопасности; реша</w:t>
        <w:softHyphen/>
        <w:t xml:space="preserve">ет вопросы кадрового обеспечения и социальной защиты работников системы Министерства и др.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Структура МВД</w:t>
      </w:r>
      <w:r>
        <w:rPr>
          <w:b/>
          <w:sz w:val="28"/>
          <w:szCs w:val="28"/>
        </w:rPr>
        <w:t xml:space="preserve"> России.</w:t>
      </w:r>
      <w:r>
        <w:rPr>
          <w:sz w:val="28"/>
          <w:szCs w:val="28"/>
        </w:rPr>
        <w:t xml:space="preserve"> Структуру Министерства составля</w:t>
        <w:softHyphen/>
        <w:t>ют: руководство Министерства, Главный штаб, главные управле</w:t>
        <w:softHyphen/>
        <w:t xml:space="preserve">ния, управления и отделы, осуществляющие соответствующие функции Министерства, Главное управление командующего внутренними войсками. Следственный комитет и другие службы </w:t>
      </w:r>
      <w:r>
        <w:rPr>
          <w:b/>
          <w:sz w:val="28"/>
          <w:szCs w:val="28"/>
        </w:rPr>
        <w:t>-и</w:t>
      </w:r>
      <w:r>
        <w:rPr>
          <w:sz w:val="28"/>
          <w:szCs w:val="28"/>
        </w:rPr>
        <w:t xml:space="preserve"> подраз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возглавляет Министр внутренних дел Россий</w:t>
        <w:softHyphen/>
        <w:t>ской Федерации. Министр, первые заместители Министра, заме</w:t>
        <w:softHyphen/>
        <w:t>стители Министра назначаются на должность и освобождаются от должности Президентом Российской Федерации по предложе</w:t>
        <w:softHyphen/>
        <w:t>нию Председателя Правительств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Министра внутренних дел Российской Федера</w:t>
        <w:softHyphen/>
        <w:t>ции. Министр несет персональную ответственность за выполне</w:t>
        <w:softHyphen/>
        <w:t>ние задач, возложенных на Министерство, подчиненные ему органы внутренних дел и внутренние войска; организует работу Министерства, руководит деятельностью органов внутренних дел и внутренних войск; устанавливает полномочия своих заме</w:t>
        <w:softHyphen/>
        <w:t>стителей и распределяет обязанности между ними, устанавлива</w:t>
        <w:softHyphen/>
        <w:t>ет полномочия других должностных лиц системы Министерства; утверждает штатное расписание центрального аппарата Мини</w:t>
        <w:softHyphen/>
        <w:t>стерства, положения о главных управлениях, управлениях и иных структурных подразделениях центрального аппарата, а также о подведомственных Министерству учреждениях, типо</w:t>
        <w:softHyphen/>
        <w:t>вых положениях о министерствах внутренних дел, главных уп</w:t>
        <w:softHyphen/>
        <w:t>равлениях, управлениях внутренних дел субъект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р издает обязательные для исполнения в системе Министерства приказы, положения, наставления, инструкции, правила, уставы и иные нормативные акты, дает распоряжения, в том числе совместно или по согласованию с руководителями органов государственной власти Российской Федерации, органи</w:t>
        <w:softHyphen/>
        <w:t>зует проверку их исполнения. Он же издает в пределах своих полномочий в установленном порядке обязательные для испол</w:t>
        <w:softHyphen/>
        <w:t>нения федеральными органами исполнительной власти, органа</w:t>
        <w:softHyphen/>
        <w:t>ми исполнительной власти субъектов федерации, органами местного самоуправления, предприятиями, учреждениями, орга</w:t>
        <w:softHyphen/>
        <w:t>низациями независимо от форм собственности, общественными объединениями, должностными лицами и гражданами норматив</w:t>
        <w:softHyphen/>
        <w:t>ные правовые акты, утверждает стандарты, но^мы и правила по вопросам, отнесенным законодательством Российской Федерации к компетенции Министе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р внутренних дел Российской Федерации отменяет противоречащие законодательству Российской Федерации прика</w:t>
        <w:softHyphen/>
        <w:t>зы и распоряжения, изданные руководителями органов, подраз</w:t>
        <w:softHyphen/>
        <w:t>делений и учреждений системы Министерства, командующим внутренними войсками и его заместителями, а также приказы и распоряжения министров внутренних дел, начальников глав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й, управлений внутренних дел субъект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Министр присваивает первые специальные звания среднего и старшего начальствую</w:t>
        <w:softHyphen/>
        <w:t>щего состава органов внутренних дел, первичные офицерские воинские звания, а также специальные звания до полковника милиции, полковника внутренней службы, полковника юсти</w:t>
        <w:softHyphen/>
        <w:t>ции и воинские звания до полковника (капитана первого ранга) включительно, вносит представления о присвоении высших спе</w:t>
        <w:softHyphen/>
        <w:t>циальных и высших воинских з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р представляет МВД России в отношениях с органа</w:t>
        <w:softHyphen/>
        <w:t>ми государственной власти Российской Федерации, предприяти</w:t>
        <w:softHyphen/>
        <w:t>ями, учреждениями и организациями Российской Федерации и иностранных государств на территории России, ведет в пределах своих полномочий переговоры и в установленном порядке под</w:t>
        <w:softHyphen/>
        <w:t>писывает международные договоры, соглашения и протоколы о взаимодействии и сотрудничестве по вопросам, отнесенным к компетенции Министерства; осуществляет и другие полномочия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е образуется коллегия, в состав которой вхо</w:t>
        <w:softHyphen/>
        <w:t>дят Министр (председатель коллегии), его первые заместители и заместители, а также руководящие сотрудники и военнослужа</w:t>
        <w:softHyphen/>
        <w:t>щие системы Министерства. Члены коллегии, кроме лиц, входя</w:t>
        <w:softHyphen/>
        <w:t>щих в ее состав по должности, утверждаются Правительством Российской Федерации. Коллегия на своих заседаниях рассмат</w:t>
        <w:softHyphen/>
        <w:t>ривает наиболее важные вопросы деятельности органов внутрен</w:t>
        <w:softHyphen/>
        <w:t>них дел и внутренних войск. Решения коллегии принимаются большинством голосов ее членов, оформляются протоколами и Проводятся в жизнь приказами Минист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положение органов внутренних дел субъектов Рос</w:t>
        <w:softHyphen/>
        <w:t>сийской Федера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ВД республик, ГУВД, УВД краев, обла</w:t>
        <w:softHyphen/>
        <w:t>стей, городов федерального значения и автономных округов. Правовой статус органов внутренних дел субъектов федерации определяется законодательством Российской Федерации и законо</w:t>
        <w:softHyphen/>
        <w:t>дательством субъектов федерации, а также детально регламенти</w:t>
        <w:softHyphen/>
        <w:t>руется положениями о них. Кроме того, в своей деятельности органы внутренних дел субъектов федерации руководствуются приказами и иными правовыми актами МВД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МВД, ГУВД, УВД во многом аналогичны задачам и функциям, осуществляемым МВД России. Вместе с тем, масштабы, характер деятельности и объем полномочий МВД, ГУВД, УВД субъектов федерации имеют свои особенности. Указанные органы внутренних дел свои полномочия осуществ</w:t>
        <w:softHyphen/>
        <w:t>ляют, соответственно, в пределах республики, края, области, города федерального значения, автономного округа. Они обеспе</w:t>
        <w:softHyphen/>
        <w:t>чивают проведение в жизнь общегосударственной политики в сфере внутренних дел, стратегической линии МВД России и его установочных решений в сфере охраны общественного порядка, обеспечения общественной безопасности, предупреждения и пре</w:t>
        <w:softHyphen/>
        <w:t>сечения преступлений и административных правонарушений, учитывая социально-экономические, национальные, демографи</w:t>
        <w:softHyphen/>
        <w:t>ческие, географические и иные особенности соответствующих субъектов федерации. С учетом актов законодательной и испол</w:t>
        <w:softHyphen/>
        <w:t>нительной власти субъектов федерации, актов МВД России и комплексной оценки оперативной обстановки в республике, крае, области, городе, округе они вырабатывают управленческие решения для нижестоящих звеньев органов внутренних д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подчинении МВД, ГУВД, УВД субъектов федерации имеют органы, подразделения, службы и непосредственно руко</w:t>
        <w:softHyphen/>
        <w:t>водят деятельностью управлений (отделов) внутренних дел горо</w:t>
        <w:softHyphen/>
        <w:t>да (района, района в город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рганов внутренних дел субъектов федерации сходна со структурой МВД России. Однако внутреннее построе</w:t>
        <w:softHyphen/>
        <w:t>ние аппаратов этих органов имеет отличия и свои особенности, которые предопределяются необходимостью учета националь</w:t>
        <w:softHyphen/>
        <w:t>ных и иных факторов. МВД республики возглавляет министр, ГУВД, УВД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чальник. Их назначение производится в уста</w:t>
        <w:softHyphen/>
        <w:t>новленном порядке. Руководители МВД, ГУВД, УВД имеют заместителей. Для коллегиального обсуждения и решения важ</w:t>
        <w:softHyphen/>
        <w:t>ных вопросов деятельности служб и подразделений в МВД, ГУВД, УВД образуется колле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и подразделениями рассматриваемых органов внутренних дел являются штабы, службы (подразделения) кри</w:t>
        <w:softHyphen/>
        <w:t>минальной милиции, милиции общественной безопасности, под</w:t>
        <w:softHyphen/>
        <w:t>разделения ГАИ, Государственной противопожарной службы, службы исполнения уголовных наказаний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Д, ГУВД, УВД субъектов федерации являются юридиче</w:t>
        <w:softHyphen/>
        <w:t>скими лицами, имеющими текущий расчетный и иные счета в бан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положение управлений (отделов) внутренних дел города (района, района в городе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УВД, РОВД, горрайоргана. Правовой статус горрайорганов внутренних дел определяется законодательством Российской Федерации, законами и иными правовыми актами субъектов федерации. В своей деятельности горрайорганы руководствуются также актами органов местного самоуправления, изданными в пределах их компетенции, норма</w:t>
        <w:softHyphen/>
        <w:t>тивными актами МВД России, МВД республик, ГУВД, УВД края, области, автономной области, автономного округа и поло</w:t>
        <w:softHyphen/>
        <w:t>жением об управлении (отделе) внутренних дел. Горрайорган является юридическим лицом, имеющим текущий счет в ба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горрайорганов аналогичны задачам и функциям МВД республик, ГУВД, УВД краев, областей, авто</w:t>
        <w:softHyphen/>
        <w:t>номных округов. Вместе с тем они непосредственно обеспечива</w:t>
        <w:softHyphen/>
        <w:t>ют защиту личности, ее прав и свободы от противоправных посягательств; охраняют общественный порядок, обеспечивают об</w:t>
        <w:softHyphen/>
        <w:t>щественную безопасность; предупреждают, пресекают, раскрывают и расследуют преступления и административные правонарушения; в пределах предоставленных прав и возложенных обязанностей оказывают содействие должностным лицам, органам, предприяти</w:t>
        <w:softHyphen/>
        <w:t>ям, учреждениям и организациям в осуществлении их законной деятельности, если им оказывается противодействие или угрожает опас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оррайорганов внутренних дел. Горрайорган воз</w:t>
        <w:softHyphen/>
        <w:t>главляет начальник, который назначается на должность и осво</w:t>
        <w:softHyphen/>
        <w:t>бождается от должности министром внутренних дел республики, начальником ГУВД, УВД по согласованию с органами местного самоуправления. Начальник имеет заместителей, которые руко</w:t>
        <w:softHyphen/>
        <w:t>водят подразделениями криминальной милиции, милиции об</w:t>
        <w:softHyphen/>
        <w:t>щественной безопасности и др. Структурными подразделениями горрайорганов являются отделы (отделения) или группы сотруд</w:t>
        <w:softHyphen/>
        <w:t>ников оперативно-розыскных и иных подразделений, служб Криминальной милиции, милиции общественной безопасности, ГАИ, подразделение государственной противопожарной службы, паспортно-визовая служба, следственный аппарат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органов внутренних дел. Свои задачи и функции органы внутренних дел реализуют путем осуществле</w:t>
        <w:softHyphen/>
        <w:t>ния следующих видов деятельности: административная, оперативно-розыскная, уголовно-процессуальная, уголовно-исполни</w:t>
        <w:softHyphen/>
        <w:t>тель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дминистративная деятельность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аиболее емкий вид деятельности. Содержание данной деятельности составляет ох</w:t>
        <w:softHyphen/>
        <w:t>рана общественного порядка и обеспечение общественной безопас</w:t>
        <w:softHyphen/>
        <w:t>ности; осуществление лицензионно-разрешительной деятельности, т.е. выдача разрешений (лицензий) на приобретение, хранение, ношение и перевозку огнестрельного оружия, на открытие и фун</w:t>
        <w:softHyphen/>
        <w:t>кционирование объектов, где оно обращается, выдача лицензий на создание частных детективных и охранных служб и контроль за объектами разрешительной системы; обеспечение безопасности до</w:t>
        <w:softHyphen/>
        <w:t>рожного движения; осуществление паспортно-визовой деятельно</w:t>
        <w:softHyphen/>
        <w:t>сти, т.е. выдача гражданам паспортов, регистрация документов, удостоверяющих личность, контроль за соблюдением гражданами и должностными лицами паспортных правил, законодательства о свободе передвижений, иммиграционных правил, правил пребыва</w:t>
        <w:softHyphen/>
        <w:t>ния в России иностранных граждан и лиц без гражданства; охрана собственности по договор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еративно-розыскная деятельность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ид деятельности, осуществляемой гласно и негласно оперативными подразделени</w:t>
        <w:softHyphen/>
        <w:t>ями органов внутренних дел в соответствии с Законом Россий</w:t>
        <w:softHyphen/>
        <w:t>ской Федерации от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 «Об оперативно-розыскной деятельности»</w:t>
      </w:r>
      <w:r>
        <w:rPr>
          <w:sz w:val="28"/>
          <w:szCs w:val="28"/>
          <w:lang w:val="en-US" w:eastAsia="en-US"/>
        </w:rPr>
        <w:t xml:space="preserve"> .</w:t>
      </w:r>
      <w:r>
        <w:rPr>
          <w:sz w:val="28"/>
          <w:szCs w:val="28"/>
        </w:rPr>
        <w:t xml:space="preserve"> Эта деятельность состоит в проведении опера</w:t>
        <w:softHyphen/>
        <w:t>тивно-розыскных мероприятий в целях защиты жизни, здо</w:t>
        <w:softHyphen/>
        <w:t>ровья, прав и свобод человека и гражданина, собственности, обеспечения безопасности общества и государства от преступных посягательств. Она направлена на предупреждение, выявление, пресечение и раскрытие преступлений, розыск лиц, скрываю</w:t>
        <w:softHyphen/>
        <w:t>щихся от органов дознания, следствия и суда, уклоняющихся от уголовного наказания, а также лиц, пропавших без вести. Опе</w:t>
        <w:softHyphen/>
        <w:t>ративно-розыскную деятельность преимущественно осуществля</w:t>
        <w:softHyphen/>
        <w:t>ют подразделения криминальной мил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головно-процессуальная деятельность</w:t>
      </w:r>
      <w:r>
        <w:rPr>
          <w:sz w:val="28"/>
          <w:szCs w:val="28"/>
        </w:rPr>
        <w:t xml:space="preserve"> состоит в производст</w:t>
        <w:softHyphen/>
        <w:t>ве дознания и следствия органами внутренних дел. Ее осуществляют следственные аппараты, милицейские службы, а также Государственная противопожарная служба. При осуществлении указанной деятельности органы внутренних дел руководствуют</w:t>
        <w:softHyphen/>
        <w:t>ся уголовным и уголовно-процессуальным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головно-исполнительная деятельность</w:t>
      </w:r>
      <w:r>
        <w:rPr>
          <w:sz w:val="28"/>
          <w:szCs w:val="28"/>
        </w:rPr>
        <w:t xml:space="preserve"> заключается в ис</w:t>
        <w:softHyphen/>
        <w:t>полнении уголовных наказаний в виде лишения свободы, а также исключительной меры наказания; обеспечении правопо</w:t>
        <w:softHyphen/>
        <w:t>рядка и законности в учреждениях, исполняющих уголовные наказания, безопасности содержащихся в них осужденных и персонала, работающего в учреждениях, исполняющих наказа</w:t>
        <w:softHyphen/>
        <w:t>ние, а также должностных лиц и граждан, находящихся на территориях этих учреждений; привлечение осужденных к тру</w:t>
        <w:softHyphen/>
        <w:t>ду и др. Задачи, функции и полномочия органов внутренних дел, осуществляющих исполнение наказания, определены в За</w:t>
        <w:softHyphen/>
        <w:t>коне Российской Федерации от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«Об учреждени</w:t>
        <w:softHyphen/>
        <w:t>ях и органах, исполняющих уголовные наказания в виде лишения свободы» и Уголовно-исполнительным кодексом Рос</w:t>
        <w:softHyphen/>
        <w:t>сийской Федерации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органы внутренних дел осуществляют во взаимодействии с другими органами государственной власти, органами местного самоуправления, общественными объедине</w:t>
        <w:softHyphen/>
        <w:t>ниями, трудовыми коллективами и гражд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Административно-правовой статус милиции и иных служб МВД Росс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е функции в сфере внутренних дел осуществляет</w:t>
      </w:r>
      <w:r>
        <w:rPr>
          <w:b/>
          <w:sz w:val="28"/>
          <w:szCs w:val="28"/>
        </w:rPr>
        <w:t xml:space="preserve"> ми</w:t>
        <w:softHyphen/>
        <w:t>лиция.</w:t>
      </w:r>
      <w:r>
        <w:rPr>
          <w:sz w:val="28"/>
          <w:szCs w:val="28"/>
        </w:rPr>
        <w:t xml:space="preserve"> Она, входя в структуру внутренних дел, представляет систему органов исполнительной власти, призванных защищать жизнь, здоровье, права, свободы и законные интересы граждан, собственность, интересы общества и государства от преступных </w:t>
      </w:r>
      <w:r>
        <w:rPr>
          <w:b/>
          <w:sz w:val="28"/>
          <w:szCs w:val="28"/>
        </w:rPr>
        <w:t>и иных</w:t>
      </w:r>
      <w:r>
        <w:rPr>
          <w:sz w:val="28"/>
          <w:szCs w:val="28"/>
        </w:rPr>
        <w:t xml:space="preserve"> противоправных посягатель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лиция подразделяется на криминальную милицию и мили</w:t>
        <w:softHyphen/>
        <w:t xml:space="preserve">цию общественной безопасности. В состав </w:t>
      </w:r>
      <w:r>
        <w:rPr>
          <w:i/>
          <w:sz w:val="28"/>
          <w:szCs w:val="28"/>
        </w:rPr>
        <w:t>криминальной</w:t>
      </w:r>
      <w:r>
        <w:rPr>
          <w:sz w:val="28"/>
          <w:szCs w:val="28"/>
        </w:rPr>
        <w:t xml:space="preserve"> милиции входят оперативно-розыскные (уголовный розыск, подразделения по борьбе с организованной преступностью и др.), научно-технические и иные подразделения. В состав милиции </w:t>
      </w:r>
      <w:r>
        <w:rPr>
          <w:i/>
          <w:sz w:val="28"/>
          <w:szCs w:val="28"/>
        </w:rPr>
        <w:t>общественной</w:t>
      </w:r>
      <w:r>
        <w:rPr>
          <w:sz w:val="28"/>
          <w:szCs w:val="28"/>
        </w:rPr>
        <w:t xml:space="preserve"> безопас</w:t>
        <w:softHyphen/>
        <w:t>ности (местной милиции) входят дежурные части, подразделения патрульно-постовой службы, государственной автомобильной инс</w:t>
        <w:softHyphen/>
        <w:t>пекции, охраны объектов по договорам, участковые инспектора милиции и др. В состав милиции входят также подразделения милиции на железнодорожном, воздушном и водном транспорте, учебные заведения и подразделения для подготовки, переподго</w:t>
        <w:softHyphen/>
        <w:t>товки и повышения квалификации кадров мил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сштабе России руководство милицией осуществляет Ми</w:t>
        <w:softHyphen/>
        <w:t>нистр внутренних дел Российской Федерации, в республиках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министры внутренних дел республик. В краях, областях, горо</w:t>
        <w:softHyphen/>
        <w:t>дах федерального значения, районах, районах в городах, горо</w:t>
        <w:softHyphen/>
        <w:t>дах эту функцию осуществляют соответствующие начальники ГУВД, УВД, горрайорганов внутренних дел, а милицией на транспорте руководят начальники соответствующих линейных органов внутренних д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овой</w:t>
      </w:r>
      <w:r>
        <w:rPr>
          <w:sz w:val="28"/>
          <w:szCs w:val="28"/>
        </w:rPr>
        <w:t xml:space="preserve"> статус</w:t>
      </w:r>
      <w:r>
        <w:rPr>
          <w:b/>
          <w:sz w:val="28"/>
          <w:szCs w:val="28"/>
        </w:rPr>
        <w:t xml:space="preserve"> милиции.</w:t>
      </w:r>
      <w:r>
        <w:rPr>
          <w:sz w:val="28"/>
          <w:szCs w:val="28"/>
        </w:rPr>
        <w:t xml:space="preserve"> Правовые основы организации и деятельности милиции определены Законом РСФСР от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апре</w:t>
        <w:softHyphen/>
        <w:t>ля</w:t>
      </w:r>
      <w:r>
        <w:rPr>
          <w:sz w:val="28"/>
          <w:szCs w:val="28"/>
          <w:lang w:val="en-US" w:eastAsia="en-US"/>
        </w:rPr>
        <w:t xml:space="preserve"> 1991</w:t>
      </w:r>
      <w:r>
        <w:rPr>
          <w:sz w:val="28"/>
          <w:szCs w:val="28"/>
        </w:rPr>
        <w:t xml:space="preserve"> г. «О милиции»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Положением о милиции общественной безопасности (местной милиции) в Российской Федерации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ут</w:t>
        <w:softHyphen/>
        <w:t xml:space="preserve">вержденным Указом Президента Российской Федерации от </w:t>
      </w: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</w:rPr>
        <w:t xml:space="preserve"> феврал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, и другими нормативными ак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законодательству </w:t>
      </w:r>
      <w:r>
        <w:rPr>
          <w:i/>
          <w:sz w:val="28"/>
          <w:szCs w:val="28"/>
        </w:rPr>
        <w:t>задачами милиции являются:</w:t>
      </w:r>
      <w:r>
        <w:rPr>
          <w:sz w:val="28"/>
          <w:szCs w:val="28"/>
        </w:rPr>
        <w:t xml:space="preserve"> обеспе</w:t>
        <w:softHyphen/>
        <w:t>чение личной безопасности граждан; предупреждение и пресечение преступлений и административных правонарушений; раскрытие преступлений; охрана общественного порядка и обеспечение обще</w:t>
        <w:softHyphen/>
        <w:t>ственной безопасности; оказание помощи в пределах, установлен</w:t>
        <w:softHyphen/>
        <w:t>ных законом «О милиции», гражданам должностным лицам, предприятиям, учреждениям, организациям и общественным объе</w:t>
        <w:softHyphen/>
        <w:t>динениям в осуществлении их прав и законных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язанности милиции.</w:t>
      </w:r>
      <w:r>
        <w:rPr>
          <w:sz w:val="28"/>
          <w:szCs w:val="28"/>
        </w:rPr>
        <w:t xml:space="preserve"> В соответствии с поставленными за</w:t>
        <w:softHyphen/>
        <w:t>дачами на милицию возложены соответствующие обязанности. Первейшей обязанностью милиции является защита жизни, здо</w:t>
        <w:softHyphen/>
        <w:t>ровья, прав и свобод граждан от противоправных посягательств. Милиция принимает меры по предупреждению и пресечению противоправных действий, посягающих на личность. Оказывает помощь лицам, пострадавшим от правонарушения и несчастных случаев. Милиция обязана незамедлительно реагировать на со</w:t>
        <w:softHyphen/>
        <w:t>общения, заявления о готовящихся и совершенных преступле</w:t>
        <w:softHyphen/>
        <w:t>ниях и принимать необходимые меры к их предупреждению и пресечению, обеспечивать раскрытие преступ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иция обязана осуществлять охрану общественного поряд</w:t>
        <w:softHyphen/>
        <w:t>ка на улицах, площадях, в парках, на транспортных магистралях и других общественных местах, пресекать правонарушения, пося</w:t>
        <w:softHyphen/>
        <w:t>гающие на общественный поря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милицию возлагаются обязанности по осуществлению паспортной и регистрационной системы: контроль за соблюдени</w:t>
        <w:softHyphen/>
        <w:t>ем иностранными гражданами и лицами без гражданства уста</w:t>
        <w:softHyphen/>
        <w:t>новленных для них правил пребывания в России и транзитного проезда через территорию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ственной безопасности милиция обязана регу</w:t>
        <w:softHyphen/>
        <w:t>лировать дорожное движение; контролировать соблюдение уста</w:t>
        <w:softHyphen/>
        <w:t>новленных правил, нормативов и стандартов, действующих в сфере безопасности дорожного движения; производить регистра</w:t>
        <w:softHyphen/>
        <w:t>цию и учет автомототранспортных средств, а также выдачу удостоверений на право управления указанными средствами. Эти и другие обязанности по обеспечению безопасности дорож</w:t>
        <w:softHyphen/>
        <w:t>ного движения в основном выполняет Государственная автомо</w:t>
        <w:softHyphen/>
        <w:t>бильная инспекция Министерства внутренних дел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милицию возлагаются обязанности по осуществлению лицензионно-разрешительной деятельности. Милиция выдает разрешения на приобретение, хранение, ношение и перевозку огнестрельного оружия, боеприпасов к нему, взрывчатых мате</w:t>
        <w:softHyphen/>
        <w:t xml:space="preserve">риалов, а также на открытие и функционирование объектов, где </w:t>
      </w:r>
      <w:r>
        <w:rPr>
          <w:b/>
          <w:sz w:val="28"/>
          <w:szCs w:val="28"/>
        </w:rPr>
        <w:t>они</w:t>
      </w:r>
      <w:r>
        <w:rPr>
          <w:sz w:val="28"/>
          <w:szCs w:val="28"/>
        </w:rPr>
        <w:t xml:space="preserve"> обращаются; контролирует соблюдение установленных пра</w:t>
        <w:softHyphen/>
        <w:t>вил обращения и функционирования указанных предметов и объектов; выдает лицензии на создание негосударственных час</w:t>
        <w:softHyphen/>
        <w:t xml:space="preserve">тных детективных и охранных служб, контролирует соблюдение </w:t>
      </w:r>
      <w:r>
        <w:rPr>
          <w:b/>
          <w:sz w:val="28"/>
          <w:szCs w:val="28"/>
        </w:rPr>
        <w:t>жми</w:t>
      </w:r>
      <w:r>
        <w:rPr>
          <w:sz w:val="28"/>
          <w:szCs w:val="28"/>
        </w:rPr>
        <w:t xml:space="preserve"> установленных законом положений о деятельности этих служ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лиция обязана проводить оперативно-розыскные и иные мероприятия в целях выявления и пресечения преступных пося</w:t>
        <w:softHyphen/>
        <w:t>гательств на имущество граждан, предприятий, учреждений, организаций, общественных объединений; принимать меры к обеспечению сохранности бесхозного имущества и кладов до передачи их в ведение государственных органов и должностных лиц, а также к возврату их законным владельцам. На основе договоров органы вневедомственной охраны (подразделения ми</w:t>
        <w:softHyphen/>
        <w:t>лиции общественной безопасности) обеспечивают охрану имуще</w:t>
        <w:softHyphen/>
        <w:t>ства собственник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изических и юридических 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милиция обязана помогать депутатам, кандидатам в депутаты, должностным лицам, пред</w:t>
        <w:softHyphen/>
        <w:t>ставителям общественных объединений в осуществлении их за</w:t>
        <w:softHyphen/>
        <w:t>конной деятельности, если им оказывается противодействие или угрожает опас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а милиции.</w:t>
      </w:r>
      <w:r>
        <w:rPr>
          <w:sz w:val="28"/>
          <w:szCs w:val="28"/>
        </w:rPr>
        <w:t xml:space="preserve"> В целях обеспечения выполнения возло</w:t>
        <w:softHyphen/>
        <w:t>женных на милицию обязанностей ей предоставляются соответ</w:t>
        <w:softHyphen/>
        <w:t>ствующие 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иция имеет право требовать от граждан и должностных лиц соблюдения общественного порядка, прекращения противо</w:t>
        <w:softHyphen/>
        <w:t>правных действий, проверять у них документы, удостоверяю</w:t>
        <w:softHyphen/>
        <w:t>щие личность, если имеются основания подозревать их в совершении преступления или административного правонару</w:t>
        <w:softHyphen/>
        <w:t>шения, а также другие документы, необходимые для проверки соблюдения правил, контроль за выполнением которых возло</w:t>
        <w:softHyphen/>
        <w:t>жен на милицию. Милиция имеет право вызывать граждан и должностных лиц по делам и материалам, находящимся в ее производстве, в установленном порядке подвергать их приводу в милицию; получать от граждан и должностных лиц необходи</w:t>
        <w:softHyphen/>
        <w:t>мые объяснения, сведения, справки, документы и копии с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милиция правомочна составлять протоколы об административных правонарушениях, производить задержание правонарушителей и совершать иные административно-процессуальные и уголовно-процессуальные действия; в пределах своей компетенции милиция может нала</w:t>
        <w:softHyphen/>
        <w:t>гать административные взыскания на виновных лиц; задержи</w:t>
        <w:softHyphen/>
        <w:t>вать и содержать под стражей лиц, подозреваемых в совершении преступлений, уклоняющихся от исполнения уголовного наказа</w:t>
        <w:softHyphen/>
        <w:t>ния и административного ар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лужебных обязанностей сотрудники ми</w:t>
        <w:softHyphen/>
        <w:t>лиции имеют право беспрепятственно входить в жилые и и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 граждан, на принадлежащие им земельные участки, ца территорию и в помещения, занимаемые предприятиями, учреждениями, организациями, и осматривать их при преследо</w:t>
        <w:softHyphen/>
        <w:t>вании лиц, подозреваемых в совершении преступлений, либо йри наличии данных полагать, что там совершено или соверша</w:t>
        <w:softHyphen/>
        <w:t>ется преступление, произошел несчастный случай, а также для обеспечения личной безопасности граждан и общественной без</w:t>
        <w:softHyphen/>
        <w:t>опасности при стихийных бедствиях, катастрофах, авариях, эпидемиях, эпизоотиях и массовых беспорядках. При этом о всех случаях проникновения в жилище милиция обязана уведо</w:t>
        <w:softHyphen/>
        <w:t>мить прокурора в течение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иция имеет право использовать транспортные средства предприятий, учреждений, организаций, общественных объеди</w:t>
        <w:softHyphen/>
        <w:t>нений или граждан, кроме транспорта, принадлежащего дипло</w:t>
        <w:softHyphen/>
        <w:t>матическим, консульским и иным представительствам иностранных государств, международным организациям и транспортных средств специального назначения, для проезда к месту стихийного бедствия, доставления в лечебные учреждения граждан, нуждающихся в срочной медицинской помощи, пре</w:t>
        <w:softHyphen/>
        <w:t>следования лиц, совершивших преступления, и доставления их в милицию. Транспорт может быть использован также для транспортировки поврежденных при авариях транспортных средств и проезда к месту происшествия или сбора личного состава милиции по тревоге в случаях, не терпящих отлагатель</w:t>
        <w:softHyphen/>
        <w:t>ства, с отстранением при необходимости водителей от управле</w:t>
        <w:softHyphen/>
        <w:t>ния эти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жебных целях милиция имеет право пользоваться бес</w:t>
        <w:softHyphen/>
        <w:t>препятственно средствами связи, принадлежащими предприяти</w:t>
        <w:softHyphen/>
        <w:t>ям, учреждениям, организациям, общественным объединениям и гражда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х законом «О милиции» случаях при выпол</w:t>
        <w:softHyphen/>
        <w:t>нении служебных обязанностей, а также в целях самозащиты сотрудники милиции имеют право применять физическую силу, специальные средства (резиновые палки, слезоточивые газы, водометы, наручники и другую специальную технику), служеб</w:t>
        <w:softHyphen/>
        <w:t>ных собак. В качестве крайней меры сотрудники имеют право применять и использовать оружие. Случаи и порядок примене</w:t>
        <w:softHyphen/>
        <w:t>ния и использования огнестрельного оружия регламентированы законом «О милиц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утренние вой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войска состоят в системе Министерства внутрен</w:t>
        <w:softHyphen/>
        <w:t>них дел Российской Федерации. В состав внутренних войск входят соединения и воинские части оперативного назначения; соединения и воинские части по охране важных государствен</w:t>
        <w:softHyphen/>
        <w:t>ных объектов и специальных грузов; специальные моторизован</w:t>
        <w:softHyphen/>
        <w:t>ные воинские части; органы управления, учреждения и воинские части обеспечения деятельности внутренних войск; военно-учеб</w:t>
        <w:softHyphen/>
        <w:t>ные заведени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и воинские части входят в состав округов внут</w:t>
        <w:softHyphen/>
        <w:t>ренних войск. Округа являются оперативно-территориальными объединениями внутренних вой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ое положение внутренних войск. Задачи, обязанности и права внутренних войск закреплены в Федеральном законе от </w:t>
      </w:r>
      <w:r>
        <w:rPr>
          <w:sz w:val="28"/>
          <w:szCs w:val="28"/>
          <w:lang w:val="en-US" w:eastAsia="en-US"/>
        </w:rPr>
        <w:t>25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«О внутренних войсках Министерства внут</w:t>
        <w:softHyphen/>
        <w:t>ренних дел Российской Федерации»^. Внутренние войска при</w:t>
        <w:softHyphen/>
        <w:t>званы защищать интересы личности, общества и государства, конституционные права и свободы граждан от преступных и иных противоправных посягательств. Основными задачами внутренних войск являются: содействие в случае необходимости органам внут</w:t>
        <w:softHyphen/>
        <w:t>ренних дел в охране общественного порядка, обеспечении обще</w:t>
        <w:softHyphen/>
        <w:t>ственной безопасности и правового режима чрезвычайного положения; охрана важных государственных объектов и специаль</w:t>
        <w:softHyphen/>
        <w:t>ных грузов; конвоирование осужденных и лиц, заключенных под стражу; участие совместно с войсками Министерства обороны Рос</w:t>
        <w:softHyphen/>
        <w:t>сийской Федерации и Пограничными войсками в территориальной обороне. Иные задачи на внутренние войска могут быть возложены только закон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Закону о внутренних войсках на них возлагаются </w:t>
      </w:r>
      <w:r>
        <w:rPr>
          <w:i/>
          <w:sz w:val="28"/>
          <w:szCs w:val="28"/>
        </w:rPr>
        <w:t>обязанности,</w:t>
      </w:r>
      <w:r>
        <w:rPr>
          <w:sz w:val="28"/>
          <w:szCs w:val="28"/>
        </w:rPr>
        <w:t xml:space="preserve"> основными из которых являются: участие совмест</w:t>
        <w:softHyphen/>
        <w:t>но с органами внутренних дел в охране обп^ственного порядка посредством несения патрульно-постовой службы в населенных пунктах, а также в обеспечении общественной безопасности при проведении массовых мероприятий; оказание содействия орга</w:t>
        <w:softHyphen/>
        <w:t>нам внутренних дел в принятии неотложных мер по спасению людей, охране имущества, оставшегося без присмотра, обеспече</w:t>
        <w:softHyphen/>
        <w:t>ние охраны общественного порядка при авариях, катастрофах, пожарах, стихийных бедствиях и других чрезвычайных обстоя</w:t>
        <w:softHyphen/>
        <w:t>тельствах, а также в обеспечении правового режима чрезвычай</w:t>
        <w:softHyphen/>
        <w:t>ного по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войска принимают участие в пресечении массо</w:t>
        <w:softHyphen/>
        <w:t>вых беспорядков в населенных пунктах, а при необходимости и в исправительно-трудовых учрежд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бязанностям внутренних войск относятся также участие в розыске осужденных и лиц, заключенных под стражу, бежав</w:t>
        <w:softHyphen/>
        <w:t>ших из-под охраны караулов внутренних войск, конвоирование осужденных и лиц, заключенных под стражу, по установленным плановым маршрутам, а подсудимы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судебные заседания, охрана этих лиц во время судебных заседаний; охрана складов и военных баз МВД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и воинские части внутренних войск охраняют важные государственные объекты и специальные грузы, а также выполняют другие предусмотренные законодательством обязан</w:t>
        <w:softHyphen/>
        <w:t>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еннослужащие внутренних войск при исполнении своих обязанностей </w:t>
      </w:r>
      <w:r>
        <w:rPr>
          <w:i/>
          <w:sz w:val="28"/>
          <w:szCs w:val="28"/>
        </w:rPr>
        <w:t>вправе</w:t>
      </w:r>
      <w:r>
        <w:rPr>
          <w:sz w:val="28"/>
          <w:szCs w:val="28"/>
        </w:rPr>
        <w:t xml:space="preserve"> требовать от граждан и должностных лиц соблюдения общественного порядка, пресекать преступления, административные правонарушения и действия, препятствующие исполнению их обязанностей. При наличии оснований во</w:t>
        <w:softHyphen/>
        <w:t>еннослужащие внутренних войск имеют право проверять у граждан и должностных лиц документы, удостоверяющие лич</w:t>
        <w:softHyphen/>
        <w:t>ность, задерживать и доставлять в милицию лиц, совершивших правонарушение или покушающихся на его совершение, либо с целью установления личности; производить административное задержание; производить досмотр транспортных средств, нару</w:t>
        <w:softHyphen/>
        <w:t>шивших правила, установленные на охраняемых внутренними войсками объектах; входить беспрепятственно в любое время суток на территорию и в помещения охраняемых предприятий, учреждений, организаций и осматривать их в целях пресечения правонарушений, поиска и задержания лиц, проникших на ох</w:t>
        <w:softHyphen/>
        <w:t>раняемую территорию, розыска бежавших осужденных и лиц, заключенных под стра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обязанностей военнослужащие имеют право входить беспрепятственно в любое время суток на территорию и в помещения, занимаемые предприятиями, учреждениями и ор</w:t>
        <w:softHyphen/>
        <w:t>ганизациями независимо от форм собственности, и осматривать их в целях пресечения преступлений или административных правонарушений, угрожающих общественному порядку и без</w:t>
        <w:softHyphen/>
        <w:t>опасности граждан, поиска и задержания лиц, противоправным способом проникших на охраняемые территории или покинувших их, розыска осужденных и лиц, бежавших из-под охраны караулов внутренних войск; временно запрещать или ограничивать движе</w:t>
        <w:softHyphen/>
        <w:t>ние транспортных средств и пешеходов; задерживать граждан, нарушивших режим комендантского часа, до его окончани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войска, так же как и милиция, в случаях, предусмотренных законом, могут применять физическую силу, специальные средства и оружие, а также боевую технику, состо</w:t>
        <w:softHyphen/>
        <w:t>ящую на вооружении во внутренних войс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внутренними войсками осуществляет Министр внутренних дел Российской Федерации. Управление внутренни</w:t>
        <w:softHyphen/>
        <w:t>ми войсками возложено на главнокомандующего, который одно</w:t>
        <w:softHyphen/>
        <w:t>временно является заместителем министра внутренних дел Российской Федерации. Главнокомандующий внутренними вой</w:t>
        <w:softHyphen/>
        <w:t>сками назначается на должность Президентом Российской Феде</w:t>
        <w:softHyphen/>
        <w:t>рации. Вопросами оперативного управления ведает Главное командование внутренних войск, которое является структурным подразделением МВД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ном командовании внутренних войск МВД России и округах внутренних войск, возглавляемых командующими соот</w:t>
        <w:softHyphen/>
        <w:t>ветствующих округов, образуются военные советы и шта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9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111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9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9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9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9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9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b/>
      <w:sz w:val="2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left="851" w:hanging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25:00Z</dcterms:created>
  <dc:creator>lomovichek</dc:creator>
  <dc:description/>
  <cp:keywords/>
  <dc:language>en-US</dc:language>
  <cp:lastModifiedBy>SYSTEM</cp:lastModifiedBy>
  <cp:lastPrinted>2007-01-24T16:13:00Z</cp:lastPrinted>
  <dcterms:modified xsi:type="dcterms:W3CDTF">2011-09-23T04:25:00Z</dcterms:modified>
  <cp:revision>2</cp:revision>
  <dc:subject/>
  <dc:title>МИНЕСТЕРСТВО ВНУТРЕННИХ ДЕЛ РОССИЙСКОЙ</dc:title>
</cp:coreProperties>
</file>