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Общая оценка состояния защиты населения и территорий от чрезвычайных ситуа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Катастрофы сопутствуют человечест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Способно ли МЧС снизить природные и техногенные риски в Росс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Прогноз и смягчение последствий природных катастроф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. Информационное обеспечение чрезвычайных ситуа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Подготовка органов управления в природных и техногенных ситуаци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Программа по снижению рисков и смягчению последствий чрезвычайных ситуаций природного и техногенного характера в 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Цели и задачи Программы, сроки ее исполн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2. Система программных мероприят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3. Ресурсное обеспечение Программы и механизм ее реализ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4. Организация управления и контроль за реализацией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1268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оссийской Федерации сохраняются высокий уровень угрозы чрезвычайных ситуаций природного и техногенного характера (далее именуются - чрезвычайные ситуации) и тенденция роста количества и масштабов последствий чрезвычайных ситуаций, что заставляет искать новые решения проблемы защиты населения и территорий от чрезвычайных ситуаций, предвидеть будущие угрозы, риски и опасности, развивать методы их прогноза и предупре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сложности социально-экономического развития Российской Федерации, в последнее время уделялось серьезное внимание вопросам защиты населения и территорий от чрезвычайных ситуаций. На сегодняшний день создана единая государственная система предупреждения и ликвидации чрезвычайных ситуаций. На этом этапе в основном решались задачи спасения населения, пострадавшего от аварий, катастроф и стихийных бедствий. Однако современное состояние единой государственной системы предупреждения и ликвидации чрезвычайных ситуаций и уровень развития ее подсистем таковы, что они еще не в полной мере обеспечивают комплексное решение проблемы защиты населения и территорий от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развития единой государственной системы предупреждения и ликвидации чрезвычайных ситуаций является осуществление заблаговременно комплекса мер, направленных на предупреждение и максимально возможное уменьшение рисков возникновения чрезвычайных ситуаций, а также на сохранение здоровья людей, снижение материальных потерь и размеров ущерба окружающей природной сре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государственной политики на этом этапе должно стать обеспечение гарантированного уровня защиты населения и территорий от чрезвычайных ситуаций в пределах показателей приемлемого риска, критерии (нормативы) которых устанавливаются для соответствующего периода социально-экономического развития страны с учетом мирового опыта в данн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носит межведомственный и межрегиональный характер и требует комплексного подхода на государственном уровне, повышения ответственности органов государственной власти, органов местного самоуправления, организаций и их руководителей за своевременное проведение мероприятий по предупреждению чрезвычайных ситуаций, а в случае их возникновения - за организованную ликвидацию последствий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казанное, механизмом практической реализации основных положений государственной политики в области предупреждения чрезвычайных ситуаций и уменьшения их последствий должен стать программно-целевой мет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говорит об актуальности выбранной темы и необходимости ее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сследование организации управления в природных и техноген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дать общую характеристику состояния защиты населения и территорий в чрезвычай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исследовать вопрос о подготовке органов управления в природных и техноген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рассмотреть одну из программ по снижению рисков и смягчению чрезвычайных ситуаций природного и техногенного характера в Российской Федерации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Глава 1. Общая оценка состояния защиты населения и территорий от чрезвычайных ситу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Катастрофы сопутствуют человечеств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экономический ущерб от стихийных бедствий приходится на развитые страны. По расчетам доктора географических наук С.М. Мягкова, в первой половине XX в. он возрастал медленнее, чем объем промышленного производства, но с 1960-х гг. перегнал промышленный рост (рис. 1). Частота катастроф возросла с 1970-х гг. на порядок по сравнению с предшествующими пятью десятилетия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Опережающий рост ущерба от катастроф означает, что снижается защищенность производства от различных опасностей и увеличивается доля труда, требующегося на «ремонт» техносферы (рис. 2). В таблице 1 приведены сравнительные величины риска и потерь от природных и иных опасностей в развитых странах в 1960-1990 гг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3107690" cy="3653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365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94"/>
                            </w:tblGrid>
                            <w:tr>
                              <w:trPr/>
                              <w:tc>
                                <w:tcPr>
                                  <w:tcW w:w="489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00325" cy="22288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0325" cy="2228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. 1.</w:t>
                                    <w:br/>
                                    <w:t>Рост населения (1), промышленного</w:t>
                                    <w:br/>
                                    <w:t>производства (2) и прямого экономического</w:t>
                                    <w:br/>
                                    <w:t>ущерба от стихийных бедствий (3) в мире</w:t>
                                    <w:br/>
                                    <w:t>в XX в., в процентах относительно</w:t>
                                    <w:br/>
                                    <w:t>величин 1920-1930 г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287.7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489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94"/>
                      </w:tblGrid>
                      <w:tr>
                        <w:trPr/>
                        <w:tc>
                          <w:tcPr>
                            <w:tcW w:w="489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0325" cy="22288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</w:t>
                              <w:br/>
                              <w:t>Рост населения (1), промышленного</w:t>
                              <w:br/>
                              <w:t>производства (2) и прямого экономического</w:t>
                              <w:br/>
                              <w:t>ущерба от стихийных бедствий (3) в мире</w:t>
                              <w:br/>
                              <w:t>в XX в., в процентах относительно</w:t>
                              <w:br/>
                              <w:t>величин 1920-1930 г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65375" cy="80225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802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14"/>
                              <w:gridCol w:w="740"/>
                              <w:gridCol w:w="880"/>
                              <w:gridCol w:w="591"/>
                            </w:tblGrid>
                            <w:tr>
                              <w:trPr/>
                              <w:tc>
                                <w:tcPr>
                                  <w:tcW w:w="37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ица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авнительные величины риска и потерь от природных и иных опасностей в Японии, Западной Европе (ФРГ,Франции и Великобритании) и США</w:t>
                                    <w:br/>
                                    <w:t>в 1960-1990-х г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Япония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падная Европ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Ш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 стихийных бедствий на единицу площади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отность населения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 жертв стихийных бедствий на 1 млн. человек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аловой национальный продукт на единицу площади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ямой экономический ущерб от стихийных бедствий на единицу площади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 убийств на 1 млн. чел. в 1990-х гг.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-100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-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631.7pt;mso-wrap-distance-left:2.25pt;mso-wrap-distance-right:0pt;mso-wrap-distance-top:0pt;mso-wrap-distance-bottom:0pt;margin-top:-56.7pt;mso-position-vertical:center;mso-position-vertical-relative:text;margin-left:273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14"/>
                        <w:gridCol w:w="740"/>
                        <w:gridCol w:w="880"/>
                        <w:gridCol w:w="591"/>
                      </w:tblGrid>
                      <w:tr>
                        <w:trPr/>
                        <w:tc>
                          <w:tcPr>
                            <w:tcW w:w="37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5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авнительные величины риска и потерь от природных и иных опасностей в Японии, Западной Европе (ФРГ,Франции и Великобритании) и США</w:t>
                              <w:br/>
                              <w:t>в 1960-1990-х г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пония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падная Европ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Ш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о стихийных бедствий на единицу площади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лотность населения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о жертв стихийных бедствий на 1 млн. человек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аловой национальный продукт на единицу площади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ямой экономический ущерб от стихийных бедствий на единицу площади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5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о убийств на 1 млн. чел. в 1990-х гг.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-100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-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, величина ущерба от стихийных бедствий сопоставима с объемом производства валового национального продукта развитых стран. При этом Япония, имеющая наивысшую плотность населения и производства, также имеет и наивысшую повторяемость стихийных бедствий на единицу площади, При одинаковой защищенности от природных опасностей наивысшей потери от природных катастроф следовало бы ожидать в «стране восходящего солнца» Но этого не происходит — самые высокие потери от природных стихий несут США а самые низкие (из развитых стран) — Япония. Ущерб от каждого стихийного бедствия в Японии в среднем ниже, чем Е Западной Европе и США. Причина этого находится, по мнению С.М. Мягкова, в социокультурном факторе, который определяет отношение общества к риску (не только к природному, но и к техногенному и социогенному). Кроме этого, готовность общества рисковать определяется и стабильностью государства. Она эпизодически снижается после военных поражений, при внутренних социальных конфликтах, теряется в период распада этнической культуры и государства. По мнению американского социолога Б. Берри, современной японской культуре свойственна сильная ориентация на коллективизм и устранение неопределенностей в повседневной жизни, тогда как культуре США — противоположные, а западно-европейской культуре — промежуточные отношения. </w:t>
      </w:r>
    </w:p>
    <w:p>
      <w:pPr>
        <w:pStyle w:val="Normal"/>
        <w:spacing w:lineRule="auto" w:line="360"/>
        <w:ind w:firstLine="709"/>
        <w:jc w:val="both"/>
        <w:rPr>
          <w:color w:val="2B4DFF"/>
          <w:sz w:val="28"/>
          <w:szCs w:val="28"/>
        </w:rPr>
      </w:pPr>
      <w:r>
        <w:rPr>
          <w:color w:val="2B4D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2B4DFF"/>
          <w:sz w:val="28"/>
          <w:szCs w:val="28"/>
          <w:lang w:val="en-US" w:eastAsia="en-US"/>
        </w:rPr>
      </w:pPr>
      <w:r>
        <w:rPr>
          <w:color w:val="2B4D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5745480" cy="3619500"/>
            <wp:effectExtent l="0" t="0" r="0" b="0"/>
            <wp:wrapSquare wrapText="bothSides"/>
            <wp:docPr id="6" name="en0303cata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n0303catast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66" t="-7" r="121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Среднее годовое число техногенных чрезвычайных ситуаций в России в 1990-1993гг.в расчете на 1 млн. чел. городского населения: 1 — менее 3.3; 2 — 3.3-6.2;3 — 6.3-12.5; 4 — более 12.5. Среднее по России значение равно 6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, существуют и экономические причины роста природного (и техногенного) риска, обусловленные необходимостью сокращения срока окупаемости капиталовложений в производство (следствие научно-технического прогресса). Во всем мире возрастает влияние транснациональных компаний, на долю которых приходится половина всего мирового производства. Растущая конкуренция вынуждает предпринимателей сокращать непроизводительные затраты. В итоге надежная защита от природных опасностей вводится (поддерживается) для все меньшего числа объектов и на все меньший срок, а непредотвращенные потери все больше восполняются посредством страх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касается 2003 года, то в течение всего года на территории Российской Федерации сохранилась тенденция к некоторому снижению общего количества чрезвычайных ситуаций. Вместе с тем, увеличились масштабы последствий и размеры ущерба от них. К наиболее тяжелым социально-экономическим последствиям привели чрезвычайные ситуации связанные сезонным шинными природными явлениями (паводки, наводнений, землетрясения и торфяные пожары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ыми оставались проблемы обеспечения техногенной безопасности. Значительную опасность представляли аварии на потенциально опасных объектах, транспорте, электроэнергетических системах и системах жизнеобеспечения. Возникновение чрезвычайных ситуаций техногенного характера обусловлено физическим износом основных производственных фондов, нарушениями установленных норм и правил эксплуатации опасных объектов, снижением требовательности и персональной ответственности должностных лиц за эти 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азвития природных процессов и явлений, состояния техносферы, прогнозов потенциальных опасностей и угроз свидетельствуют, что на территории субъектов Российской Федерации сохраняется высокая степень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3 году на территории Российской Федерации всего произошло 838 чрезвычайных ситуаций, в которых пострадало 15631 человек, из них погибло 1161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количество чрезвычайных ситуаций по сравнению с 2002 годом уменьшилось на 26,43 %, в том числе: биолого-социальных - на 55,9 %, техногенного характера - на 36,4 %. Количество чрезвычайных ситуаций природного характера возросло на 2,51 %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число погибших в чрезвычайных ситуациях уменьшилось с 2151 до 1161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Способно ли МЧС снизить природные и техногенные риски 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и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0-15 лет наземная наблюдательная гидрометеорологическая сеть из-за недостаточного финансирования сократилась в два раза. Существенно упал объем информации о природных процессах, протекающих в труднодоступных, прежде всего горных районах, наиболее подверженных различным стихийным бедствиям. Поэтому прогнозированием опасных природных явлений занимается не только сильно постаревшая Гидрометслужба России (постаревшая в прямом смысле — более 90% ее сотрудников — люди пенсионного возраста), но и Министерство чрезвычайных ситуаций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и контроль за чрезвычайными природными ситуациями осуществляется специалистами Всероссийского центра мониторинга и прогнозирования чрезвычайных ситуаций природного и техногенного характера МЧС России (Центр «Антистихия»). В этот Центр входит и Служба наблюдений и лабораторного контроля (СНЛК), которая осуществляет мониторинг опасных природных и техногенных ситуаций на основе анализа наблюдений более чем 7 тысяч станций различных министерств и ведомств. Специалистами Центра с привлечением других министерств и ведомств в 2001 г. была проведена проверка готовности к действиям в чрезвычайных ситуациях СНЛК четырех субъектов Российской Федерации — Амурской, Архангельской, Кемеровской областей и Ханты-Мансийского автономного округа. Проверено 81 учреждение СНЛК: поведомственных Минздраву России — 27, Минсельхозу России — 21, Росгидромету — 5, другим министерствам, ведомствам и акционерным обществам — 2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практической готовности учреждений СНЛК к выполнению задач в 2001 г. было подготовлено и выдано 892 контрольные пробы на радиоактивные (РВ), отравляющие (ОВ) и другие химические опасные вещества (ХОВ) и имитаторы биологических веществ, содержащих возбудителей особо опасных инфекционных заболеваний. Высокую практическую подготовленность показали специалисты учреждений СНЛК Кемеровской области и Ханты-Мансийского автономного округа. Процент правильно идентифицированных проб составил, соответственно, 90 и 91%. Несколько хуже в целом справились с задачей по идентификации проб специалисты учреждений СНЛК Амурской области (70%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же году была проведена проверка готовности бактериологических и химических лабораторий учреждений СНЛК к действиям в условиях чрезвычайных ситуаций, вызванных террористическими актами. В целом готовность бактериологических и химических лабораторий, соответственно, составила в Дальневосточном — 56 и 55%, Приволжско-Уральском — 82 и 49%, Северо-Западном — 83 и 78%, Северо-Кавказском (Южном) — 64 и 70%, Сибирском — 51 и 51% и Центральном регионе — 78 и 62%, в Москве — 100 и 33%. Проверка показала, что укомплектованность учреждений СНЛК специалистами в среднем составляет 92.4%, в основном это люди с высшим и средним образованием. Обеспеченность приборами, оборудованием и специальной техникой учреждений СНЛК составляет в среднем 80%. Вместе с тем наблюдается очень большой износ оборудования, особенно в учреждениях, подведомственных Минсельхозу России. Многие приборы устарели физически и морально, перестали отвечать современным требованиям. Низкая укомплектованность приборами и оборудованием отмечается в учреждениях СНЛК Приморского края (60-67%), Алтайского края (60%) и Республики Бурятия (55%). В лучшую сторону по оснащенности оборудованием и приборами для действий при чрезвычайных ситуациях отличаются учреждения СНЛК, подведомственные Минздраву Росс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езидента Российской Федерации от 23.03.2000 № 86-рп, в 2001 г. разработано и согласовано с заинтересованными федеральными органами исполнительной власти (Минздравом, Минатомом, Минприроды, Минобороны, Минэнерго, Росгидрометом, Госгортехнадзором и Госстроем России) Положение о Системе мониторинга, лабораторного контроля и прогнозирования чрезвычайных ситуаций природного и техногенного характера. Эта Система позволяет повысить оперативность и качество мониторинговой и прогностической информации, необходимой для решения задач в области снижения рисков и последствий природных и техногенных катастро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Системы мониторинга, лабораторного контроля и прогнозирования чрезвычайных ситуаций (СМП ЧС) являются: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ый сбор, обработка и анализ информации о потенциальных источниках чрезвычайных ситуаций природного и техногенного характера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возможного возникновения чрезвычайных ситуаций природного и техногенного характера и их последствий на основе оперативной фактической и практической информации, поступающей от ведомственных и других служб наблюдения за состоянием окружающей среды, за обстановкой на потенциально опасных объектах и прилегающих к ним территориях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ый контроль, проводимый с целью обнаружения и индикации радиоактивного, химического, биологического (бактериологического) заражения (загрязнения) объектов окружающей среды, продовольствия, питьевой воды, пищевого и фуражного сырья (в соответствии с «Положением о СНЛК»)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оценка эффективности реализации мер по предотвращению или устранению чрезвычайных ситуаций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ценариев развития чрезвычайных ситуаций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 управления и контроля в области предупреждения и ликвидации чрезвычайных ситуаций;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изированных геоинформационных систем, банка данных по источникам чрезвычайных ситуаций и других информационны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1 г. при МЧС России создана сеть региональных и территориальных центров мониторинга, лабораторного контроля и прогнозирования чрезвычайных ситуаций природного и техногенного характера. В ближайшем будущем будут созданы и региональные и территориальные системы мониторинга и прогнозирования чрезвычайных ситуаций, создан информационный банк нормативных и методических документов, что обеспечит эффективный межведомственный информационный обмен и взаимодействие всех служб, осуществляющих мониторинг опасных природных и техноген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Прогноз и смягчение последствий природных катастро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поставлении прогнозов Центр «Антистихия» при МЧС России использует данные Росгидромета, Авиалесоохраны, Минздрава России, Минсельхоза России, Российской академии наук. На основе собранной информации Центр готовит следующие виды прогнозов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й стратегического планирования (прогноз на год)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й циклических чрезвычайных ситуаций на осенне-зимний период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й циклических чрезвычайных ситуаций, обусловленных весенним снеготаянием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й прогноз ситуаций, обусловленных пожарами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рочный прогноз чрезвычайных ситуаций на месяц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ый декадный прогноз чрезвычайных ситуаций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ый ежедневный прогноз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тренное предупреждени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правдываемости прогнозов и предупреждаемости чрезвычайных ситуаций природного характера представлены в табл.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7"/>
        <w:gridCol w:w="1144"/>
        <w:gridCol w:w="1319"/>
        <w:gridCol w:w="1319"/>
        <w:gridCol w:w="1495"/>
        <w:gridCol w:w="1674"/>
      </w:tblGrid>
      <w:tr>
        <w:trPr/>
        <w:tc>
          <w:tcPr>
            <w:tcW w:w="82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2</w:t>
            </w:r>
          </w:p>
        </w:tc>
      </w:tr>
      <w:tr>
        <w:trPr/>
        <w:tc>
          <w:tcPr>
            <w:tcW w:w="82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оправдываемости прогнозов и предупрежденноести чрезвычайных ситуаций (ЧС) природного и природно-техногенного характера</w:t>
            </w:r>
          </w:p>
        </w:tc>
      </w:tr>
      <w:tr>
        <w:trPr/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округ</w:t>
            </w:r>
          </w:p>
        </w:tc>
        <w:tc>
          <w:tcPr>
            <w:tcW w:w="1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оверность долгосрочного прогноза циклических ЧС, обусловленных весенним снеготанием,%</w:t>
            </w:r>
          </w:p>
        </w:tc>
        <w:tc>
          <w:tcPr>
            <w:tcW w:w="13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авдываемость среднесрочного прогноза ЧС на месяц,%</w:t>
            </w:r>
          </w:p>
        </w:tc>
        <w:tc>
          <w:tcPr>
            <w:tcW w:w="13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авдываемость краткосрочного прогноза ЧС,%</w:t>
            </w:r>
          </w:p>
        </w:tc>
        <w:tc>
          <w:tcPr>
            <w:tcW w:w="31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ежедневный прогноз</w:t>
            </w:r>
          </w:p>
        </w:tc>
      </w:tr>
      <w:tr>
        <w:trPr/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авдываемость,%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аемость,%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восточный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ий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ий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олжский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ный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о-Западный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еднем по РФ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нозами Центра «Антистихия» МЧС России на 2000-2001 гг. ожидалось увеличение количества значимых (редко повторяющихся) чрезвычайных ситуаций природного, техногенного и биолого-социального характера. Прогноз оправдался — период 2000-2001 гг. был отмечен опасными и редкими чрезвычайными ситуациями природного и техногенного характера. Достаточно вспомнить селевую катастрофу в Кабардино-Балкарии и разрушительное наволнение на Лене, аномальные по продолжительности снегопады в Краснодарском крае, массовый сход катастрофических лавин на перевальной автодороге в Республике Северная Осетия — Ал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ла практика, эффективность информационного взаимодействия между подразделениями министерств и ведомств, работающих в области мониторинга и прогнозирования источников чрезвычайных ситуаций, становится наиболее актуальной при возникновении чрезвычайной ситуации федерального уровня, аналогичной сложившейся на территории Республики Саха (Якутия) в период прохождения весеннего половодья в мае 2001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комплексного анализа информации, полученной от Росгидромета, Министерства природных ресурсов России, региональных центров МЧС России и органов управления по делам гражданской обороны и чрезвычайных ситуаций (ГОЧС) субъектов Российской Федерации, Центром «Антистихия» в марте-апреле 2001 г. были сделаны долгосрочные прогнозы о высокой вероятности развития чрезвычайных ситуаций федерального уровня, обусловленных прохождением половодий в ряде регионов, прежде всего в Республике Саха (Якутия). При этом отмечалось, что механизмом аномального развития паводка на территории республики будут являться заторные явления, поскольку сложились условия для формирования редких по повторяемости и параметрам заторов. Повторяемость складывающейся ситуации оценивалась на уровне один случай в 50-70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4. Информационное обеспечение чрезвычайных ситу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системы управления Единой государственной системы предупреждения и ликвидации чрезвычайных ситуаций при решении текущих задач составляют органы управления по делам гражданской обороны и чрезвычайных ситуаций (органы управления по делам ГОЧС) МЧС России: центральный аппарат Министерства, региональные центры (РЦ) по делам гражданской обороны, чрезвычайным ситуациям и ликвидации последствий стихийных бедствий, а также республиканские, краевые, областные, городские и районные органы управления по делам ГОЧС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посредственного управления ликвидацией чрезвычайных ситуаций на базе органов управления по делам ГОЧС создаются нештатные органы управления — оперативные штабы и груп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силами и средствами при ликвидации природных и техногенных катастроф осуществляется комиссиями по чрезвычайным ситуациям республик, краев, областей, городов и районов с мест их постоянной дислокации или с подвижных пунктов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временного этапа развития Единой государственной системы предупреждения и ликвидации чрезвычайных ситуаций (РСЧС), в том числе ее территориальных звеньев, характерна смена приоритетов этого развития в направлении от задач экстренного реагирования и ликвидации чрезвычайных ситуаций к задачам предупреждения, снижения рисков и смягчения последствий природных и техногенных катастроф. Эти приоритеты нашли свое отражение в федеральной целевой программе «Снижение рисков и смягчение последствий чрезвычайных ситуаций природного и техногенного характера в Российской Федерации до 2005 года», утвержденной постановлением Правительства Российской Федерации от 29 сентября 1999 г. № 109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м органом повседневного управления Единой государственной системы предупреждения и ликвидации чрезвычайных ситуаций является Центр управления в кризисных ситуациях (ЦУКС) МЧС России. Центр планирует, организует и осуществляет мероприятия по управлению силами и средствами при ликвидации последствий чрезвычайных ситуаций, проведению аварийно-спасательных и других неотложных работ федерального и регионального уров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1 г. МЧС России осуществляло оперативное информирование общественности и средств массовой информации о возникающих чрезвычайных ситуациях, а также по вопросам гражданской обороны, предупреждения и ликвидации аварий и катастроф, преодоления их последствий, защиты жизни и здоровья людей, проведения работ особого назначения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 регулярно публиковались материалы, популяризирующие МЧС России по основным вопросам его деятельности, в том числе по реформированию Министерства, также организовывалась работа журналистов непосредственно в зонах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направлением совершенствования информационного обеспечения процессов управления РСЧС является их автоматизация. С этой целью создается и развивается автоматизированная информационно-управляющая система АИУС РСЧС, которая должна как можно более полно соответствовать современным требованиям. </w:t>
      </w:r>
    </w:p>
    <w:p>
      <w:pPr>
        <w:sectPr>
          <w:headerReference w:type="default" r:id="rId7"/>
          <w:headerReference w:type="first" r:id="rId8"/>
          <w:footnotePr>
            <w:numFmt w:val="decimal"/>
            <w:numRestart w:val="eachPage"/>
          </w:footnotePr>
          <w:type w:val="nextPage"/>
          <w:pgSz w:w="11906" w:h="16820"/>
          <w:pgMar w:left="1440" w:right="1268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дготовка органов управления в природных и техногенных ситуац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в чрезвычайных ситуациях природного и техногенного характера предусмотрены федеральным законом от 21 декабря 1994 года «О защите населения и территорий от чрезвычайных ситуаций природного и техногенного характера». В этом законе под чрезвычайной ситуацией понимается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упреждения и ликвидации чрезвычайных ситуаций сформирована единая государственная система, объединяющая органы исполнительной власти и местного самоуправления, а также организации, в полномочия которых входит решение вопросов по защите населения и территорий от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е конкретизированы полномочия органов государственной власти и местного самоуправления в области предупреждения и ликвидации чрезвычайных ситуаций. Основная их направленность - предупреждение таких ситу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ое государственное управление в области защиты населения и территорий от чрезвычайных ситуаций возложено на федеральные органы исполнительной власти. Обязанности этих органов по предупреждению чрезвычайных ситуаций являются органической частью их компетенции, осуществляемых в обычных условиях. По отношению к подведомственным организациям они разрабатывают и осуществляют организационные и инженерно-технические мероприятия по повышению устойчивости функционирования отрасли в чрезвычайных ситуациях; утверждают отраслевые нормы и правила безопасности производства, технологических процессов, продукции, а также правила защиты работников организаций от чрезвычайных ситуаций и т. д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резвычайных ситуациях проводят аварийно-спасательные и иные неотложные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Российской Федерации по делам гражданской обороны, чрезвычайным ситуациям и ликвидации последствий (стихийных бедствий) - МЧС России – является специальным федеральным органом исполнительной власти, осуществляющим государственное управление и координацию федеральных органов исполнительной власти в области защиты населения и территорий от чрезвычайных ситуаций. Оно образует подведомственные ему территориальные органы соответствующего профи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определяет также права и обязанности предприятий, учреждений и организаций, а также граждан в области защиты населения и территорий от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управления вызываются именно чрезвычайными ситуациями и необходимостью их ликвид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и чрезвычайных ситуациях Президент Российской Федерации при обстоятельствах и в порядке, предусмотренном федеральным законом, может ввести на территории Российской Федерации или в отдельных ее местностях чрезвычайное положение. Он может принимать решение о привлечении к ликвидации чрезвычайных ситуаций Вооруженные силы Российской Федерации, других войск и воинских формир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ЧС России в этих условиях осуществляет разнообразные задачи и функции, в том числе руководство работами по ликвидации крупных аварий, катастроф и других чрезвычайных ситуаций; координацию деятельности органов исполнительной власти и местного самоуправления, предприятий, учреждений и организаций по преодолению последствий радиационных аварий и катастроф; контроль за осуществление мероприятий в этой области; организует формирование и доставку гуманитарной помощи населению, пострадавшему в результате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номочия органов государственной власти, в том числе Министерства Российской Федерации по делам гражданской обороны, чрезвычайным ситуациям и ликвидации последствий стихийных бедствий, подведомственных ему региональных органов, можно подразделить на дв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, которые осуществляются в нормальных условиях и направлены на предупреждение чрезвычайных ситу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, которые реализуются в чрезвычайных ситуациях и при ликвидации их последствий. Взятые в своем комплексе, они ориентированы на выполнение важнейшей государственной задачи по защите интересов граждан 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4 году Федеральным агентством по строительству и жилищно-коммунальному хозяйству были разработаны организационно-методические указания по подготовке органов управления сил и средств функциональной подсистемы единой государственной системы предупреждения и ликвидации чрезвычайных ситуаций Федерального агентства по строительству и жилищно-коммунальному хозяйству на 2005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задачей по подготовке органов управления, сил и средств функциональной подсистемы РСЧС Федерального агентства по строительству и жилищно-коммунальному хозяйству на 2005 год является совершенствование их навыков и умений по экстренному реагированию на возникающие чрезвычайные ситуации, обеспечению пожарной безопасности, снижению рисков и смягчению последствий чрезвычайных ситуаций, эффективному использованию резервов финансовых, материальных и информационных ресурсов для ликвидации чрезвычайных ситуаций, действенному осуществлению государственного пожарного надзора, повышению уровня защищенности критически важных для государства объектов инфраструктуры 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одведомственных организаций, структурных подразделений центрального аппарата Агентства, председатели комиссий по предупреждению и ликвидации чрезвычайных ситуаций и обеспечению пожарной безопасности организовывают подготовку органов управления, сил и средств РСЧС в 2005 году по следующим основным направлениям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защиты населения и территорий от чрезвычайных ситуаций – обеспечение эффективной работы и повседневной готовности функциональных подсистем и звеньев РСЧС, их органов управления, сил и средств в решении вопросов предупреждения и ликвидации чрезвычайных ситуаций, организации тушения пожаров и ликвидации последствий стихийных бедствий на основе соблюдения норм законодательства Российской Федерации и законодательства субъектов Российской Федерации, принципов сотрудничества и невмешательства в исключительную компетенцию друг друга при осуществлении совместной деятельност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бласти обеспечения пожарной безопасности – реализация комплекса мероприятий, направленных на снижение количества пожаров и гибели людей при пожарах в городах и населенных пунктах, совершенствование технологий тушения пожаров в населенных пунктах и на объектах экономик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 по обеспечению реализации указанных основных направлений подготовки в 2005 году сосредотачиваются 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и ведомственной правовой и методической базы в области защиты населения и территорий от чрезвычайных ситуац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в подведомственных организациях, независимо от организационно-правовых форм собственности, дальнейшей реализации положений федеральных законов от 21 декабря 1994 г. № 68-ФЗ "О защите населения и территорий от чрезвычайных ситуаций природного и техногенного характера", от 21 декабря 1994 г. № 69-ФЗ "О пожарной безопасности" и постановления Правительства Российской Федерации от 30 декабря 2003 г. № 794 "О единой государственной системе предупреждения и ликвидации чрезвычайных ситуаций"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и подготовки (переподготовки) вновь назначенных председателей комиссий по предупреждению и ликвидации чрезвычайных ситуаций и обеспечению пожарной безопасности, их заместителей, а также работников, специально уполномоченных решать задачи в области защиты населения и территорий от чрезвычай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главной 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нкциональных подсистемах подведомственных Агентству, отраслевых и объектовых звеньях РСЧС при изменении организационно-штатной структуры и форм собственности подведомственных организаций, обеспечивается сохранение в структуре управленческого аппарата должностей работников, специально уполномоченных на решение задач по предупреждению и ликвидации чрезвычайных ситуаций, в качестве постоянно действующих органов управления подсистемы (звеньев) РСЧС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уководителей и специалистов органов управления функциональных подсистем и звеньев РСЧС, аварийно-спасательных формирований организовывается в соответствии с постановлением Правительства Российской Федерации от 4 сентября 2003 г. № 547 "О подготовке населения в области защиты от чрезвычайных ситуаций природного и техногенного характера", а также программами обучения, утверждаемыми Министерством образования и науки Российской Федер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ется реализация мероприятий по повышению защищенности критически важных для национальной безопасности объектов инфраструктуры и населения в соответствии с решениями совместного заседания совета безопасности Российской Федерации и президиума Государственного совета Российской Федерации (протокол № 4 от 13 ноября 2003 г.), а также федеральной целевой программы "Снижение рисков и смягчение последствий чрезвычайных ситуаций природного и техногенного характера в Российской Федерации до 2005 года", утвержденной постановлением Правительства Российской Федерации от 29 сентября 1999 г. № 1098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орядочивается информационное обеспечение в подведомственных организациях в соответствии с приказами Минпромэнерго России от 2 сентября 2004 г. № 89 "Об организации работы по сбору и обмену оперативной информацией в области защиты населения и территорий от чрезвычайных ситуаций и обеспечению пожарной безопасности в Минпромэнерго России, в подведомственных федеральных агентствах и организациях, находящихся в их ведении" и Федерального агентства по строительству и жилищно-коммунальному хозяйству от 22 октября 2004 года № 134 «О предоставлении в Минпромэнерго России оперативной и текущей информации о чрезвычайных ситуациях на объектах жизнеобеспечения населения»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своевременное представление информации в вышестоящие органы управления функциональной подсистемы РСЧС Агентства о прогнозируемых и возникающих чрезвычайных ситуациях, принятых мерах по ликвидации их последств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уровень готовности центрального диспетчерского отдела Агентства, дежурно-диспетчерских и иных служб отраслевых подсистем и звеньев функциональной подсистемы РСЧС Агентства, обеспечиваются их рабочие места современной техникой и аппаратурой для сбора, обработки и передачи информ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нкциональных подсистемах Агентства продолжается работа по созданию локальных систем оповещения персонала и населения в районах размещения потенциально опасных объектов в соответствии с распоряжением Правительства Российской Федерации от 25 октября 2003 г. № 1544-р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ов органов управления РСЧС всех уровней обеспечивается по вопросам создания, накопления, использования по назначению и восполнения резервов финансовых и материальных ресурсов для ликвидации чрезвычайных ситуаций. С этой целью активизируется работа по накоплению материальных и финансовых ресурсов в указанных резервах в соответствии с постановлением Правительства Российской Федерации от 10 ноября 1996 г. № 1340 "О порядке создания и использования резервов материальных ресурсов для ликвидации чрезвычайных ситуаций природного и техногенного характера"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ведомственных организациях в соответствии с постановлением Правительства Российской Федерации от 22 ноября 1997 г. № 1479 "Об аттестации аварийно-спасательных служб, аварийно-спасательных формирований и спасателей", Квалификационными требованиями и методическими рекомендациями по проведению аттестации аварийно-спасательных служб, аварийно-спасательных формирований и спасателей, утвержденных на заседании Межведомственной комиссии по аттестации аварийно-спасательных формирований, спасателей и образовательных учреждений по их подготовке (протокол № 4 от 18 декабря 1997 г.), создаются аттестационные комиссии и активизируется их работа по аттестации аварийно-спасательных служб, формирований и спасателей. Обеспечивается укомплектованность сил постоянной готовности функциональных подсистем подведомственных организаций личным составом, техникой, материально-техническими средствами (специальной аппаратурой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олжается наращивание усилий по поддержанию аварийно-спасательных формирований в постоянной готовности к выполнению возложенных на них задач по ликвидации чрезвычайных ситуаций, связанных с техногенными авариями и чрезвычайными ситуациями на потенциально опасных объектах отраслей промышленности, ликвидации последствий террористических акт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ее используется потенциал научно-исследовательских и опытно-конструкторских работ, направленных на решение проблем защиты производственного персонала, прогнозирования, снижения риска и смягчения последствий чрезвычайных ситуац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дзорная и контрольная деятельность за работой подведомственных организаций организовывается в соответствии с Федеральным законом от 21 декабря 1994 г. № 68-ФЗ "О защите населения и территорий от чрезвычайных ситуаций природного и техногенного характера" и Методическими рекомендациями по проверке деятельности функциональных подсистем федеральных агентств Минпромэнерго России, утвержденными заместителем Министра А.Г. Реусом (письмо от 28 июня 2004 г. № АР-524). При проведении проверок функциональных подсистем подведомственных организаций практикуется одновременно контроль и оказание методической помощи на одном-двух объектах, находящихся в их ведении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руководителей подведомственных организаций по оперативной подготовке на 2005 год является повышение готовности органов управления и сил РСЧС к действиям и выполнению задач по предназначению. Основными формами обучения для них определяются командно-штабные учения и командно-штабные (штабные) трен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я и тренировки по выполнению задач в области защиты населения и территорий от чрезвычайных ситуаций, в том числе вызванных террористическими актами, проводятся с периодичностью и продолжительностью, определенными постановлением Правительства Российской Федерации от 4 сентября 2003 г. № 547 "О подготовке населения в области защиты от чрезвычайных ситуаций природного и техногенного характер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цели проводимых мероприятий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наний, практических навыков руководителей и специалистов в принятии решений и планировании действий сил и средств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альности имеющихся планов действий по предупреждению и ликвидации чрезвычайных ситуаци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работка вопросов взаимодействия в работе органов управления и сил различных уровней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й оперативной подготовки обучаемым предоставляется самостоятельность и инициатива в решении поставленных задач. Оценка обстановки и выработка решений осуществляются на основе оперативных расчетов с обязательным использованием автоматизированных систем управления, моделей и методик решения оператив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тика командно-штабных, тактико-специальных (специальных) учений, командно-штабных (штабных) тренировок определяется с учетом вида и масштабов возможных чрезвычайных ситуаций, прогнозируемых на соответствующей территории. Кроме того, на соответствующих территориях, которым присущи чрезвычайные ситуации, связанные с аварийными разливами нефти и нефтепродуктов, предусматривается по согласованию в установленном порядке с органами исполнительной власти субъектов Российской Федерации отработка вопросов ликвидации аварийных разливов нефти и нефтепродуктов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председателей, заместителей председателей и членов комиссий по предупреждению и ликвидации чрезвычайных ситуаций и обеспечению пожарной безопасности подведомственных организаций планируется и проводится на учебно-методических сборах и семинарах в соответствии с планом основных мероприятий Федерального агентства по строительству и жилищно-коммунальному хозяйству по вопросам предупреждения и ликвидации чрезвычайных ситуаций на 2005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варийно-спасательных формирований проводится в соответствии с постановлением Правительства Российской Федерации от 4 сентября 2003 г. № 547 "О подготовке населения в области защиты от чрезвычайных ситуаций природного и техногенного характера" и программами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одготовки аварийно-спасательных формирований считаются практические занятия, при этом особое внимание обращается на приобретение и совершенствование навыков в действиях по ликвидации чрезвычайных ситуаций, соблюдение мер безопасности и умение оказывать само- и взаимо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ой ведомственной, отраслевым и объектовым аттестационным комиссиям при аттестации аварийно-спасательных формирований следует особое внимание обращать на знание правил, норм и инструкций по проведению аварийно-спасательных и других неотложных работ, их практических навыков, физических и морально-волевых качеств по соответствующим квалификациям, материально-техническое обеспечение аварийно-спасательных формирований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вышения зашиты работников и обучающихся образовательных учреждений от угроз природно-техногенного и террористического характера целесообразно сосредоточить деятельность органов управления образованием субъектов Российской Федерации на проведение мероприятии, направленных на дальнейшее развитие нормативной правовой базы в области защиты от чрезвычайных ситуаций и пожарной безопасности, совершенствование мероприятий, направленных на предупреждение и ликвидацию чрезвычайных ситуаций, прогнозирование чрезвычайных ситуаций, совершенствование подготовки руководящего состава, работников и обучающихся действиям в чрезвычайных ситуациях, развитие систем оповещения и информационного обеспечения, создание в необходимом объеме резервов финансовых и материальных ресурсов для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повышения уровня защищенности работников, обучающихся образовательных учреждений, объектов инфраструктуры от угроз природного, техногенного, террористического характера, органам управления образования субъектов Российской Федерации в своей деятельности в 2006 году предлагается организовать и обеспе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дальнейшего совершенствования государственного регулирования зашиты работников и обучающихся образовательных учреждении от чрезвычайных ситуаций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ормативной правовом базы в области защиты от чрезвычайных ситуаций и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целях повышения эффективности защиты работников и обучающихся образовательных учреждений от чрезвычайных ситуаций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мероприятий по повышению защищенности образовательных учреждений, объектов инфраструктуры от угроз природного, техногенного характера и террористических проявлен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ых мер пожарной безопасности для снижения количества пожар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учения в области защиты от чрезвычайных ситуаций, повышение квалификации должностных лиц РСЧС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о Всероссийском детско-юношеском общественном движении «Школа безопасности», в VII Всероссийском полевом лагере «Юный спасатель»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иемов и способов эвакуации материальных и культурных ценностей в безопасные районы, сокращение сроков проведения эвакомероприят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ршенствование обучения учащихся общеобразовательных учреждений в области безопасности жизнедеятельности в процессе изучения курса «Окружающий мир» для учащихся 1-4 классов и «Основы безопасности жизнедеятельности» для учащихся 5-11 класс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дистанционного обучения в области защиты от чрезвычайных ситуац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бходимых организационно-технических мероприятий по защите образовательных учреждений от лесных пожар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в необходимом объеме резервов финансовых и материальных ресурсов для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повышения эффективности государственной системы реагирования на чрезвычайные ситуаци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ие мер, направленных на повышение готовности органов управления и формирований РСЧС, улучшение их технической оснащенности и материально-технического обеспече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и совершенствование локальных систем оповещения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Глава 3. Программа по снижению рисков и смягчению последствий чрезвычайных ситуаций природного и техногенного характера в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Цели и задачи Программы, сроки ее испол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Программы является снижение рисков и смягчение последствий аварий, катастроф и стихийных бедствий в Российской Федерации для повышения уровня защиты населения и территорий от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этой цели необходимо решить следующие основные задачи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развитие научно-методической основы управления рисками возникновения чрезвычайных ситуаций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ормативно-правовой и методической базы для обеспечения государственного контроля и нормирования рисков возникновения чрезвычайных ситуаций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экономических механизмов регулирования деятельности по снижению рисков и смягчению последствий чрезвычайных ситуаций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развитие систем прогнозирования и мониторинга чрезвычайных ситуаций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информационного обеспечения управления рисками возникновения чрезвычайных ситуаций, модернизация автоматизированных систем управления, совершенствование систем связи и оповещения населения о чрезвычайных ситуациях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материально-технического обеспечения деятельности по снижению рисков и смягчению последствий чрезвычайных ситуаций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внедрение передовых технологий и инженерно-технических средств для ликвидации чрезвычайных ситуаций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специалистов по управлению рисками возникновения чрезвычайных ситуаций, а также подготовки населения к действиям в чрезвычайных ситуациях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главной цели Программы позволит осуществлять на территории Российской Федерации постоянный мониторинг, прогнозировать риски возникновения чрезвычайных ситуаций и на этой основе своевременно разрабатывать и реализовывать систему мер по предупреждению и ликвидации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6 лет, и ее планируется реализовать в два взаимосвязанных эта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предусматривается определить пути и меры для преодоления неблагоприятной тенденции роста в Российской Федерации количества и масштабов последствий чрезвычайных ситуаций. Особое внимание будет уделено разработке наиболее эффективных мероприятий, обеспечивающих получение результатов в ближайшей перспективе. Предусматривается разработка научных, нормативно-методических, организационных и экономических основ для дальнейшей практической реализации программных мероприятий в полном объ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планируется обеспечить практическую реализацию основных положений Программы. Предусматривается возможность корректировки мероприятий, осуществляемых на этом этапе реализации Программы, на основе анализа полученных на первом этапе результатов и с учетом выделенных объемов финанс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. Система программных меро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едполагается осуществить комплекс взаимоувязанных и скоординированных во времени мероприят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работка нормативно-правового и методического обеспечения деятельности в области снижения рисков и смягчения последствий чрезвычайных ситуаций предусматривает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рмативно-правовых документов, регулирующих вопросы управления рисками возникновения чрезвычайных ситуаций, и определение нормативных показателей рисков природного и техногенного характера с учетом реальных социально-экономических условий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концепции управления комплексными рисками на региональном уровне, в том числе концепции безопасного проживания населения в районах с высоким уровнем риска возникновения чрезвычайных ситуаций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нормативно-методической базы декларирования безопасности потенциально опасных промышленных, энергетических и транспортных объектов, а также разработку государственных стандартов мониторинга, прогнозирования и оценки ущерба от чрезвычайных ситуаций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методов определения экономического ущерба от чрезвычайных ситуаций и эффективности инвестиций в мероприятия по предупреждению, снижению рисков возникновения и смягчению последствий чрезвычайных ситуаций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экономических механизмов стимулирования деятельности предприятий по снижению рисков возникновения и смягчению последствий чрезвычайных ситу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разработка и реализация системы мер по выявлению опасностей и комплексному анализу рисков возникновения чрезвычайных ситуаций предусматривает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проведение научных исследований, опытно-конструкторских, испытательных и проектных работ по выявлению опасных факторов природного и техногенного характер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ацию потенциально опасных объектов, производств, технологий и материалов, анализ технического состояния, разработку возможных сценариев чрезвычайных ситуац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вых методов оценки вероятности крупных аварий в сложных технических системах, проведение оценки вероятности чрезвычайных ситуаций природного характера на территории Российской Федер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учно-методической базы оценки экологических, социальных и экономических последствий чрезвычайных ситуаций и рисков их возникновения для насел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системы интегральных показателей рисков возникновения чрезвычайных ситуаций для проведения комплексного анализа и суммирования рисков различного характера и (или) с различными последствиями, внедрение методов комплексного анализа рисков возникновения чрезвычайных ситу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разработка и реализация системы мер по мониторингу и прогнозированию чрезвычайных ситуаций предусматривает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и совершенствование единой государственной автоматизированной системы мониторинга и прогнозирования чрезвычайных ситуаций и их последствий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развитие сети региональных центров мониторинга и прогнозирования чрезвычайных ситу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звитие системы информационного обеспечения управления рисками возникновения чрезвычайных ситуаций, систем связи и оповещения при чрезвычайных ситуациях предусматривает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и совершенствование информационного обеспечения и автоматизированных информационно-управляющих систем прогнозирования и предупреждения чрезвычайных ситуаций в субъектах Российской Федераци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системы управления, связи и системы оповещения единой государственной системы предупреждения и ликвидации чрезвычайных ситуаций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геоинформационных технологий для снижения рисков и смягчения последствий чрезвычайных ситуаций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методических основ и построение карт рисков возникновения чрезвычайных ситуаций для регионов Российской Федер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зработка и реализация системы мер по снижению рисков, смягчению последствий и защите населения и территорий от чрезвычайных ситуаций предусматривает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инженерно-технических мероприятий по снижению рисков и смягчению последствий чрезвычайных ситуаций, а также создание и реконструкцию инженерных сооруже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внедрение защитного снаряжения персонала, технологий и оборудования для ликвидации аварийных разливов нефти и нефтепродукт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и реализацию комплекса мер по выводу из производственного процесса изношенного оборудования, а также по реконструкции жилищного фонда, зданий производственного и общественного назначения в районах, подверженных воздействию опасных природных процессов и явле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селения и сил единой государственной системы предупреждения и ликвидации чрезвычайных ситуаций средствами индивидуальной защиты, медикаментами и другими средствами защиты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истем и средств контроля и оценки обстановки при авариях на потенциально опасных объектах, а также приборов поиска и обнаружения пострадавших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истемы мобильных робототехнических средств и комплексов для действий в чрезвычайных ситуациях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материально-технической базы региональных специализированных отрядов по тушению крупных пожаров, разработку средств тушения пожар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редств спасения людей, терпящих бедствие на море, и средств подъема затонувших объектов, создание и развитие морских спасательных центров и центров по борьбе с разливами нефти и нефтепродуктов, совершенствование авиационной системы экстренного реагирования при чрезвычайных ситуация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разработка и реализация системы мер по подготовке населения и специалистов единой государственной системы предупреждения и ликвидации чрезвычайных ситуаций к действиям в чрезвычайных ситуациях предусматривает: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обучения населения приемам самозащиты, взаимопомощи и правилам поведения в чрезвычайных ситуациях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учебных программ и пособий в области предупреждения и ликвидации чрезвычайных ситуаций для всех категорий населения, а также для специалистов единой государственной системы предупреждения и ликвидации чрезвычайных ситуаций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работы и материальной базы учебно-методических центров по гражданской обороне и чрезвычайным ситуациям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информационных передач на центральном и местном телевидении (радио) по проблемам снижения рисков и смягчения последствий чрезвычайных ситуаций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, издание и распространение учебно-методических материалов для подготовки специалистов по управлению рисками возникновения чрезвычайных ситуаций, подготовки и переподготовки кадров единой государственной системы предупреждения и ликвидации чрезвычайных ситуаций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Ресурсное обеспечение Программы и механизм ее ре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в условиях ограниченного финансирования за счет средств федерального бюдж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исполнительной власти субъектов Российской Федерации обеспечивают финансирование соответствующих программных мероприятий без привлечения средств федерального бюдж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 финансируются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научно-исследовательских, опытно-конструкторских и технологических работ, имеющих общее программное значени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государственных стандартов, нормативно-правовых, организационных и методических документов, обеспечивающих функционирование единой государственной системы предупреждения и ликвидации чрезвычайных ситуаций на федеральном уровн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совершенствование средств технического оснащения сил единой государственной системы предупреждения и ликвидации чрезвычайных ситуац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совершенствование средств технического, информационного и программно-математического обеспечения управления единой государственной системой предупреждения и ликвидации чрезвычайных ситуац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пециалистов для единой государственной системы предупреждения и ликвидации чрезвычайных ситуаций на федеральном уровн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деятельности органов управления, сил наблюдения и лабораторного контроля единой государственной системы предупреждения и ликвидации чрезвычайных ситуаций на федеральном уровне и их включение в автоматизированную информационно-управляющую систему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роприятия Программы, должны финансироваться за счет средств федерального бюдж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бюджетов субъектов Российской Федерации планируется финансировать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и реализацию мер по снижению рисков возникновения чрезвычайных ситуаций, наиболее характерных для конкретного субъекта Российской Федерации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населения субъектов Российской Федерации к действиям в чрезвычайных ситуациях и его обеспечение средствами индивидуальной и коллективной защиты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сил ликвидации чрезвычайных ситуаций, находящихся в ведении субъектов Российской Федерации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полнение резервов материальных ресурсов для ликвидации чрезвычайных ситуаций в субъектах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затрат на реализацию программных мероприятий в должно производиться в соответствии с соглашениями о намерениях между Министерством Российской Федерации по делам гражданской обороны, чрезвычайным ситуациям и ликвидации последствий стихийных бедствий и органами исполнительной власти субъектов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заказчиками Программы являются Министерство Российской Федерации по делам гражданской обороны, чрезвычайным ситуациям и ликвидации последствий стихийных бедствий (координатор), Министерство науки и технологий Российской Федерации, Министерство Российской Федерации по атомной энергии, Государственный комитет Российской Федерации по охране окружающей среды и Федеральный надзор России по ядерной и радиационной безопас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заказчик - координатор Программы организует работу государственных заказч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заказы на выполнение программных мероприятий размещаются в организациях, учреждениях и на предприятиях-поставщиках посредством заключения государственных контра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исполнителей программных мероприятий происходит на конкурсной основе. При этом все проекты реализуются в соответствии с Типовым положением о порядке размещения заказов на выполнение научно-исследовательских, опытно-конструкторских и технологических работ прикладного характера для государственных нужд путем проведения торгов (конкурса) и иных способов закупки и порядке заключения государственных контрактов, утвержденным приказом Министерства науки и технологий Российской Федерации, Министерства экономики Российской Федерации и Министерства финансов Российской Федерации от 17 октября 1997 г. № 94/130/74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 Организация управления и контроль за реализацие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 контроль за реализацией Программы осуществляются в соответствии с Порядком разработки и реализации федеральных целевых программ и межгосударственных целевых программ, в осуществлении которых участвует Российская Федерация, утвержденным постановлением Правительства Российской Федерации от 26 июня 1995 г. № 59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управления и контроль за реализацией Программы осуществляют государственные заказч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ных мероприятий позволит, по предварительным оценкам, в 2-3 раза сократить затраты на ликвидацию чрезвычайных ситуаций, на 30-40 процентов уменьшить потери населения от чрезвычайных ситуаций, а в некоторых случаях полностью избежать их, а также снизить на 40-50 процентов риски для населения, проживающего в районах, подверженных воздействию опасных природных и техногенных факторов. </w:t>
      </w:r>
    </w:p>
    <w:p>
      <w:pPr>
        <w:sectPr>
          <w:headerReference w:type="default" r:id="rId10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оссийской Федерации сохраняются высокий уровень угрозы чрезвычайных ситуаций природного и техногенного характера (далее именуются - чрезвычайные ситуации) и тенденция роста количества и масштабов последствий чрезвычайных ситуаций, что заставляет искать новые решения проблемы защиты населения и территорий от чрезвычайных ситуаций, предвидеть будущие угрозы, риски и опасности, развивать методы их прогноза и предупре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экономический ущерб от стихийных бедствий приходится на развитые страны. Экономические причины роста природного (и техногенного) риска обусловлены необходимостью сокращения срока окупаемости капиталовложений в производство (следствие научно-технического прогрес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ую опасность представляли аварии на потенциально опасных объектах, транспорте, электроэнергетических системах и системах жизнеобеспечения. Возникновение чрезвычайных ситуаций техногенного характера обусловлено физическим износом основных производственных фондов, нарушениями установленных норм и правил эксплуатации опасных объектов, снижением требовательности и персональной ответственности должностных лиц за эти 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азвития природных процессов и явлений, состояния техносферы, прогнозов потенциальных опасностей и угроз свидетельствуют, что на территории субъектов Российской Федерации сохраняется высокая степень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йской Федерации для предупреждения и ликвидации чрезвычайных ситуаций сформирована единая государственная система, объединяющая органы исполнительной власти и местного самоуправления, а также организации, в полномочия которых входит решение вопросов по защите населения и территорий от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государственное управление в области защиты населения и территорий от чрезвычайных ситуаций возложено на федеральные органы исполнительной власти. Обязанности этих органов по предупреждению чрезвычайных ситуаций являются органической частью их компетенции, осуществляемых в обычных условиях. По отношению к подведомственным организациям они разрабатывают и осуществляют организационные и инженерно-технические мероприятия по повышению устойчивости функционирования отрасли в чрезвычайных ситуациях; утверждают отраслевые нормы и правила безопасности производства, технологических процессов, продукции, а также правила защиты работников организаций от чрезвычайных ситуаций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Российской Федерации по делам гражданской обороны, чрезвычайным ситуациям и ликвидации последствий (стихийных бедствий) - МЧС России – является специальным федеральным органом исполнительной власти, осуществляющим государственное управление и координацию федеральных органов исполнительной власти в области защиты населения и территорий от чрезвычайных ситуаций. Оно образует подведомственные ему территориальные органы соответствующего профи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управления вызываются именно чрезвычайными ситуациями и необходимостью их ликвид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и чрезвычайных ситуациях Президент Российской Федерации при обстоятельствах и в порядке, предусмотренном федеральным законом, может ввести на территории Российской Федерации или в отдельных ее местностях чрезвычайное положение. Он может принимать решение о привлечении к ликвидации чрезвычайных ситуаций Вооруженные силы Российской Федерации, других войск и воинских формир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ЧС России в этих условиях осуществляет разнообразные задачи и функции, в том числе руководство работами по ликвидации крупных аварий, катастроф и других чрезвычайных ситуаций; координацию деятельности органов исполнительной власти и местного самоуправления, предприятий, учреждений и организаций по преодолению последствий радиационных аварий и катастроф; контроль за осуществление мероприятий в этой области; организует формирование и доставку гуманитарной помощи населению, пострадавшему в результате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номочия органов государственной власти, в том числе Министерства Российской Федерации по делам гражданской обороны, чрезвычайным ситуациям и ликвидации последствий стихийных бедствий, подведомственных ему региональных органов, можно подразделить на дв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, которые осуществляются в нормальных условиях и направлены на предупреждение чрезвычайных ситу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, которые реализуются в чрезвычайных ситуациях и при ликвидации их последствий. Взятые в своем комплексе, они ориентированы на выполнение важнейшей государственной задачи по защите интересов граждан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авильного управления в чрезвычайных и техногенных ситуациях необходима разработка специальных программ. Главной целью такой программы является снижение рисков и смягчение последствий аварий, катастроф и стихийных бедствий в Российской Федерации для повышения уровня защиты населения и территорий от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главной цели Программы позволит осуществлять на территории Российской Федерации постоянный мониторинг, прогнозировать риски возникновения чрезвычайных ситуаций и на этой основе своевременно разрабатывать и реализовывать систему мер по предупреждению и ликвидации чрезвыча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ных мероприятий позволит, по предварительным оценкам, в 2-3 раза сократить затраты на ликвидацию чрезвычайных ситуаций, на 30-40 процентов уменьшить потери населения от чрезвычайных ситуаций, а в некоторых случаях полностью избежать их, а также снизить на 40-50 процентов риски для населения, проживающего в районах, подверженных воздействию опасных природных и техногенных факторов. </w:t>
      </w:r>
    </w:p>
    <w:p>
      <w:pPr>
        <w:sectPr>
          <w:head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тивно-правовая литература: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и РФ // Российская газета. 1993. 25 декабря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21 декабря 1994 г. № 68-ФЗ "О защите населения и территорий от чрезвычайных ситуаций природного и техногенного характера" // СЗ РФ. – 1995. - №1. – Ст.1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от 21 декабря 1994 г. № 69-ФЗ "О пожарной безопасности" // СЗ РФ. – 1995. - №1. – Ст.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Постановление Правительства Российской Федерации от 10 ноября 1996 г. № 1340 "О порядке создания и использования резервов материальных ресурсов для ликвидации чрезвычайных ситуаций природного и техногенного характера" // СЗ РФ. – 1996. - №34. – Ст.165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Постановление Правительства Российской Федерации от 22 ноября 1997 г. № 1479 "Об аттестации аварийно-спасательных служб, аварийно-спасательных формирований и спасателей" // СЗ РФ. – 1996. - №30. – Ст.1708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Постановление Правительства Российской Федерации от 30 декабря 2003 г. № 794 "О единой государственной системе предупреждения и ликвидации чрезвычайных ситуаций" // СЗ РФ. – 2004. - №1. – Ст.16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Постановление Правительства Российской Федерации от 4 сентября 2003 г. № 547 "О подготовке населения в области защиты от чрезвычайных ситуаций природного и техногенного характера" // СЗ РФ. – 2003. - №23. – Ст.1462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Постановление Правительства Российской Федерации от 29 сентября 1999 г. № 1098 «Об утверждении Федеральной целевой программы "Снижение рисков и смягчение последствий чрезвычайных ситуаций природного и техногенного характера в Российской Федерации до 2005 года"» // СЗ РФ. – 1999. - №21. – Ст.1076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Приказ Минпромэнерго России от 2 сентября 2004 г. № 89 "Об организации работы по сбору и обмену оперативной информацией в области защиты населения и территорий от чрезвычайных ситуаций и обеспечению пожарной безопасности в Минпромэнерго России, в подведомственных федеральных агентствах и организациях, находящихся в их ведении" // СЗ РФ. – 2004. - №23. – Ст.1910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>
          <w:sz w:val="28"/>
          <w:szCs w:val="28"/>
        </w:rPr>
        <w:t>Приказ Федерального агентства по строительству и жилищно-коммунальному хозяйству от 22 октября 2004 года № 134 «О предоставлении в Минпромэнерго России оперативной и текущей информации о чрезвычайных ситуациях на объектах жизнеобеспечения населения» // СЗ РФ. – 2004. - №24. – Ст.98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ая литература: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/>
      </w:pPr>
      <w:r>
        <w:rPr>
          <w:sz w:val="28"/>
          <w:szCs w:val="28"/>
        </w:rPr>
        <w:t>Акимов Н.И., Василевский М.Л., Марков И.Д., Русман Л.П., Умнов М.П. Гражданская оборона. – М., 1999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кимов В.А., Порфирьев Б.Н., Радаев Н.Н. Методический аппарат оценки и прогноза стратегических рисков // Управление риском. 2002. Спец. вып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кимов В.А., Новиков В.Д., Радаев Н.Н. Природные и техногенные чрезвычайные ситуации: опасности, угрозы, риски. М., 2001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имов В.А. Оценка и прогноз стратегических раскив России: теория и практика // Право и безопасность. 2004. №1(10)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овицкий В.Г., Стручкова Г.П., Шимановский А.А. Геоинформационная система управления чрезвычайными ситуациями – важнейшее звено интегрированной системы управления территориями. – М., 2003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таманюк В.Г., Ширшев Л.Г., Акимов Н.И.Гражданская оборона: Учебник. – М., 1998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ладимиров B.A., Воробьев ЮЛ., Малинецкий Г.Г. и др. Управление риском. Риск, устойчивое развитие, синергетика. М., 2000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ладимиров В.А., Измалков В.И., Измалков А.В. Оценка и управление техногенной безопасностью. М., 2002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робьев Ю.Л. Основы формирования и реализации государственной политики в области снижения рисков чрезвычайных ситуаций. М., 2000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робьев Ю.Л. Национальная безопасность и управление стратегическими рисками в России // Управление риском. 2002. Спец. вып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убчиков С. Катастрофы сопутствуют человечеству // Энергия. 2003. №3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усева Т.В., Хачатуров А.Е., Макаров С.В., Заика Е.А., Хотулева М.В. Добровольная экологическая деятельность. Неиспользуемые возможности. – М., 2000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аров С.В., Гусева Т.В. Экологический менеджмент. – М., 2001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дежность технических систем и техногенный риск: Учебное пособие для вузов / Под ред. М.И.Фалеева. М., 2002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новы анализа и управления риском в природной и техногенной сферах: Учебное пособие для ВУЗов МЧС России / Под ред. Ю.Л.Воробьева). М., 2003.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рфирьев Б.И. Экологическая экспертиза и риск технологий. – М.: ВИНИТИ, 1990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и ликвидация чрезвычайных ситуаций: Учебное пособие для руководящего состава РСЧС / Под ред. Ю.Л.Воробьева. М., 2003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Шахраманьян М.А., Акимов В.А., Козлов К.А. Оценка природной и техногенной безопасности России: теория и практика. М., 1998. </w:t>
      </w:r>
    </w:p>
    <w:sectPr>
      <w:headerReference w:type="default" r:id="rId1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фирьев Б.И. Экологическая экспертиза и риск технологий. – М.: ВИНИТИ, 1990. С.2-3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имов Н.И., Василевский М.Л., Марков И.Д., Русман Л.П., Умнов М.П. Гражданская оборона. – М.,  1999. С.67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кимов В.А., Порфирьев Б.Н., Радаев Н.Н. Методический аппарат оценки и прогноза стратегических рисков // Управление риском. 2002. Спец. вып. С. 10-18.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кимов В.А., Новиков В.Д., Радаев Н.Н. Природные и техногенные чрезвычайные ситуации: опасности, угрозы, риски. М., 2001. С.123. 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имов В.А. Оценка и прогноз стратегических раскив России: теория и практика // Право и безопасность. 2004. №1(10)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имов В.А. Оценка и прогноз стратегических раскив России: теория и практика // Право и безопасность. 2004. №1(10)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овицкий В.Г., Стручкова Г.П., Шимановский А.А. Геоинформационная система управления чрезвычайными ситуациями – важнейшее звено интегрированной системы управления территориями. – М., 2003. С.201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таманюк В.Г., Ширшев Л.Г., Акимов Н.И.Гражданская оборона: Учебник. – М., 1998. С.46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ладимиров B.A., Воробьев ЮЛ., Малинецкий Г.Г. и др. Управление риском. Риск, устойчивое развитие, синергетика. М., 2000. С.331 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ладимиров В.А., Измалков В.И., Измалков А.В. Оценка и управление техногенной безопасностью. М., 2002. С.84 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робьев Ю.Л. Основы формирования и реализации государственной политики в области снижения рисков чрезвычайных ситуаций. М., 2000. С.148  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робьев Ю.Л. Национальная безопасность и управление стратегическими рисками в России // Управление риском. 2002. Спец. вып. С. 4-9. 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убчиков С. Катастрофы сопутствуют человечеству // Энергия. 2003. №3. С.42-47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новы анализа и управления риском в природной и техногенной сферах: Учебное пособие для ВУЗов МЧС России / Под ред. Ю.Л.Воробьева). М., 2003. С.258 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преждение и ликвидация чрезвычайных ситуаций: Учебное пособие для руководящего состава РСЧС / Под ред. Ю.Л.Воробьева. М., 2003. С.123 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новы анализа и управления риском в природной и техногенной сферах: Учебное пособие для ВУЗов МЧС России / Под ред. Ю.Л.Воробьева). М., 2003. С.358 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ахраманьян М.А., Акимов В.А., Козлов К.А. Оценка природной и техногенной безопасности России: теория и практика. М., 1998. С.118 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Предупреждение и ликвидация чрезвычайных ситуаций: Учебное пособие для руководящего состава РСЧС / Под ред. Ю.Л.Воробьева. М., 2003. С.28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аров С.В., Гусева Т.В. Экологический менеджмент. – М., 2001. С.12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25:00Z</dcterms:created>
  <dc:creator>x</dc:creator>
  <dc:description/>
  <cp:keywords/>
  <dc:language>en-US</dc:language>
  <cp:lastModifiedBy>SYSTEM</cp:lastModifiedBy>
  <cp:lastPrinted>2006-03-31T11:31:00Z</cp:lastPrinted>
  <dcterms:modified xsi:type="dcterms:W3CDTF">2011-09-23T04:25:00Z</dcterms:modified>
  <cp:revision>2</cp:revision>
  <dc:subject/>
  <dc:title>Введение</dc:title>
</cp:coreProperties>
</file>