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государственного и муниципального управле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 дисциплине: "</w:t>
      </w:r>
      <w:r>
        <w:rPr>
          <w:sz w:val="28"/>
          <w:szCs w:val="28"/>
        </w:rPr>
        <w:t>Административное право"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 "Управление в сфере здравоохранения "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ябинск, 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труктура здравоохранения РФ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Задачи законодательства Российской Федерации об охране здоровья гражда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Функции в сфере здравоохран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управления в сфере здравоохранения на федеральном уровн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Организация управления в сфере здравоохранения субъектов РФ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я управления в сфере здравоохранения органов местного само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здоровья граждан - это совокупность мер политического, экономического, правового, социального, культурного, научного, медицинского, санитарно-гигиенического и противоэпидемического характера, направленных на сохранение и укрепление физического и психического здоровья каждого человека, поддержание его активной долголетней жизни, предоставление ему медицинской помощи в случае утраты здоровь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гарантирует охрану здоровья каждого человека в соответствии с Конституцией Российской Федерации и иными законодательными актами Российской Федерации, Конституциями и иными законодательными актами республик в составе Российской Федерации, общепризнанными принципами и нормами международного права и международными договорами Российской Федера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м управления в сфере здравоохранения выступает Министерство здравоохранения и социального развития РФ, соответствующие министерства здравоохранения субъектов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 все российское общество в целом система здравоохранения переживает значительные организационно-правовые и содержательные преобразования: создана законодательная база для реформы здравоохранения, позволившая осуществить децентрализацию государственной системы медицинского обслуживания и управления здравоохранением, реализуется система обязательного медицинского страхования, проводится структурная перестройка отрасли, развивается частный сектор здравоо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Структура здравоохранения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здравоохранения РФ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осударствен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униципаль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Частная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осударственная система здравоохранения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осударственной системе здравоохранения относятся Министерство здравоохранения Российской Федерации, министерства здравоохранения республик в составе Российской Федерации, органы управления здравоохранением автономной области, автономных округов, краев, областей, городов Москвы и Санкт-Петербурга, Российская академия медицинских наук, Государственный комитет санитарно-эпидемиологического надзора Российской Федерации, которые в пределах своей компетенции планируют и осуществляют меры по реализации государственной политики Российской Федерации, выполнению программ в области здравоохранения и по развитию медицинской науки. К государственной системе здравоохранения также относятся находящиеся в государственной собственности и подчиненные органам управления государственной системы здравоохранения лечебно-профилактические и научно-исследовательские учреждения, образовательные учреждения, фармацевтические предприятия и организации, аптечные учреждения, санитарно-профилактические учреждения, учреждения судебно-медицинской экспертизы, службы материально-технического обеспечения, предприятия по производству медицинских препаратов и медицинской техники и иные предприятия, учреждения и организа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ую систему здравоохранения входят лечебно-профилактические учреждения, фармацевтические предприятия и организации, аптечные учреждения, создаваемые министерствами, ведомствами, государственными предприятиями, учреждениями и организациями Российской Федерации помимо Министерства здравоохранения Российской Федерации, министерств здравоохранения республик в составе Российской Федера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учреждения и организации государственной системы здравоохранения независимо от их ведомственной подчиненности являются юридическими лицами и осуществляют свою деятельность в соответствии с настоящими Основами, другими актами законодательства Российской Федерации, республик в составе Российской Федерации, правовыми актами автономной области, автономных округов, краев, областей, городов Москвы и Санкт-Петербурга, нормативными актами Министерства здравоохранения Российской Федерации, министерств здравоохранения республик в составе Российской Федерации, органов управления здравоохранением автономной области, автономных округов, краев, областей, городов Москвы и Санкт-Петербург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0" w:name="st13"/>
      <w:r>
        <w:rPr>
          <w:rStyle w:val="StrongEmphasis"/>
          <w:b w:val="false"/>
          <w:sz w:val="28"/>
          <w:szCs w:val="28"/>
        </w:rPr>
        <w:t>Муниципальная система здравоохранения</w:t>
      </w:r>
      <w:bookmarkEnd w:id="0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системе здравоохранения относятся муниципальные органы управления здравоохранением и находящиеся в муниципальной собственности лечебно-профилактические и научно-исследовательские учреждения, фармацевтические предприятия и организации, аптечные учреждения, учреждения судебно-медицинской экспертизы, образовательные учреждения, которые являются юридическими лицами и осуществляют свою деятельность в соответствии с настоящими Основами, другими актами законодательства Российской Федерации, республик в составе Российской Федерации, правовыми актами автономной области, автономных округов, краев, областей, городов Москвы и Санкт-Петербурга, нормативными актами Министерства здравоохранения Российской Федерации, министерств здравоохранения республик в составе Российской Федерации и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рганы управления здравоохранением несут ответственность за санитарно-гигиеническое образование населения, обеспечение доступности населению гарантированного объема медико-социальной помощи, развитие муниципальной системы здравоохранения на подведомственной территории, осуществляют контроль за качеством оказания медико-социальной и лекарственной помощи предприятиями, учреждениями и организациями государственной, муниципальной, частной систем здравоохранения, а также лицами, занимающимися частной медицинской практ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деятельности предприятий, учреждений и организаций муниципальной системы здравоохранения осуществляется за счет средств бюджетов всех уровней, целевых фондов, предназначенных для охраны здоровья граждан, и иных источников, не запрещенных законодательством Российской Федера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1" w:name="st14"/>
      <w:r>
        <w:rPr>
          <w:rStyle w:val="StrongEmphasis"/>
          <w:b w:val="false"/>
          <w:sz w:val="28"/>
          <w:szCs w:val="28"/>
        </w:rPr>
        <w:t>Частная система здравоохранения</w:t>
      </w:r>
      <w:bookmarkEnd w:id="1"/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астной системе здравоохранения относятся лечебно-профилактические и аптечные учреждения, имущество которых находится в частной собственности, а также лица, занимающиеся частной медицинской практикой и частной фармацевтической деятельностью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частную систему здравоохранения входят лечебно-профилактические, аптечные, научно-исследовательские учреждения, образовательные учреждения, создаваемые и финансируемые частными предприятиями, учреждениями и организациями, общественными объединениями, а также физическими лицами. Деятельность учреждений частной системы здравоохранения осуществляется в соответствии с настоящими Основами, другими актами законодательства Российской Федерации, республик в составе Российской Федерации, правовыми актами автономной области, автономных округов, краев, областей, городов Москвы и Санкт-Петербурга, нормативными актами Министерства здравоохранения Российской Федерации, министерств здравоохранения республик в составе Российской Федерации и органов местного самоуправления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 Задачи законодательства Российской Федерации об охране здоровья граждан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законодательства Российской Федерации об охране здоровья граждан являются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ответственности и компетенции Российской Федерации, республик в составе Российской Федерации, автономной области, автономных округов, краев, областей, городов Москвы и Санкт-Петербурга по вопросам охраны здоровья граждан в соответствии с Федеративным договором, а также определение ответственности и компетенции органов местного самоуправления по вопросам охраны здоровья граждан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вое регулирование в области охраны здоровья граждан деятельности предприятий, учреждений и организаций независимо от формы собственности, а также государственной, муниципальной и частной систем здравоохранени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ение прав граждан, отдельных групп населения в области охраны здоровья и установление гарантий их соблюдени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ределение профессиональных прав, обязанностей и ответственности медицинских и фармацевтических работников, установление гарантий их социальной защит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Функции в сфере здравоохра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здравоохранения Министерство здравоохранения и социального развития РФ выполняет функции по выработке государственной политики и нормативно-правовому регулированию по вопросам организации медицинской профилактики и медицинской помощи, фармацевтической деятельности, качества, эффективности и безопасности лекарственных средств, курортного дела, санитарно-эпидемиологического благополуч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ую роль в организации управления в сфере здравоохранения призваны играть Федеральные агентства и службы. К функциям Федерального агентства по здравоохранению и социальному развитию отнес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казание медицинской помощ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услуг в области курортного 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судебно-медицинских и судебно-психиатрических эксперти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ротезно-ортопедической помощ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билитация инвали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ие реестров и регистров в сфере здравоо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дико-биологическое агентство осуществляет медико-санитарное обеспечение работников отдельных отраслей промышленности с особо опасными условиями труда. Контроль и надзор в сфере здравоохранения осуществляет Федеральная служба по надзору в сфере здравоохранения. К её компетенции, в частности отнесе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нтроль и надзор за медицинской деятельностью в сфере лекарственных средств и по оказанию протезно-ортопедической помощ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качества лекарственных средств, медицинской и реабилитационной техники и изделий медицинского назначения, а также контроль за оказанием медико-социальной помощи населению и медико-социальной реабилитации инвали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лицензирования некоторых видов деятельности в установленной сфе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государственной регистрации лекарственных средств, медицинской и реабилитационной техники и изделий медицинского назна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кредитация медицинских учреждений, санаторно-курортных организац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рганизация управления в сфере здравоохранения на федеральном уровне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едению Российской Федерации в вопросах охраны здоровья граждан относятся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ятие и изменение федеральных законов в области охраны здоровья граждан и контроль за их исполнением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щита прав и свобод человека и гражданина в области охраны здоровь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е основ федеральной государственной политики в области охраны здоровья граждан, разработка и реализация федеральных программ по развитию здравоохранения, профилактике заболеваний, оказанию медицинской помощи, медицинскому образованию населения и другим вопросам в области охраны здоровья граждан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становление структуры федеральных органов управления государственной системы здравоохранения, порядка их организации и деятельност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пределение доли расходов на здравоохранение при формировании республиканского бюджета Российской Федерации, формирование целевых фондов, предназначенных для охраны здоровья граждан, определение налоговой политики (в том числе льгот по налогам, сборам и иным платежам в бюджет) в области охраны здоровья граждан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правление федеральной государственной собственностью, используемой в области охраны здоровья граждан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родопользование, охрана окружающей природной среды, обеспечение экологической безопасност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рганизация государственной санитарно-эпидемиологической службы Российской Федерации, разработка и утверждение федеральных санитарных правил, норм и гигиенических нормативов, обеспечение государственного санитарно-эпидемиологического надзора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рганизация системы санитарной охраны территории Российской Федераци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реализация мер, направленных на спасение жизни людей и защиту их здоровья при чрезвычайных ситуациях, информирование населения об обстановке в зоне чрезвычайной ситуации и принимаемых мерах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беспечение единой технической политики в области фармацевтической и медицинской промышленности, утверждение государственных стандартов Российской Федерации, технических условий на продукцию медицинского назначения, организация надзора за их соблюдением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сертификация (регистрация, испытание и разрешение применения) лекарственных и дезинфекционных средств, иммунобиологических препаратов и изделий медицинского назначения, сильнодействующих и ядовитых веществ, наркотических, психотропных средств, выдача лицензий на их производство, контроль за их производством, оборотом и порядком их использования; сертификация продукции, работ и услуг; выдача разрешений на применение новых медицинских технологий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установление единой федеральной системы статистического учета и отчетности в области охраны здоровья граждан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разработка единых критериев и федеральных программ подготовки медицинских и фармацевтических работников, определение номенклатуры специальностей в здравоохранении; установление основных льгот медицинским и фармацевтическим работникам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установление стандартов качества медицинской помощи и контроль за их соблюдением; разработка и утверждение базовой программы обязательного медицинского страхования граждан Российской Федерации; установление страхового тарифа взносов на обязательное медицинское страхование граждан Российской Федерации; установление льгот отдельным группам населения в оказании медико-социальной помощи и лекарственном обеспечени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координация деятельности органов государственной власти и управления, хозяйствующих субъектов, субъектов государственной, муниципальной и частной систем здравоохранения в области охраны здоровья граждан; охрана семьи, материнства, отцовства и детства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установление порядка производства медицинской экспертизы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установление порядка лицензирования медицинской и фармацевтической деятельност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установление порядка создания и деятельности комитетов (комиссий) по вопросам этики в области охраны здоровья граждан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координация научных исследований, финансирование федеральных программ научных исследований в области охраны здоровья граждан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международное сотрудничество Российской Федерации и заключение международных договоров Российской Федерации в области охраны здоровья граждан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полномочия в вопросах охраны здоровья граждан, отнесенные к ведению Российской Федерации, могут быть переданы республикам в составе Российской Федерации, автономной области, автономным округам, краям, областям, городам Москве и Санкт-Петербургу в порядке, установленном Федеративным договором о разграничении предметов ведения и полномочий между федеральными органами государственной власти и органами власти суверенных республик в составе Российской Федерации, автономной области, автономных округов в составе Российской Федерации, краев, областей, городов Москвы и Санкт-Петербу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Организация управления в сфере здравоохранения субъектов Р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едению автономной области, автономных округов, краев, областей, городов Москвы и Санкт-Петербурга в вопросах охраны здоровья граждан относятся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ятие правовых актов, контроль за соблюдением федерального законодательства, законодательная инициатива в области охраны здоровья граждан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щита прав и свобод человека и гражданина в области охраны здоровь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е государственной политики Российской Федерации в области охраны здоровья граждан; реализация федеральных программ по развитию здравоохранения; разработка и реализация региональных программ по развитию здравоохранения, профилактике заболеваний, оказанию медицинской помощи, медицинскому образованию населения и другим вопросам в области охраны здоровья граждан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органов управления государственной системы здравоохранения автономной области, автономных округов, краев, областей, городов Москвы и Санкт-Петербурга, развитие сети учреждений государственной и муниципальной систем здравоохранения, а также учреждений системы социальной защиты населения; материально-техническое обеспечение предприятий, учреждений и организаций государственной системы здравоохранения; контроль за соблюдением стандартов качества медицинской помощ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пределение доли расходов на здравоохранение при формировании собственного бюджета, формирование целевых фондов, предназначенных для охраны здоровья граждан; финансирование и обеспечение развития первичной медико-санитарной помощи, других видов медицинской и лекарственной помощи; осуществление мер по медицинскому страхованию граждан; установление дополнительных льгот отдельным группам населения в оказании медико-социальной помощи и лекарственном обеспечени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ление льгот по налогам, сборам и иным платежам в бюджет в установленном порядке для предприятий, учреждений и организаций, деятельность которых направлена на охрану здоровья граждан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ординация деятельности органов государственной власти и управления, хозяйствующих субъектов, субъектов государственной, муниципальной и частной систем здравоохранения в области охраны здоровья граждан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защита исконной среды обитания и традиционного образа жизни малочисленных этнических общностей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родопользование, охрана окружающей природной среды, обеспечение экологической безопасност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беспечение санитарно-эпидемиологического благополучия и условий для осуществления государственного санитарно-эпидемиологического надзора на подведомственной территории; выявление факторов, неблагоприятно влияющих на здоровье граждан, информирование о них населения и проведение мероприятий по их устранению, осуществление профилактических, санитарно-гигиенических, противоэпидемических и природоохранных мер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храна семьи, материнства, отцовства и детства; санитарно-гигиеническое образование населени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реализация мер, направленных на спасение жизни людей и защиту их здоровья при чрезвычайных ситуациях, информирование населения об обстановке в зоне чрезвычайной ситуации и принимаемых мерах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лицензирование медицинской и фармацевтической деятельности, контроль за деятельностью муниципальных лицензионных комиссий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организация и координация деятельности по подготовке кадров в области охраны здоровья граждан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регулярное информирование населения, в том числе через средства массовой информации, о распространенности социально значимых заболеваний и заболеваний, представляющих опасность для окружающих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международное сотрудничество в области охраны здоровья граждан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другие вопросы в области охраны здоровья граждан, не относящиеся к компетенции Российской Федера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государственной власти автономной области, автономных округов, краев, областей, городов Москвы и Санкт-Петербурга по соглашению с федеральными органами государственной власти Российской Федерации могут передавать им осуществление части своих полномочий в вопросах охраны здоровья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рганизация управления в сфере здравоохранения </w:t>
      </w:r>
      <w:r>
        <w:rPr>
          <w:rStyle w:val="StrongEmphasis"/>
          <w:b w:val="false"/>
          <w:sz w:val="28"/>
          <w:szCs w:val="28"/>
        </w:rPr>
        <w:t>органов местного самоуправления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едению органов местного самоуправления в вопросах охраны здоровья граждан относятся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троль за соблюдением законодательства в области охраны здоровья граждан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щита прав и свобод человека и гражданина в области охраны здоровь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органов управления муниципальной системы здравоохранения; развитие сети учреждений муниципальной системы здравоохранения, определение характера и объема их деятельности; создание условий для развития частной системы здравоохранения; организация первичной медико-санитарной, других видов медико-социальной помощи, обеспечение ее доступности, контроль за соблюдением стандартов качества медицинской помощи, обеспечение граждан лекарственными средствами и изделиями медицинского назначения на подведомственной территори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собственного бюджета в части расходов на здравоохранение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санитарно-эпидемиологического благополучия населения и условий для осуществления государственного санитарно-эпидемиологического надзора на подведомственной территории; выявление факторов, неблагоприятно влияющих на здоровье граждан, информирование о них населения и проведение мероприятий по их устранению, осуществление профилактических, санитарно-гигиенических, противоэпидемических и природоохранных мер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ординация и контроль деятельности предприятий, учреждений и организаций государственной и муниципальной систем здравоохранения в пределах своих полномочий, контроль за качеством оказываемой медико-социальной помощи в частной системе здравоохранени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формирование целевых фондов, предназначенных для охраны здоровья граждан; осуществление мер по обязательному медицинскому страхованию граждан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лицензирование медицинской и фармацевтической деятельности на подведомственной территории по поручению органа государственного управления соответствующего субъекта Российской Федераци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храна окружающей природной среды и обеспечение экологической безопасности; ликвидация последствий катастроф и стихийных бедствий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оздание и обеспечение деятельности учреждений для проведения реабилитации инвалидов и лиц, страдающих психическими расстройствами, организация их обучения, профессиональной переподготовки и трудового устройства, создание специализированных предприятий, цехов и иных форм организации производства для этих групп населения, а также специальных учреждений для неизлечимо больных пациентов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регулярное информирование населения, в том числе через средства массовой информации, о распространенности социально значимых заболеваний и заболеваний, представляющих опасность для окружающих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реализация мер по охране семьи, материнства, отцовства и детства; санитарно-гигиеническое образование насе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в сфере здравоохранения диктует необходимость как количественного, так и качественного формирования инфраструктурного комплекса, включающего в себя не только основу становления рынка медицинских услуг, но и развитие, и расширение деятельности предпринимательских диагностических центров в составе медицинских учреждений. Основными государственными интересами в сфере здравоохранения должны быть направленность на создание более развитых рынков медицинских услуг на территории административно-территориальных образований Российской Федерации и переход от традиционных рынков услуг здравоохранения к рынкам, предлагающим разнообразные виды лечебно-оздоровительных услуг, отличающиеся лишь набором и формой оказания услуг на всех этапах лечения. Это обстоятельство, в свою очередь, предопределяет необходимость эффективного управления развитием сферы здравоохранения и усиления контроля качества медицинских услуг. Актуальность решения данных задач и проблем особенно возрастает в условиях необходимости осуществления прямых государственных и опосредованных нормативно-правовых и экономических управляющих воздействий на деятельность организационно-правовых структур (объектов) сферы услуг здравоохранения, которые должны быть направлены не на жесткую регламентацию и детализацию форм и видов функционирования взаимодействующих объектов сферы здравоохранения, нередко приобретающих изощренные формы в попытках установить доминирующую роль государства в контроле и регулировании, например, налогообложение учреждений здравоохранения, а на подведение фундаментальной правовой базы для рационализации взаимодействия объектов сферы здравоохранения при действенном контроле за исполнением важнейших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упорядочения управляющих воздействий различной направленности со стороны государства, а также процессов саморегулирования движения объектов рынка медицинских услуг к конечной цели своего функционирования необходим организационно-экономический механизм, объединяющий все виды управляющих воздействий и приводящий их к рационализации влияния на процессы становления и эффективного развития сферы услуг здравоохра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связи, актуальным является решение проблемы эффективного управления сферой услуг здравоохранения и последующей реализации управляющих воздействий. При этом на процесс управления развитием сферы услуг здравоохранения большое влияние оказывают социальные отношения, складывающиеся в обществе, где государство действует как субъект отношений, определяющий механизм управления, и как социальный институт, способствующий обеспечению прав на получение медицинских услуг гражданами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исок использованных источников и литер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храх Д.Н., Россинский Б.В., Старилов Ю.Н. Админ .право: Учебник для вузов. М.: Норма, 2005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он "О медицинском страховании граждан в Российской Федерации"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цепция реформы сферы здравоохранения в Российской Федерации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йговзина Н.Б., Ковалевский М.А. Система здравоохранения в Российской Федерации: организационно-правовые аспекты. М., 2003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овоселов В. П. Административно-правовые проблемы управления здравоохранением в субъектах федерации.- Екатеринбург, 2002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ы законодательства Российской Федерации об охране здоровья граждан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ожение о Министерстве здравоохранения и социального развития Российской Федерации. Утверждено Постановлением правительства РФ от 30 июня 2004 г. №321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"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"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атышев В.Е. Административное право России: курс лекций. – М: Омега-Л, 2006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szCs w:val="28"/>
        </w:rPr>
        <w:t>Федеральный закон "Об охране здоровья граждан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4:26:00Z</dcterms:created>
  <dc:creator>user</dc:creator>
  <dc:description/>
  <cp:keywords/>
  <dc:language>en-US</dc:language>
  <cp:lastModifiedBy>SYSTEM</cp:lastModifiedBy>
  <dcterms:modified xsi:type="dcterms:W3CDTF">2011-09-23T04:26:00Z</dcterms:modified>
  <cp:revision>2</cp:revision>
  <dc:subject/>
  <dc:title/>
</cp:coreProperties>
</file>