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/>
        <w:ind w:firstLine="709"/>
        <w:jc w:val="both"/>
        <w:rPr>
          <w:rStyle w:val="FontStyle11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Управление в области государственной безопасности Республики Беларусь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Государственная безопасность - это состояние нерушимости политической, экономической основы и государственной границы Республики Беларусь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Государственные меры обеспечения безопасности можно подразделить на две группы:</w:t>
      </w:r>
    </w:p>
    <w:p>
      <w:pPr>
        <w:pStyle w:val="Style51"/>
        <w:widowControl/>
        <w:tabs>
          <w:tab w:val="clear" w:pos="720"/>
          <w:tab w:val="left" w:pos="730" w:leader="none"/>
        </w:tabs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1. Общепредупредительные меры которые организуют соответствующие внешнеполитические </w:t>
      </w:r>
      <w:r>
        <w:rPr>
          <w:rStyle w:val="FontStyle12"/>
          <w:i w:val="false"/>
          <w:spacing w:val="0"/>
          <w:sz w:val="28"/>
          <w:szCs w:val="28"/>
        </w:rPr>
        <w:t xml:space="preserve">и </w:t>
      </w:r>
      <w:r>
        <w:rPr>
          <w:rStyle w:val="FontStyle11"/>
          <w:sz w:val="28"/>
          <w:szCs w:val="28"/>
        </w:rPr>
        <w:t>внутригосударственные условия борьбы с подрывной деятельностью иностранных государств.</w:t>
      </w:r>
    </w:p>
    <w:p>
      <w:pPr>
        <w:pStyle w:val="Style51"/>
        <w:widowControl/>
        <w:tabs>
          <w:tab w:val="clear" w:pos="720"/>
          <w:tab w:val="left" w:pos="730" w:leader="none"/>
        </w:tabs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2. Меры непосредственного противодействия конкретным акциям иностранных агентов.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Для обеспечения государственной безопасности выделяют два административно - правовых режима:</w:t>
      </w:r>
    </w:p>
    <w:p>
      <w:pPr>
        <w:pStyle w:val="Style71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Style w:val="FontStyle11"/>
          <w:sz w:val="28"/>
          <w:szCs w:val="28"/>
          <w:u w:val="single"/>
        </w:rPr>
      </w:pPr>
      <w:r>
        <w:rPr>
          <w:rStyle w:val="FontStyle11"/>
          <w:sz w:val="28"/>
          <w:szCs w:val="28"/>
          <w:u w:val="single"/>
        </w:rPr>
        <w:t>Режим защиты государственных секретов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Режим защиты государственных секретов устанавливается Указом Президента Республики Беларусь №186 от 12.04.2004г. "Об утверждении Перечня сведений, составляющих государственную тайну";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Согласно Указа №186 Государственную тайну Республики Беларусь составляют категории сведений, разглашение или утрата которых могут повлечь за собой тяжкие последствия для национальной безопасности Республики Беларусь, а также создать угрозу безопасности граждан либо их конституционным правам и свободам. Подлежат засекречиванию некоторые сведения: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-в области внешних отношений;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-в области экономики и финансов;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-в области науки и техники;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-в военной области;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-в области разведывательной, контрразведывательной и оперативно-розыскной деятельности;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-в области национальной безопасности Республики Беларусь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А так же режим защиты государственных секретов устанавливается Законом Республики Беларусь 04.01.2003г. "О государственных секретах".</w:t>
      </w:r>
    </w:p>
    <w:p>
      <w:pPr>
        <w:pStyle w:val="Style9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</w:t>
      </w:r>
      <w:r>
        <w:rPr>
          <w:rStyle w:val="FontStyle11"/>
          <w:sz w:val="28"/>
          <w:szCs w:val="28"/>
        </w:rPr>
        <w:t xml:space="preserve">"О государственных секретах" </w:t>
      </w:r>
      <w:r>
        <w:rPr>
          <w:sz w:val="28"/>
          <w:szCs w:val="28"/>
        </w:rPr>
        <w:t>определяет правовые основы отнесения сведений к государственным секретам, их засекречивания, рассекречивания и защиты, а также регулирует отношения, возникающие при обращении с государственными секретами, в целях обеспечения национальной безопасности Республики Беларусь.</w:t>
      </w:r>
    </w:p>
    <w:p>
      <w:pPr>
        <w:pStyle w:val="Style9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аве 1 Закона "О</w:t>
      </w:r>
      <w:r>
        <w:rPr>
          <w:rStyle w:val="FontStyle11"/>
          <w:sz w:val="28"/>
          <w:szCs w:val="28"/>
        </w:rPr>
        <w:t xml:space="preserve"> государственных секретах</w:t>
      </w:r>
      <w:r>
        <w:rPr>
          <w:sz w:val="28"/>
          <w:szCs w:val="28"/>
        </w:rPr>
        <w:t>" разъяснены некоторые понятия, используемые в Законе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екреты – это сведения, защищаемые государством в целях предотвращения их несанкционированного распространения и создания угрозы национальной безопасности Республики Беларусь, а также конституционным правам и свободам гражд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ф секретности – это реквизит, свидетельствующий о степени секретности сведений, составляющих государственные секреты, содержащийся на их носителе, проставляемый на самом носителе и (или) в сопроводительной документации на не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к государственным секретам – это право на доступ к государственным секретам физического лица или на осуществление деятельности юридического лица с использованием сведений, составляющих государственные секреты, санкционированное в порядке, установленном актами законодательства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государственным секретам – это полномочие на ознакомление и (или) работу физического лица со сведениями, составляющими государственные секреты, предоставленное в порядке, установленном актами законодательства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и государственных секретов - материальные объекты, в которых сведения, составляющие государственные секреты, находят свое отображение в виде символов, образов, сигналов, технических решений и процессов, позволяющих их распознать и идентифицир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которые другие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Главой 2 Закона "О государственных секретах" определены </w:t>
      </w:r>
      <w:r>
        <w:rPr>
          <w:sz w:val="28"/>
          <w:szCs w:val="28"/>
        </w:rPr>
        <w:t>Полномочия Президента Республики Беларусь, Совета Министров Республики Беларусь и органов защиты государственных секретов в сфере защиты государственных секретов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Главой 3 Закона "О государственных секретах" определяется порядок отнесения сведений к государственным секретам, а также сведения, не подлежащие засекречи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согласно статье 17 3-ей главы государственные секреты подразделяются на две категории: государственная тайна и служебная та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тайна - государственные секреты, разглашение или утрата которых могут повлечь тяжкие последствия для национальной безопасности Республики Беларусь, а также создать угрозу безопасности граждан либо их конституционным правам и своб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ебная тайна - государственные секреты, разглашение или утрата которых могут причинить существенный вред национальной безопасности Республики Беларусь, а также конституционным правам и свободам граждан. Сведения, составляющие служебную тайну, имеют характер отдельных данных, входящих в состав сведений, составляющих государственную тайну и не раскрывающих ее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атегории сведений, составляющих государственные секреты, характера и объема мер, необходимых для обеспечения их сохранности и защиты, устанавливаются три степени секретности сведений: особой важности, совершенно секретно, секре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епенью секретности сведений, составляющих государственные секреты, присваиваются соответствующие грифы секре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носителей государственной тайны - "Особой важности", "Совершенно секретно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носителей служебной тайны - "Секретно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физического лица к государственным секретам осуществляется после заключения с ним договора о допуске к государственным секретам.</w:t>
      </w:r>
    </w:p>
    <w:p>
      <w:pPr>
        <w:pStyle w:val="Style9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форма договора о допуске к государственным секретам и порядок его заключения определяются Советом Министров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законодательства Республики Беларусь о государственных секретах виновные лица несут ответственность в соответствии с законодательством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например ч.3 ст. Статьи 22.7. КоАП РБ установлено, что нарушение условий, предусмотренных специальным разрешением (лицензией), дающим право на проведение работ, связанных с использованием и защитой сведений, составляющих государственные секреты, созданием средств, предназначенных для защиты сведений, составляющих государственные секреты, осуществлением мероприятий и (или) оказанием услуг по защите сведений, составляющих государственные секреты,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ечет наложение штрафа в размере от двадцати до тридцати базовых величин, на индивидуального предпринимателя – от пятидесяти до ста базовых величин, а на юридическое лицо – от ста пятидесяти до двухсот базовых величин.</w:t>
      </w:r>
    </w:p>
    <w:p>
      <w:pPr>
        <w:pStyle w:val="Normal"/>
        <w:spacing w:lineRule="auto" w:line="360"/>
        <w:ind w:firstLine="709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>Надзор за точным и единообразным исполнением законодательства Республики Беларусь о государственных секретах осуществляют Генеральный прокурор Республики Беларусь и подчиненные ему прокуроры в пределах их компетенции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Специализированным органами управления Государственной безопасности Республики Беларусь является Комитет государственной безопасности и регулируется Законом Республики Беларусь 3 декабря 1997 г. с изменениями и дополнениями, от 24 июля 2002 г. "Об органах государственной безопасности Республики Беларусь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Согласно Закона "Об органах государственной безопасности Республики Беларусь" </w:t>
      </w:r>
      <w:r>
        <w:rPr>
          <w:sz w:val="28"/>
          <w:szCs w:val="28"/>
        </w:rPr>
        <w:t>органы государственной безопасности являются составной частью системы обеспечения национальной безопасности Республики Беларусь и обеспечивают в пределах предоставленных им полномочий безопасность личности, общества и государства от внутренних и внешних угр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еятельностью органов государственной безопасности осуществляют Президент Республики Беларусь и Совет Министров Республики Беларусь в пределах полномочий, делегированных ему Президентом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государственной безопасности Республики Беларусь — республиканский орган государственного управления, проводящий в пределах своей компетенции государственную политику в сфере обеспечения национальной безопасности Республики Беларусь, осуществляющий регулирование и управление в сфере обеспечения безопасности личности, общества и государства в пределах своих полномочий и координирующий деятельность в этой сфере других республиканских органов государственного управления, а также непосредственно реализующий основные направления деятельности и задачи органов государствен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Комитета государственной безопасности Республики Беларусь определяется Положением о Комитете государственной безопасности Республики Беларусь, утверждаемым Президентом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государственной безопасности Республики Беларусь возглавляет Председатель Комитета государственной безопасности Республики Беларусь, назначаемый на должность и освобождаемый от должности Президентом Республики Беларусь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  <w:u w:val="single"/>
        </w:rPr>
        <w:t>2. Пограничный режим.</w:t>
      </w:r>
    </w:p>
    <w:p>
      <w:pPr>
        <w:pStyle w:val="Style81"/>
        <w:widowControl/>
        <w:spacing w:lineRule="auto" w:line="360"/>
        <w:ind w:firstLine="709"/>
        <w:rPr>
          <w:rStyle w:val="FontStyle11"/>
          <w:sz w:val="28"/>
          <w:szCs w:val="28"/>
        </w:rPr>
      </w:pPr>
      <w:r>
        <w:rPr>
          <w:rStyle w:val="FontStyle12"/>
          <w:i w:val="false"/>
          <w:spacing w:val="0"/>
          <w:sz w:val="28"/>
          <w:szCs w:val="28"/>
        </w:rPr>
        <w:t xml:space="preserve">Согласно </w:t>
      </w:r>
      <w:r>
        <w:rPr>
          <w:rStyle w:val="FontStyle11"/>
          <w:sz w:val="28"/>
          <w:szCs w:val="28"/>
        </w:rPr>
        <w:t>Закона Республики Беларусь "О Государственной границе Республики Беларусь" от 4 ноября 1992 г. с изм. и доп. от 16 сентября 2004 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граница Республики Беларусь – линия и проходящая по этой линии вертикальная поверхность, определяющие пределы территории Республики Беларусь (суши, вод, недр, воздушного пространс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граничная политика – составная часть внутренней и внешней политики Республики Беларусь, представляющая собой деятельность уполномоченных государственных органов (должностных лиц), направленную на обеспечение пограничной безопас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митация Государственной границы – определение положения Государственной границы между Республикой Беларусь и сопредельными государствами по картографическим материалам, земельно-кадастровой документации, другим справочным материалам и данным, нанесение ее на топографические кар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аркация Государственной границы – обозначение на местности прохождения Государственной границы между Республикой Беларусь и сопредельными государствами пограничными знаками с составлением демаркационных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ечение Государственной границы – пересечение Государственной границы физическими лицами, а также водными судами, воздушными судами и другими транспортными средствами (далее, если не указано иное, – транспортные средства), перемещение через Государственную границу грузов, товаров и животных (далее, если не указано иное, – това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аничная безопасность – составная часть национальной безопасности Республики Беларусь, представляющая собой состояние защищенности политических, экономических, информационных, гуманитарных и иных интересов личности, общества и государства на Государственной границе и в пограничном пространстве, обеспечиваемое в соответствии с настоящим Законом и иными актами законодательства Республики Беларусь, в том числе путем осуществления охраны Государственной границы, функционирования пунктов пропуска через Государственную границу (далее – пункты пропуска), предупреждения и пресечения правонарушений на приграничной террито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аничная зона – участок местности, прилегающий к Государственной границе в пределах части территории района, города, поселка городского типа, сельсовета, включающий также принадлежащую Республике Беларусь часть вод пограничных рек, озер и иных водных объектов и расположенные в этих водах острова, предназначенный для осуществления охраны Государственной границы;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1"/>
          <w:sz w:val="28"/>
          <w:szCs w:val="28"/>
        </w:rPr>
        <w:t>И др. определения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Режим охраны границы состоит из следующих элементов:</w:t>
      </w:r>
    </w:p>
    <w:p>
      <w:pPr>
        <w:pStyle w:val="Style51"/>
        <w:widowControl/>
        <w:tabs>
          <w:tab w:val="clear" w:pos="720"/>
          <w:tab w:val="left" w:pos="792" w:leader="none"/>
        </w:tabs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ab/>
        <w:t>- режима границы;</w:t>
      </w:r>
    </w:p>
    <w:p>
      <w:pPr>
        <w:pStyle w:val="Style51"/>
        <w:widowControl/>
        <w:tabs>
          <w:tab w:val="clear" w:pos="720"/>
          <w:tab w:val="left" w:pos="792" w:leader="none"/>
        </w:tabs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ab/>
        <w:t>- пограничного режима;</w:t>
      </w:r>
    </w:p>
    <w:p>
      <w:pPr>
        <w:pStyle w:val="Style51"/>
        <w:widowControl/>
        <w:tabs>
          <w:tab w:val="clear" w:pos="720"/>
          <w:tab w:val="left" w:pos="792" w:leader="none"/>
        </w:tabs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ab/>
        <w:t xml:space="preserve">- режима </w:t>
      </w:r>
      <w:r>
        <w:rPr>
          <w:rStyle w:val="FontStyle12"/>
          <w:i w:val="false"/>
          <w:spacing w:val="0"/>
          <w:sz w:val="28"/>
          <w:szCs w:val="28"/>
        </w:rPr>
        <w:t xml:space="preserve">в пунктах </w:t>
      </w:r>
      <w:r>
        <w:rPr>
          <w:rStyle w:val="FontStyle11"/>
          <w:sz w:val="28"/>
          <w:szCs w:val="28"/>
        </w:rPr>
        <w:t>пропуска через границу.</w:t>
      </w:r>
    </w:p>
    <w:p>
      <w:pPr>
        <w:pStyle w:val="Normal"/>
        <w:spacing w:lineRule="auto" w:line="360"/>
        <w:ind w:firstLine="709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>Охрана Государственной границы осуществляется органами пограничной службы, а в воздушном пространстве – Вооруженными Силами Республики Беларусь в пределах приграничной территории, при необходимости в случаях, определяемых законодательством Республики Беларусь, – и за ее пределами, а также другими войсками и воинскими формированиями, органами внутренних дел и таможенными органами в соответствии с настоящим Законом и иными законодательными актами Республики Беларусь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1"/>
          <w:sz w:val="28"/>
          <w:szCs w:val="28"/>
        </w:rPr>
        <w:t xml:space="preserve">Закон Республики Беларусь "О пограничных войсках Республики Беларусь" от 05.11 1992г. с изм. и доп. от 08.01.1999г. определяет состав </w:t>
      </w:r>
      <w:r>
        <w:rPr>
          <w:rStyle w:val="FontStyle12"/>
          <w:i w:val="false"/>
          <w:spacing w:val="0"/>
          <w:sz w:val="28"/>
          <w:szCs w:val="28"/>
        </w:rPr>
        <w:t xml:space="preserve">пограничных войск, К ним </w:t>
      </w:r>
      <w:r>
        <w:rPr>
          <w:rStyle w:val="FontStyle11"/>
          <w:sz w:val="28"/>
          <w:szCs w:val="28"/>
        </w:rPr>
        <w:t>относятся: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sz w:val="28"/>
          <w:szCs w:val="28"/>
        </w:rPr>
        <w:t>Государственный комитет пограничных войск Республики Беларусь;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sz w:val="28"/>
          <w:szCs w:val="28"/>
        </w:rPr>
        <w:t>пограничные отряды;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sz w:val="28"/>
          <w:szCs w:val="28"/>
        </w:rPr>
        <w:t>отряды пограничного контроля;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sz w:val="28"/>
          <w:szCs w:val="28"/>
        </w:rPr>
        <w:t>авиационные и другие специальные подразделения,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Административная ответственность за правонарушения в данной области предусмотрена ст.ст. 184-184-4 КоАП Республики Беларусь.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литературы</w:t>
      </w:r>
    </w:p>
    <w:p>
      <w:pPr>
        <w:pStyle w:val="End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http://dossier.bymedia.net/index.php?Mode=Publication&amp;PersonID=2204&amp;Publ=29927 (22:28 GMT+2:00).</w:t>
      </w:r>
    </w:p>
    <w:p>
      <w:pPr>
        <w:pStyle w:val="Endnote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декс Республики Беларусь об административных правонарушениях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Республики Беларусь "О государственных секретах"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Республики Беларусь 3 декабря 1997 г. № 102-з "Об органах Государственной Безопасности Республики Беларусь"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Республики Беларусь 21 июля 2008 г. № 419-з "О государственной границе Республики Беларусь"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Style15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7"/>
      <w:ind w:firstLine="2294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8"/>
    </w:pPr>
    <w:rPr/>
  </w:style>
  <w:style w:type="paragraph" w:styleId="Style51">
    <w:name w:val="Style5"/>
    <w:basedOn w:val="Normal"/>
    <w:qFormat/>
    <w:pPr>
      <w:spacing w:lineRule="exact" w:line="257"/>
      <w:ind w:hanging="339"/>
    </w:pPr>
    <w:rPr/>
  </w:style>
  <w:style w:type="paragraph" w:styleId="Style61">
    <w:name w:val="Style6"/>
    <w:basedOn w:val="Normal"/>
    <w:qFormat/>
    <w:pPr>
      <w:spacing w:lineRule="exact" w:line="247"/>
      <w:ind w:firstLine="802"/>
    </w:pPr>
    <w:rPr/>
  </w:style>
  <w:style w:type="paragraph" w:styleId="Style71">
    <w:name w:val="Style7"/>
    <w:basedOn w:val="Normal"/>
    <w:qFormat/>
    <w:pPr>
      <w:spacing w:lineRule="exact" w:line="247"/>
    </w:pPr>
    <w:rPr/>
  </w:style>
  <w:style w:type="paragraph" w:styleId="Style81">
    <w:name w:val="Style8"/>
    <w:basedOn w:val="Normal"/>
    <w:qFormat/>
    <w:pPr>
      <w:spacing w:lineRule="exact" w:line="267"/>
      <w:ind w:firstLine="823"/>
      <w:jc w:val="both"/>
    </w:pPr>
    <w:rPr/>
  </w:style>
  <w:style w:type="paragraph" w:styleId="Style91">
    <w:name w:val="Style9"/>
    <w:basedOn w:val="Normal"/>
    <w:qFormat/>
    <w:pPr>
      <w:spacing w:lineRule="exact" w:line="269"/>
      <w:jc w:val="righ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26:00Z</dcterms:created>
  <dc:creator>Cool_Hlopetc</dc:creator>
  <dc:description/>
  <cp:keywords/>
  <dc:language>en-US</dc:language>
  <cp:lastModifiedBy>SYSTEM</cp:lastModifiedBy>
  <dcterms:modified xsi:type="dcterms:W3CDTF">2011-09-23T04:26:00Z</dcterms:modified>
  <cp:revision>2</cp:revision>
  <dc:subject/>
  <dc:title/>
</cp:coreProperties>
</file>