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1. Сущность преступления, преступления против жизни и здоровь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онятие и признаки преступлени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Общая характеристика преступлений против жизни и здоровь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2. Умышленные преступления против здоровь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Умышленное причинение тяжкого вреда здоровью</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Умышленное причинение вреда здоровью средней тяжест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Умышленное причинение легкого вреда здоров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ость уголовного права предопределяется тем, что из всех возможных правонарушений изучаемая отрасль только деяния, представляющие наибольшую общественную опасность, признает преступлениями, совершение которых влечет возможность применения самой суровой меры государственного принуждения, каковым является уголовное наказание. Подобного правового последствия не знает ни одна другая отрасль права. Уголовное право является правом, определяющим понятия преступления и наказания и устанавливающим их содержание и взаимосвяз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состояние российского общества характеризуется чрезвычайно высоким уровнем преступности, отсутствием сколько-нибудь обнадеживающих тенденций к кардинальному ее сокращению, что также подтверждает положение о том, что уголовное право является важнейшей отраслью права, призванной противодействовать наиболее опасным проявлениям противоправного поведения наряду с общегосударственными мерами политического, социального и экономического харак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вопрос широко и разнообразно освещен во многих литературных источниках (Бриллиантова, А.В. Уголовное право России; Долженкова, Г.Д. Уголовное право России; Компицкий, И.А. Уголовное право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данного вопроса обосновывает выбор темы нашей работы «Умышленное причинения тяжкого вреда здоров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выявить сущность умышленного причинения тяжкого вреда здоров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и проанализировать литературные источники по данному вопро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ить и изучить сущность преступления, преступления против жизни и здоров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ить и изучить сущность умышленного преступления против здоровь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Сущность преступления, преступления против жизни и здоровья</w:t>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1.1 Понятие и признаки преступления</w:t>
      </w:r>
    </w:p>
    <w:p>
      <w:pPr>
        <w:pStyle w:val="Normal"/>
        <w:widowControl w:val="false"/>
        <w:shd w:fill="FFFFFF" w:val="clear"/>
        <w:autoSpaceDE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пределение преступления содержится в ст. 14 УК, в соответствии с которой преступлением признается виновно совершенное общественно опасное деяние, запрещенное Уголовным кодексом под угрозой наказания. В статье исчерпывающе названы признаки преступления: </w:t>
      </w:r>
      <w:r>
        <w:rPr>
          <w:rFonts w:cs="Times New Roman" w:ascii="Times New Roman" w:hAnsi="Times New Roman"/>
          <w:i/>
          <w:iCs/>
          <w:sz w:val="28"/>
          <w:szCs w:val="28"/>
          <w:lang w:eastAsia="ru-RU"/>
        </w:rPr>
        <w:t xml:space="preserve">общественная опасность, противоправность, виновность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наказуемость. </w:t>
      </w:r>
      <w:r>
        <w:rPr>
          <w:rFonts w:cs="Times New Roman" w:ascii="Times New Roman" w:hAnsi="Times New Roman"/>
          <w:sz w:val="28"/>
          <w:szCs w:val="28"/>
          <w:lang w:eastAsia="ru-RU"/>
        </w:rPr>
        <w:t>Все эти признаки обязательно должны быть присущи совершенному деянию, признаваемому преступле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Деяние </w:t>
      </w:r>
      <w:r>
        <w:rPr>
          <w:rFonts w:cs="Times New Roman" w:ascii="Times New Roman" w:hAnsi="Times New Roman"/>
          <w:sz w:val="28"/>
          <w:szCs w:val="28"/>
          <w:lang w:eastAsia="ru-RU"/>
        </w:rPr>
        <w:t>— это собирательный термин, обозначающий внешний акт общественно опасного поведения человека. Оно включает две отличающиеся по внешнему выражению формы общественно опасного поведения. В ч. 2 ст. 14 УК пояснено, что деяние может иметь форму действия (т. е. активного поведения) либо бездействия (т. е. пассивного поведения, выражающегося в несовершении конкретного действия, которое лицо обязано и могло соверш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се поступки (поведение) человека, преступное деяние представляет собой психофизиологическое явление. Его физиологическая сторона характеризуется активным или пассивным поведением. В основе психологической характеристики любого деяния лежит осознанность. Совокупность этих двух характеристик деяния позволяет назвать ряд ситуаций, когда отсутствие одной из них исключает понимание деяния как преступного. Например, при физическом принуждении либо в обстановке непреодолимой силы (неявка военнослужащего в срок из увольнения в свою часть из-за крушения поезда; наводнение, препятствующее врачу оказать помощь больному; лесные пожары) человек лишен физической возможности действовать. В иных ситуациях у него может отсутствовать осознанность своего поведения (например, рефлекторные движения, действия невменяемого либо лица, не достигшего возраста уголовной ответ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признании деяния преступным, когда вред охраняемым уголовным законом общественным отношениям причиняется при психическом принуждении, но при этом лицо имеет возможность руководить своими действиями (ст. 40 УК), решается с учетом положений ст. 39 УК о крайней необходим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 ученые и правоприменители стоят на позиции признания преступным только деяния (действия, бездействия), но никак ни «дурных мыслей», убеждений, высказанных на страницах дневника, намерений, «опасного состояния» до тех пор, пока они не воплотятся во внешний акт общественно опасного поведения человека. Так называемое обнаружение умысла (лицо рассказывает своим знакомым о намерении оскорбить коллегу по работе) закон не признает стадией совершения преступления. Однако в тех случаях, когда оно достигает определенной степени общественной опасности, потому что имеет целью причинить вред охраняемым уголовным законом общественным отношениям и проявляется в социально значимом поведении вовне, законодатель возводит его в ранг преступления. Так, например, уголовно наказуемыми являются угрозы убийством (ст. 119,296, 309 УК), угрозы применения насилия при изнасиловании (ст. 131 У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щественная опасность </w:t>
      </w:r>
      <w:r>
        <w:rPr>
          <w:rFonts w:cs="Times New Roman" w:ascii="Times New Roman" w:hAnsi="Times New Roman"/>
          <w:sz w:val="28"/>
          <w:szCs w:val="28"/>
          <w:lang w:eastAsia="ru-RU"/>
        </w:rPr>
        <w:t>— материальный признак преступления, раскрывающий его социальную сущность. Она проявляется в том, что общественно опасное деяние причиняет вред или создает угрозу причинения вреда личности, обществу или государству. В отличие от ст. 7 УК РСФСР ст. 14 УК не содержит подробного перечня тех групп общественных отношений, которые взяты под защиту уголовного закона. Приоритеты защиты четко названы в ст. 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На первое место среди охраняемых уголовным законом общественных отношений поставлена личность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в ст. 2 УК объекты правовой зашиты в соответствии с Конституцией РФ являются объектами правовой защиты вообще. Однако, когда им грозит серьезная опасность, государство применяет меры уголовно-правовой защи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ственная опасность является объективной категорией, а законодатель, выявляя общественно опасные деяния, как писал К. Маркс, «не </w:t>
      </w:r>
      <w:r>
        <w:rPr>
          <w:rFonts w:cs="Times New Roman" w:ascii="Times New Roman" w:hAnsi="Times New Roman"/>
          <w:i/>
          <w:iCs/>
          <w:sz w:val="28"/>
          <w:szCs w:val="28"/>
          <w:lang w:eastAsia="ru-RU"/>
        </w:rPr>
        <w:t xml:space="preserve">делает </w:t>
      </w:r>
      <w:r>
        <w:rPr>
          <w:rFonts w:cs="Times New Roman" w:ascii="Times New Roman" w:hAnsi="Times New Roman"/>
          <w:sz w:val="28"/>
          <w:szCs w:val="28"/>
          <w:lang w:eastAsia="ru-RU"/>
        </w:rPr>
        <w:t>законов, он не изобретает их, а только формулиру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пасность характеризуется объективными и субъективными призна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ым следует отнести: важность, значимость объекта преступления; характер и степень вреда, причиненного или угрожающего объекту; способ совершения преступления (обман, насилие); условия места и времени его совершения (военное время или боевая обстановка и др.). Ко вторым — форму вины; наличие антиобщественных мотивов и целей (корысть, религиозная, расовая, идеологическая ненависть); индивидуальные особенности лица, совершившего преступление (рецидив, совершение преступления впервые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пасность деяния объективна. Это не противоречит тому, что от законодателя зависит отнесение конкретных деяний к категории преступных. Деяние опасно не потому, что его так оценил кто-то, а потому, что оно по своей внутренней сути резко противоречит интересам личности, общества и государ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общественно опасных деяний изменяется в связи с развитием государства, изменениями в экономике, политике. Одни общественно опасные деяния криминализируются, т. е. за их совершение устанавливается уголовная ответственность (гл. 23 УК «Преступления против интересов службы в коммерческих и иных организациях», гл. 28 УК «Преступления в сфере компьютерной информации»), другие — декриминализируются, т. е. за их совершение уголовная ответственность исключается (в соответствии с Федеральным законом от 8 декабря 2003 г. № 162-ФЗ декриминализированы, например, деяния, предусматривавшиеся ст. 182 (заведомо ложная реклама), ст. 200 (обман потребителей), ст. 265 (оставление места дорожно-транспортного происшествия) УК). Восполнение пробелов и декриминализация таких деяний — это компетенция законодателя. Однако законодательная инициатива научного сообщества и правоприменительных органов должна занять в этих процессах не последнее мест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Противоправность </w:t>
      </w:r>
      <w:r>
        <w:rPr>
          <w:rFonts w:cs="Times New Roman" w:ascii="Times New Roman" w:hAnsi="Times New Roman"/>
          <w:sz w:val="28"/>
          <w:szCs w:val="28"/>
          <w:lang w:eastAsia="ru-RU"/>
        </w:rPr>
        <w:t xml:space="preserve">(противозаконность) означает запрещенность деяния уголовным законом. В российском уголовном праве сформулирован принцип </w:t>
      </w:r>
      <w:r>
        <w:rPr>
          <w:rFonts w:cs="Times New Roman" w:ascii="Times New Roman" w:hAnsi="Times New Roman"/>
          <w:sz w:val="28"/>
          <w:szCs w:val="28"/>
          <w:lang w:val="en-US" w:eastAsia="ru-RU"/>
        </w:rPr>
        <w:t>null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m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ge</w:t>
      </w:r>
      <w:r>
        <w:rPr>
          <w:rFonts w:cs="Times New Roman" w:ascii="Times New Roman" w:hAnsi="Times New Roman"/>
          <w:sz w:val="28"/>
          <w:szCs w:val="28"/>
          <w:lang w:eastAsia="ru-RU"/>
        </w:rPr>
        <w:t xml:space="preserve"> (нет преступления, если об этом не указано в законе). Противоправность выражается в том, что деяние содержит признаки конкретного состава преступления, описанные в норме Особенной части УК, где названы все деяния, признаваемые в настоящее время преступлен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подход имел место не всегда. Например, ст. 7 УК РСФСР 1926 г. предусматривала возможность применения мер социальной защиты судебно-исправительного, медицинского либо медико-педагогического характера не только в отношении лиц, совершивших запрещенное законом конкретное деяние, но и в отношении тех, кто был опасен из-за своих связей с преступной средой или вследствие своей прошл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ризнака противоправности состоит в том, что от его соблюдения зависит реализация провозглашенного в УК принципа законности (ст. 3). После того как Основы уголовного законодательства Союза ССР и союзных республик 1958 г. закрепили требование противоправности деяния, было прекращено применение уголовного закона по аналогии, т. е. применение статей УК в отношении тех деяний, которые не предусмотрены законом. В действующем УК положение о запрете аналогии названо в числе принципов уголовного закона (ч. 2 ст. 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правность связана с общественной опасностью как форма с содержанием и является юридическим, законодательным выражением общественной опасности — материальной характеристики всякого преступления. «Взаимообусловленность общественной опасности и противоправности — определяющий фактор в понимании того, что считает законодатель преступны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аким пониманием соотношения общественной опасности и противоправности как признаков преступления (сторонниками которого были А. А. Пионтковский, Н. Д. Дурманов) полагаем неплодотворными (неперспективными) дискуссии о приоритете каждого из этих признаков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висимости от того, называет законодатель в определении преступления общественную опасность или противоправность в качестве признака преступления или нет, в науке уголовного права принято говорить о материальном, формальном либо материально-формальном определении преступления. В материальном определении преступления обязательно названа общественная опасность деяния и отсутствует указание на противоправность. В формальном определении преступления говорится о деянии, запрещенном уголовным законом, а общественная опасность как признак преступления не обозначена. В ст. 14 УК дано материально-формальное определение преступления: в нем наличествуют оба рассмотренных признака. Такое определение, указывая на закон как на источник признания деяний преступлением, объясняет основания отнесения их к уголовно противоправным деяниям — общественной опасностью для личности, общества, государства. Кроме того, оно имеет большое практическое значение: действие или бездействие, в силу малозначительности не представляющее общественной опасности, хотя формально и содержащее признаки предусмотренного УК преступления, таковым не является (ч. 2 ст. 14 У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Часть 2 ст. 14 УК имеет большое значение для характеристики материального признака (общественная опасность). В соответствии с ней деяние, которое не причинило существенного вреда объекту, охраняемому уголовным законом, или не угрожало причинением вреда, в силу малозначительности не обладает достаточной для преступления степенью общественной опасности и поэтому не рассматривается в качестве преступления. Вместе с тем такое деяние должно формально подпадать под признаки названного в УК преступления. Вопрос о малозначительности деяния решается с учетом фактических обстоятельств и относится к компетенции следствия и суда. По этому признаку Судебная коллегия по уголовным делам ВС РФ в порядке надзора прекратила дело в отношении Е., осужденного по ч. 1 ст. 222 УК. Действия </w:t>
      </w:r>
      <w:r>
        <w:rPr>
          <w:rFonts w:cs="Times New Roman" w:ascii="Times New Roman" w:hAnsi="Times New Roman"/>
          <w:i/>
          <w:iCs/>
          <w:sz w:val="28"/>
          <w:szCs w:val="28"/>
          <w:lang w:eastAsia="ru-RU"/>
        </w:rPr>
        <w:t xml:space="preserve">Е. </w:t>
      </w:r>
      <w:r>
        <w:rPr>
          <w:rFonts w:cs="Times New Roman" w:ascii="Times New Roman" w:hAnsi="Times New Roman"/>
          <w:sz w:val="28"/>
          <w:szCs w:val="28"/>
          <w:lang w:eastAsia="ru-RU"/>
        </w:rPr>
        <w:t>в силу малозначительности не представляли общественной опасности, поскольку он не имел цели приобретения ружья и патронов для себя, а пытался предотвратить самоубийство В., который получил тяжелую травму позвоночника и высказывал мысли о самоубийстве, в связи с чем жена В. попросила Е. временно хранить ружье у н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и критериев признания деяния малозначительным весьма значимы для эффективного применения уголовного закона. Следует согласиться с Н. Ф. Кузнецовой в том, что в основе признания деяния малозначительным должны быть и объективные, и субъективные факторы, т. е. «когда лицо желало совершить именно малозначительное деяние, а не потому, что по не зависящим от него обстоятельствам так в конкретном случае произош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ое дело о малозначительном деянии не может быть возбуждено, а возбужденное дело подлежит прекращению за отсутствием состава преступления на основании п. 2 ч. 1 ст. 24 УП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Виновность </w:t>
      </w:r>
      <w:r>
        <w:rPr>
          <w:rFonts w:cs="Times New Roman" w:ascii="Times New Roman" w:hAnsi="Times New Roman"/>
          <w:sz w:val="28"/>
          <w:szCs w:val="28"/>
          <w:lang w:eastAsia="ru-RU"/>
        </w:rPr>
        <w:t>как признак преступления не упоминалась в ст. 7 УК РСФСР. Указание на нее в ст. 14 УК подчеркивает, что российский законодатель стоит на позиции субъективного, а не объективного вменения. Это означает, что общественно опасное деяние признается преступлением лишь с учетом психического отношения лица к действию (бездействию) и преступным последствиям в форме умысла или неосторожности (ст. 24—27 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м признания приоритета субъективного вменения в противовес объективному вменению является введение в УК неизвестной ранее нормы о невиновном причинении вреда. Деяние признается невиновным, а следовательно, непреступным, если доказаны названные в ст. 28 УК условия (определенное субъективное отношение к деянию, наличие экстремальных условий или нервно-психических перегруз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иновности самостоятельным признаком преступления, несмотря на прямое указание на это в законе, отрицается некоторыми учеными, которые считают его производным от признака противоправ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Наказуемость, </w:t>
      </w:r>
      <w:r>
        <w:rPr>
          <w:rFonts w:cs="Times New Roman" w:ascii="Times New Roman" w:hAnsi="Times New Roman"/>
          <w:sz w:val="28"/>
          <w:szCs w:val="28"/>
          <w:lang w:eastAsia="ru-RU"/>
        </w:rPr>
        <w:t>как и противоправность, названа в ст. 14 УК впервые. Только запрещенное уголовным законом «под угрозой наказания» деяние признается преступлением. Это означает, что в одних случаях наказание назначается реально в соответствии с санкцией конкретной нормы Особенной части УК, а в других случаях лицо может быть освобождено от уголовной ответственности или уголовного наказания (ст. 75-85 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ряд ученых выступают против признания за наказуемостью качества самостоятельного признака преступления (Н. С. Таганцев, Н. Д. Дурманов, Н. Ф. Кузнец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преступление» следует разграничивать с понятием «преступность». Их соотношение не означает соотношения единичного и целого, т. е. преступность не является только совокупностью преступлений. Понятие преступления, определяемого в качестве общественно опасного деяния, безусловно, лежит в фундаменте определения преступности и является законодательным ориентиром изучения и противодействия преступности. Преступность в отличие от преступления представляет собой социальное явление, включающее в себя совокупность преступлений, совершенных за определенный период, на определенной территории и характеризующееся качественными (структура, характер) и количественными (состояние, динамика) показател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Общая характеристика преступлений против жизни и здоровь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Ф в ст. 2 провозглашает, что человек, его права и свободы являются высшей ценностью. В соответствии с этим конституционным принципом права и свободы человека стоят на первом месте среди всех охраняемых уголовным законом благ. Особое место среди прав и свобод человека занимает право на жизнь (ст. 20 Конституции РФ) и право на здоровье (ст. 41 Конституции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Глава 16, открывающая Особенную часть УК РФ и помещенная в раздел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xml:space="preserve"> о преступлениях против личности, предусматривает ответственность за посягательства на наиболее значимые блага. Именно жизнь и здоровье являются видовым объектом преступлений, объединенных в рассматриваемую глав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ь представляет собой биологическое существование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оровье — это необходимое условие жизнедеятельности организма, при котором все его органы и системы функционируют нормально. В соответствии с Уставом. Всемирной организации здравоохранения от 22 июня 1946 г. здоровье представляет собой состояние полного физического, психического и социального благополучия, а не только отсутствие болезней или физических дефектов. Основы законодательства Российской Федерации об охране здоровья граждан провозглашают здоровье граждан неотъемлемым условием жизнедеятельности общ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Уголовно наказуемым является причинение вреда жизни или здоровью другого человека. При этом согласие потерпевшего на причинение ему вреда не является обстоятельством, исключающим преступность такого деяния, либо обстоятельством, освобождающим от уголовной ответственности. Исключение в этом отношении составляет согласие лица на изъятие у него в целях трансплантации (донорство) органов и тканей, что требует соответствующего медицинского заключения и соблюдения процедуры получения такого согласия. Нельзя также признать противоправным причинение вреда здоровью в результате спортивных соревнований, если при этом были соблюдены правила проведения таких состяз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аказуемо также и причинение вреда собственной жизни или здоровью, исключая случаи, когда членовредительство осуществляется с противоправной целью, например как способ уклонения от исполнения обязанностей по военной службе (ст. 339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вреда здоровью содержится в п. 2 Правил определения степени тяжести вреда, причиненного здоровью человека, от 17 августа 2007 г. и определяется как нарушение анатомической целостности и физиологической функции органов и тканей человека в результате воздействия физических, химических, биологических и психических факторов внешней сре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д здоровью подразделяется на тяжкий, средней тяжести и легкий. Степень тяжести вреда здоровью определяется на основании указанных Правил путем производства судебно-медицинской экспертизы либо судебно-медицинского освидетельств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ъективной стороны преступления против жизни и здоровья в основном могут совершаться только путем действия, например побои (ст. 116 УК РФ), истязание (ст. 117 УК РФ). Объективная сторона ряда преступлений может быть выполнена как путем действия, так и путем бездействия (убийство — ст. 105 УК РФ, причинение тяжкого вреда здоровью — ст. 111 УК РФ и некоторые другие). Отдельные преступления против жизни и здоровья совершаются только путем бездействия, например неоказание помощи больному (ст. 124 УК РФ), оставление в опасности (ст. 125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составов преступлений сконструированы как материальные, т. е. такие составы, которые будут окончены только при наступлении общественно опасных последствий (например, причинение легкого вреда здоровью, средней тяжести или тяжкого — ст. 115, 112,111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 признаком материальных составов является наличие причинной связи между деянием и наступившими последствиями в виде причинения вреда здоровью. При этом следует учитывать, что вред здоровью потерпевшего необходимо должен быть следствием деяния, а не возникнуть в связи с имеющимся у потерпевшего заболеванием либо патологии, о которых виновный осведомлен не был. Не состоит в причинной связи с деянием и вред, причиненный потерпевшему не в результате действий виновного, а исключительно вследствие врачебной ошибки при последующем оказании медицинской помощ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ах преступлений, предусмотренных п. «б», «в» ч. 2 ст. 111 УК РФ и п. «д» ч. 2 ст. 117 УК РФ, обязательным признаком состава является и способ совершения преступ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составы преступлений относятся к числу формальных. Эти составы будут являться оконченными с момента совершения действий, независимо от наступления общественно опасных последствий. Так, состав незаконного производства аборта (ч. 1 ст. 123 УК РФ) является оконченным с момента производства аборта лицом, не имеющим высшего медицинского образования соответствующего профиля. Некоторые формальные составы преступлений относятся к так называемым составам опасности. Эти преступления будут окончены с момента поставления в опасность причинения вреда охраняемому объекту. Таким составом, в частности, является состав заведомого поставления в опасность заражения ВИЧ-инфекцией (ч. 1 ст. 122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убъективной стороны преступления против жизни и здоровья в основном относятся к умышленным преступлениям (убийство, умышленное причинение тяжкого вреда здоровью и т. д.). Некоторые составы преступлений характеризуются неосторожной формой вины (неоказание помощи больному — ст. 124 УК РФ, причинение смерти по неосторожности — ст. 109 УК РФ и др.). Отдельные составы преступлений характеризуются двумя формами вины, например умышленное причинение тяжкого вреда здоровью повлекшее по неосторожности смерть потерпевшего (ч. 4 ст. 111 УК РФ). В ряде составов обязательным признаком субъективной стороны является специальный мотив (п. «д», «е» ч. 2 ст. 111, п. «з» ч. 2 ст. 117 УК РФ) и цель (п. «ж» ч. 2 ст. 111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преступлений против жизни и здоровья, как правило, общий. Только в отдельных случаях законодатель указывает на необходимость специального субъекта. Так, субъектом неоказания помощи больному может быть только лицо, обязанное оказывать помощь в соответствии с законом или со специальным правилом (ст. 124 УК РФ). Субъектом убийства матерью новорожденного ребенка (ст. 106 УК РФ) может быть только биологическая мать ребенка. В составах, предусмотренных ч. 2 ст. 118 и ч. 4 ст. 122 УК РФ, также субъект специальный — лицо, наделенное служебными обязанност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собенностей непосредственного объекта, преступления данной главы классифицируются: 1) на преступления против жизни (ст. 105—110 УК РФ); 2) преступления против здоровья (ст. 111—118,121,122 УК РФ); 3) преступления, ставящие в опасность жизнь и здоровье (ст. 119,120, 123-125 У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Умышленные преступления против здоровь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 Умышленное причинение тяжкого вреда здоровью</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ом </w:t>
      </w:r>
      <w:r>
        <w:rPr>
          <w:rFonts w:cs="Times New Roman" w:ascii="Times New Roman" w:hAnsi="Times New Roman"/>
          <w:sz w:val="28"/>
          <w:szCs w:val="28"/>
          <w:lang w:eastAsia="ru-RU"/>
        </w:rPr>
        <w:t>преступления является здоровье челове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заключается в действии или бездействии. Состав преступления материальный. Деяние окончено с момента наступления общественно опасных последствий в виде тяжкого вреда здоров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испозиция ст. 111 УК РФ содержит лишь перечисление признаков причинения тяжкого вреда здоровью. Их содержание раскрывается в Правилах судебно-медицинской экспертизы тяжести вреда здоровью. Основным критерием отнесения вреда здоровью к тяжкому является опасность для жизни в момент его причинения. Опасность для жизни определяется двумя критериями: а) повреждения по своему характеру создают угрозу жизни потерпевшего и могут привести к его смерти (проникающие ранения черепа, переломы костей свода и основания черепа, ушиб головного мозга тяжелой и средней степени, проникающие ранения грудной клети, живота, позвоночника, переломы длинных трубчатых костей, тазобедренного и коленного сустава, повреждение крупного кровеносного сосуда и т. п.); б) повреждения, повлекшие развитие угрожающего для жизни состояния, возникновение которого не имеет случайного характера (шок тяжелой степени, массивная кровопотеря, острая сердечная или сосудистая недостаточность и т. п.). Предотвращение смертельного исхода посредством своевременного оказания медицинской помощи не влияет на оценку причиненного вреда как опасного для жиз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такой опасности вред может быть признан тяжким и при наличии одного из признаков, указанных в ч. 1 ст. 111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теря зрения, речи, слуха. Потеря зрения предполагает полную стойкую слепоту на оба глаза или такое состояние, когда наблюдается понижение зрения до остроты 0,04 и ниже. Потеря зрения на один глаз также квалифицируется как тяжкий вред здоровью, но по признаку утраты органом своих функций. Потеря одного глазного яблока расценивается как потеря орга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 речи предполагает потерю голоса либо утрату способности выражать свои мысли членораздельными звуками, понятными окружающим. Утрата языка квалифицируется как потеря орга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я слуха представляет собой полную глухоту или такое необратимое состояние, когда потерпевший не слышит разговорной речи на расстоянии 3—5 см от ушной раковины. Утрата слуха на одно ухо квалифицируется как тяжкий вред здоровью по признаку утраты органом своих функ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тяжести причиненного вреда по данному признаку не учитывается возможность коррекции зрения или слуха с помощью технических средств (очки, слуховые аппараты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терей органа или утратой органом своих функций признается его отделение от туловища либо паралич и иное состояние, исключающее его деятельность. По этому же признаку квалифицируются как тяжкий вред повреждения половых органов, сопровождающиеся утратой ими производительной 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рывание беременности квалифицируется как тяжкий вред вне зависимости от ее срока. При этом утрата плода должна состоять в причинной связи с действиями виновного, а не явиться следствием индивидуальных особенностей потерпевшей либо ее заболе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сихическое расстройство, заболевание наркоманией или токсикоманией констатируется при производстве судебно-психиатрической и судебно-наркологической экспертизы соответственно. По результатам данных экспертных исследований судебно-медицинский эксперт с участием врача соответствующего профиля определяет степень тяжести вреда здоровью потерпевш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изгладимое обезображивание лица не является сугубо медицинским понятием. Медико-экспертным путем устанавливается лишь признак неизгладимости повреждения на лице, что означает невозможность исчезновения видимых следов повреждения или значительное уменьшение их выраженности с течением времени или нехирургическим путем. Возможность устранения таких повреждений путем пластической операции не влияет на квалификацию деяния. Вопрос обезображивания решается судом на основании общепринятых эстетических представлений (обезображивание, например, будет иметь место при нарушении пропорций лица либо его асимметрии в результате причиненного поврежд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начительная стойкая утрата общей трудоспособности признается таковой при утрате общей трудоспособности не менее чем на одну треть (более чем на 30%) либо расстройство здоровья длительностью свыше 120 дн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Заведомая для виновного полная утрата профессиональной трудоспособности предполагает причинение такого вреда, который лишает потерпевшего возможности выполнять работу по избранной им профессии или специальности (например, переломы ног балерине, повреждение пальцев пианисту и т. п.). При этом не учитывается наличие у потерпевшего второго образования или специальности. Указание на заведомость предполагает причинение такого вреда с прямым умыслом, направленным на лишение потерпевшего его профессиональных каче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ивная сторона преступления характеризуется виной в виде прямого или косвенного умыс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преступления — вменяемое лицо, достигшее 14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цирующие признаки, предусмотренные ч. 2 ст. 111 УК РФ, следующие — совершение преступ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опасным способ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о най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из хулиганских побужд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 мотивам политической, иделогической, расовой, национальной, религиозной ненависти или вражды либо по мотивам вражды или ненависти в отношении какой-либо социальной груп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в целях использования органов или тканей потерпевшего. Частью 3 ст. 111 УК РФ предусмотрены особо квалифицирующие признаки: совершение преступления группой лиц, группой лиц по предварительному сговору или организованной группой, а также совершение преступления в отношении двух или более лиц.</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указанные выше признаки аналогичны рассмотренным выше признакам квалифицированного убийства и какой-либо спецификой применительно к рассматриваемому составу не облад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4 ст. 111 УК РФ предусматривает ответственность за умышленное причинение тяжкого вреда здоровью, повлекшее по неосторожности смерть потерпевшего. Конструкция данного состава характеризуется удвоением объективных признаков и двумя формами вины. Указанный состав приобретает дополнительный непосредственный объект (обязательный) — жизнь человека. Объективная сторона усложняется за счет наличия дополнительных последствий в виде смерти потерпевшего, которая должна состоять в причинной связи с причиненным тяжким вред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характеризуется умыслом (прямым или косвенным) по отношению к причинению тяжкого вреда здоровью и неосторожной формой вины (как небрежностью, так и легкомыслием) по отношению к дополнительным последствиям в виде смерти. Таким образом, данный квалифицированный вид преступления является преступлением с двумя формами в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ая конструкция данного состава влечет определенные практические проблемы в отграничении преступления, предусмотренного ч. 4 ст. 111 УК РФ, от убийства, критерии которого были рассмотрены выше при характеристике состава убийства. Основным критерием разграничения в данном случае является форма вины по отношению к дополнительным последствиям в виде смерти потерпевш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Умышленное причинение вреда здоровью средней тяжест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ом </w:t>
      </w:r>
      <w:r>
        <w:rPr>
          <w:rFonts w:cs="Times New Roman" w:ascii="Times New Roman" w:hAnsi="Times New Roman"/>
          <w:sz w:val="28"/>
          <w:szCs w:val="28"/>
          <w:lang w:eastAsia="ru-RU"/>
        </w:rPr>
        <w:t xml:space="preserve">преступления является здоровье человека. </w:t>
      </w: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заключается в действии или бездействии. Состав преступления материальный. Деяние окончено с момента наступления общественно опасных последствий в виде вреда здоровью средней тяже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дом здоровью средней тяжести признается вред, не опасный для жизни человека и не повлекший последствий, указанных в ст. 111 УК РФ, но вызвавший длительное расстройство здоровья или значительную стойкую утрату трудоспособ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авилами длительным расстройством здоровья признается временная утрата трудоспособности продолжительностью свыше 3 недель (21 дня), а под значительной стойкой утратой трудоспособности менее чем на одну треть — стойкую утрату трудоспособности от 10 до 30% включитель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квалифицирующих признаков ч. 2 ст. 112 УК РФ аналогично квалифицирующим признакам ст. 105 и 111 У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характеризуется только умышленной формой вины (прямой или косвенный умысе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преступления общий - вменяемое лицо, достигшее 16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2.3 Умышленное причинение легкого вреда здоровью</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ом </w:t>
      </w:r>
      <w:r>
        <w:rPr>
          <w:rFonts w:cs="Times New Roman" w:ascii="Times New Roman" w:hAnsi="Times New Roman"/>
          <w:sz w:val="28"/>
          <w:szCs w:val="28"/>
          <w:lang w:eastAsia="ru-RU"/>
        </w:rPr>
        <w:t xml:space="preserve">преступления является здоровье человек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заключается в действии. Состав преступления материальный. Деяние окончено с момента наступления общественно опасных последствий в виде легкого вреда здоровь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1 ст. 115 УК РФ устанавливает уголовную ответственность за причинение вреда здоровью, который вызвал его кратковременное расстройство (временную утрату трудоспособности продолжительностью не свыше 3 недель (21 дня)) или незначительную стойкую утрату трудоспособности (равную 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2 ст. 115 УК РФ предусматривает уголовную ответственность за те же деяния, совершенные из хулиганских побуждений, а также по мотивам политической, идеологической, расовой, национальной, религиозной ненависти или вражды либо по мотивам вражды или ненависти в отношении какой-либо социальной групп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преступления характеризуется умышленной формой вины (прямой или косвенный умысел).</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общий - вменяемое лицо, достигшее 16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так, преступление относится к наиболее опасным правонарушениям, которые нарушают правовые запреты. В зависимости от того, какие общественные отношения нарушает деяние и какими правовыми средствами государство охраняет эти отношения, правонарушение может быть признано преступлением, административным правонарушением, гражданско-правовым деликтом, дисциплинарным проступк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разграничения всех видов правонарушений порождает теоретические дискуссии и является значимой для правоприменителей. Большинство ученых полагают, что к критериям разграничения относится общественная опасность деяния, которой обладают все виды правонарушений. Разграничение проводится по степени общественной опасности деяния, которая может меняться в зависимости от социальных условий. Преступление обладает наивысшей степенью общественной опасности. Признаки, ее характеризующие, могут относиться к объекту преступления, размеру ущерба, способу, форме вины, мотивам, целям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линников, А.В. Уголовное право России. Части общая и особенная [Текст]: учеб. пособие / А.В. Блинников, А.В. Бриллиантов. – М.: Проспект, 2009. – 1232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олженкова, Г.Д. Уголовное право России. Части общая и особенная [Текст]: учеб. пособие / Г.Д. Долженкова, А.В. Бриллиантов. – М.: Проспект, 2009. – 849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Жевлаков, Э.Н. Уголовное право России. Особенная часть [Текст]: учеб. пособие / Э.Н. Желваков, А.В. Бриллиантов. – М.: Проспект, 2008. – 475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Захаров, А.Ю. Уголовное право России. Особенная часть [Текст]: учеб. пособие / А.Ю. Захаров, Е.Н. Федик. – М.: ЮНИТИ, 2009. – 51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Кауфман, М.А. Части общая и особенная [Текст]: учеб. пособие / М.А. Кауфман, Г.Д. Долженков. – М.: Проспект, 2009. – 935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араханов, А.Н. Уголовное право России. Особенная часть [Текст]: учеб. пособие / А.Н. Караханов, О.А. Вагин. – М.: Проспект, 2008. – 877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липицкий, И.А. Уголовное право России. Особенная часть [Текст]: учеб. пособие / И.А. Клипицкий, Э.Н. Жевлаков. – М.: ЮНИТИ, 2008. – 50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Пудовочкин, Ю.Е. Уголовное право России. Особенная часть [Текст]: учеб. пособие / Ю.Е. Пудовочкин, А.Ю. Захаров. – М.: Проспект, 2009. – 49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Федик, Е.Н. Части общая и особенная [Текст]: учеб. пособие / Е.Н. Федик, А.В. Бриллиантов. – М.: Проспект, 2009. – 998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Яни, П.С. Уголовное право России. Особенная часть [Текст]: учеб. пособие / П.С. Яни, Н.Г. Иванов. – М.: Проспект, 2009. – 3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0:00Z</dcterms:created>
  <dc:creator>Михаил</dc:creator>
  <dc:description/>
  <cp:keywords/>
  <dc:language>en-US</dc:language>
  <cp:lastModifiedBy>SYSTEM</cp:lastModifiedBy>
  <dcterms:modified xsi:type="dcterms:W3CDTF">2011-09-23T04:30:00Z</dcterms:modified>
  <cp:revision>2</cp:revision>
  <dc:subject/>
  <dc:title/>
</cp:coreProperties>
</file>