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Содержание</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Понятие и признаки умысла в уголовном праве</w:t>
      </w:r>
    </w:p>
    <w:p>
      <w:pPr>
        <w:pStyle w:val="Normal"/>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Характеристика прямого и косвенного умыслов</w:t>
      </w:r>
    </w:p>
    <w:p>
      <w:pPr>
        <w:pStyle w:val="Normal"/>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Классификация умысла в теории уголовного права</w:t>
      </w:r>
    </w:p>
    <w:p>
      <w:pPr>
        <w:pStyle w:val="Normal"/>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mn-Cyrl-MN"/>
        </w:rPr>
        <w:t>Введение</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mn-Cyrl-MN"/>
        </w:rPr>
      </w:pPr>
      <w:r>
        <w:rPr>
          <w:rFonts w:cs="Times New Roman" w:ascii="Times New Roman" w:hAnsi="Times New Roman"/>
          <w:sz w:val="28"/>
          <w:szCs w:val="28"/>
          <w:lang w:val="mn-Cyrl-MN"/>
        </w:rPr>
        <w:t>К числу важнейших и сложнейших проблем теории права принадлежит проблем вины. Вина-показатель определенного соответствия между обьективно об</w:t>
      </w:r>
      <w:r>
        <w:rPr>
          <w:rFonts w:cs="Times New Roman" w:ascii="Times New Roman" w:hAnsi="Times New Roman"/>
          <w:sz w:val="28"/>
          <w:szCs w:val="28"/>
          <w:lang w:val="ru-RU"/>
        </w:rPr>
        <w:t>щ</w:t>
      </w:r>
      <w:r>
        <w:rPr>
          <w:rFonts w:cs="Times New Roman" w:ascii="Times New Roman" w:hAnsi="Times New Roman"/>
          <w:sz w:val="28"/>
          <w:szCs w:val="28"/>
          <w:lang w:val="mn-Cyrl-MN"/>
        </w:rPr>
        <w:t>ественно опасными дейсвиями (бесдействием) правонарушителя и егө психической дейтельностью. Всестороннее и правильной установление этого соответствия позволяет обосновать привлечение правонарушителя к ответственности и применение к нему мер государственного принуждения соразмерно опасности деяния и деятеля. Вопросы ответственности, вины и причинной связи являются об</w:t>
      </w:r>
      <w:r>
        <w:rPr>
          <w:rFonts w:cs="Times New Roman" w:ascii="Times New Roman" w:hAnsi="Times New Roman"/>
          <w:sz w:val="28"/>
          <w:szCs w:val="28"/>
          <w:lang w:val="ru-RU"/>
        </w:rPr>
        <w:t>щ</w:t>
      </w:r>
      <w:r>
        <w:rPr>
          <w:rFonts w:cs="Times New Roman" w:ascii="Times New Roman" w:hAnsi="Times New Roman"/>
          <w:sz w:val="28"/>
          <w:szCs w:val="28"/>
          <w:lang w:val="mn-Cyrl-MN"/>
        </w:rPr>
        <w:t>етеоретическими вопросами, имею</w:t>
      </w:r>
      <w:r>
        <w:rPr>
          <w:rFonts w:cs="Times New Roman" w:ascii="Times New Roman" w:hAnsi="Times New Roman"/>
          <w:sz w:val="28"/>
          <w:szCs w:val="28"/>
          <w:lang w:val="ru-RU"/>
        </w:rPr>
        <w:t>щ</w:t>
      </w:r>
      <w:r>
        <w:rPr>
          <w:rFonts w:cs="Times New Roman" w:ascii="Times New Roman" w:hAnsi="Times New Roman"/>
          <w:sz w:val="28"/>
          <w:szCs w:val="28"/>
          <w:lang w:val="mn-Cyrl-MN"/>
        </w:rPr>
        <w:t>ими большое значение для различных отраслей права. В силу этого проблема вины подвергалась серьезным исследованиям представителями различных отраслей юридической наук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оему мнению, изучение субъективной стороны преступления является более сложным моментом в постижении слушателями элементов состава преступления. С этим же столкнулся и я при изучении данного вопроса. В своей работе я не стремился охватить все признаки данного элемента состава преступления. Поскольку подробное изучение целого элемента состава преступления требует достаточно много времени, большого количества специальной научной литературы, я выбрал для самостоятельного изучения тему: Умысел как самостоятельная форма вины .</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Как известно, законодателем выделяется две формы вины: умысел и неосторожность. В свою очередь умысел подразделяется на прямой и косвенный (ст. 25 УК РФ). В связи с тем, что наши современники пользовались в своей практической деятельности при применении норм уголовного права в большинстве своём Уголовным кодексом 2009 года, при изучении данного вопроса я выделил особенности определения умысла в данном законе отдельным пунктом.</w:t>
      </w:r>
      <w:r>
        <w:br w:type="page"/>
      </w:r>
    </w:p>
    <w:p>
      <w:pPr>
        <w:pStyle w:val="Normal"/>
        <w:suppressAutoHyphens w:val="true"/>
        <w:spacing w:lineRule="auto" w:line="360" w:before="0" w:after="0"/>
        <w:ind w:firstLine="709"/>
        <w:jc w:val="both"/>
        <w:rPr/>
      </w:pPr>
      <w:r>
        <w:rPr>
          <w:rFonts w:cs="Times New Roman" w:ascii="Times New Roman" w:hAnsi="Times New Roman"/>
          <w:bCs/>
          <w:sz w:val="28"/>
          <w:szCs w:val="28"/>
          <w:lang w:val="ru-RU"/>
        </w:rPr>
        <w:t>1. Понятие и признаки умысла в уголовном праве</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Умысел - это наиболее распространённая в законе и на практике форма вины. Из каждых десяти преступлений около девяти совершается умышленно. В ст. 25 УК впервые законодательно закреплено деление умысла на прямой и косвенны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 характеризует</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умысел как психическое отношение, при котором лицо осознавало общественную опасность действий (бездействия), предвидело возможность или неизбежность наступления общественно опасных последствий и желало их или сознательно допускало наступление этих последств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м умысла является отражение психикой виновного противоправного характера деяний. Однако сознание противоправности нельзя отождествлять с сознанием запрещенности деяния той или иной нормой УК.</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уголовной противоправности означает, что лицо знало об уголовной ответственности за деяния, которые оно совершало (хотя бы в общих чертах), и о том, что они запрещены под страхом наказа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ние признаков, характеризующих самого субъекта, не входит в содержание умысла. Так, 15-летний, полагая, что ответственность за разбой наступает с 16 лет, будет нести ответственность за совершенное разбойное нападение. Однако умысел включает сознание свойств специального субъекта, которые являются обязательными признаками преступления (например преступления против государственной власти). В этих случаях сознание признаков специального субъекта является необходимой предпосылкой сознания уголовной противоправности совершаемого деяния, поскольку они связаны с нарушением специальных обязанностей, возложенных на виновного (см. комментарий к п.3 ст.14 УК).</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е установление</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вида умысла имеет разноплановое юридическое значение. Поэтому Пленум Верховного Суда Р.Ф. в постановлении от 22 декабря 1992 года "О судебной практике по делам об умышленных убийствах" подчеркнул, что при назначении наказания в числе прочих обстоятельств суды обязаны учитывать вид умысла, мотив и цель преступлени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Преступление признаётся совершённым с прямым умыслом, если лицо, его совершившее, осознавало общественную опасность своего действия (бездействия), предвидело возможность или неизбежность наступления общественно опасных последствий и желало их наступления (ч.2 ст. 25 УК).</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ние 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интеллектуальный элемент прямого умысла, а желание наступления указанных последствий относится к волевой сфере психической деятельности и составляет волевой элемент прямого умысл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ние общественно опасного характера совершаемого деяния означает понимание его фактического содержания и общественного значения. Оно включает представление о характере тех благ, на которые совершается посягательство, то есть об объекте преступления, о содержании действия (бездействия), посредством которого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ёт ему возможность осознать объективную направленность деяния на определённые социальные блага, его вредность для системы существующих в стране общественных отношений, то есть его общественную опасность. Сознание общественной опасности деяния не требует специального доказывания по каждому конкретному делу, поскольку способность сознавать социальное значение своих поступков присуща каждому человеку на основе его жизненного опыта и приобретённых знан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ние общественной опасности деяния не следует отождествлять с сознанием его противоправности, то есть запрещённости уголовным законом. В подавляющем большинстве случаев лица, совершающие умышленные преступления, сознают их противоправность. Однако УК Р.Ф. 1996 года не включает сознание противоправности совершаемого деяния в содержание этой формы вины (хотя первоначально такое намерение у законодателя было, это видно из статьи об ошибке в уголовно-правовом запрете, содержавшейся в последнем варианте проекта УК). Поэтому преступление может быть признано умышленным и в тех (весьма редких) случаях, когда противоправность совершённого деяния не осознавалась виновны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видение - это отражение в сознании тех событий, которые произойдут, или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на защиту уголовного закона. При прямом умысле предвидение включает:</w:t>
      </w:r>
    </w:p>
    <w:p>
      <w:pPr>
        <w:pStyle w:val="TextBodyIndent"/>
        <w:widowControl/>
        <w:suppressAutoHyphens w:val="true"/>
        <w:spacing w:lineRule="auto" w:line="360"/>
        <w:ind w:firstLine="709"/>
        <w:rPr/>
      </w:pPr>
      <w:r>
        <w:rPr/>
        <w:t>во-первых, представление о фактическом содержании предстоящих изменений в объекте посягатель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понимание их социального значения, то есть вредности для обще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осознание причинно-следственной зависимости между действием или бездействием и общественно опасными последствиями (хотя опережающее сознание субъекта отражает не все детали, а лишь общий характер причинно-следственной зависим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дном из опубликованных судебных решений по конкретному делу указано, что осуждение за умышленное убийство является необоснованным, поскольку "выстрел явился для него полной неожиданностью", что "в сложившейся ситуации он должен был и мог предвидеть возможность выстрела, а поэтому его действия следует рассматривать как убийство, совершённое по неосторожности, в результате преступно-небрежного обращения с оружием". В данном случае не осознавал причинно-следственной зависимости между своими действиями и смертью потерпевшего и не предвидел такого последствия, поэтому прямой умысел исключаетс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законом (ч.2 ст.25 УК) прямой умысел характеризуется предвидением возможности или неизбежности наступления общественно опасных последствий. Интеллектуальный элемент этого вида умысла включает, как правило, предвидение неизбежности наступления общественно опасных последствий. Лицо, намеренное причинить определённые последствия, убежденно в реальном осуществлении своих намерений, оно опережающим сознанием отражает общественно опасные последствия в идеальной форме, то есть как уже наступившие, и, следовательно, представляет их себе как неизбежные. Лишь в отдельных случаях совершения преступления с прямым умыслом общественно опасные последствия предвидятся не как неизбежные, а лишь как реально возможны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ая ситуация складывается, если избранный виновным способ осуществления преступления объективно способен с примерно равной степенью вероятности вызвать разноплановые последствия. Например, сбрасывая жертву из тамбура движущегося поезда, виновный понимает, что и смерть, и любой тяжести вред здоровью потерпевшего будут в зависимости от обстоятельств падения одинаково закономерным результатом этого преступления. В данном случае желаемое последствие (смерть) является закономерным, но не единственно возможным результатом совершённых действий, поэтому оно предвидится не как неизбежное, а как реально возможное последствие преступл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левой элемент прямого умысла, характеризующий направленность воли субъекта, определяется в законе как желание наступления общественно опасных последств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елание - это воля, мобилизованная на достижение цели, это стремление к определённому результату. Оно может иметь различные психологические оттенки. Желаемыми следует считать не только те последствия, которые доставляют виновному внутреннее удовлетворение, но и те, которые при внутренне отрицательном эмоциональном отношении к ним виновного представляются ему, тем не менее, нежными или неизбежными на пути к удовлетворению потребности, ставшей побудительной причиной деяния, его мотивом. Как признак прямого умысла желание заключается в стремлении к определённым последствиям, которые могут выступать для виновного в качестве либо конечной цели (убийство из ревности, мести), либо промежуточного этапа (убийство с целью облегчить совершение другого преступления), либо средства достижения цели (убийство с целью получения наследства), либо необходимого сопутствующего элемента дея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ое определение прямого умысла ориентированно на преступления с материальным составом. Поэтому желание связывается в нём только с общественно опасными последствиями, в которых воплощён вред, причиняемый объекту. Однако большинство известных российскому законодательству преступлений имеют формальный состав, и последствия находятся за его пределами. В таких составах предметом желания являются сами общественно опасные действия (бездействие). Так, субъект клеветы, сознавая порочащий другое лицо характер ложных сведений, желает распространить именно ложные и позорящие другое лицо измышления. А субъект хулиганства, сознавая, что его действия грубо нарушают общественный порядок и выражают явное неуважение к обществу, желает совершить действия, обладающие именно такими свойствами. Следовательно, при совершении преступлений с формальным составом предметом желания являются действия (бездействие), которые по своим объективным свойствам обладают признаком общественной опасности независимо от факта наступления вредных последств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свенный умысел в соответствии с законом (часть третья статьи 25 УК) имеет место, если лицо, совершившее преступление, осознав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нание общественно опасного характера деян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неодинаков при прямом и при косвенном умыслах.</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видение неизбежности наступления последствий означает наличие не косвенного, а прямого умысла. Невозможно говорить о нежелании причинить вредные последствия, если человек мобилизует свою волю на совершение действий, которые заведомо повлекут указанные последств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в одном из решений высших судебных органов по конкретному уголовному делу указано, что подсудимый "совершил действия, которые заведомо для него должны были привести к смертельному исходу", и последствия в виде смерти потерпевших, таким образом, "явилось для него не только предвиденным, но и желанным результатом", следовательно, деяние "свидетельствует о наличии прямого умысла на лишение жизн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отив, косвенному умыслу свойственно предвидение только возможности наступления общественно опасных последствий. При этом субъект предвидит возможность наступления таких последствий как реальную, то есть считает их закономерным результатом развития причинной связи именно в данном конкретном случае. Косвенный умысел, да и вообще умысел, исключается, если субъект не распространяет возможность наступления вредных последствий на данный конкретный случай, то есть сознаёт закономерность наступления таких последствий в других аналогичных случаях.</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высших судебных органов страны связывает именно с косвенным умыслом предвидение лишь возможности наступления общественно опасных последствий. Итак, интеллектуальный элемент косвенного умысла характеризуется сознанием общественной опасности совершаемого деяния и предвидением реальной возможности наступления общественно опасных последств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часть третья статьи 25 УК). Сравнивая косвенный умысел с прямым, следует иметь в виду, что при косвенном умысле общественно опасное последствие - это побочный продукт преступных действий виновного, направленных к достижению иной цели, находящейся за рамками данного состава преступления. Виновный не стремится причинить общественно опасные последствия. Однако подчёркнутое законодателем отсутствие желания причинить вредные последствия нельзя понимать как их нежелание, стремление избежать их наступления (активное нежелание). Было бы неверным утверждать, что лицо, действующее с косвенным умыслом, относится к общественно опасным последствиям отрицательно, стремится к их наступлению. На самом деле сознательное допущение означает, что виновный вызывает своими действиями определённую цепь событий и сознательно, то есть осмысленно, намеренно, допускает развитие причинно-следственной цепи, приводящее к наступлению общественно опасных последствий. В отличие от нежелания - активного волевого процесса, связанного с отрицательным отношением к общественно опасным последствиям, сознательное допущение есть активное переживание, связанное с положительным волевым отношением к последствиям. Содержание воли, проявляемое в сознательном допущении, довольно близко по своей психологической сущности к желанию. Именно положительное, одобрительное отношение к последствиям сближает сознательное допущение с желанием, делает их разновидностями волевого содержания одной и той же формы вины.</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Волевое содержание косвенного умысла может проявиться и в безразличном отношении к наступлению общественно опасных последствий. Оно, по существу, мало, чем отличается от сознательного допущения и означает отсутствие активных эмоциональных переживаний в связи с общественно опасными последствиями, реальная возможность наступления которых отражается опережающим сознанием виновного. В этом случае субъект причиняет вред общественным отношениям, что называется, "не задумываясь" о последствиях совершаемого деяния, хотя возможность их причинения представляется ему весьма реально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свенный умысел встречается в законодательстве и в реальной жизни значительно реже, чем прямой. Он невозможен при совершении преступлений с формальным составом, в преступлениях, состав которых включает специальную цель деяния, при покушении на преступление и приготовлении к преступлению, при сознании неизбежности наступления общественно опасных последствий, а также в действиях организатора, подстрекателя и пособник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ямой и косвенный умыслы являются разновидностями одной и той же формы вины, поэтому между ними много общего. Интеллектуальный элемент обоих видов умысла характеризуется сознанием общественной опасности совершаемого деяния и предвидением его общественно опасных последствий. Общим для волевого элемента прямого и косвенного умысла является положительное, одобрительное отношение к наступлению предвидимых общественно опасных последствий. Тем не менее, речь идёт о различных видах умысла, каждый из которых имеет свои особен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различие между прямым и косвенным умыслом коренится в волевом элементе. Если прямой умысел характеризуется предвидением, как правило, неизбежности, а иногда реальной возможности наступления общественно опасных последствий, то косвенному умыслу присуще предвидение только реальной возможности наступления таких последствий. Различие между прямым и косвенным умыслом заключается в том, что волевое отношение субъекта к последствиям проявляется в различных формах. Положительное отношение к ним при прямом умысле выражается в желании, а при косвенном умысле - в сознательном допущении либо в безразличном отношен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ение умысла на прямой и косвенный, основанное на различиях в их психологическом содержании, помимо чисто теоретического, имеет немалое практическое значение. Строгое разграничение обоих видов умысла необходимо для правильного применения ряда уголовно-правовых институтов (приготовление, покушение, соучастие и др.), для квалификации преступлений, законодательное описание которых предполагает только прямой умысел, для определения степени вины, степени общественной опасности деяния и личности виновного, а также для индивидуализации уголовной ответственности и наказания.</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uppressAutoHyphens w:val="true"/>
        <w:spacing w:lineRule="auto" w:line="360" w:before="0" w:after="0"/>
        <w:ind w:firstLine="709"/>
        <w:jc w:val="both"/>
        <w:rPr/>
      </w:pPr>
      <w:r>
        <w:rPr>
          <w:rFonts w:cs="Times New Roman" w:ascii="Times New Roman" w:hAnsi="Times New Roman"/>
          <w:bCs/>
          <w:sz w:val="28"/>
          <w:szCs w:val="28"/>
          <w:lang w:val="ru-RU"/>
        </w:rPr>
        <w:t>2. Характеристика прямого и косвенного умыслов.</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ействующим УК уголовная наказуемость целого ряда деяний, прежде всего в сфере экономической деятельности, связывается с наступлением последствий в виде крупного ущерб.</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ется, что вид умысла в таких преступлениях определяется волевым отношением не к этому признаку, который предназначен всего лишь для отграничения преступления от иных правонарушений (гражданско – правовых, налоговых, бюджетных, административных и т.д.), а к действиям, характеризующим объективную сторону соответствующих преступлений и в концентрированном виде выражающим их общественную опасност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способами незаконного получения кредита либо льготных условий кредитования в соответствии с законом (ч.1 ст.176 УК) служит предоставление банку или иному кредитору заведомо ложных сведений о хозяйственном положении либо финансовом состоянии получателя кредита, иначе говоря, прямой обман. Это означает, что лицо желает совершить данное деяние, т.е. действуют с прямым умыслом, даже если оно не желало, а лишь сознательно допускало причинение крупного ущерба. Точно так же следует признать совершенным с прямым умыслом использование государственного целевого кредита не по прямому назначению (ч.2 ст.176 УК), даже если виновный лишь сознательно допускал причинение последствий в виде крупного ущерба гражданам, организациям или государству. В противном случае можно прийти к совершенно нелепому выводу о возможности совершение таких преступлений, включая кражу, причинившую значительный ущерб гражданину, по неосторожности. Еще меньше оснований признавать умысел косвенным. если сознательное допущение устанавливается по отношению к признаку, имеющему квалифицирующее или особо квалифицирующее значение. Например, последствием преступления, предусмотренного ч.1 ст.165 УК, является любой имущественный ущерб собственнику или иному владельцу имущества, причиненный путем обмана или злоупотребления доверием. Это корыстное преступление, оно совершается только с прямым умыслом, и для его субъективной оценки не имеет никакого значения волевое отношение к такому квалифицирующему последствию, как причинение крупного ущерба (п, б ч.3 ст. 165 УК).</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димо, настало время модернизировать (хотя бы на теоретическом уровне) законодательную конструкция прямого умысла для использования при анализе вины в преступлениях с материальным составом. Суть такой модернизации заключается в следующем: в случаях, когда предусмотренного законом последствие играет роль признака, отграничивающего преступление от иных правонарушений либо дифференцирующего ответственность, умысел должен признаваться прямым, если он был направлен на совершение заведомо незаконных действий (бездействия), характеризующих юридическую сущность преступления и выражающих его общественную опасность, т.е. если виновный желал совершить эти действия. Иными словами, безусловным показателем прямого умысла следует признать осознание лицом противоправного характера совершаемого дея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ым видом умысла, выделяемым в законе по психологическому содержанию, является косвенный умысел.</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ии с законодательным определением он заключается в том что лицо, совершающее преступление, осознает общественную опасность своих действий (бездействия), предвидит возможность наступления общественно опасных последствий, не желает, но сознательно допускает наступление этих последствий либо относится к ним безразлично.</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общественно опасного характера деяния при косвенном умысле по существу не отличается от соответствующего признака прямого умысла. Что же касается характера предвидение при косвенном умысле, то поэтому вопросу в науке уголовного права высказывались две точки зр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 ученые считали, что лицо, действующее с косвенным умыслом, предвидит возможность либо неизбежность наступления общественно опасных последствий, другие полагали, что сознательное допущение последствий психологически совместимо только с предвидением возможности их наступления. Вторая точка зрения разделялась высшими судебными органами страны, которые предвидение неотвратимости последствий связывали с прямым умыслом, а предвидение их возможности – в основном с косвенным. Невозможно психологически не желать, а лишь сознательно допускать наступление последствий, которые неизбежно причиняются осознанными и волевыми действиями виновного. Если лицо желает совершить определенные действия, понимая, что их неизбежным результатом будет наступление общественно опасных последствий, то желание это распространяется не только на сами действия, но и на их последствия, поскольку те и другие составляют единую криминальную ситуацию.</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интеллектуальный элемент косвенного умысла характеризуются предвидением только возможности, но никаких не неизбежности наступления общественно опасных последствий. Именно такое понимание интеллектуального элемента косвенного умысла нашло свое законодательное закрепление в ч. 3 ст.25УК .</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ие в интеллектуальном элементе обоих видов умысла заключается в неодинаковом характере предвидения: при прямом умысле виновный предвидит, как правило, неизбежность, а иногда – реальную возможность, при косвенном же – только реальную возможность наступления общественно опасных последствий. Однако главное, решающее отличие косвенного умысла от прямого коренится в волевом элементе: прямой умысел характеризуется желанием, а косвенный – сознательным допущением общественно опасных последствий либо безразличным к ним отношение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характеристике косвенного умысла слово "не желало" нельзя понимать как негативное отношение к вредным последствиям, как активное их нежелание, т.е. стремление избежать наступления последствий. Наоборот, это отношение является позитивным, одобрительным, хотя у виновного и нет прямой заинтересованности в причинении вредных последствий. Тем не менее он сознательно допускает их наступление, заранее соглашается с их причинение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ямой и косвенный умысел – это разновидности одной и той же формы вины, поэтому между ними много общего. Интеллектуальный элемент обоих видов умысла характеризуется осознанием общественно опасности совершаемого деяния и предвидением его общественно опасных последствий. Для волевого элемента обоих видов умысла общим является положительное, одобрительное отношение к наступлению общественно опасных последствий. тем не менее речь идет о различных видах умысла, каждый из которых имеет свои особен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mn-Cyrl-MN"/>
        </w:rPr>
      </w:pPr>
      <w:r>
        <w:rPr>
          <w:rFonts w:cs="Times New Roman" w:ascii="Times New Roman" w:hAnsi="Times New Roman"/>
          <w:bCs/>
          <w:sz w:val="28"/>
          <w:szCs w:val="28"/>
          <w:lang w:val="ru-RU"/>
        </w:rPr>
        <w:t xml:space="preserve">3. </w:t>
      </w:r>
      <w:r>
        <w:rPr>
          <w:rFonts w:cs="Times New Roman" w:ascii="Times New Roman" w:hAnsi="Times New Roman"/>
          <w:bCs/>
          <w:sz w:val="28"/>
          <w:szCs w:val="28"/>
          <w:lang w:val="mn-Cyrl-MN"/>
        </w:rPr>
        <w:t>Классификация умысла в теории уголовного права</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mn-Cyrl-MN"/>
        </w:rPr>
      </w:pPr>
      <w:r>
        <w:rPr>
          <w:rFonts w:cs="Times New Roman" w:ascii="Times New Roman" w:hAnsi="Times New Roman"/>
          <w:sz w:val="28"/>
          <w:szCs w:val="28"/>
          <w:lang w:val="mn-Cyrl-MN"/>
        </w:rPr>
        <w:t>Основой классификации видов умысла является специфика отражения деяние в нашем сознании, т.е. интенсивность сознание и направленность воли. Из законодательного определения умысла вытикает только такая классификация. Речь идет о деление умысла на прямой и косвенный (эвентуальный). Различия во взглядах по этому вопросу касаются главным образом психилогического содержания каждого из названных видов умысла.</w:t>
      </w:r>
    </w:p>
    <w:p>
      <w:pPr>
        <w:pStyle w:val="Normal"/>
        <w:suppressAutoHyphens w:val="true"/>
        <w:spacing w:lineRule="auto" w:line="360" w:before="0" w:after="0"/>
        <w:ind w:firstLine="709"/>
        <w:jc w:val="both"/>
        <w:rPr>
          <w:rFonts w:ascii="Times New Roman" w:hAnsi="Times New Roman" w:cs="Times New Roman"/>
          <w:sz w:val="28"/>
          <w:szCs w:val="28"/>
          <w:lang w:val="mn-Cyrl-MN"/>
        </w:rPr>
      </w:pPr>
      <w:r>
        <w:rPr>
          <w:rFonts w:cs="Times New Roman" w:ascii="Times New Roman" w:hAnsi="Times New Roman"/>
          <w:sz w:val="28"/>
          <w:szCs w:val="28"/>
          <w:lang w:val="mn-Cyrl-MN"/>
        </w:rPr>
        <w:t>Большинство ученых считает, что по содержанию интеллектуального момента прямой и косвенный умысел не различаются, т.к. оба они характеризуются сознанием об</w:t>
      </w:r>
      <w:r>
        <w:rPr>
          <w:rFonts w:cs="Times New Roman" w:ascii="Times New Roman" w:hAnsi="Times New Roman"/>
          <w:sz w:val="28"/>
          <w:szCs w:val="28"/>
          <w:lang w:val="ru-RU"/>
        </w:rPr>
        <w:t>щ</w:t>
      </w:r>
      <w:r>
        <w:rPr>
          <w:rFonts w:cs="Times New Roman" w:ascii="Times New Roman" w:hAnsi="Times New Roman"/>
          <w:sz w:val="28"/>
          <w:szCs w:val="28"/>
          <w:lang w:val="mn-Cyrl-MN"/>
        </w:rPr>
        <w:t>ественно опасного характера совершаемого дения и предведением его об</w:t>
      </w:r>
      <w:r>
        <w:rPr>
          <w:rFonts w:cs="Times New Roman" w:ascii="Times New Roman" w:hAnsi="Times New Roman"/>
          <w:sz w:val="28"/>
          <w:szCs w:val="28"/>
          <w:lang w:val="ru-RU"/>
        </w:rPr>
        <w:t>щ</w:t>
      </w:r>
      <w:r>
        <w:rPr>
          <w:rFonts w:cs="Times New Roman" w:ascii="Times New Roman" w:hAnsi="Times New Roman"/>
          <w:sz w:val="28"/>
          <w:szCs w:val="28"/>
          <w:lang w:val="mn-Cyrl-MN"/>
        </w:rPr>
        <w:t>ественно опасных последствий. П.С. Дагель категорическо заявляет, что "попытки проводить различие между ними по интеллектуальному моменту не основаны на законы и ошибочны по сушеству. Но тот же П.С. Дагель утверждает, что "различные формы вины должны характеризовать различное интеллектуальное и волевое отношение лица к деянию и его последствиям".</w:t>
      </w:r>
    </w:p>
    <w:p>
      <w:pPr>
        <w:pStyle w:val="Normal"/>
        <w:suppressAutoHyphens w:val="true"/>
        <w:spacing w:lineRule="auto" w:line="360" w:before="0" w:after="0"/>
        <w:ind w:firstLine="709"/>
        <w:jc w:val="both"/>
        <w:rPr/>
      </w:pPr>
      <w:r>
        <w:rPr>
          <w:rFonts w:cs="Times New Roman" w:ascii="Times New Roman" w:hAnsi="Times New Roman"/>
          <w:sz w:val="28"/>
          <w:szCs w:val="28"/>
          <w:lang w:val="mn-Cyrl-MN"/>
        </w:rPr>
        <w:t>Об</w:t>
      </w:r>
      <w:r>
        <w:rPr>
          <w:rFonts w:cs="Times New Roman" w:ascii="Times New Roman" w:hAnsi="Times New Roman"/>
          <w:sz w:val="28"/>
          <w:szCs w:val="28"/>
          <w:lang w:val="ru-RU"/>
        </w:rPr>
        <w:t>щ</w:t>
      </w:r>
      <w:r>
        <w:rPr>
          <w:rFonts w:cs="Times New Roman" w:ascii="Times New Roman" w:hAnsi="Times New Roman"/>
          <w:sz w:val="28"/>
          <w:szCs w:val="28"/>
          <w:lang w:val="mn-Cyrl-MN"/>
        </w:rPr>
        <w:t>ими чертами интеллектуального момента обоих видов умысла является сознание обшественной опасности деяния. Характер же предвидения последствий различен при прямом и при косвеннөм умысле. Интеллектуальный момент прямого умысла складывается из сознание об</w:t>
      </w:r>
      <w:r>
        <w:rPr>
          <w:rFonts w:cs="Times New Roman" w:ascii="Times New Roman" w:hAnsi="Times New Roman"/>
          <w:sz w:val="28"/>
          <w:szCs w:val="28"/>
          <w:lang w:val="ru-RU"/>
        </w:rPr>
        <w:t>щ</w:t>
      </w:r>
      <w:r>
        <w:rPr>
          <w:rFonts w:cs="Times New Roman" w:ascii="Times New Roman" w:hAnsi="Times New Roman"/>
          <w:sz w:val="28"/>
          <w:szCs w:val="28"/>
          <w:lang w:val="mn-Cyrl-MN"/>
        </w:rPr>
        <w:t>ественно опасного характера деяния и предвидения, как правило, неизбежности, а в отдельных случаях</w:t>
      </w:r>
      <w:r>
        <w:rPr>
          <w:rFonts w:cs="Times New Roman" w:ascii="Times New Roman" w:hAnsi="Times New Roman"/>
          <w:sz w:val="28"/>
          <w:szCs w:val="28"/>
          <w:lang w:val="ru-RU"/>
        </w:rPr>
        <w:t xml:space="preserve"> - </w:t>
      </w:r>
      <w:r>
        <w:rPr>
          <w:rFonts w:cs="Times New Roman" w:ascii="Times New Roman" w:hAnsi="Times New Roman"/>
          <w:sz w:val="28"/>
          <w:szCs w:val="28"/>
          <w:lang w:val="mn-Cyrl-MN"/>
        </w:rPr>
        <w:t>возможности наступления об</w:t>
      </w:r>
      <w:r>
        <w:rPr>
          <w:rFonts w:cs="Times New Roman" w:ascii="Times New Roman" w:hAnsi="Times New Roman"/>
          <w:sz w:val="28"/>
          <w:szCs w:val="28"/>
          <w:lang w:val="ru-RU"/>
        </w:rPr>
        <w:t>щ</w:t>
      </w:r>
      <w:r>
        <w:rPr>
          <w:rFonts w:cs="Times New Roman" w:ascii="Times New Roman" w:hAnsi="Times New Roman"/>
          <w:sz w:val="28"/>
          <w:szCs w:val="28"/>
          <w:lang w:val="mn-Cyrl-MN"/>
        </w:rPr>
        <w:t>ественно опасных последствий. Волевой его момент характеризуется желанием наступления об</w:t>
      </w:r>
      <w:r>
        <w:rPr>
          <w:rFonts w:cs="Times New Roman" w:ascii="Times New Roman" w:hAnsi="Times New Roman"/>
          <w:sz w:val="28"/>
          <w:szCs w:val="28"/>
          <w:lang w:val="ru-RU"/>
        </w:rPr>
        <w:t>щ</w:t>
      </w:r>
      <w:r>
        <w:rPr>
          <w:rFonts w:cs="Times New Roman" w:ascii="Times New Roman" w:hAnsi="Times New Roman"/>
          <w:sz w:val="28"/>
          <w:szCs w:val="28"/>
          <w:lang w:val="mn-Cyrl-MN"/>
        </w:rPr>
        <w:t>ественно опасных последствий. В науке уголовного права преобладает мнение, что при косвенном умысле лицо предвидит или возможность или неизбежность наступления об</w:t>
      </w:r>
      <w:r>
        <w:rPr>
          <w:rFonts w:cs="Times New Roman" w:ascii="Times New Roman" w:hAnsi="Times New Roman"/>
          <w:sz w:val="28"/>
          <w:szCs w:val="28"/>
          <w:lang w:val="ru-RU"/>
        </w:rPr>
        <w:t>щ</w:t>
      </w:r>
      <w:r>
        <w:rPr>
          <w:rFonts w:cs="Times New Roman" w:ascii="Times New Roman" w:hAnsi="Times New Roman"/>
          <w:sz w:val="28"/>
          <w:szCs w:val="28"/>
          <w:lang w:val="mn-Cyrl-MN"/>
        </w:rPr>
        <w:t>ест</w:t>
      </w:r>
      <w:r>
        <w:rPr>
          <w:rFonts w:cs="Times New Roman" w:ascii="Times New Roman" w:hAnsi="Times New Roman"/>
          <w:sz w:val="28"/>
          <w:szCs w:val="28"/>
          <w:lang w:val="ru-RU"/>
        </w:rPr>
        <w:t>ве</w:t>
      </w:r>
      <w:r>
        <w:rPr>
          <w:rFonts w:cs="Times New Roman" w:ascii="Times New Roman" w:hAnsi="Times New Roman"/>
          <w:sz w:val="28"/>
          <w:szCs w:val="28"/>
          <w:lang w:val="mn-Cyrl-MN"/>
        </w:rPr>
        <w:t>нно опасных последствий. Рассмотренное деление умысла на два вида помимо чисто теоретического имеет немалое практическое значение. Строгое разграничение обоих видов умысла необходимо для правильного применения ряда институтов уголовного права (приготовление, покушение, соучастие и др.), для квалификации преступлений, законодательное описание которых предполагает только прямой умысел, для определения степени вины, а также для индивидуализации уголовной ответственности и наказания.</w:t>
      </w:r>
    </w:p>
    <w:p>
      <w:pPr>
        <w:pStyle w:val="Normal"/>
        <w:suppressAutoHyphens w:val="true"/>
        <w:spacing w:lineRule="auto" w:line="360" w:before="0" w:after="0"/>
        <w:ind w:firstLine="709"/>
        <w:jc w:val="both"/>
        <w:rPr>
          <w:rFonts w:ascii="Times New Roman" w:hAnsi="Times New Roman" w:cs="Times New Roman"/>
          <w:sz w:val="28"/>
          <w:szCs w:val="28"/>
          <w:lang w:val="mn-Cyrl-MN"/>
        </w:rPr>
      </w:pPr>
      <w:r>
        <w:rPr>
          <w:rFonts w:cs="Times New Roman" w:ascii="Times New Roman" w:hAnsi="Times New Roman"/>
          <w:sz w:val="28"/>
          <w:szCs w:val="28"/>
          <w:lang w:val="mn-Cyrl-MN"/>
        </w:rPr>
        <w:t>Помимо деления умысла на прямой и косвенный теория и практика уголовного права знают и иные классификации видов умысла. Иногда в литература этот факт искажается в утверждении, что помимо прямого и косвенного умысла сушествуют и другие его виды (определенный, неопределенныий и т.д.). На самом деле все эти виды умысла по содержанию интеллектуального и воливого моментов отностятся либо к прямому, либо к косвенному и не представляют качественно отличных от них разновидностей умысла. Одним из таких оснований является момент формирования умысла. По этому признаку умысел принято делить либо на три вида:</w:t>
      </w:r>
    </w:p>
    <w:p>
      <w:pPr>
        <w:pStyle w:val="Normal"/>
        <w:suppressAutoHyphens w:val="true"/>
        <w:spacing w:lineRule="auto" w:line="360" w:before="0" w:after="0"/>
        <w:ind w:firstLine="709"/>
        <w:jc w:val="both"/>
        <w:rPr>
          <w:rFonts w:ascii="Times New Roman" w:hAnsi="Times New Roman" w:cs="Times New Roman"/>
          <w:sz w:val="28"/>
          <w:szCs w:val="28"/>
          <w:lang w:val="mn-Cyrl-MN"/>
        </w:rPr>
      </w:pPr>
      <w:r>
        <w:rPr>
          <w:rFonts w:cs="Times New Roman" w:ascii="Times New Roman" w:hAnsi="Times New Roman"/>
          <w:sz w:val="28"/>
          <w:szCs w:val="28"/>
          <w:lang w:val="mn-Cyrl-MN"/>
        </w:rPr>
        <w:t>1.Заренее обдуманный</w:t>
      </w:r>
    </w:p>
    <w:p>
      <w:pPr>
        <w:pStyle w:val="Normal"/>
        <w:suppressAutoHyphens w:val="true"/>
        <w:spacing w:lineRule="auto" w:line="360" w:before="0" w:after="0"/>
        <w:ind w:firstLine="709"/>
        <w:jc w:val="both"/>
        <w:rPr>
          <w:rFonts w:ascii="Times New Roman" w:hAnsi="Times New Roman" w:cs="Times New Roman"/>
          <w:sz w:val="28"/>
          <w:szCs w:val="28"/>
          <w:lang w:val="mn-Cyrl-MN"/>
        </w:rPr>
      </w:pPr>
      <w:r>
        <w:rPr>
          <w:rFonts w:cs="Times New Roman" w:ascii="Times New Roman" w:hAnsi="Times New Roman"/>
          <w:sz w:val="28"/>
          <w:szCs w:val="28"/>
          <w:lang w:val="mn-Cyrl-MN"/>
        </w:rPr>
        <w:t>2.Внезапно возникшии</w:t>
      </w:r>
    </w:p>
    <w:p>
      <w:pPr>
        <w:pStyle w:val="Normal"/>
        <w:suppressAutoHyphens w:val="true"/>
        <w:spacing w:lineRule="auto" w:line="360" w:before="0" w:after="0"/>
        <w:ind w:firstLine="709"/>
        <w:jc w:val="both"/>
        <w:rPr>
          <w:rFonts w:ascii="Times New Roman" w:hAnsi="Times New Roman" w:cs="Times New Roman"/>
          <w:sz w:val="28"/>
          <w:szCs w:val="28"/>
          <w:lang w:val="mn-Cyrl-MN"/>
        </w:rPr>
      </w:pPr>
      <w:r>
        <w:rPr>
          <w:rFonts w:cs="Times New Roman" w:ascii="Times New Roman" w:hAnsi="Times New Roman"/>
          <w:sz w:val="28"/>
          <w:szCs w:val="28"/>
          <w:lang w:val="mn-Cyrl-MN"/>
        </w:rPr>
        <w:t>3.Аффектированный либо на два вида-заренее обдуманный и внезапно возникший (с подразделением последнего на простой и аффектированный).</w:t>
      </w:r>
    </w:p>
    <w:p>
      <w:pPr>
        <w:pStyle w:val="Normal"/>
        <w:suppressAutoHyphens w:val="true"/>
        <w:spacing w:lineRule="auto" w:line="360" w:before="0" w:after="0"/>
        <w:ind w:firstLine="709"/>
        <w:jc w:val="both"/>
        <w:rPr/>
      </w:pPr>
      <w:r>
        <w:rPr>
          <w:rFonts w:cs="Times New Roman" w:ascii="Times New Roman" w:hAnsi="Times New Roman"/>
          <w:sz w:val="28"/>
          <w:szCs w:val="28"/>
          <w:lang w:val="mn-Cyrl-MN"/>
        </w:rPr>
        <w:t>Рассматривать аффектирова</w:t>
      </w:r>
      <w:r>
        <w:rPr>
          <w:rFonts w:cs="Times New Roman" w:ascii="Times New Roman" w:hAnsi="Times New Roman"/>
          <w:sz w:val="28"/>
          <w:szCs w:val="28"/>
          <w:lang w:val="ru-RU"/>
        </w:rPr>
        <w:t>нный умысел как самостоятельный вид, а не как вариант простого (внезапно возникшего)</w:t>
      </w:r>
      <w:r>
        <w:rPr>
          <w:rFonts w:cs="Times New Roman" w:ascii="Times New Roman" w:hAnsi="Times New Roman"/>
          <w:sz w:val="28"/>
          <w:szCs w:val="28"/>
          <w:lang w:val="mn-Cyrl-MN"/>
        </w:rPr>
        <w:t xml:space="preserve"> </w:t>
      </w:r>
      <w:r>
        <w:rPr>
          <w:rFonts w:cs="Times New Roman" w:ascii="Times New Roman" w:hAnsi="Times New Roman"/>
          <w:sz w:val="28"/>
          <w:szCs w:val="28"/>
          <w:lang w:val="ru-RU"/>
        </w:rPr>
        <w:t>умысла, поскольку лишь аффектированный, а не любой внезапно возникший умысел законодателем рассматривается как основание для смягчения ответственности за умышленное причинение вред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ффектированный умысел указывает не столько на момент, сколько на психологический механизм зарождение умысла на совершение преступления. Поводом для его возникновения являются неправомерные действие потерпевшего в отношение виновного или его близких. Эти действия внезапно вызывают у субъекта сильное душевное волнение, затрудняющее сознательный контроль над волевыми процесса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тым (или внезапно возникшим) называется такой умысел, который возник у виновного в нормальном психическом состоянии и был реализован сразу или через короткий промежуток времени после возникнов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ысел следует считать заранее обдуманным, если он был реализован в преступлении через более или менее значительный отрезок времени после возникновения. В это время субъект укрепляется в решимости совершить общественно опасное деяние, учитывается противодействующие факторы, избирает способы и средства их преодоления, составляет план осуществления своего намерения. Во многих случаях заранее обдуманный умысел свидетельствует о повышенной опасности субъекта преступления, о его настойчивости, а иногда – изощренности в достижении преступных целе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сихологическому содержанию и заранее обдуманный, и внезапно возникший умысел может быть как прямым, так и косвенны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степени определённости представлений субъекта о важнейших фактических и социальных свойствах совершаемого деяния умысел может быть определённым (конкретизированным) или неопределённым (неконкретизированны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ный умысел характеризуется наличием конкретного представления о качественных и количественных показателях главного объективного признака. Это представление обусловливает определенное волевое отношение именно к этому признаки. Более правильной выглядит позиция тех юристов, которые считает, что преступления, совершенные с неопределенным умысла, следует квалифицировать в зависимости от фактически причиненных последств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ьтернативный умысел - это такая разновидность определённого умысла, при котором виновный предвидит примерно одинаковую возможность наступления двух или большего числа индивидуально-определённых последствий. Преступления, совершаемые с альтернативным умыслом, следует квалифицировать в зависимости от фактически причинённых последствий. Так, лицо, наносящее проникающее ножевое ранение в грудь, действует с альтернативным умыслом, если с равной долей вероятности предвидит любое из двух возможных последствий: смерть или тяжкое телесное повреждение. Его действия должны квалифицироваться как умышленное причинение тех последствий, которые фактически наступили (если, разумеется, не было умысла именно на лишение жизн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пределённый (неконкретизированный) умысел характеризуется тем, что у виновного имеется не индивидуально-определённое, а обобщённое представление об объективных свойствах деяния, то есть он сознаёт только его видовые признаки. Например, нанося сильные удары ногами по голове, груди и животу, виновный предвидит, что в результате будет причинён вред здоровью потерпевшего, но не сознаёт размера этого вреда, то есть степени тяжести телесных повреждений. Подобное преступление, как совершённое с неопределённым умыслом, следует квалифицировать как умышленное причинение тяжкого вреда здоровью, который фактически наступил.</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аключение</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В заключение хотелось бы еще раз подчеркнуть, что задача юридической науке состоит не в том, чтобы не замечать возникающие противоречия между нормативно закрепленными правилами поведения и той социальной действительностью, для урегулирования которой и создаются данные правила, а в том, чтобы дать этим противоречиям развернутую правовую характеристику и наметить конкретные меры по их устранению.</w:t>
      </w:r>
    </w:p>
    <w:p>
      <w:pPr>
        <w:pStyle w:val="Style20"/>
        <w:suppressAutoHyphens w:val="true"/>
        <w:spacing w:lineRule="auto" w:line="360"/>
        <w:ind w:firstLine="709"/>
        <w:jc w:val="both"/>
        <w:rPr/>
      </w:pPr>
      <w:r>
        <w:rPr>
          <w:rFonts w:cs="Times New Roman" w:ascii="Times New Roman" w:hAnsi="Times New Roman"/>
          <w:sz w:val="28"/>
          <w:szCs w:val="28"/>
        </w:rPr>
        <w:t>Изучение умысла имеет для меня как для будущего правоприменителя большое значение, например, в вопросах квалификации преступления, так как чтобы установить умышленную форму вины необходимо выявить признаки прямого или косвенного умысла (разновидности данной формы вины). Ряд преступлений совершается только с прямым умыслом, обязательным признаком которых является цель преступления. В этом случае отсутствие признаков прямого умысла не позволяет привлечь лицо к уголовной ответственности. Приготовление и покушение на преступление возможно при наличии прямого умысла.</w:t>
      </w:r>
    </w:p>
    <w:p>
      <w:pPr>
        <w:pStyle w:val="21"/>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одводя короткий итог вышеизложенному можно сказать что, умысел является наиболее распространённой и в законе и на практике формой вины. В соответствии с ч. 1 ст. 25 УК РФ "преступлением, совершённым умышленно, признаётся деяние, совершённое с прямым или косвенным умыслом". Различаются прямой и косвенный умысел между собой по содержанию интеллектуального и волевого элементов (признаков).</w:t>
      </w:r>
    </w:p>
    <w:p>
      <w:pPr>
        <w:pStyle w:val="21"/>
        <w:suppressAutoHyphens w:val="true"/>
        <w:spacing w:lineRule="auto" w:line="360" w:before="0" w:after="0"/>
        <w:ind w:firstLine="709"/>
        <w:jc w:val="both"/>
        <w:rPr/>
      </w:pPr>
      <w:r>
        <w:rPr>
          <w:rFonts w:cs="Times New Roman" w:ascii="Times New Roman" w:hAnsi="Times New Roman"/>
          <w:sz w:val="28"/>
          <w:szCs w:val="28"/>
          <w:u w:val="single"/>
          <w:lang w:val="ru-RU"/>
        </w:rPr>
        <w:t>Прямой умысел</w:t>
      </w:r>
      <w:r>
        <w:rPr>
          <w:rFonts w:cs="Times New Roman" w:ascii="Times New Roman" w:hAnsi="Times New Roman"/>
          <w:sz w:val="28"/>
          <w:szCs w:val="28"/>
          <w:lang w:val="ru-RU"/>
        </w:rPr>
        <w:t xml:space="preserve"> имеет место в случае, если лицо, его совершившее, осознавало общественно опасный характер своих действий (бездействия), предвидело возможность или неизбежность наступления общественно опасных последствий и желало их наступления (ч. 2 ст. 25 УК РФ).</w:t>
      </w:r>
    </w:p>
    <w:p>
      <w:pPr>
        <w:pStyle w:val="21"/>
        <w:suppressAutoHyphens w:val="true"/>
        <w:spacing w:lineRule="auto" w:line="360" w:before="0" w:after="0"/>
        <w:ind w:firstLine="709"/>
        <w:jc w:val="both"/>
        <w:rPr/>
      </w:pPr>
      <w:r>
        <w:rPr>
          <w:rFonts w:cs="Times New Roman" w:ascii="Times New Roman" w:hAnsi="Times New Roman"/>
          <w:sz w:val="28"/>
          <w:szCs w:val="28"/>
          <w:lang w:val="ru-RU"/>
        </w:rPr>
        <w:t xml:space="preserve">Под </w:t>
      </w:r>
      <w:r>
        <w:rPr>
          <w:rFonts w:cs="Times New Roman" w:ascii="Times New Roman" w:hAnsi="Times New Roman"/>
          <w:sz w:val="28"/>
          <w:szCs w:val="28"/>
          <w:u w:val="single"/>
          <w:lang w:val="ru-RU"/>
        </w:rPr>
        <w:t>косвенным умыслом</w:t>
      </w:r>
      <w:r>
        <w:rPr>
          <w:rFonts w:cs="Times New Roman" w:ascii="Times New Roman" w:hAnsi="Times New Roman"/>
          <w:sz w:val="28"/>
          <w:szCs w:val="28"/>
          <w:lang w:val="ru-RU"/>
        </w:rPr>
        <w:t xml:space="preserve"> понимается, что лицо, совершившее преступление, осознавало общественно опасный характер своих действий (бездействия), предвидел возможность наступления общественно опасных последствий, не желало, но сознательно допускало эти последствия либо относилось к ним безразлично (ч. 3 ст. 25 УК РФ).</w:t>
      </w:r>
    </w:p>
    <w:p>
      <w:pPr>
        <w:pStyle w:val="21"/>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ллектуальный элемент умысла образуют процессы, протекающие в сфере сознания. Прямого и косвенного умыслов он почти всегда совпадает, его образуют осознание лицом общественно опасного характера своего действия или бездействия и предвидение его общественно опасного последствия. Различие состоит только в том, что при прямом умысле субъект предвидит как неизбежность наступления вредных последствий, так и возможность или вероятность их наступления; при косвенном умысле лицо предвидит лишь возможность или вероятность наступления вредных последствий.</w:t>
      </w:r>
    </w:p>
    <w:p>
      <w:pPr>
        <w:pStyle w:val="21"/>
        <w:suppressAutoHyphens w:val="true"/>
        <w:spacing w:lineRule="auto" w:line="360" w:before="0" w:after="0"/>
        <w:ind w:firstLine="709"/>
        <w:jc w:val="both"/>
        <w:rPr/>
      </w:pPr>
      <w:r>
        <w:rPr>
          <w:rFonts w:cs="Times New Roman" w:ascii="Times New Roman" w:hAnsi="Times New Roman"/>
          <w:sz w:val="28"/>
          <w:szCs w:val="28"/>
          <w:lang w:val="ru-RU"/>
        </w:rPr>
        <w:t>Основное различие прямого и косвенного умысла заключается в волевом моменте, характеризующем направленность воли субъекта. При прямом умысле субъект желает наступления преступного результата, тогда как при косвенном умысле субъект либо безразлично относится к вредным последствиям своего деяния, сознательно допуская их наступление ("преступное безразличие"), либо субъект не желает наступления преступного результата, однако ради достижения другой желаемой цели мирится с ним, допускает его.</w:t>
      </w:r>
    </w:p>
    <w:p>
      <w:pPr>
        <w:pStyle w:val="21"/>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основных двух видов умысла, указанных в законе, в теории уголовного права выделяются и иные виды (подвиды) умысла, с которыми сталкиваются правоохранительные органы при расследовании и судебном рассмотрении дел. По условиям формирования различают заранее обдуманный, внезапно возникающий и аффектированный умысел, а в зависимости от предвидения субъектом последствий своих действий – определённый и неопределённый умысел.</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20"/>
          <w:tab w:val="left" w:pos="2025"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ru-RU"/>
        </w:rPr>
        <w:t>Список использование литературы</w:t>
      </w:r>
    </w:p>
    <w:p>
      <w:pPr>
        <w:pStyle w:val="Normal"/>
        <w:tabs>
          <w:tab w:val="clear" w:pos="720"/>
          <w:tab w:val="left" w:pos="2025"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
        </w:numPr>
        <w:tabs>
          <w:tab w:val="clear" w:pos="720"/>
          <w:tab w:val="left" w:pos="2025" w:leader="none"/>
        </w:tabs>
        <w:suppressAutoHyphens w:val="true"/>
        <w:spacing w:lineRule="auto" w:line="360" w:before="0" w:after="0"/>
        <w:ind w:left="0" w:hanging="0"/>
        <w:rPr>
          <w:rFonts w:ascii="Times New Roman" w:hAnsi="Times New Roman" w:cs="Times New Roman"/>
          <w:bCs/>
          <w:sz w:val="28"/>
          <w:szCs w:val="28"/>
          <w:lang w:val="ru-RU"/>
        </w:rPr>
      </w:pPr>
      <w:r>
        <w:rPr>
          <w:rFonts w:cs="Times New Roman" w:ascii="Times New Roman" w:hAnsi="Times New Roman"/>
          <w:sz w:val="28"/>
          <w:szCs w:val="28"/>
          <w:lang w:val="ru-RU"/>
        </w:rPr>
        <w:t>Уголовный кодекс РФ 2009 г.</w:t>
      </w:r>
    </w:p>
    <w:p>
      <w:pPr>
        <w:pStyle w:val="Normal"/>
        <w:numPr>
          <w:ilvl w:val="0"/>
          <w:numId w:val="1"/>
        </w:numPr>
        <w:tabs>
          <w:tab w:val="clear" w:pos="720"/>
          <w:tab w:val="left" w:pos="2025" w:leader="none"/>
        </w:tabs>
        <w:suppressAutoHyphens w:val="true"/>
        <w:spacing w:lineRule="auto" w:line="360" w:before="0" w:after="0"/>
        <w:ind w:left="0" w:hanging="0"/>
        <w:rPr>
          <w:rFonts w:ascii="Times New Roman" w:hAnsi="Times New Roman" w:cs="Times New Roman"/>
          <w:bCs/>
          <w:sz w:val="28"/>
          <w:szCs w:val="28"/>
          <w:lang w:val="ru-RU"/>
        </w:rPr>
      </w:pPr>
      <w:r>
        <w:rPr>
          <w:rFonts w:cs="Times New Roman" w:ascii="Times New Roman" w:hAnsi="Times New Roman"/>
          <w:sz w:val="28"/>
          <w:szCs w:val="28"/>
          <w:lang w:val="ru-RU"/>
        </w:rPr>
        <w:t>Комментарий к Уголовному кодексу РФ / Под общ. ред. доктор юридических наук, Председателя Верховного Суда РФ В.М. Лебедева. – 3-е изд., перераб. и доп. – М.: Норма, 2005. – 896 с.</w:t>
      </w:r>
    </w:p>
    <w:p>
      <w:pPr>
        <w:pStyle w:val="Normal"/>
        <w:numPr>
          <w:ilvl w:val="0"/>
          <w:numId w:val="1"/>
        </w:numPr>
        <w:tabs>
          <w:tab w:val="clear" w:pos="720"/>
          <w:tab w:val="left" w:pos="2025" w:leader="none"/>
        </w:tabs>
        <w:suppressAutoHyphens w:val="true"/>
        <w:spacing w:lineRule="auto" w:line="360" w:before="0" w:after="0"/>
        <w:ind w:left="0" w:hanging="0"/>
        <w:rPr>
          <w:rFonts w:ascii="Times New Roman" w:hAnsi="Times New Roman" w:cs="Times New Roman"/>
          <w:bCs/>
          <w:sz w:val="28"/>
          <w:szCs w:val="28"/>
          <w:lang w:val="ru-RU"/>
        </w:rPr>
      </w:pPr>
      <w:r>
        <w:rPr>
          <w:rFonts w:cs="Times New Roman" w:ascii="Times New Roman" w:hAnsi="Times New Roman"/>
          <w:sz w:val="28"/>
          <w:szCs w:val="28"/>
          <w:lang w:val="ru-RU"/>
        </w:rPr>
        <w:t>Векленко С.В. Понятие, сущность, содержание и формы вины в уголовном праве: Монография. – Омск: Омская академия МВД России. – 192с.</w:t>
      </w:r>
    </w:p>
    <w:p>
      <w:pPr>
        <w:pStyle w:val="Normal"/>
        <w:numPr>
          <w:ilvl w:val="0"/>
          <w:numId w:val="1"/>
        </w:numPr>
        <w:tabs>
          <w:tab w:val="clear" w:pos="720"/>
          <w:tab w:val="left" w:pos="2025"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Векленко С.В. Интеллектуальное содержание умышленной вины // Уголовное право.- 2001.- №4</w:t>
      </w:r>
    </w:p>
    <w:p>
      <w:pPr>
        <w:pStyle w:val="Normal"/>
        <w:numPr>
          <w:ilvl w:val="0"/>
          <w:numId w:val="1"/>
        </w:numPr>
        <w:tabs>
          <w:tab w:val="clear" w:pos="720"/>
          <w:tab w:val="left" w:pos="2025" w:leader="none"/>
        </w:tabs>
        <w:suppressAutoHyphens w:val="true"/>
        <w:spacing w:lineRule="auto" w:line="360" w:before="0" w:after="0"/>
        <w:ind w:left="0" w:hanging="0"/>
        <w:rPr>
          <w:rFonts w:ascii="Times New Roman" w:hAnsi="Times New Roman" w:cs="Times New Roman"/>
          <w:bCs/>
          <w:sz w:val="28"/>
          <w:szCs w:val="28"/>
          <w:lang w:val="ru-RU"/>
        </w:rPr>
      </w:pPr>
      <w:r>
        <w:rPr>
          <w:rFonts w:cs="Times New Roman" w:ascii="Times New Roman" w:hAnsi="Times New Roman"/>
          <w:sz w:val="28"/>
          <w:szCs w:val="28"/>
          <w:lang w:val="ru-RU"/>
        </w:rPr>
        <w:t>Рарог А.И. Квалификация преступлений по субъективным признакам. – СПб.: Издательство "Юридический центр Пресс", 2002. – 304с.</w:t>
      </w:r>
    </w:p>
    <w:p>
      <w:pPr>
        <w:pStyle w:val="Normal"/>
        <w:numPr>
          <w:ilvl w:val="0"/>
          <w:numId w:val="1"/>
        </w:numPr>
        <w:tabs>
          <w:tab w:val="clear" w:pos="720"/>
          <w:tab w:val="left" w:pos="2025"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Рарог А.И. Общая теория вины В уголовном праве. Москва – 1980</w:t>
      </w:r>
    </w:p>
    <w:p>
      <w:pPr>
        <w:pStyle w:val="Normal"/>
        <w:numPr>
          <w:ilvl w:val="0"/>
          <w:numId w:val="1"/>
        </w:numPr>
        <w:tabs>
          <w:tab w:val="clear" w:pos="720"/>
          <w:tab w:val="left" w:pos="2025" w:leader="none"/>
        </w:tabs>
        <w:suppressAutoHyphens w:val="true"/>
        <w:spacing w:lineRule="auto" w:line="360" w:before="0" w:after="0"/>
        <w:ind w:left="0" w:hanging="0"/>
        <w:rPr>
          <w:rFonts w:ascii="Times New Roman" w:hAnsi="Times New Roman" w:cs="Times New Roman"/>
          <w:bCs/>
          <w:sz w:val="28"/>
          <w:szCs w:val="28"/>
          <w:lang w:val="ru-RU"/>
        </w:rPr>
      </w:pPr>
      <w:r>
        <w:rPr>
          <w:rFonts w:cs="Times New Roman" w:ascii="Times New Roman" w:hAnsi="Times New Roman"/>
          <w:sz w:val="28"/>
          <w:szCs w:val="28"/>
          <w:lang w:val="ru-RU"/>
        </w:rPr>
        <w:t>Сверчков В.В. Уголовное право. Общая часть: Краткий курс лекций. – 3-е изд., перераб. и доп. – М.: Юрайт-Издат, 2007.</w:t>
      </w:r>
    </w:p>
    <w:p>
      <w:pPr>
        <w:pStyle w:val="Normal"/>
        <w:numPr>
          <w:ilvl w:val="0"/>
          <w:numId w:val="1"/>
        </w:numPr>
        <w:tabs>
          <w:tab w:val="clear" w:pos="720"/>
          <w:tab w:val="left" w:pos="2025" w:leader="none"/>
        </w:tabs>
        <w:suppressAutoHyphens w:val="true"/>
        <w:spacing w:lineRule="auto" w:line="360" w:before="0" w:after="0"/>
        <w:ind w:left="0" w:hanging="0"/>
        <w:rPr>
          <w:rFonts w:ascii="Times New Roman" w:hAnsi="Times New Roman" w:cs="Times New Roman"/>
          <w:bCs/>
          <w:sz w:val="28"/>
          <w:szCs w:val="28"/>
          <w:lang w:val="ru-RU"/>
        </w:rPr>
      </w:pPr>
      <w:r>
        <w:rPr>
          <w:rFonts w:cs="Times New Roman" w:ascii="Times New Roman" w:hAnsi="Times New Roman"/>
          <w:sz w:val="28"/>
          <w:szCs w:val="28"/>
          <w:lang w:val="ru-RU"/>
        </w:rPr>
        <w:t>Уголовное право РФ: Общая часть: учебник под ред. проф. А.И.Марцева. – 2-е изд., прераб. и доп. – Омск: Омская академия МВД России, 2006.</w:t>
      </w:r>
    </w:p>
    <w:p>
      <w:pPr>
        <w:pStyle w:val="Footnote"/>
        <w:numPr>
          <w:ilvl w:val="0"/>
          <w:numId w:val="1"/>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Здравомыслов Б.В. "Уголовное право России", М., Юристъ, 1996.</w:t>
      </w:r>
    </w:p>
    <w:p>
      <w:pPr>
        <w:pStyle w:val="Normal"/>
        <w:suppressAutoHyphens w:val="true"/>
        <w:spacing w:lineRule="auto" w:line="360" w:before="0" w:after="0"/>
        <w:rPr/>
      </w:pPr>
      <w:r>
        <w:rPr>
          <w:rFonts w:cs="Times New Roman" w:ascii="Times New Roman" w:hAnsi="Times New Roman"/>
          <w:sz w:val="28"/>
          <w:szCs w:val="28"/>
          <w:lang w:val="ru-RU"/>
        </w:rPr>
        <w:t>10. Бюллетень Верховного Суда Р.Ф. 1992 г. № 2.</w:t>
      </w:r>
    </w:p>
    <w:p>
      <w:pPr>
        <w:pStyle w:val="21"/>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21"/>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ложения</w:t>
      </w:r>
    </w:p>
    <w:p>
      <w:pPr>
        <w:pStyle w:val="21"/>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1"/>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anchor behindDoc="0" distT="0" distB="0" distL="114935" distR="114935" simplePos="0" locked="0" layoutInCell="0" allowOverlap="1" relativeHeight="2">
            <wp:simplePos x="0" y="0"/>
            <wp:positionH relativeFrom="column">
              <wp:posOffset>-114300</wp:posOffset>
            </wp:positionH>
            <wp:positionV relativeFrom="paragraph">
              <wp:posOffset>465455</wp:posOffset>
            </wp:positionV>
            <wp:extent cx="5720715" cy="5267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20715" cy="5267325"/>
                    </a:xfrm>
                    <a:prstGeom prst="rect">
                      <a:avLst/>
                    </a:prstGeom>
                  </pic:spPr>
                </pic:pic>
              </a:graphicData>
            </a:graphic>
          </wp:anchor>
        </w:drawing>
      </w:r>
      <w:r>
        <w:rPr>
          <w:rFonts w:cs="Times New Roman" w:ascii="Times New Roman" w:hAnsi="Times New Roman"/>
          <w:sz w:val="28"/>
          <w:szCs w:val="28"/>
          <w:lang w:val="ru-RU"/>
        </w:rPr>
        <w:t>Основываясь на данном материале можно составить следующую схе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eastAsia="Times New Roman" w:cs="Calibri"/>
      <w:lang w:val="en-US"/>
    </w:rPr>
  </w:style>
  <w:style w:type="character" w:styleId="PageNumber">
    <w:name w:val="Page Number"/>
    <w:rPr>
      <w:rFonts w:cs="Times New Roman"/>
    </w:rPr>
  </w:style>
  <w:style w:type="character" w:styleId="Style17">
    <w:name w:val="Основной текст с отступом Знак"/>
    <w:qFormat/>
    <w:rPr>
      <w:rFonts w:eastAsia="Times New Roman" w:cs="Calibri"/>
      <w:lang w:val="en-US"/>
    </w:rPr>
  </w:style>
  <w:style w:type="character" w:styleId="2">
    <w:name w:val="Основной текст 2 Знак"/>
    <w:qFormat/>
    <w:rPr>
      <w:rFonts w:eastAsia="Times New Roman" w:cs="Calibri"/>
      <w:lang w:val="en-US"/>
    </w:rPr>
  </w:style>
  <w:style w:type="character" w:styleId="Style18">
    <w:name w:val="Текст Знак"/>
    <w:qFormat/>
    <w:rPr>
      <w:rFonts w:ascii="Courier New" w:hAnsi="Courier New" w:cs="Courier New"/>
      <w:sz w:val="20"/>
      <w:szCs w:val="20"/>
      <w:lang w:val="en-US"/>
    </w:rPr>
  </w:style>
  <w:style w:type="character" w:styleId="Style19">
    <w:name w:val="Верхний колонтитул Знак"/>
    <w:qFormat/>
    <w:rPr>
      <w:rFonts w:eastAsia="Times New Roman"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spacing w:lineRule="auto" w:line="240" w:before="0" w:after="0"/>
      <w:ind w:firstLine="567"/>
      <w:jc w:val="both"/>
    </w:pPr>
    <w:rPr>
      <w:rFonts w:ascii="Times New Roman" w:hAnsi="Times New Roman" w:cs="Times New Roman"/>
      <w:sz w:val="28"/>
      <w:szCs w:val="28"/>
      <w:lang w:val="ru-RU"/>
    </w:rPr>
  </w:style>
  <w:style w:type="paragraph" w:styleId="21">
    <w:name w:val="Основной текст 2"/>
    <w:basedOn w:val="Normal"/>
    <w:qFormat/>
    <w:pPr>
      <w:spacing w:lineRule="auto" w:line="480" w:before="0" w:after="120"/>
    </w:pPr>
    <w:rPr/>
  </w:style>
  <w:style w:type="paragraph" w:styleId="Style20">
    <w:name w:val="Текст"/>
    <w:basedOn w:val="Normal"/>
    <w:qFormat/>
    <w:pPr>
      <w:spacing w:lineRule="auto" w:line="240" w:before="0" w:after="0"/>
    </w:pPr>
    <w:rPr>
      <w:rFonts w:ascii="Courier New" w:hAnsi="Courier New" w:cs="Courier New"/>
      <w:sz w:val="20"/>
      <w:szCs w:val="20"/>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2:00Z</dcterms:created>
  <dc:creator>Element</dc:creator>
  <dc:description/>
  <cp:keywords/>
  <dc:language>en-US</dc:language>
  <cp:lastModifiedBy>SYSTEM</cp:lastModifiedBy>
  <dcterms:modified xsi:type="dcterms:W3CDTF">2011-09-23T04:32:00Z</dcterms:modified>
  <cp:revision>2</cp:revision>
  <dc:subject/>
  <dc:title>                       </dc:title>
</cp:coreProperties>
</file>