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значение уголовного судопроизводства.</w:t>
      </w:r>
    </w:p>
    <w:p>
      <w:pPr>
        <w:pStyle w:val="Style15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овное судопроизводство – урегулированная нормами уголовно-процессуального права деятельность органов дознания, следователей, прокуроров и судов по уголовным делам о преступлениях, то есть деятельность по возбуждению уголовного дела, его расследованию, судебному разбирательству, вынесению приговора (иного решения по делу), пересмотру решения в вышестоящих судах, исполнению вступившего в законную силу судеб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зком смысле – только стадия судебного разбир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прав и законных интересов лиц и организаций, потерпевших от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личности от незаконного и необоснованного обвинения, осуждения, ограничения прав и своб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овное преследование и назначение справедливого наказания. Отказ от уголовного преследования невиновных лиц, освобождение их от наказания. Реабилитация лиц, незаконно подвергшихся уголовному преследо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сточники уголовно-процессуального права.</w:t>
      </w:r>
    </w:p>
    <w:p>
      <w:pPr>
        <w:pStyle w:val="Style15"/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ст.1 УПК РФ, основным источником уголовно-процессуального права в России является Уголовно-процессуальный кодекс РФ, основанный, в свою очередь, на Конституции РФ и общепризнанных принципах и нормах международного права, международных договорах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ы уголовно-процессуального права содержатся также в иных федеральных конституционных и федеральных законах ("О судебной системе РФ", "О прокуратуре РФ", "Об адвокатской деятельности и адвокатуре в РФ", "Об оперативно-розыскной деятельности" и п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ную роль играют, но не являются источниками уголовно-процессуального права некоторые постановления и итоговые определения Конституционного Суда, содержащие разъяснения постановления Пленума Верховного Суда РФ, приказы и инструкции Генеральной прокуратуры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ействие уголовно-процессуального закона в пространстве, во времени, по кругу л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зависимо от места совершения преступления производство по уголовному делу на территории РФ, включая воздушные, морские или речные суда, приписанные к РФ, ведется в соответствии с УПК РФ, если международным договором РФ не установлено ин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изводстве по уголовному делу применяется уголовно-процессуальный закон, действующий во время производства соответствующего процессуального действия или принятия процессуального решения, если иное не установлено в УПК РФ. Уголовно-процессуальный закон не имеет обратной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е уголовно-процессуального закона при производстве по уголовному делу в РФ распространяется на всех лиц, включая иностранных граждан (кроме обладающих дипломатических иммунитетом) и лиц без гражданства. При этом надо учитывать особенности производства по уголовным делам в отношении отдельных категорий лиц в силу их субъективных признаков (в частности, несовершеннолетние) или служебного иммунитета (в частности, депутат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, значение и система принцип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овное судопроизводство – урегулированная нормами уголовно-процессуального права деятельность органов дознания, следователей, прокуроров и судов по уголовным делам о преступлениях, то есть деятельность по возбуждению уголовного дела, его расследованию, судебному разбирательству, вынесению приговора (иного решения по делу), пересмотру решения в вышестоящих судах, исполнению вступившего в законную силу судеб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зком смысле – только стадия судебного разбир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прав и законных интересов лиц и организаций, потерпевших от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личности от незаконного и необоснованного обвинения, осуждения, ограничения прав и своб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овное преследование и назначение справедливого наказания. Отказ от уголовного преследования невиновных лиц, освобождение их от наказания. Реабилитация лиц, незаконно подвергшихся уголовному преследо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уголовного процесса принято рассматривать как закрепленные в Конституции РФ и Уголовно-процессуальном кодексе основополагающие правовые идеи, опре</w:t>
        <w:softHyphen/>
        <w:t>деляющие построение всего уголовного процесса (его ста</w:t>
        <w:softHyphen/>
        <w:t>дий, форм, инстинктов), его сущность, характер, демок</w:t>
        <w:softHyphen/>
        <w:t>ратизм. Принципы составляют основу всего уголовного про</w:t>
        <w:softHyphen/>
        <w:t>ц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наками принцип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щий характер (сформулированность правил поведе</w:t>
        <w:softHyphen/>
        <w:t>ния в общем вид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ормативность (закрепление в источнике соответствую</w:t>
        <w:softHyphen/>
        <w:t>щего уровн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щеобязательность (содержит требования, адресован</w:t>
        <w:softHyphen/>
        <w:t>ные ко всем участникам правоотношен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беспеченность гарантиями (механизмом реализации и ответственностью правообязанных лиц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уголовного процесса закреплены в главе вто</w:t>
        <w:softHyphen/>
        <w:t>рой. К ни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назначение уголовного судопроизводства (ст. 6 УПК РФ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конность при производстве по уголовному делу (ст. 7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существление правосудия только судом (ст. 8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уважение чести и достоинства личности (ст. 9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неприкосновенность личности (ст. 10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) охрана прав и свобод человека и гражданина в уголов</w:t>
        <w:softHyphen/>
        <w:t>ном судопроизводстве (ст. 11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) неприкосновенность жилища (ст. 1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тайна переписки, телефонных переговоров и иных пере</w:t>
        <w:softHyphen/>
        <w:t>говоров, почтовых, телеграфных и иных сообщений (ст. 13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) презумпция невиновности (ст. 14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) состязательность сторон (ст. 15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) обеспечение подозреваемому и обвиняемому прав на защиту (ст. 16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) свобода оценки доказательств (ст. 17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) язык уголовного судопроизводства (ст. 18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) право на обжалование процессуальных действий и ре</w:t>
        <w:softHyphen/>
        <w:t xml:space="preserve">шений (ст. 19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овное судопроизводство имеет своим назначени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защиту прав и законных интересов лиц и организа</w:t>
        <w:softHyphen/>
        <w:t>ций, потерпевших от преступл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защиту личности от незаконного и необоснованного обвинения, осуждения, ограничения ее прав и свобод. Уголовное преследование и назначение виновным спра</w:t>
        <w:softHyphen/>
        <w:t>ведливого наказания в той же мере отвечают назначению уголовного судопроизводства, что и отказ от уголовного преследования невиновных, освобождение их от наказания, реабилитация каждого, кто необоснованно подвергся уголовному преследов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ринцип законности в уголовном судопроизводств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принципа законности (Н.Комарова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оллизии между УПК РФ и иным федеральным законом, применяется УПК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оллизии между УПК РФ и федеральным конституционным законом, применяется федеральный конституционный зак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а, полученные с нарушением требований УПК РФ, являются недопустимыми, то есть не имеющими юридической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требования закона были нарушены при принятии процессуального решения либо действия, не связанного с собиранием доказательств, то последствия таких решений и действий признаются юридически ничтож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е процессуальное решение должно быть законным, обоснованным и мотивирова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40:00Z</dcterms:created>
  <dc:creator>Admin</dc:creator>
  <dc:description/>
  <cp:keywords/>
  <dc:language>en-US</dc:language>
  <cp:lastModifiedBy>SYSTEM</cp:lastModifiedBy>
  <dcterms:modified xsi:type="dcterms:W3CDTF">2011-09-23T04:40:00Z</dcterms:modified>
  <cp:revision>2</cp:revision>
  <dc:subject/>
  <dc:title/>
</cp:coreProperties>
</file>